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iCs/>
          <w:smallCaps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Глава 1. Теоретические основы подготовки детей к обучению математике в школе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. Вопросы подготовки детей к школе в психолого-педагогической и методической литературе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2. Понятие, сущность и значение математической готовности к обучению в школе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3. Проблема подготовки детей к обучению математике в школе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ыводы по главе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Глава 2. Организация подготовки будущих первоклассников к школьному обучению математике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1. Программа исследования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2. Выявление уровня готовности будущих первоклассников к обучению математике в школе. Анализ результатов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ыводы по главе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рактические рекомендации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литературы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риложение 1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риложение 2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риложение 3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риложение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2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жалуй, не будет преувеличением то, что всех сознательных родителей и педагогов волнуют вопросы подготовки будущих первоклассников к обучению в школе. По всем ли параметрам готов ребенок стать школьником? Есть ли какие-то пробелы, недоработки в плане этой подготовки? Каков потенциал развития ребенка? В чем заключаются важнейшие источники развития? Только находя верные ответы на эти вопросы (и предпринимая соответствующие действия) можно не беспокоится за достойное вступление первоклассника в стены шко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наиглавнейших критериев готовности детей к обучению в школе по праву находится математическая готовность. Особенно сегодня, в век новейших технологий, нет смысла спорить о важности этого критерия. Поэтому и проблема изучения математической готовности будущих первоклассников к обучению в школе является на сегодняшний день неоспоримо актуальной и достаточно интересной для проработки как на теоретическом, так и на практическом уров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, если говорить о психолого-педагогической литературе, вышеуказанные проблемы освещаются специалистами достаточно широко, что и неудивительно, учитывая сказанное выше. Вопросов готовности детей к школьному обучению в целом, и математической готовности в частности прямо и косвенно касались в своих трудах такие известные авторы, как Ш.А.Амонашвили, Л.А.Венгер, Ю.Н.Карандашев, Я.Л.Коломинский, Е.Е.Кравцова, Е.А.Панько, Н.Г.Салмина, У.В.Ульенкова и др. (общие вопросы), В.А.Антонов, Л.П.Князева, Л.И.Кузьминых, В.М.Назарова, Е.М.Фадеева, С.А. Яличев и др. (вопросы математической готовн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анной работы – теоретико-практический анализ проблемы математической готовности будущих первоклассников к обучению в шко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анализировать научную литературу на предмет математической готовности будущих первоклассников к обучению в школе, а именно: выявить основы и нюансы подготовки детей к школе, раскрыть понятие, сущность и значение математической готовности к обучению в школе, осветить проблему подготовки детей к обучению математике в школ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и мотивировать к участию в исследовании две выборки будущих первоклассников (см. ниж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ить и сравнить уровень развитости элементарных математических представлений у детей из разных выбор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формулировать выво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ать практические рекомендации родителям и педагогам детей, давших в исследовании отрицательный результат - по совершенствованию математических представ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исследования – математическая готовность как важный критерий общей готовности будущих первоклассников к шко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исследования – старшие дошкольники, готовящиеся к поступлению в первый класс школы; первая выборка – дошкольники, участвовавшие в реализации специальной программы по развитию элементарных математических представлений, вторая – дошкольники, в реализации этой и подобных программ участия не принимавшие (педагоги и родители на протяжении дошкольного возраста занимались с ними математикой, но неструктурированно, время от времен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потеза: реализация целенаправленных занятий, образующих в своей совокупности программу математической подготовки, обеспечивает лучшее развитие элементарных математических представлений дошкольников, по сравнению с реализацией неструктурированных, периодических занят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боты включила теоретическую главу, практическую главу, практические рекомендации, заключение, список литературы и приложения.</w:t>
      </w:r>
      <w:r>
        <w:br w:type="page"/>
      </w:r>
    </w:p>
    <w:p>
      <w:pPr>
        <w:pStyle w:val="Heading2"/>
        <w:rPr/>
      </w:pPr>
      <w:r>
        <w:rPr/>
        <w:t>Глава 1. Теоретические основы подготовки детей к обучению математике в шко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1.1. Вопросы подготовки детей к школе в психолого-педагогической и методической литератур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ребенка в школу ставит целый ряд задач перед психологами и педагогами в период работы с будущим первоклассником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уровень его готовности к школьному обучению и индивидуальные особенности его деятельности, общения, поведения, психических процессов, которые необходимо будет учесть в ходе обуч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озможности компенсировать возможные пробелы и повысить школьную готовность, тем самым провести профилактику школьной дезадаптац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ланировать стратегию и тактику обучения будущего первоклассника с учетом его индивидуальных возмож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 этих задач требует глубокой проработки психологических особенностей современных первоклассников, которые приходят в школу в 6-7 лет с разным «багажом», представляющим совокупность психологических новообразований предыдущего возрастного этапа — дошкольного дет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я психологическую готовность ребенка к школе как многокомпонентное образование, складывающееся из определенного уровня развития мыслительной деятельности, познавательных интересов, готовности к произвольной регуляции своей познавательной деятельности и к социальной позиции школьника, необходимо согласиться с тем, что нет и не может быть единственного теста, измеряющего готовность ребенка к школе, необходим комплекс методик [3],[5],[9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ор методов диагностики психологической готовности ребенка к школе зависит от подхода к организации диагностического обследования, выбираемого тем или иным психолог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вариантов организации может быть первоначальная общая диагностика, обнаруживающая при массовых обследованиях детей в общих чертах уровень интеллектуального развития, развития тонкой моторики руки, координации движения рук и зрения, умения ребенка подражать образцу. Далее, оценивая уровень готовности к школе, психолог продолжает работу с детьми с низким и особо низким уровнем сформированности компонентов психологической готовности к школе, которые нуждаются в дополнительном индивидуальном психологическом обследовании [1]. Благодаря последнему должна быть дана подробная качественная характеристика особенностей психического развития ребенка, необходимая как для уточнения выводов, сделанных на основе фронтального обследования, так и для выбора направлений коррекционн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ализации первоначальной диагностики, составления общего представления об уровне готовности ребенка к школьному обучению можно использовать ориентационные тесты, например, тест школьной зрелости Керна—Йирасека. Подобные тесты обладает рядом существенных достоинств для первоначального обследования старших дошкольников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требуют продолжительного времени для провед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гут быть использованы как для индивидуальных, так и для групповых обследован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 нормативы, разработанные на больших выборках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 требуют специальных средств и условий для провед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ррекционная работа в начальной школе должна вестись по нескольким направлениям и быть связанна: с развитием мышления и эмоционально-волевой сферы, с развитием мотивации обучения и «комплекса произвольности», с формированием навыков письма, чтения, </w:t>
      </w:r>
      <w:r>
        <w:rPr>
          <w:b/>
          <w:bCs/>
          <w:i/>
          <w:iCs/>
          <w:sz w:val="28"/>
          <w:szCs w:val="28"/>
        </w:rPr>
        <w:t>счета</w:t>
      </w:r>
      <w:r>
        <w:rPr>
          <w:sz w:val="28"/>
          <w:szCs w:val="28"/>
        </w:rPr>
        <w:t xml:space="preserve"> и интеллектуальных способностей, с развитием сферы межличностных отношений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 подчеркнуть, что при проведении специфической коррекционной работы с младшими школьниками (коррекция учебных навыков, формирование произвольности, развитие психических процессов и т.п.), особое внимание должно уделяться коррекции личностного развития. Специальные проблемы коррекции составляют такие личностные особенности, как неадекватность самооценки, тревожность, неуверенность в своих силах, отражающие повышенную эмоциональную напряженность ребенка, а также конформизм, пассивность, безынициативность [1],[10],[19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методы развивающего и психокоррекционного характера используемые в начальных классах школ — это игровые методы. В форме игровых методов должно проводится и предметное обучение и психотерапевтическая тренинговая работа. Это требование продиктовано необходимостью создания постоянного поддерживающего психологического «фона» для детей, создания оптимальных психологических условий для успешного развития их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ное условие при этом — проводимые игры, занятия, упражнения, предъявляемый материал должны создавать благоприятный эмоциональный фон, стимулировать положительные эмоции. Коррекционное занятие обязательно должно завершаться позитивным эмоциональным настро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Личностная готовность</w:t>
      </w:r>
      <w:r>
        <w:rPr>
          <w:sz w:val="28"/>
          <w:szCs w:val="28"/>
        </w:rPr>
        <w:t xml:space="preserve"> к школе выражается в отношении ребенка к школе, к учебной деятельности, к учителям, к самому себе [14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правило, дети выражают желание идти в школу. Всегда необходимо учитывать, что привлекает ребенка в школе. «Мне форму купят красивую», «У меня будет новенький ранец и пенал», «В школе Боря учится, он мой друг» - примерно такие высказывания характерны для старших дошкольников. Внешние аксессуары школьной жизни, желание сменить обстановку действительно кажутся заманчивыми. Но оказывается, это еще не самые главные мотивы. Важно, чтобы школа привлекала ребенка и своей главной деятельностью — учением («Хочу учиться, чтобы быть, как папа», «Люблю писать», «</w:t>
      </w:r>
      <w:r>
        <w:rPr>
          <w:b/>
          <w:bCs/>
          <w:i/>
          <w:iCs/>
          <w:sz w:val="28"/>
          <w:szCs w:val="28"/>
        </w:rPr>
        <w:t>Научусь считать</w:t>
      </w:r>
      <w:r>
        <w:rPr>
          <w:sz w:val="28"/>
          <w:szCs w:val="28"/>
        </w:rPr>
        <w:t>», «У меня братик есть маленький, ему тоже буду читать», «В школе буду задачи решать»). И это стремление естественно, оно связано с новыми моментами в развитии старшего дошкольника. Ему уже недостаточно лишь в игре приобщаться к жизни взрослых. А вот быть школьником — совсем другое дело. Это уже осознаваемая ребенком ступенька вверх, к взрослости, да и учеба в школе воспринимается им как ответственное дело. Не проходит мимо внимания 6-летнего ребенка и уважительное отношение взрослых к учебе как к серьез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ребенок не готов к социальной позиции школьника, то даже при наличии у него необходимого запаса умений и навыков, уровня интеллектуального развития ему трудно в школе. Ведь не всегда высокий уровень интеллектуального развития (например, </w:t>
      </w:r>
      <w:r>
        <w:rPr>
          <w:b/>
          <w:bCs/>
          <w:i/>
          <w:iCs/>
          <w:sz w:val="28"/>
          <w:szCs w:val="28"/>
        </w:rPr>
        <w:t>рано проявившиеся способности к математике</w:t>
      </w:r>
      <w:r>
        <w:rPr>
          <w:sz w:val="28"/>
          <w:szCs w:val="28"/>
        </w:rPr>
        <w:t>) совпадает с личностной готовностью ребенка к шко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первоклассники ведут себя в школе, как говорится, по-детски, учатся очень неровно. Их успехи налицо, если занятия вызывают у них непосредственный интерес. Но если его нет и дети должны выполнять учебное задание из чувства долга и ответственности, то такой первоклассник делает его небрежно, наспех, ему трудно достичь нужного результ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ще хуже, если дети не хотят идти в школу. И хотя число таких детей невелико, они вызывают особую тревогу. «Нет, не хочу в школу, там двойки ставят, дома ругать будут», «Хочу, но боюсь!», «Не хочу в школу — там программа трудная и играть будет некогда». Причина подобного отношения к школе, как правило, результат ошибок воспитания детей [17]. Нередко к нему приводит запугивание детей школой, что очень опасно, вредно, особенно по отношению к робким, не уверенным в себе детям («Ты же двух слов связать не умеешь, как ты в школу пойдешь?», «Вот пойдешь в школу, там тебе покажут!»). Можно понять боязнь и тревогу этих детей, связанную с предстоящим обучением. И сколько же терпения, внимания, времени придется уделить потом этим детям, чтобы изменить их отношение к школе, вселить веру в собственные силы! А чего будут стоить первые шаги в школе самому ребенку? Намного разумнее — сразу сформировать верное представление о школе, положительное отношение к ней, к учителю, книге. При формировании такого отношения нужно учесть, что оно связано не только с расширением и углублением представлений ребенка об окружающем, оно определяется воспитательной ценностью, доступностью, достоверностью сообщаемой информации и, что следует отметить особо, способом ее подачи школьнику [10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здание эмоционального опыта, последовательное углубление эмоционального отношения к учению в процессе деятельности ребенка — необходимое условие формирования его положительного отношения к школе. Поэтому важно, чтобы сообщаемый детям материал о школе был не только понят, но и прочувствован, пережит ими, непременным условием чего является включение детей в деятельность, активизирующую как сознание, так и чувства. Разнообразны конкретные методы, средства, используемые для этого: совместное (семейное) чтение художественной литературы, организация книжного или </w:t>
      </w:r>
      <w:r>
        <w:rPr>
          <w:b/>
          <w:bCs/>
          <w:i/>
          <w:iCs/>
          <w:sz w:val="28"/>
          <w:szCs w:val="28"/>
        </w:rPr>
        <w:t>математического уголка</w:t>
      </w:r>
      <w:r>
        <w:rPr>
          <w:sz w:val="28"/>
          <w:szCs w:val="28"/>
        </w:rPr>
        <w:t xml:space="preserve"> в семье для ребенка, обращение при детях к семейной библиотеке в поисках решения возникшей проблемы, просмотр диафильмов, фильмов о школе, телепередач о школьной жизни с последующим обсуждением, привлечение младших детей к школьным праздникам старших сыновей и дочерей, рассказы родителей о своих любимых учителях, показ фотографий, грамот, связанных со школьными годами родителей, знакомство с пословицами, поговорками, в которых славится ум, подчеркивается значение книги, учения, создание условий для игры в школу и непосредственное участие в ней, например, в роли учителя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дители и воспитатели в ДОУ должны способствовать и формированию у детей таких личностных качеств, которые помогли бы им войти в контакт с одноклассниками в школе, с учителем. Ведь даже те дети, которые посещали детский сад и привыкли обходиться какое-то время без родителей, быть в окружении сверстников (что, кстати, тоже очень важно), оказываются в школе среди не знакомых им людей. Умение ребенка войти в детское общество, действовать совместно с другими, уступать, починяться при необходимости, чувство товарищества — качества, которые обеспечивают ему безболезненную адаптацию к новым социальным условиям, способствуют созданию благоприятных условий для его дальнейшего развития. Конечно, общение ребенка с воспитателями и со сверстниками в детском саду, позиция педагогов в вопросах формирования взаимоотношений играют при этом важную роль. Но не менее значимо и то, какое внимание этой проблеме уделяют родители, какова семейная микросреда, какое место занимает ребенок среди братьев и сестер, успела ли душа ребенка потрудиться в семейных условиях, изолируют или приветствуют родители контакты своего ребенка со сверстниками во дворе, как оценивают его поведение, взаимоотношения. В дошкольном детстве развитие ребёнка фактически полностью определяется внешними воспитательными воздействиями. Это необходимо учиты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рьезного внимания требует формирование и </w:t>
      </w:r>
      <w:r>
        <w:rPr>
          <w:b/>
          <w:bCs/>
          <w:sz w:val="28"/>
          <w:szCs w:val="28"/>
        </w:rPr>
        <w:t>волевой готовности</w:t>
      </w:r>
      <w:r>
        <w:rPr>
          <w:sz w:val="28"/>
          <w:szCs w:val="28"/>
        </w:rPr>
        <w:t xml:space="preserve"> будущего первоклассника. Ведь его ждет напряженный труд, от него понадобится умение делать не только то, что ему хочется, но то, что от него потребует учитель, школьный режим, программа [7]. А это не так-то просто, когда в портфеле у тебя новенький значок и хочется поделиться с товарищами по парте последними важными новостями. Но чтобы делать не только приятное, но и необходимое, нужно волевое усилие, способность управлять своим поведением, своей умственной деятельностью — вниманием, мышлением, памя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концу дошкольного возраста происходит оформление основных структурных элементов волевого действия — ребенок способен поставить цель, принять решение, наметить план действия, исполнить, реализовать его, проявить определенное усилие в процессе преодоления препятствия, оценить результат своего волевого действия. Правда, выделяемые цели еще не всегда достаточно устойчивы и осознанны; удержание цели в значительной степени определяется трудностью задания, длительностью его выпол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исследователи развития воли у детей отмечают, что в дошкольном возрасте цель успешнее достигается в игровой ситуации (</w:t>
      </w:r>
      <w:r>
        <w:rPr>
          <w:b/>
          <w:bCs/>
          <w:i/>
          <w:iCs/>
          <w:sz w:val="28"/>
          <w:szCs w:val="28"/>
        </w:rPr>
        <w:t>касается это и математических занятий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ход детей, переключение их от одного вида деятельности к другому происходит в игре легче [10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 изменяется к 6 годам степень произвольности движений ребенка. Так, если в 3 года ребенок осознает результат и способ действий с предметом, но не способен еще осознать отдельные этапы движения, то в 6—7 лет движения становятся объектом сознательной волевой деятельности. Возрастающее умение анализировать собственные движения и внимание к точности рисунка движений говорят о психологической готовности ребенка к обучению в условиях школы, о возможности сознательно приобретать двигательные умения уже трудового порядка, сложные формы умений и навыков типа письма, рисования, игры на инструментах, тан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льность в поведении 6-летнего ребенка проявляется не только в этом. Она и в преднамеренном заучивании стихотворения, в способности побороть непосредственное желание, отказаться от привлекательного занятия, игры ради выполнения поручения взрослого, общественного поручения (дежурство по столовой и т.д.), оказания помощи маме. Она и в умении побороть боязнь (войти в темную комнату, в кабинет зубного врача), преодолеть боль, не заплакать при ушиб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стилетний ребенок оказывается способным соподчинить мотивы своего поведения — это очень важно. Важно в плане развития его личности, важно для создания предпосылок развития воли. Поэтому так необходимо в этом возрасте развить способность действовать по моральным мотивам, отказываться, руководствуясь этими мотивами, от того, что непосредственно привлек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ожнее дело обстоит с познавательной деятельностью. Требуется время, прежде чем требования к ребенку со стороны взрослого, его программа (дать знания впрок, для будущего) превратятся в собственную программу ребенка. Зачатки этой способности уже формируются в старшем дошкольном возрасте. Но это только зачатки; в 6—7 лет они еще не достигают полного развития. Взрослым следует не забывать об этой особенности 6-летних, соблюдать постепенность в предъявлении требовательности, учитывать возможности, интересы, потребности детей этого возраста [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иметь в виду, что отличительной чертой волевой регуляции поведения дошкольников является единство мотивационной и операционной сторон, т.е. характерного для ребенка отношения к трудностям и типичных для него способов их преодоления. Поэтому, как показывают специальные психологические исследования, первостепенное значение в формировании воли имеет воспитание мотивов достижения цели. Формирование у детей небоязни трудностей (принятие их), стремления не пасовать перед ними, а разрешать их, не отказываться от намеченной цели при столкновении с препятствиями поможет ребенку самостоятельно или лишь при незначительной помощи преодолеть трудности, которые возникнут у него в первом классе [3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дисциплинированности, организованности и других качеств, помогающих 6-летнему ребенку овладеть, управлять своим поведением, в большей мере зависит от степени его восприимчивости к требованиям, от характера взаимоотношений ребенка и взросл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жно, чтобы ребенок был умственно развит (</w:t>
      </w:r>
      <w:r>
        <w:rPr>
          <w:b/>
          <w:bCs/>
          <w:sz w:val="28"/>
          <w:szCs w:val="28"/>
        </w:rPr>
        <w:t>интеллектуальная готовность</w:t>
      </w:r>
      <w:r>
        <w:rPr>
          <w:sz w:val="28"/>
          <w:szCs w:val="28"/>
        </w:rPr>
        <w:t>). Долгое время об умственном уровне развития судили по количеству умений, знаний, по объему «умственного инвентаря», который выявляется в словарном запасе. Еще и теперь некоторые взрослые думают, что чем больше слов знает ребенок, тем он больше развит. Это не совсем так. Следует учесть, что изменились условия жизни. В каждом доме теперь есть радио, телевизор. Дети буквально купаются в потоке информации, как губка, впитывают новые слова и новые выражения. Словарь их резко увеличивается, но это не значит, что такими же темпами развивается и мышление. Тут нет прямой завис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 же, интеллектуальная готовность предполагает наличие у ребёнка кругозора, запаса конкретных зна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ошибочно думать, что словарный запас, специальные умения и навыки — это определяющее и единственное мерило интеллектуальной готовности ребенка к школе [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ющие программы, их усвоение потребуют от ребенка умения сравнивать, анализировать, обобщать, делать самостоятельные выводы, потребуют достаточно развитых познавательных процессов. Готов ли дошкольник к этому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ия обнаружили, например, что к старшему дошкольному возрасту дети овладевают некоторыми рациональными способами обследования внешних свойств предметов, пользуясь усвоенной системой общественно выработанных эталонов. Применение их дает возможность ребенку дифференцированно воспринимать, анализировать сложные предме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казалось, что дошкольникам доступно понимание общих закономерностей, лежащих в основе научного знания. Так, например, в 6—7 лет ребенок способен усвоить не только отдельные факты о природе, но и знания о взаимодействии организма со средой, зависимость между формой предмета и его функцией, стремлением и поведением. Однако достаточно высокого уровня познавательной деятельности дошкольники достигают, только если обучение в этот период направлено на активное развитие мыслительных процессов, является развивающим, ориентированным на «зону ближайшего развит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естилетний ребенок может многое. Но не следует и переоценивать его умственные возможности. Логическая форма мышления хотя и доступна, но еще не типична, не характерна для него. Тип его мышления специфичен. Высшие формы образного мышления являются итогом интеллектуального развития дошколь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раясь на высшие схематизированные формы образного мышления, ребенок получает возможность вычленить наиболее существенные свойства, отношения между предметами окружающей действительности. С помощью наглядно-схематического мышления дошкольники без особого труда не только понимают схематические изображения, но и успешно пользуются ими (например, планом помещения для нахождения спрятанного предмета — «секрета», схемой типа географической карты для выбора верной дороги, графическими моделями при конструктивной деятельности). Однако, даже приобретая черты обобщенности, мышление ребенка остается образным, опирающимся на реальные действия с предметами и их «заместителями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только педагогам, но и родителям полезно знать положение психологов о ведущей роли практической деятельности в развитии детей, о важной роли наглядно-действенного и наглядно-образного мышления — специфически дошкольных форм мышления. Кстати, исследования, проведенные в последние годы, убеждают, что данные формы мышления таят в себе не менее мощные резервы, чем словесно-логическое мышление. Они выполняют специфические функции в общем процессе умственного развития детей не только дошкольного, но и школьного возраста [1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школьные годы ребенок должен быть подготовлен к ведущей в младшем школьном возрасте деятельности — учебной. Важное значение при этом будет иметь формирование у ребенка умений, требуемых в этой деятельности. Обладание такими умениями обеспечивает высокий уровень обучаемости, характерной особенностью которого является умение выделить учебную задачу и превратить ее в самостоятельную цель деятельности. Это не просто для детей, не всем и не сразу удается. Такая операция требует от поступающего в школу ребенка не только определенного уровня интеллектуального развития, но и познавательного отношения к действительности, способности удивляться и искать причины замеченной перемены, новизны. Тут педагог может опереться на острую любознательность подрастающего человека, на его неисчерпаемую потребность в новых впечатл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ая потребность ярко выражена у большинства детей в 6—7-летнем возрасте. У многих она связана с бескорыстным интересом ко всему окружающему; у многих, но не у всех. Есть, наверное, в каждом классе дети, чья интеллектуальная пассивность приводит их в число отстающих, слабоуспевающих учеников. Причины такого рода пассивности часто лежат в ограниченности интеллектуальных впечатлений, интересов ребенка. Будучи не в состоянии справиться с самым простым учебным заданием, он быстро выполняет его, если оно переводится в практическую плоскость или в иг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успевающие дети требуют особого внимания: развития у них любознательности, познавательного отношения к окружающему, кругозора, поисков особых форм и методов работы с ними. Внимания требуют не только дети с практическим умом, но и те, чья познавательная активность имеет теоретическую направленность [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если познавательные интересы сформированы недостаточно, то не помогут никакие нотации и поучения. Бессмысленно объяснять ребенку, что без знаний нельзя стать ни матросом, ни поваром, что все должны учиться и т.п. Стремление к знаниям от этого не появится. Другое дело — интересные и содержательные занятия (</w:t>
      </w:r>
      <w:r>
        <w:rPr>
          <w:b/>
          <w:bCs/>
          <w:i/>
          <w:iCs/>
          <w:sz w:val="28"/>
          <w:szCs w:val="28"/>
        </w:rPr>
        <w:t>в том числе математические</w:t>
      </w:r>
      <w:r>
        <w:rPr>
          <w:sz w:val="28"/>
          <w:szCs w:val="28"/>
        </w:rPr>
        <w:t>), беседы, наблю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ужно всегда отвечать на вопросы, которые задает ребенок. Общение с родителями — огромная ценность для ребенка в дошкольном возрасте. Если своим вниманием взрослый поддерживает интерес к познанию, то растущий человек будет развиваться, крепнуть. К сожалению, иногда родители, вместо того чтобы поддержать детскую любознательность, отмахиваются от надоевших вопро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ын, например, пытается выяснить у папы, можно ли пересчитать все облака на небе. «Смотри под ноги, а не на небо», — раздраженно может ответить взрослый, занятый своими размышлениями, забывший о способности взрослого «слушать и слышать ребёнка». После нескольких подобных ответов желание спрашивать у дошкольника пропада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рослым надо включить ребенка в осмысленную деятельность, в процессе которой он бы сам смог обнаружить все новые и новые свойства предметов, замечать их сходство и различие. Можно выделить особо: «сам обнаружить...» Не отмахиваться от детских вопросов, не пичкать сразу готовыми знаниями, а дать возможность приобрести их самостоятельно — крайне важно в умственном воспитании [4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зрослые, заботясь об интеллектуальной готовности детей к школе, должны развить у них познавательную потребность, обеспечить достаточный уровень мыслительной деятельности, дать необходимую систему знаний об окружающ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, </w:t>
      </w:r>
      <w:r>
        <w:rPr>
          <w:b/>
          <w:bCs/>
          <w:sz w:val="28"/>
          <w:szCs w:val="28"/>
        </w:rPr>
        <w:t>коммуникативная готовность</w:t>
      </w:r>
      <w:r>
        <w:rPr>
          <w:sz w:val="28"/>
          <w:szCs w:val="28"/>
        </w:rPr>
        <w:t xml:space="preserve"> как компонент психологической готовности к школе, предполагает развитие у детей потребности общения с другими, умение подчиняться интересам и обычаям детской группы, развивающиеся способности справляться с ролью школьника в ситуации школьного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нению ряда исследователей [4],[10],[20], в структуре социально-психологического компонента школьной готовности можно выделить следующие подструктур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ую компетентность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ую компетентность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овую компетент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онятия компетентности связывается с тем, что оно не так часто употребляется в детской психологии и, следовательно, таким образом можно избежать различий в его интерпретации. Само слово «компетентность» означает осведомленность в чем-либо. Исходя из этого, социальная компетентность — это знание норм и правил поведения, принятых в определенной социально-культурной среде, отношение к ним; реализация этих знаний на практике. Под языковой компетентностью понимается такой уровень речевого развития, который позволяет человеку в процессе общения свободно использовать свои знания о языке. Эти два вида компетентности можно рассматривать как элементы коммуникативной компетентности, или более широко — компетентность в общении, которая включает в себя еще знание и понимание невербального языка общения, умение вступать в контакт как со своими сверстниками, так и со взрослыми. Коммуникативная, социальная и речевая компетентности, формирующиеся в процессе социализации и воспитания ребенка, к окончанию дошкольного детства имеют определенный уровень развития, который и отражает уровень социально-психологической готовности ребенка к школьному обуч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еречисленные аспекты готовности к обучению к школе естественным образом пересекаются с понятием математической готовности (математические возможности относятся к интеллектуальной готовности, интеллектуальные ресурсы могут остаться невостребованными без должного уровня коммуникативной готовности и так дале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1.2. Понятие, сущность и значение математической готовности к обучению в шко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тематика – это одна из представленных в программе сфер культуры, взаимодействие с которой способствует органичному вхождению ребенка в современный ми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ая готовность к обучению в школе - показатель освоения математического содержания окружающей действительности, которое направлено,  прежде всего, на развитие познавательных  и творческих способностей детей, умение обобщать, сравнивать, выявлять и устанавливать закономерности, связи и отношения, решать проблемы, выдвигать их, предвидеть результат и ход решения творческой задачи. В более конкретной трактовке математическая готовность – показатель возможностей выполнения арифметических действий с числами, владения знаковыми системами, основами моделирования, самостоятельность в решении творческих задач и оценке результата [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держании математического обучения дошкольников преобладают логические задачи, ведущие к познанию закономерностей, простых алгоритм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математического содержания направлено, прежде всего, на развитие познавательных и творческих способностей детей, таких как умение, обобщать, сравнивать, выявлять и устанавливать закономерности, связи и отношения, решать проблемы, выдвигать их, предвидеть результат и ход решения творческой за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игровые задачи представлены как образовательные: освоение детьми умений найти пару, сгруппировать предметы, осуществить поиск недостающего, определить направление движения и так дал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должным образом подготовленные в дошкольном возрасте ученики школы могут быстро учиться делать правильные умозаключения, усваивать основные правила логического вывода, полностью «впитывать» сведения, относящиеся к математической логике — науке, содержащей концентрированное выражение законов дедуктивного мыш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школьники, с которыми взрослые работали целенаправленно математически, способны в обучении на беспроблемное обобщение понятия числа, решение уравнений, изучение элементарных функций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аздо легче дается правильно подготовленному дошкольнику и первичная геометрия в школе, правильно состыкуется она в дальнейшем с началами алгебры – через понятие множества, например (у неподготовленных в дошкольном возрасте детей с такими состыковками нередко бывают </w:t>
      </w:r>
      <w:r>
        <w:br w:type="page"/>
      </w:r>
    </w:p>
    <w:p>
      <w:pPr>
        <w:pStyle w:val="Heading2"/>
        <w:rPr/>
      </w:pPr>
      <w:r>
        <w:rPr/>
        <w:t>1.3. Проблема подготовки детей к обучению математике в шко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ко не все дошкольники подходят к обучению в школе с необходимым багажом математических знаний или близких к ним. Нередко дефицит соответствующей работы со стороны родителей и педагогов приводит к тому, что будущий первоклассник</w:t>
        <w:tab/>
        <w:t>не умеет выделять и сравнивать признаки различных предметов и явлений с помощью разнообразных способов обследования, а также (по принципу и/или) [14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е определяет простейшие изменения, связи, зависимости между объектами по форме, величине составу (часть – целое), количеству, пространственному расположению (на предметном и числовом уровн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 знает последовательность первых десяти чисел и место каждого числа в порядке натурального ря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 различает количественный и порядковый счет в пределах деся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 умеет для каждого числа называть предыдущее и следующее за ним число, продолжать счет, как в прямом,  так и в обратном порядке от любого заданного чис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 умеет сравнивать стоящие рядом в числовом ряду числа (в пределах десят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 знает состав чисел первого десятка из двух меньших чисел и отдельных едини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 умеет различать и читать печатные цифры, соотносить их с соответствующим множеством предметов, заданных с помощью числовых фигур и предметных картинок или количеством зву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 составляет и не решает задачи в одно действие на сложение и вычитание, пользуясь арифметическими знаками действ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 знает простейшие монеты - достоинством 1, 2, 3, 5, 10 копее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 умеет измерять и сравнивать предметы по величине (длине, ширине, высоте) с помощью условной мер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 имеет представление о разнообразии общепринятых способов измер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е осуществляет сериацию предметов по величин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еправильно называет элементарные геометрические фигуры (вершина, сторона, уго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 умеет распознавать круг, треугольник, четырехугольник (квадрат, прямоугольни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е имеет представления о многоугольнике, не понимает геометрические понятия: линия, точка, прямая, луч, отрезок, ломаная линия, угол (прямой, острый, тупо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е знает горизонтальные, вертикальные линии, не умеет пользоваться линейкой, трафарет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 определяет свое местонахождение среди окружающих объе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не умеет ориентироваться в пространстве (вверху, внизу, впереди, сзади, перед, за, между, рядом, слева, справа) и на листе бумаг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 понимает относительность пространственных ориентировок (выше чем, ниже чем, слева от, справа от, над, под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е воспроизводит предлагаемые графические образц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 понимает словесные инструкции взрослого и действует в соответствии с ни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 знает последовательность дней недели, месяцев г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 имеет представления об определении времени по часам, не понимает отношения во времени: минута – час, неделя – месяц, месяц – 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 использует полученные знания в быту, игре, при конструировании и в других видах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 проявляет интерес к математическим игр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этих «не» было поменьше или они вообще стали неактуальны, нужно, во-первых, заниматься с детьми математикой, а во-вторых, заниматься ею организованно, продума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по своей природе интересуются различными видами умственной деятельности, по не всегда в желаемом направлении. Изучение опыта работы дошкольников и экспериментальная проверка ряда видов практических работ показали, что при правильной методике организации руководства практической деятельностью детей можно управлять их интересами. Это может быть использовано и при организации математических зан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дошкольникам понятны методика и значение выполняемой работы, то они к ней относятся с определенным интересом. В этом большую роль играет тематика занятий, их продолжительность, практическая значимость и сложность выполняемого задания [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креплению возникшего интереса к математике способствует результативность выполняемой будущими первоклассниками работы. Сообщение или показ результатов математической деятельности дошкольников, поощрения их работы значительно укрепляют интерес к изучению мира математ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будущими школьниками в процессе выполнения математических заданий в каждом отдельном случае позволяет выявить, что радость открытия, даже незначительного, вселяет уверенность в познавательном поиске. Выполнив определенный вид математического действия, дошкольник становится более знающим, умеющим, и эти успехи выступают движущей силой интереса к математике, рожденного не из внешней заинтересованности, а путем определенных усилий в преодолении труд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Выводы по глав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будущего первоклассника к школе – проблема многогранная, включающая несколько определяющих аспектов – личностный, волевой, интеллектуальный и коммуникативный. Не «затерялась» среди них и математическая готовность к обучению в школе, так как математика, как было отмечено выше, способствует органичному вхождению ребенка в современный мир. Освоение «дошкольных начал» математики позволяет уже школьникам делать гораздо более важные открытия легко и непринужденно. И помочь осуществлению этой связи возрастных периодов должны взрослые – родители и педагоги будущих первоклассников.</w:t>
      </w:r>
      <w:r>
        <w:br w:type="page"/>
      </w:r>
    </w:p>
    <w:p>
      <w:pPr>
        <w:pStyle w:val="Heading2"/>
        <w:rPr/>
      </w:pPr>
      <w:r>
        <w:rPr/>
        <w:t>Глава 2. Организация подготовки будущих первоклассников к школьному обучению математи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2.1. Программа иссле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данного исследования – выявление уровня математической готовности к обучению в школе у современных старших дошкольников двух групп – целенаправленно занимавшихся до этого элементарной математикой и не принимавшие участия в подобных программ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формировать и мотивировать к участию в эксперименте две выборки будущих первоклассн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ить и сравнить уровень развитости элементарных математических представлений у детей из разных выбор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формулировать выво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ать практические рекомендации родителям и педагогам детей, давших в исследовании отрицательный результат - по совершенствованию математических представ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исследования – математическая готовность как важный критерий общей готовности будущих первоклассников к шко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 исследования – старшие дошкольники, готовящиеся к поступлению в первый класс школы; первая выборка – дошкольники, на протяжении старшего дошкольного возраста участвовавшие в реализации специальной программы по развитию элементарных математических представлений (программа Л.И.Кляузер [14], см. приложение 2), вторая – дошкольники, в реализации этой и подобных программ участия не принимавшие (педагоги и родители на протяжении старшего дошкольного возраста занимались с ними математикой, но неструктурированно, время от времен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теза: реализация целенаправленных занятий, образующих в своей совокупности программу дошкольной математической подготовки, обеспечивает лучшее развитие элементарных математических представлений дошкольников, по сравнению с реализацией неструктурированных, периодических зан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диагностического метода работы были выбраны индивидуальные креативные занятия с каждым ребенком. То есть, сущность этих занятий не была задана каким-то диагностическим шаблоном. Главное было – зафиксировать (в том числе документально), насколько развиты у детей математические представления. «Шаблонной» точкой был лишь список таких представлений, а имен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Согласно Л.И.Кляузер, готовый к обучению в школе ребенок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ет выделять и сравнивать признаки различных предметов и явлений с помощью разнообразных способов об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яет простейшие изменения, связи, зависимости между объектами по форме, величине составу (часть – целое), количеству, пространственному расположению (на предметном и числовом уровн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ет последовательность первых десяти чисел и место каждого числа в порядке натурального ря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личает количественный и порядковый счет в пределах десяти.</w:t>
        <w:br/>
        <w:t>– Умеет для каждого числа называть предыдущее и следующее за ним число, продолжать счет, как в прямом,  так и в обратном порядке от любого заданного чи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ет сравнивать стоящие рядом в числовом ряду числа (в пределах десяти).</w:t>
        <w:br/>
        <w:t>– Знает состав чисел первого десятка из двух меньших чисел и отдельных единиц.</w:t>
        <w:br/>
        <w:t>– Умеет различать и читать печатные цифры, соотносить их с соответствующим множеством предметов, заданных с помощью числовых фигур и предметных картинок или количеством зву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ставляет и решает задачи в одно действие на сложение и вычитание, пользуясь арифметическими знаками дейст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ет монеты достоинством 1, 2, 3, 5, 10 копе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ет измерять и сравнивать предметы по величине (длине, ширине, высоте) с помощью условной мер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меет представление о разнообразии общепринятых способов измерения. Осуществляет сериацию предметов по величине. Правильно называет элементарные геометрические фигуры (вершина, сторона, угол).</w:t>
        <w:br/>
        <w:t>– Умеет распознавать круг, треугольник, четырехугольник (квадрат, прямоугольник).</w:t>
        <w:br/>
        <w:t xml:space="preserve">– Имеет представление о многоугольнике. Понимает геометрические понятия: линия, точка, прямая, луч, отрезок, ломаная линия, угол (прямой, острый, тупой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ет горизонтальные, вертикальные линии. Умеет пользоваться линейкой, трафаре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яет свое местонахождение среди окружающих объектов. Умеет ориентироваться в пространстве (вверху, внизу, впереди, сзади, перед, за, между, рядом, слева, справа) и на листе бума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нимает относительность пространственных ориентировок (выше чем, ниже чем, слева от, справа от, над, по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оспроизводит предлагаемые графические образц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нимает словесные инструкции взрослого и действует в соответствии с ни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ет последовательность дней недели, месяцев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меет представление об определении времени по часам. Понимает отношение во времени: минута – час, неделя – месяц, месяц –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ует полученные знания в быту, игре, при конструировании и в других видах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являет интерес к математическим игр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таким образом, всего двадцать три элемент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этим списком (полностью), детям в ходе занятий поочередно демонстрировались монеты разного номинала, предъявлялись геометрические фигуры, рисунки с вертикальными и горизонтальными линиями, «тайно» указывались предметы, находящиеся сзади, справа, слева, спереди и так далее. Задавались уточняющие вопросы, позволявшие установить, владеет ли дошкольник элементарными математическими знаниями. Фиксировалось, сколько элементов из списка «доступно» дошкольнику (владение тем или иным элементом условно оценивалось в один балл; всего испытуемый мог набрать двадцать три балл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роведения занятия с последним дошкольником (всего в исследовании приняли участи сорок испытуемых, по двадцать в каждой выборке) было проведено сравнение между выборками, в том числе с использование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критерия Стьюдента (помимо этого статистического метода, в работе использовались и другие – нахождение среднего арифметического и дисперсии, формулы, см. ниж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w w:val="108"/>
        </w:rPr>
        <w:drawing>
          <wp:inline distT="0" distB="0" distL="0" distR="0">
            <wp:extent cx="4350385" cy="3538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0385" cy="353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r>
        <w:rPr/>
        <w:t>2.2. Выявление уровня готовности будущих первоклассников к обучению математике в школе. Анализ результа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с 02.04.08 по 25.06.08. на базе ДОУ «Солнышко» (г.Ветлуга Нижегородской обл.) было проведено исследование развития элементарных математических представлений у испытуемых двух выборок (первая – из тех, кто принимал участие в реализации вышеуказанной программы – группа А, вторая – из тех, кто в реализации подобных программ не участвовал – группа Б, здесь и далее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фиксированные в ходе исследования результаты представлены в приложении 3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этого приложения, средний балл в группе А оказался выше среднего балла в группе Б (рис. 1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92145" cy="1926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1. Результаты исследования уровня развитости математических представлений у дошкольников (средние балл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в группе А оказался выше процент испытуемых, показавших максимально возможный результат (пять испытуемых против одного в группе Б, см. также рис.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9970" cy="2145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97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2. Процент испытуемых, набравших максимальное количество балло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, чтобы гипотезу можно было считать полностью доказанной, целесообразно использовать, возвращаясь к сравнению средних баллов по группам, специальный метод статистической обработки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критерий Стьюде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t </w:t>
      </w:r>
      <w:r>
        <w:rPr>
          <w:sz w:val="28"/>
          <w:szCs w:val="28"/>
        </w:rPr>
        <w:t xml:space="preserve"> = 5,2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ое значение больше табличного (приложение 4), поэтому значения по выборкам достоверно отличаются друг от друга. Гипотеза доказ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Выводы по глав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о для проведения исследования были сформированы две выборки испытуемых - из тех, кто принимал участие в реализации программы дошкольной математической подготовки Л.И. Кляузер, и из тех, кто в реализации подобных программ не участвов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испытуемыми были проведены индивидуальные занятия, в ходе которых фиксировался уровень владения дошкольниками элементарными математическими представл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анализа полученных результатов была доказана (с применением статистических результатов) гипотеза о том, что реализация целенаправленных занятий, образующих в своей совокупности программу дошкольной математической подготовки, обеспечивает лучшее развитие элементарных математических представлений дошкольников, по сравнению с реализацией неструктурированных, периодических зан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Практические рекоменд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и главная рекомендация родителям испытуемых группы Б –задействовать дошкольников в специальных программах дошкольной математической подготовки (хотя бы ускоренных, благо, сегодня есть и такие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, в неструктурированной работе родителей и педагогов с детьми по совершенствованию элементарных математических представлений рекомендуются следующие приемы, которые побуждают дошкольников участвовать в соответствующих занятиях с интересом (проверено в ходе диагностической работы). Интерес к математике можно вызв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логикой мероприятий, направленных на возбуждение у дошкольников стремления изучать ново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раскрытием значения предмета изучения, что придает занятиям сознательный характе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занимательностью, характеризующейся привлечением в педагогический процесс второстепенных или даже побочных элементов для временного возбуждения дошкольников и привлечения их внимания к действиям и словам педагога или роди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поощрением дошкольников, выражающимся в умелом подчеркивании педагогом или родителем их успехов с целью повышения активности в дальнейшей работ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) простым указанием выполнить очередное задание и показом способа его выпол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ы побуждения, применяемые родителями и педагогами, вызывают познавательную деятельность дошкольников тогда, когда они раскрывают перед ними смысл учения, заостряют противоречие между трудной по меркам возраста математической задачей и имеющимися у них знаниями и навыками, а также между новым знанием и имеющимися у них представлениями, в силу чего и возникает стремление знать новое, приобрести недостающие навыки, научиться применять математические знания к решению посильных практических и теоретических задач. </w:t>
      </w:r>
      <w:r>
        <w:br w:type="page"/>
      </w:r>
    </w:p>
    <w:p>
      <w:pPr>
        <w:pStyle w:val="Heading2"/>
        <w:rPr/>
      </w:pPr>
      <w:r>
        <w:rPr/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был теоретико-практический анализ проблемы математической готовности будущих первоклассников к обучению в шко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написания работы были решены следующие 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анализ научной литературы на предмет математической готовности будущих первоклассников к обучению в школе, а именно: выявление основ и нюансов подготовки детей к школе, раскрытие понятия, сущности и значения математической готовности к обучению в школе, освещение проблемы подготовки детей к обучению математике в школ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формирование и мотивирование к участию в исследовании двух выборок будущих первоклассн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явление и сравнение уровня развитости элементарных математических представлений у детей из разных выбор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формулирование выво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формулирование практических рекомендаций родителям и педагогам детей, давших в исследовании отрицательный результат - по совершенствованию математических представ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исследования была доказана гипотеза: реализация целенаправленных занятий, образующих в своей совокупности программу математической подготовки, обеспечивает лучшее развитие элементарных математических представлений дошкольников, по сравнению с реализацией неструктурированных, периодических занятий. Вывод о правомерности гипотезы был подтвержден статистичес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математической готовности будущих первоклассников к обучению в школе, несомненно, будет оставаться одной из наиболее актуальных в сфере гуманитарной науки. Это и понятно - общество требует от молодых людей хорошего знания математики, и основные знания закладываются в школе и вузе, но этот процесс, как показал проделанный анализ литературы во многом обусловлен дошкольным «фундаментом».</w:t>
      </w:r>
      <w:r>
        <w:br w:type="page"/>
      </w:r>
    </w:p>
    <w:p>
      <w:pPr>
        <w:pStyle w:val="Heading2"/>
        <w:rPr/>
      </w:pPr>
      <w:r>
        <w:rPr/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ство: Программа развития и воспитания детей в детском саду. Под редакцией </w:t>
      </w:r>
      <w:r>
        <w:rPr>
          <w:rStyle w:val="Emphasis"/>
          <w:sz w:val="28"/>
          <w:szCs w:val="28"/>
        </w:rPr>
        <w:t>Т.И.Бабаевой, З.А.Михайловой, Л.М.Гурович</w:t>
      </w:r>
      <w:r>
        <w:rPr>
          <w:sz w:val="28"/>
          <w:szCs w:val="28"/>
        </w:rPr>
        <w:t xml:space="preserve">. Изд. 2-е, переработанное – СПб: Акцидент, 1996 г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рограмма воспитания и обучения в детском саду. Под ред. </w:t>
      </w:r>
      <w:r>
        <w:rPr>
          <w:rStyle w:val="Emphasis"/>
          <w:sz w:val="28"/>
          <w:szCs w:val="28"/>
        </w:rPr>
        <w:t>М.А.Васильевой</w:t>
      </w:r>
      <w:r>
        <w:rPr>
          <w:sz w:val="28"/>
          <w:szCs w:val="28"/>
        </w:rPr>
        <w:t xml:space="preserve">. М. 1987 г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Школа 2100. Программа  подготовки  дошкольников  по математике. </w:t>
      </w:r>
      <w:r>
        <w:rPr>
          <w:rStyle w:val="Emphasis"/>
          <w:sz w:val="28"/>
          <w:szCs w:val="28"/>
        </w:rPr>
        <w:t>Л.Г.Петерсон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Раз – ступенька, два – ступенька… Часть 1 и 2. </w:t>
      </w:r>
      <w:r>
        <w:rPr>
          <w:rStyle w:val="Emphasis"/>
          <w:sz w:val="28"/>
          <w:szCs w:val="28"/>
        </w:rPr>
        <w:t>Л.Г.Петерсон, Н.П.Холина</w:t>
      </w:r>
      <w:r>
        <w:rPr>
          <w:sz w:val="28"/>
          <w:szCs w:val="28"/>
        </w:rPr>
        <w:t xml:space="preserve">. Баласс. – 1998 г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Математика до школы. </w:t>
      </w:r>
      <w:r>
        <w:rPr>
          <w:rStyle w:val="Emphasis"/>
          <w:sz w:val="28"/>
          <w:szCs w:val="28"/>
        </w:rPr>
        <w:t>А.А.Смоленцова, О.В.Пустовайт</w:t>
      </w:r>
      <w:r>
        <w:rPr>
          <w:sz w:val="28"/>
          <w:szCs w:val="28"/>
        </w:rPr>
        <w:t xml:space="preserve">. СПб: Акцидент – 1998 г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Логическая азбука для детей 4 – 5 лет. </w:t>
      </w:r>
      <w:r>
        <w:rPr>
          <w:rStyle w:val="Emphasis"/>
          <w:sz w:val="28"/>
          <w:szCs w:val="28"/>
        </w:rPr>
        <w:t>В.Г.Гоголева</w:t>
      </w:r>
      <w:r>
        <w:rPr>
          <w:sz w:val="28"/>
          <w:szCs w:val="28"/>
        </w:rPr>
        <w:t xml:space="preserve">. СПб: Детство – Пресс – 1998 г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Математика для малышей. Тетрадь №1, тетрадь №2, тетрадь №3. </w:t>
      </w:r>
      <w:r>
        <w:rPr>
          <w:rStyle w:val="Emphasis"/>
          <w:sz w:val="28"/>
          <w:szCs w:val="28"/>
        </w:rPr>
        <w:t>Е.П.Бененсон, Е.В.Вольнова</w:t>
      </w:r>
      <w:r>
        <w:rPr>
          <w:sz w:val="28"/>
          <w:szCs w:val="28"/>
        </w:rPr>
        <w:t xml:space="preserve">. М: 1994 г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Математика для малышей. </w:t>
      </w:r>
      <w:r>
        <w:rPr>
          <w:rStyle w:val="Emphasis"/>
          <w:sz w:val="28"/>
          <w:szCs w:val="28"/>
        </w:rPr>
        <w:t>А.Н.Харченко</w:t>
      </w:r>
      <w:r>
        <w:rPr>
          <w:sz w:val="28"/>
          <w:szCs w:val="28"/>
        </w:rPr>
        <w:t xml:space="preserve">. Краснодар: 1995 г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раздник числа. </w:t>
      </w:r>
      <w:r>
        <w:rPr>
          <w:rStyle w:val="Emphasis"/>
          <w:sz w:val="28"/>
          <w:szCs w:val="28"/>
        </w:rPr>
        <w:t>В.В.Волина</w:t>
      </w:r>
      <w:r>
        <w:rPr>
          <w:sz w:val="28"/>
          <w:szCs w:val="28"/>
        </w:rPr>
        <w:t xml:space="preserve">. М: 1993 г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Веселая арифметика. </w:t>
      </w:r>
      <w:r>
        <w:rPr>
          <w:rStyle w:val="Emphasis"/>
          <w:sz w:val="28"/>
          <w:szCs w:val="28"/>
        </w:rPr>
        <w:t>В.В.Волина</w:t>
      </w:r>
      <w:r>
        <w:rPr>
          <w:sz w:val="28"/>
          <w:szCs w:val="28"/>
        </w:rPr>
        <w:t xml:space="preserve">. Екатеринбург: 1999 г. 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И учеба, и игра: математика. </w:t>
      </w:r>
      <w:r>
        <w:rPr>
          <w:rStyle w:val="Emphasis"/>
          <w:sz w:val="28"/>
          <w:szCs w:val="28"/>
        </w:rPr>
        <w:t>Т.И.Тарабанина, Н.В.Елкина</w:t>
      </w:r>
      <w:r>
        <w:rPr>
          <w:sz w:val="28"/>
          <w:szCs w:val="28"/>
        </w:rPr>
        <w:t xml:space="preserve">. Ярославль: 1997 г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Детям о времени. </w:t>
      </w:r>
      <w:r>
        <w:rPr>
          <w:rStyle w:val="Emphasis"/>
          <w:sz w:val="28"/>
          <w:szCs w:val="28"/>
        </w:rPr>
        <w:t>Т.И.Тарабанина</w:t>
      </w:r>
      <w:r>
        <w:rPr>
          <w:sz w:val="28"/>
          <w:szCs w:val="28"/>
        </w:rPr>
        <w:t xml:space="preserve">. Ярославль: 1996 г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утешествие Бима и Бома в страну Математику. </w:t>
      </w:r>
      <w:r>
        <w:rPr>
          <w:rStyle w:val="Emphasis"/>
          <w:sz w:val="28"/>
          <w:szCs w:val="28"/>
        </w:rPr>
        <w:t>Т. Ахутина, Н. Пылаева, Н. Монелис, Т. Хотылева</w:t>
      </w:r>
      <w:r>
        <w:rPr>
          <w:sz w:val="28"/>
          <w:szCs w:val="28"/>
        </w:rPr>
        <w:t xml:space="preserve">. М: 1999 г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Адаптивная программа "Занимательная математика". Развитие элементарных математических представлений у детей старшего дошкольного возраста 5–7 лет. </w:t>
      </w:r>
      <w:r>
        <w:rPr>
          <w:i/>
          <w:iCs/>
          <w:sz w:val="28"/>
          <w:szCs w:val="28"/>
        </w:rPr>
        <w:t>Л.И.Кляузер.</w:t>
      </w:r>
      <w:r>
        <w:rPr>
          <w:sz w:val="28"/>
          <w:szCs w:val="28"/>
        </w:rPr>
        <w:t>М. 2008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Математика – это интересно. Рабочая тетрадь 5 – 6 лет. Рабочая тетрадь 6 – 7 лет. И. Н. Чеплашкина, Л. Ю. Зуева. Акцидент: 1998 г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Учимся считать. </w:t>
      </w:r>
      <w:r>
        <w:rPr>
          <w:rStyle w:val="Emphasis"/>
          <w:sz w:val="28"/>
          <w:szCs w:val="28"/>
        </w:rPr>
        <w:t>А. Дорофеева</w:t>
      </w:r>
      <w:r>
        <w:rPr>
          <w:sz w:val="28"/>
          <w:szCs w:val="28"/>
        </w:rPr>
        <w:t xml:space="preserve">. М: 1997 г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Логическое мышление. </w:t>
      </w:r>
      <w:r>
        <w:rPr>
          <w:rStyle w:val="Emphasis"/>
          <w:sz w:val="28"/>
          <w:szCs w:val="28"/>
        </w:rPr>
        <w:t>А. Дорофеева</w:t>
      </w:r>
      <w:r>
        <w:rPr>
          <w:sz w:val="28"/>
          <w:szCs w:val="28"/>
        </w:rPr>
        <w:t xml:space="preserve">. М: 1997 г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Математическая тетрадь для дошкольников. </w:t>
      </w:r>
      <w:r>
        <w:rPr>
          <w:rStyle w:val="Emphasis"/>
          <w:sz w:val="28"/>
          <w:szCs w:val="28"/>
        </w:rPr>
        <w:t>Т.И.Ерофеева, Л.Н.Павлова, В.П.Новикова</w:t>
      </w:r>
      <w:r>
        <w:rPr>
          <w:sz w:val="28"/>
          <w:szCs w:val="28"/>
        </w:rPr>
        <w:t xml:space="preserve">. М: 1992 г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Игры, задания и упражнения математического содержания. </w:t>
      </w:r>
      <w:r>
        <w:rPr>
          <w:rStyle w:val="Emphasis"/>
          <w:sz w:val="28"/>
          <w:szCs w:val="28"/>
        </w:rPr>
        <w:t>Л.И.Ермолаева</w:t>
      </w:r>
      <w:r>
        <w:rPr>
          <w:sz w:val="28"/>
          <w:szCs w:val="28"/>
        </w:rPr>
        <w:t xml:space="preserve">. Иркутск: 2000 г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Игровые занимательные задачи для дошкольников. </w:t>
      </w:r>
      <w:r>
        <w:rPr>
          <w:rStyle w:val="Emphasis"/>
          <w:sz w:val="28"/>
          <w:szCs w:val="28"/>
        </w:rPr>
        <w:t>З.А.Михайлова</w:t>
      </w:r>
      <w:r>
        <w:rPr>
          <w:sz w:val="28"/>
          <w:szCs w:val="28"/>
        </w:rPr>
        <w:t>. М: 1990 г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Heading2"/>
        <w:rPr/>
      </w:pPr>
      <w:r>
        <w:rPr/>
        <w:t>Приложение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 об испытуем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А</w:t>
      </w:r>
    </w:p>
    <w:tbl>
      <w:tblPr>
        <w:tblW w:w="8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36"/>
        <w:gridCol w:w="2393"/>
        <w:gridCol w:w="239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№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спытуем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раст (на момент окончания исследовани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частие в реализации программ дошк. мат. под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ася 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арина 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ва 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ня 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ережа Ц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ня 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вета Э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аша 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Лена 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има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ася 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атя 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ндрей 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Лика 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ережа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Лера 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нжела Э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аша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Лена 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има 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+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Группа Б</w:t>
      </w:r>
    </w:p>
    <w:tbl>
      <w:tblPr>
        <w:tblW w:w="8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76"/>
        <w:gridCol w:w="2393"/>
        <w:gridCol w:w="239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№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спытуем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раст (на момент окончания исследовани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частие в реализации программ дошк. мат. подг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ва 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арина 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ва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ня Ц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ережа 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ня 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вета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аша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Лена 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има 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ася 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стя 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Юра 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стя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ережа К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ика 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эла 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аша Э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Лена 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адим 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</w:tr>
    </w:tbl>
    <w:p>
      <w:pPr>
        <w:pStyle w:val="Heading2"/>
        <w:rPr/>
      </w:pPr>
      <w:r>
        <w:br w:type="page"/>
      </w:r>
      <w:r>
        <w:rPr/>
        <w:t>Приложение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.И. Кляузер. Адаптивная программа "Занимательная математика". Развитие элементарных математических представлений у детей старшего дошкольного возраста 5–7 л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исный учебный план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StrongEmphasis"/>
          <w:rFonts w:cs="Arial" w:ascii="Arial" w:hAnsi="Arial"/>
          <w:sz w:val="20"/>
          <w:szCs w:val="20"/>
        </w:rPr>
        <w:t>I год обучения 36 занятия</w:t>
      </w:r>
    </w:p>
    <w:tbl>
      <w:tblPr>
        <w:tblW w:w="8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5095"/>
        <w:gridCol w:w="2340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b w:val="false"/>
                <w:bCs w:val="false"/>
              </w:rPr>
              <w:t xml:space="preserve">№ </w:t>
            </w:r>
            <w:r>
              <w:rPr>
                <w:rStyle w:val="StrongEmphasis"/>
                <w:b w:val="false"/>
                <w:bCs w:val="false"/>
              </w:rPr>
              <w:t>п/п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b w:val="false"/>
                <w:bCs w:val="false"/>
              </w:rPr>
              <w:t>Программное содерж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b w:val="false"/>
                <w:bCs w:val="false"/>
              </w:rPr>
              <w:t>Количество занятий, где данная тема является основной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br/>
              <w:t>1.</w:t>
              <w:br/>
              <w:br/>
              <w:t>2.</w:t>
              <w:br/>
              <w:t>3.</w:t>
              <w:br/>
              <w:t>4.</w:t>
              <w:br/>
              <w:t>5.</w:t>
              <w:br/>
              <w:t>6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b w:val="false"/>
                <w:bCs w:val="false"/>
              </w:rPr>
              <w:t>I квартал</w:t>
            </w:r>
            <w:r>
              <w:rPr/>
              <w:br/>
              <w:t>Познакомить с образованием чисел от 6 до 9, учить сравнивать совокупности предметов, выраженные смежными числами и устанавливать равенство между ними. Упражнять в счете предметов в пределах 9</w:t>
              <w:br/>
              <w:t xml:space="preserve">Знакомство с четырех – угольниками </w:t>
              <w:br/>
              <w:t>Знакомство с днями недели</w:t>
              <w:br/>
              <w:t>Учить определять на глаз величину предметов: длиннее (короче), выше (ниже), шире (уже) образца и равные ему</w:t>
              <w:br/>
              <w:t>Ознакомление с тетрадью в клетку</w:t>
              <w:br/>
              <w:t>Учить понимать отношение рядом стоящих чисе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br/>
              <w:t>6</w:t>
              <w:br/>
              <w:br/>
              <w:t>1</w:t>
              <w:br/>
              <w:t>1</w:t>
              <w:br/>
              <w:t>1</w:t>
              <w:br/>
              <w:t>1</w:t>
              <w:br/>
              <w:t>1</w:t>
            </w:r>
          </w:p>
        </w:tc>
      </w:tr>
      <w:tr>
        <w:trPr/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b w:val="false"/>
                <w:bCs w:val="false"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br/>
              <w:t>1.</w:t>
              <w:br/>
              <w:br/>
              <w:t xml:space="preserve">2. </w:t>
              <w:br/>
              <w:t>3.</w:t>
              <w:br/>
              <w:br/>
              <w:t>4.</w:t>
              <w:br/>
              <w:t>5.</w:t>
              <w:br/>
              <w:t>6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b w:val="false"/>
                <w:bCs w:val="false"/>
              </w:rPr>
              <w:t>II квартал</w:t>
            </w:r>
            <w:r>
              <w:rPr/>
              <w:br/>
              <w:t>Учить сравнивать рядом стоящие числа с пределах 10 (6&gt;5, а 5&lt;6), на начальной основе «равно». Учить получать равенства из неравенства и наоборот</w:t>
              <w:br/>
              <w:t>Знакомить со знаками больше, меньше (&gt;, &lt;)</w:t>
              <w:br/>
              <w:t>Продолжать развивать умение устанавливать соотношения между предметами по длине, ширине, высоте и другие, учить видеть изменение предметов по размерам</w:t>
              <w:br/>
              <w:t>Знакомство с порядковым счетом в пределах 10</w:t>
              <w:br/>
              <w:t>Дать представление о том, что утро, день, вечер, ночь составляют сутки</w:t>
              <w:br/>
              <w:t>Учить воспроизводить предлагаемые графические образ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br/>
              <w:t xml:space="preserve">5 </w:t>
              <w:br/>
              <w:br/>
              <w:t>1</w:t>
              <w:br/>
              <w:t>3</w:t>
              <w:br/>
              <w:br/>
              <w:t>1</w:t>
              <w:br/>
              <w:t>1</w:t>
              <w:br/>
              <w:t>1</w:t>
            </w:r>
          </w:p>
        </w:tc>
      </w:tr>
      <w:tr>
        <w:trPr/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b w:val="false"/>
                <w:bCs w:val="false"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br/>
              <w:t>1.</w:t>
              <w:br/>
              <w:t>2.</w:t>
              <w:br/>
              <w:t>3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b w:val="false"/>
                <w:bCs w:val="false"/>
              </w:rPr>
              <w:t>III квартал</w:t>
            </w:r>
            <w:r>
              <w:rPr/>
              <w:br/>
              <w:t>Знакомство с количественным составом чисел первого пятка из единиц</w:t>
              <w:br/>
              <w:t>Знакомить с цифрами от 0 до 5</w:t>
              <w:br/>
              <w:t>Знакомить с составом числа из двух меньших на числах до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br/>
              <w:t>3</w:t>
              <w:br/>
              <w:t>5</w:t>
              <w:br/>
              <w:t>4</w:t>
            </w:r>
          </w:p>
        </w:tc>
      </w:tr>
      <w:tr>
        <w:trPr/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b w:val="false"/>
                <w:bCs w:val="false"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/>
      </w:pPr>
      <w:r>
        <w:br w:type="page"/>
      </w:r>
      <w:r>
        <w:rPr>
          <w:rStyle w:val="StrongEmphasis"/>
          <w:sz w:val="28"/>
          <w:szCs w:val="28"/>
        </w:rPr>
        <w:t>II год обучения 72 занятия.</w:t>
      </w:r>
    </w:p>
    <w:tbl>
      <w:tblPr>
        <w:tblW w:w="8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4358"/>
        <w:gridCol w:w="3060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b w:val="false"/>
                <w:bCs w:val="false"/>
              </w:rPr>
              <w:t xml:space="preserve">№ </w:t>
            </w:r>
            <w:r>
              <w:rPr>
                <w:rStyle w:val="StrongEmphasis"/>
                <w:b w:val="false"/>
                <w:bCs w:val="false"/>
              </w:rPr>
              <w:t>п/п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b w:val="false"/>
                <w:bCs w:val="false"/>
              </w:rPr>
              <w:t>Программное содерж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b w:val="false"/>
                <w:bCs w:val="false"/>
              </w:rPr>
              <w:t>Количество занятий, где данная тема является основной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br/>
              <w:t>1.</w:t>
              <w:br/>
              <w:t>2.</w:t>
              <w:br/>
              <w:t>3.</w:t>
              <w:br/>
              <w:t>4.</w:t>
              <w:br/>
              <w:t>5.</w:t>
              <w:br/>
              <w:t>6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b w:val="false"/>
                <w:bCs w:val="false"/>
              </w:rPr>
              <w:t>I квартал</w:t>
            </w:r>
            <w:r>
              <w:rPr/>
              <w:br/>
              <w:t>Закрепление навыков счета в пределах 10</w:t>
              <w:br/>
              <w:t>Знакомство с цифрами от 6 до 9</w:t>
              <w:br/>
              <w:t>Знакомство с монетами достоинством 1, 2, 3, 5, 10 копеек</w:t>
              <w:br/>
              <w:t>Учить определять называть предыдущее и последующее число для каждого числа в пределах 10</w:t>
              <w:br/>
              <w:t>Ознакомление с составом числа из двух меньших на числах от 6 до 10</w:t>
              <w:br/>
              <w:t>Знакомство с единицей измерения различных величин: сантимет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br/>
              <w:t>1</w:t>
              <w:br/>
              <w:t>6</w:t>
              <w:br/>
              <w:t>3</w:t>
              <w:br/>
              <w:t>9</w:t>
              <w:br/>
              <w:t>4</w:t>
              <w:br/>
              <w:t>1</w:t>
            </w:r>
          </w:p>
        </w:tc>
      </w:tr>
      <w:tr>
        <w:trPr/>
        <w:tc>
          <w:tcPr>
            <w:tcW w:w="5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b w:val="false"/>
                <w:bCs w:val="false"/>
              </w:rPr>
              <w:t>Итого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br/>
              <w:t>1.</w:t>
              <w:br/>
              <w:t>2.</w:t>
              <w:br/>
              <w:t>3.</w:t>
              <w:br/>
              <w:t>4.</w:t>
              <w:br/>
              <w:t>5.</w:t>
              <w:br/>
              <w:br/>
              <w:t>6.</w:t>
              <w:br/>
              <w:t>7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b w:val="false"/>
                <w:bCs w:val="false"/>
              </w:rPr>
              <w:t>II квартал</w:t>
            </w:r>
            <w:r>
              <w:rPr/>
              <w:br/>
              <w:t xml:space="preserve">Знакомство с прямыми и кривыми линиями </w:t>
              <w:br/>
              <w:t xml:space="preserve">Дать представление о количественном составе из единиц чисел 6 – 10 </w:t>
              <w:br/>
              <w:t xml:space="preserve">Знакомство с замкнутыми и незамкнутыми линиями </w:t>
              <w:br/>
              <w:t>Ознакомление с составом числа из двух меньших на числах до 10</w:t>
              <w:br/>
              <w:t>Составление и решение простых арифметических задач. Ознакомление детей со знаками действий: (+), (–), (=)</w:t>
              <w:br/>
              <w:t>Знакомство с геометрическими понятиями: отрезок, луч</w:t>
              <w:br/>
              <w:t>Обучение ориентировке на листке клетчатой бума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br/>
              <w:t>1</w:t>
              <w:br/>
              <w:t>3</w:t>
              <w:br/>
              <w:t>1</w:t>
              <w:br/>
              <w:t>4</w:t>
              <w:br/>
              <w:t>11</w:t>
              <w:br/>
              <w:br/>
              <w:t>2</w:t>
              <w:br/>
              <w:t>2</w:t>
            </w:r>
          </w:p>
        </w:tc>
      </w:tr>
      <w:tr>
        <w:trPr/>
        <w:tc>
          <w:tcPr>
            <w:tcW w:w="5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b w:val="false"/>
                <w:bCs w:val="false"/>
              </w:rPr>
              <w:t>Итого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br/>
              <w:t>1.</w:t>
              <w:br/>
              <w:t>2.</w:t>
              <w:br/>
              <w:t>3.</w:t>
              <w:br/>
              <w:t>4.</w:t>
              <w:br/>
              <w:t>5.</w:t>
              <w:br/>
              <w:t>6.</w:t>
              <w:br/>
              <w:t>7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b w:val="false"/>
                <w:bCs w:val="false"/>
              </w:rPr>
              <w:t>III квартал</w:t>
            </w:r>
            <w:r>
              <w:rPr/>
              <w:br/>
              <w:t>Обучение измерению и сравнению длины, ширины, высоты предметов при помощи условной мерки</w:t>
              <w:br/>
              <w:t>Знакомство с геометрической формой: пирамида</w:t>
              <w:br/>
              <w:t>Деление предметов на 2, 4 и более частей</w:t>
              <w:br/>
              <w:t>Знакомить с углами: прямой, острый, тупой</w:t>
              <w:br/>
              <w:t>Знакомство с приемами измерения жидких и сыпучих тел</w:t>
              <w:br/>
              <w:t>Ознакомление с часами</w:t>
              <w:br/>
              <w:t>Повторение программного материа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br/>
              <w:t>4</w:t>
              <w:br/>
              <w:t>1</w:t>
              <w:br/>
              <w:t>2</w:t>
              <w:br/>
              <w:t>1</w:t>
              <w:br/>
              <w:t>4</w:t>
              <w:br/>
              <w:t>11</w:t>
              <w:br/>
              <w:t>1</w:t>
            </w:r>
          </w:p>
        </w:tc>
      </w:tr>
      <w:tr>
        <w:trPr/>
        <w:tc>
          <w:tcPr>
            <w:tcW w:w="5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b w:val="false"/>
                <w:bCs w:val="false"/>
              </w:rPr>
              <w:t>Итого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rPr/>
      </w:pPr>
      <w:r>
        <w:rPr/>
        <w:t>Приложение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иссле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34"/>
        <w:gridCol w:w="534"/>
        <w:gridCol w:w="535"/>
        <w:gridCol w:w="533"/>
        <w:gridCol w:w="533"/>
        <w:gridCol w:w="533"/>
        <w:gridCol w:w="533"/>
        <w:gridCol w:w="533"/>
        <w:gridCol w:w="533"/>
        <w:gridCol w:w="588"/>
        <w:gridCol w:w="589"/>
        <w:gridCol w:w="588"/>
        <w:gridCol w:w="588"/>
        <w:gridCol w:w="589"/>
        <w:gridCol w:w="588"/>
        <w:gridCol w:w="588"/>
        <w:gridCol w:w="588"/>
        <w:gridCol w:w="589"/>
        <w:gridCol w:w="588"/>
        <w:gridCol w:w="588"/>
        <w:gridCol w:w="589"/>
        <w:gridCol w:w="603"/>
        <w:gridCol w:w="591"/>
        <w:gridCol w:w="830"/>
      </w:tblGrid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08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атематические представления (по Л.И.Кляузер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сп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                                               </w:t>
            </w:r>
            <w:r>
              <w:rPr/>
              <w:t>Группа Б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08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атематические представления (по Л.И.Кляузер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сп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9" w:bottom="851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Приложение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w w:val="108"/>
        </w:rPr>
      </w:pPr>
      <w:r>
        <w:rPr>
          <w:w w:val="108"/>
        </w:rPr>
        <w:drawing>
          <wp:inline distT="0" distB="0" distL="0" distR="0">
            <wp:extent cx="4994275" cy="7996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4275" cy="799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bullet"/>
      <w:lvlText w:val=""/>
      <w:lvlJc w:val="left"/>
      <w:pPr>
        <w:tabs>
          <w:tab w:val="num" w:pos="1834"/>
        </w:tabs>
        <w:ind w:left="1834" w:hanging="11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i/>
      <w:iCs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4.png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33:00Z</dcterms:created>
  <dc:creator>СКВЕР</dc:creator>
  <dc:description/>
  <cp:keywords/>
  <dc:language>en-US</dc:language>
  <cp:lastModifiedBy>SYSTEM</cp:lastModifiedBy>
  <dcterms:modified xsi:type="dcterms:W3CDTF">2011-09-09T09:33:00Z</dcterms:modified>
  <cp:revision>2</cp:revision>
  <dc:subject/>
  <dc:title>                                    Оглавление</dc:title>
</cp:coreProperties>
</file>