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32"/>
          <w:szCs w:val="32"/>
        </w:rPr>
        <w:t xml:space="preserve">ДЕРЖАВНИЙ </w:t>
      </w:r>
      <w:r>
        <w:rPr>
          <w:sz w:val="32"/>
          <w:szCs w:val="32"/>
          <w:lang w:val="uk-UA"/>
        </w:rPr>
        <w:t>ДЕПАРТАМЕНТ УКРАЇН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ПИТАНЬ ВИКОНАННЯ ПОКАРАНЬ</w:t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ЕРНІГІВСЬКЕ ЮРИДИЧНЕ УЧИЛИЩЕ</w:t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ИКЛ ПЕДАГОГІКИ ТА ПСИХОЛОГІЇ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2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КОНТРОЛЬНА РО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ПЕНІТЕНЦІАРНОЇ ПЕДАГОГІКИ НА ТЕМУ:</w:t>
      </w:r>
    </w:p>
    <w:p>
      <w:pPr>
        <w:pStyle w:val="22"/>
        <w:ind w:hanging="0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“</w:t>
      </w:r>
      <w:r>
        <w:rPr>
          <w:rFonts w:cs="Times New Roman" w:ascii="Times New Roman" w:hAnsi="Times New Roman"/>
          <w:sz w:val="48"/>
          <w:szCs w:val="48"/>
          <w:lang w:val="uk-UA"/>
        </w:rPr>
        <w:t>Особливості релігійного виховання засуджених”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6521" w:leader="none"/>
        </w:tabs>
        <w:ind w:right="231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 слухач _______ гр. заочної форми навчання Чернігівського юридичного училища прапорщик вн. служби Філатов Є.П.</w:t>
      </w:r>
    </w:p>
    <w:p>
      <w:pPr>
        <w:pStyle w:val="Normal"/>
        <w:tabs>
          <w:tab w:val="clear" w:pos="720"/>
          <w:tab w:val="left" w:pos="6521" w:leader="none"/>
        </w:tabs>
        <w:ind w:right="231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tabs>
          <w:tab w:val="clear" w:pos="720"/>
          <w:tab w:val="left" w:pos="6521" w:leader="none"/>
        </w:tabs>
        <w:ind w:right="2311" w:hanging="0"/>
        <w:jc w:val="both"/>
        <w:rPr/>
      </w:pPr>
      <w:r>
        <w:rPr/>
        <w:t>Перевірив: к.п.н., старший викладач циклу П і П, майор вн. служби Дрижак В.В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ернігів – 2002</w:t>
      </w:r>
      <w:r>
        <w:br w:type="page"/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лан: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Contents1"/>
        <w:tabs>
          <w:tab w:val="clear" w:pos="720"/>
          <w:tab w:val="right" w:pos="8267" w:leader="dot"/>
        </w:tabs>
        <w:rPr/>
      </w:pPr>
      <w:r>
        <w:rPr>
          <w:caps w:val="false"/>
          <w:smallCaps w:val="false"/>
          <w:sz w:val="32"/>
          <w:szCs w:val="32"/>
          <w:lang w:val="en-US" w:eastAsia="en-US"/>
        </w:rPr>
        <w:t>Понятие и значение религиозного воспитания осужденных</w:t>
        <w:tab/>
      </w:r>
      <w:r>
        <w:rPr>
          <w:sz w:val="32"/>
          <w:szCs w:val="32"/>
          <w:lang w:val="en-US" w:eastAsia="en-US"/>
        </w:rPr>
        <w:t>2</w:t>
      </w:r>
    </w:p>
    <w:p>
      <w:pPr>
        <w:pStyle w:val="Contents1"/>
        <w:tabs>
          <w:tab w:val="clear" w:pos="720"/>
          <w:tab w:val="right" w:pos="8267" w:leader="dot"/>
        </w:tabs>
        <w:rPr/>
      </w:pPr>
      <w:r>
        <w:rPr>
          <w:caps w:val="false"/>
          <w:smallCaps w:val="false"/>
          <w:sz w:val="32"/>
          <w:szCs w:val="32"/>
          <w:lang w:val="en-US" w:eastAsia="en-US"/>
        </w:rPr>
        <w:t>Основные задачи религиозного воспитания осужденных</w:t>
        <w:tab/>
      </w:r>
      <w:r>
        <w:rPr>
          <w:sz w:val="32"/>
          <w:szCs w:val="32"/>
          <w:lang w:val="en-US" w:eastAsia="en-US"/>
        </w:rPr>
        <w:t>5</w:t>
      </w:r>
    </w:p>
    <w:p>
      <w:pPr>
        <w:pStyle w:val="Contents1"/>
        <w:tabs>
          <w:tab w:val="clear" w:pos="720"/>
          <w:tab w:val="right" w:pos="8267" w:leader="dot"/>
        </w:tabs>
        <w:rPr/>
      </w:pPr>
      <w:r>
        <w:rPr>
          <w:caps w:val="false"/>
          <w:smallCaps w:val="false"/>
          <w:sz w:val="32"/>
          <w:szCs w:val="32"/>
          <w:lang w:val="en-US" w:eastAsia="en-US"/>
        </w:rPr>
        <w:t>Особенности религиозного воспитания осужденных</w:t>
        <w:tab/>
      </w:r>
      <w:r>
        <w:rPr>
          <w:sz w:val="32"/>
          <w:szCs w:val="32"/>
          <w:lang w:val="en-US" w:eastAsia="en-US"/>
        </w:rPr>
        <w:t>8</w:t>
      </w:r>
    </w:p>
    <w:p>
      <w:pPr>
        <w:pStyle w:val="Contents1"/>
        <w:tabs>
          <w:tab w:val="clear" w:pos="720"/>
          <w:tab w:val="right" w:pos="8267" w:leader="dot"/>
        </w:tabs>
        <w:rPr/>
      </w:pPr>
      <w:r>
        <w:rPr>
          <w:caps w:val="false"/>
          <w:smallCaps w:val="false"/>
          <w:sz w:val="32"/>
          <w:szCs w:val="32"/>
          <w:lang w:val="en-US" w:eastAsia="en-US"/>
        </w:rPr>
        <w:t>Основные формы религиозного воспитания осужденных</w:t>
        <w:tab/>
      </w:r>
      <w:r>
        <w:rPr>
          <w:sz w:val="32"/>
          <w:szCs w:val="32"/>
          <w:lang w:val="en-US" w:eastAsia="en-US"/>
        </w:rPr>
        <w:t>10</w:t>
      </w:r>
    </w:p>
    <w:p>
      <w:pPr>
        <w:pStyle w:val="Contents1"/>
        <w:tabs>
          <w:tab w:val="clear" w:pos="720"/>
          <w:tab w:val="right" w:pos="8267" w:leader="dot"/>
        </w:tabs>
        <w:rPr/>
      </w:pPr>
      <w:r>
        <w:rPr>
          <w:caps w:val="false"/>
          <w:smallCaps w:val="false"/>
          <w:sz w:val="32"/>
          <w:szCs w:val="32"/>
          <w:lang w:val="en-US" w:eastAsia="en-US"/>
        </w:rPr>
        <w:t>Требования к религиозному воспитанию осужденных</w:t>
        <w:tab/>
      </w:r>
      <w:r>
        <w:rPr>
          <w:sz w:val="32"/>
          <w:szCs w:val="32"/>
          <w:lang w:val="en-US" w:eastAsia="en-US"/>
        </w:rPr>
        <w:t>12</w:t>
      </w:r>
    </w:p>
    <w:p>
      <w:pPr>
        <w:pStyle w:val="Contents1"/>
        <w:tabs>
          <w:tab w:val="clear" w:pos="720"/>
          <w:tab w:val="right" w:pos="8267" w:leader="dot"/>
        </w:tabs>
        <w:rPr/>
      </w:pPr>
      <w:r>
        <w:rPr>
          <w:caps w:val="false"/>
          <w:smallCaps w:val="false"/>
          <w:sz w:val="32"/>
          <w:szCs w:val="32"/>
          <w:lang w:val="en-US" w:eastAsia="en-US"/>
        </w:rPr>
        <w:t>Планирование мероприятий религиозного воспитания осужденных</w:t>
        <w:tab/>
      </w:r>
      <w:r>
        <w:rPr>
          <w:sz w:val="32"/>
          <w:szCs w:val="32"/>
          <w:lang w:val="en-US" w:eastAsia="en-US"/>
        </w:rPr>
        <w:t>13</w:t>
      </w:r>
    </w:p>
    <w:p>
      <w:pPr>
        <w:pStyle w:val="Contents1"/>
        <w:tabs>
          <w:tab w:val="clear" w:pos="720"/>
          <w:tab w:val="right" w:pos="8267" w:leader="dot"/>
        </w:tabs>
        <w:rPr/>
      </w:pPr>
      <w:r>
        <w:rPr>
          <w:caps w:val="false"/>
          <w:smallCaps w:val="false"/>
          <w:sz w:val="32"/>
          <w:szCs w:val="32"/>
          <w:lang w:val="en-US" w:eastAsia="en-US"/>
        </w:rPr>
        <w:t>Выводы</w:t>
        <w:tab/>
      </w:r>
      <w:r>
        <w:rPr>
          <w:sz w:val="32"/>
          <w:szCs w:val="32"/>
          <w:lang w:val="en-US" w:eastAsia="en-US"/>
        </w:rPr>
        <w:t>15</w:t>
      </w:r>
    </w:p>
    <w:p>
      <w:pPr>
        <w:pStyle w:val="Contents1"/>
        <w:tabs>
          <w:tab w:val="clear" w:pos="720"/>
          <w:tab w:val="right" w:pos="8267" w:leader="dot"/>
        </w:tabs>
        <w:rPr/>
      </w:pPr>
      <w:r>
        <w:rPr>
          <w:caps w:val="false"/>
          <w:smallCaps w:val="false"/>
          <w:sz w:val="32"/>
          <w:szCs w:val="32"/>
          <w:lang w:val="en-US" w:eastAsia="en-US"/>
        </w:rPr>
        <w:t>Литература</w:t>
        <w:tab/>
      </w:r>
      <w:r>
        <w:rPr>
          <w:sz w:val="32"/>
          <w:szCs w:val="32"/>
          <w:lang w:val="en-US" w:eastAsia="en-US"/>
        </w:rPr>
        <w:t>17</w:t>
      </w:r>
    </w:p>
    <w:p>
      <w:pPr>
        <w:pStyle w:val="Normal"/>
        <w:spacing w:lineRule="auto" w:line="360"/>
        <w:jc w:val="both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  <w:r>
        <w:br w:type="page"/>
      </w:r>
    </w:p>
    <w:p>
      <w:pPr>
        <w:pStyle w:val="Heading1"/>
        <w:rPr/>
      </w:pPr>
      <w:r>
        <w:rPr/>
        <w:t>Понятие и значение религиозного воспитания осужденных</w:t>
      </w:r>
    </w:p>
    <w:p>
      <w:pPr>
        <w:pStyle w:val="Style16"/>
        <w:rPr/>
      </w:pPr>
      <w:r>
        <w:rPr/>
        <w:t xml:space="preserve">Теория и практика исполнения наказания выработали основы воспитания осужденных к лишению свободы, организация и содержание которого всегда зависят от государственной идеологии. В условиях деидеологизации общественной жизни учреждения и органы, исполняющие уголовные наказания, имеют возможность реализовать на практике идею нравственной переориентации личности, преступившей закон. </w:t>
      </w:r>
    </w:p>
    <w:p>
      <w:pPr>
        <w:pStyle w:val="Style16"/>
        <w:rPr/>
      </w:pPr>
      <w:r>
        <w:rPr/>
        <w:t xml:space="preserve">До недавнего прошлого основу перевоспитания в рамках организации политико - воспитательной работы с осужденными к лишению свободы составляло идейно - политическое воспитание. Оно осуществлялось согласно господствующей идеологии, подкрепляемой соответствующими нормативно - правовыми установлениями, и должно было основываться на принципах и догмах марксистско - ленинского учения о классовой борьбе и диктатуре пролетариата. </w:t>
      </w:r>
    </w:p>
    <w:p>
      <w:pPr>
        <w:pStyle w:val="Style16"/>
        <w:rPr/>
      </w:pPr>
      <w:r>
        <w:rPr/>
        <w:t xml:space="preserve">Происходящие кардинальные преобразования в политике и экономике государства, в сознании людей подвергают существенной корректировке ранее господствующую систему ценностей, ставят в центр воспитания не политические, а нравственные идеалы, задачу формирования у лиц, лишенных свободы, адекватного отношения к добру и злу, уважения к человеческой личности, собственности, обществу, государству, закону. Когда речь идет об основных направлениях (составных частях) работы по исправлению поведения осужденных, то имеется в виду система воздействия, которая предопределяет содержание воспитания. </w:t>
      </w:r>
    </w:p>
    <w:p>
      <w:pPr>
        <w:pStyle w:val="Style16"/>
        <w:rPr/>
      </w:pPr>
      <w:r>
        <w:rPr/>
        <w:t xml:space="preserve">Нравственное воспитание выступает здесь главным системообразующим элементом. Именно нравственная позиция является ядром личности, она пронизывает все остальные уровни ее воспитанности (или невоспитанности), развитости и исправленности. Нравственное воспитание, будучи стержнем воспитательного процесса, выступает в двух ипостасях: </w:t>
      </w:r>
    </w:p>
    <w:p>
      <w:pPr>
        <w:pStyle w:val="Style16"/>
        <w:rPr/>
      </w:pPr>
      <w:r>
        <w:rPr/>
        <w:t xml:space="preserve">как нацеленное непосредственно на развитие морального потенциала личности, на формирование ее воли, чувств, эмоций; </w:t>
      </w:r>
    </w:p>
    <w:p>
      <w:pPr>
        <w:pStyle w:val="Style16"/>
        <w:rPr/>
      </w:pPr>
      <w:r>
        <w:rPr/>
        <w:t xml:space="preserve">как составная часть всех иных направлений воспитания. Например, правовое воспитание, по сути, представляет собой привитие навыков правопослушного поведения, сознательного соблюдения законов путем формирования нравственной позиции личности. </w:t>
      </w:r>
    </w:p>
    <w:p>
      <w:pPr>
        <w:pStyle w:val="Style16"/>
        <w:rPr/>
      </w:pPr>
      <w:r>
        <w:rPr/>
        <w:t xml:space="preserve">Закон устанавливает лишь основные направления воспитания, в связи с чем надо указать и на такие из них, которые реализуются в практике организации соответствующей работы, в том числе и с осужденными. Особо следует отметить и такие направления, как религиозное воспитание. </w:t>
      </w:r>
    </w:p>
    <w:p>
      <w:pPr>
        <w:pStyle w:val="Style16"/>
        <w:rPr/>
      </w:pPr>
      <w:r>
        <w:rPr/>
        <w:t xml:space="preserve">Такая возможность предусмотрена Исправительно-трудовым кодексом Украины в </w:t>
      </w:r>
      <w:r>
        <w:rPr>
          <w:b/>
          <w:bCs/>
        </w:rPr>
        <w:t xml:space="preserve">Статье 126. “Иные формы участия общественности в исправлении и перевоспитании осужденных” </w:t>
      </w:r>
      <w:r>
        <w:rPr/>
        <w:t>гласящей: “В исправлении и перевоспитании осужденных обществен</w:t>
        <w:softHyphen/>
        <w:t>ность может принимать участие в иных формах, не предус</w:t>
        <w:softHyphen/>
        <w:t>мотренных настоящим Кодексом, но отвечающих общим положениям и принципам исполнения уголовного наказания, установленным исправительно-трудовым законодательством Украины” (с изменениями, внесенными Законом от 15 декабря 1992 г. // Голос Украины, 16 января 1993 г.).</w:t>
      </w:r>
    </w:p>
    <w:p>
      <w:pPr>
        <w:pStyle w:val="Style16"/>
        <w:rPr/>
      </w:pPr>
      <w:r>
        <w:rPr/>
        <w:t xml:space="preserve">В общем плане </w:t>
      </w:r>
      <w:r>
        <w:rPr>
          <w:i/>
          <w:iCs/>
        </w:rPr>
        <w:t xml:space="preserve">религиозное воспитание осужденных </w:t>
      </w:r>
      <w:r>
        <w:rPr/>
        <w:t xml:space="preserve">– это целенаправленное, планомерное, с использованием религиозных методов и форм,  воздействие на личность осужденного, с целью его превоспитания и исправления.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Основные задачи религиозного воспитания осужденных</w:t>
      </w:r>
    </w:p>
    <w:p>
      <w:pPr>
        <w:pStyle w:val="Style16"/>
        <w:rPr/>
      </w:pPr>
      <w:r>
        <w:rPr/>
        <w:t>Цель наказания, состоящая в обеспечении общественной безопасности и восстановлении социальной гармонии, нарушенной преступлением, возможно достичь лишь при условии восстановления гармонии в душе самого преступника на основе принципов гуманизма и индивидуального подхода.</w:t>
      </w:r>
    </w:p>
    <w:p>
      <w:pPr>
        <w:pStyle w:val="Style16"/>
        <w:rPr/>
      </w:pPr>
      <w:r>
        <w:rPr/>
        <w:t xml:space="preserve">Одна из главных целей наказания, которая имеет профилактическое содержание, направленна лично на преступника и состоит в предупреждении совершения им повторных преступлений. Указанные положения нашли отображения в новом Уголовном кодексе Украины, который определяет: «Наказание имеет целью не только карюю, а и исправление осужденных, а также предотвращение совершению новых преступлений как осужденными, так и другими лицами» (статья 50 Кодекса).  </w:t>
      </w:r>
    </w:p>
    <w:p>
      <w:pPr>
        <w:pStyle w:val="Style16"/>
        <w:rPr/>
      </w:pPr>
      <w:r>
        <w:rPr/>
        <w:t>Практика выполнения криминальных наказаний показывает, что значительная часть осужденных оставляет места лишения свободы, став «озлобленными и вредными» для общества, а в некоторых случаях — еще худшими, чем в начале отбытия наказание. С учетом этого особой актуальности приобретает гуманность социального подхода в процессе достижения исправление личности преступника, который проявляется в зависимости его результатов от средств, с помощью которых его реализовывают.</w:t>
      </w:r>
    </w:p>
    <w:p>
      <w:pPr>
        <w:pStyle w:val="Style16"/>
        <w:rPr/>
      </w:pPr>
      <w:r>
        <w:rPr/>
        <w:t>Новая философия исполнения наказаний логически привела к реформированию структуры и содержания исправительного процесса.</w:t>
      </w:r>
    </w:p>
    <w:p>
      <w:pPr>
        <w:pStyle w:val="Style16"/>
        <w:rPr/>
      </w:pPr>
      <w:r>
        <w:rPr/>
        <w:t xml:space="preserve">Одним из основных направлений исправления преступников есть сведение к минимуму отрицательного влияния лишения свободы на личность осужденного, предоставление ему возможности личностного развития, всяческая поддержка и восстановление социальных связей, подготовка к жизни на воле. Ведь человек, на долгие года изолированный от общества, как правило, теряет связи из близкими, порывает полезные связи с социальным окружением.  </w:t>
      </w:r>
    </w:p>
    <w:p>
      <w:pPr>
        <w:pStyle w:val="Style16"/>
        <w:rPr/>
      </w:pPr>
      <w:r>
        <w:rPr/>
        <w:t>Воспитательный процесс с осужденными содержит в себе три основных компонента:</w:t>
      </w:r>
    </w:p>
    <w:p>
      <w:pPr>
        <w:pStyle w:val="Style16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оспитательную работу, то есть влияние на духовное и физическое развитие осужденных, коррекцию их поведения с целью достижения положительных изменений личности;</w:t>
      </w:r>
    </w:p>
    <w:p>
      <w:pPr>
        <w:pStyle w:val="Style16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циальную работу, то есть предоставление осужденным помощи в решении социальных проблем, содействие возобновлению и развитию социально-полезных связей и реинтеграци их в общество;</w:t>
      </w:r>
    </w:p>
    <w:p>
      <w:pPr>
        <w:pStyle w:val="Style16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сихологическую работу, то есть предоставление осужденным психологической помощи, снижение психотравмирующего влияния условий лишение свободы на личность.</w:t>
      </w:r>
    </w:p>
    <w:p>
      <w:pPr>
        <w:pStyle w:val="Style16"/>
        <w:rPr/>
      </w:pPr>
      <w:r>
        <w:rPr/>
        <w:t xml:space="preserve">Во всех этих компонентах воспитательного процесса можно и нужно использовать потенциал религиозного воздействия на сознание осужденного. </w:t>
      </w:r>
    </w:p>
    <w:p>
      <w:pPr>
        <w:pStyle w:val="Style16"/>
        <w:rPr/>
      </w:pPr>
      <w:r>
        <w:rPr/>
        <w:t>Религиозное воспитание осужденных – один из способов оказания воспитательного  воздействия,  ходе которого реализуются основные задачи этого  воздействия – первоспитание правонарушителя и недопущение нарушений им закона в дальнейшем. Церковь должна помочь решить главную задачу - нравственного воздействия на осужденных с целью духовного очищения и отказа в будущем от преступного образа жизни.</w:t>
      </w:r>
    </w:p>
    <w:p>
      <w:pPr>
        <w:pStyle w:val="Style16"/>
        <w:rPr/>
      </w:pPr>
      <w:r>
        <w:rPr/>
        <w:t>Кроме этого не следует забывать и об еще одном важном аспекте – это реализация гарантированного Конституцией каждому гражданину Украины право на свободу совести и вероисповедания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Особенности религиозного воспитания осужденных</w:t>
      </w:r>
    </w:p>
    <w:p>
      <w:pPr>
        <w:pStyle w:val="Style16"/>
        <w:rPr/>
      </w:pPr>
      <w:r>
        <w:rPr/>
        <w:t>Необходимо учитывать, что в местах отбывания наказания могут находиться люди, принадлежащие к разным религиозным конфессиям (христиане, мусульмане, и др.). Необходимо, по возможности, обеспечить возможность доступа к осужденным представителей различных культов. Хотя при этом не следует забывать, о важной исторической роли Православия в формировании и развитии государственности, культуры, национального менталитета и о том, что подавляющее большинство граждан Украины принадлежит именно к этой конфессии.</w:t>
      </w:r>
    </w:p>
    <w:p>
      <w:pPr>
        <w:pStyle w:val="Style16"/>
        <w:rPr/>
      </w:pPr>
      <w:r>
        <w:rPr/>
        <w:t>Также необходимо учитывать осбенности контингента с которым проводится работа – это люди, нарушившие закон, в большинстве своем, неоднократно, зачастую имеющие различные психические или психологические проблемы, что накладывает специфический отпечаток на весь процесс религиозного воспитания и усложняет работу священнослужителя.</w:t>
      </w:r>
    </w:p>
    <w:p>
      <w:pPr>
        <w:pStyle w:val="Style16"/>
        <w:rPr/>
      </w:pPr>
      <w:r>
        <w:rPr/>
        <w:t>Необходимо также напомнить, что для проведения большинства религиозных обрядов необходимо наличие специальных помещений и специфического инвентаря (молельных комнат, алтаря, ризницы, дараносицы и пр.), что в нынешние сложные времена может создать серьезную проблему, повлиять на ход и успешность осуществления религиозного воспитания.</w:t>
      </w:r>
      <w:r>
        <w:br w:type="page"/>
      </w:r>
    </w:p>
    <w:p>
      <w:pPr>
        <w:pStyle w:val="Heading1"/>
        <w:rPr/>
      </w:pPr>
      <w:r>
        <w:rPr/>
        <w:t>Основные формы религиозного воспитания осужденных</w:t>
      </w:r>
    </w:p>
    <w:p>
      <w:pPr>
        <w:pStyle w:val="Style16"/>
        <w:rPr/>
      </w:pPr>
      <w:r>
        <w:rPr/>
        <w:t xml:space="preserve">Настоящий Исправительно-трудовой Кодекс Украины уточнил понимание форм организации воспитательной работы, строго ограничив их перечень индивидуальными, групповыми и массовыми. Закон не конкретизирует формы организации воспитательной работы, набор которых весьма широк. Из них наибольшее распространение получили беседы, занятия, собрания, встречи, диспуты, вечера и т.п. </w:t>
      </w:r>
    </w:p>
    <w:p>
      <w:pPr>
        <w:pStyle w:val="Style16"/>
        <w:rPr/>
      </w:pPr>
      <w:r>
        <w:rPr/>
        <w:t>Таким образом, к основным формам религиозного воспитания осужденных можно отнести: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ндивидуальную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рупповую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ассовую.</w:t>
      </w:r>
    </w:p>
    <w:p>
      <w:pPr>
        <w:pStyle w:val="Style16"/>
        <w:rPr/>
      </w:pPr>
      <w:r>
        <w:rPr/>
        <w:t>Учитывая, что религиозное воспитание осужденных имеет свою специфику, то и перечень используемых форм воспитательного воздействия несколько отличен от общепринятых. К ним можно отнести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тправление религиозных обрядов (крещения, венчания, покаяния, причастия и т.д.)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ведение индивидуальных бесед с осужденными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ступления перед группами осужденных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Распространение литературы религиозного содержания. 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Обустройство или постройка мест отправления культа (молельных комнат, часовен и храмов), с привлечением к этой работе самих осужденных. 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лаготвори</w:t>
        <w:softHyphen/>
        <w:t>тельная и попечительская деятельность, оказание материальной помощь осужденным, направление продовольствен</w:t>
        <w:softHyphen/>
        <w:t>ных посылок, медикаментов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ребования к религиозному воспитанию осужденных</w:t>
      </w:r>
    </w:p>
    <w:p>
      <w:pPr>
        <w:pStyle w:val="Style16"/>
        <w:rPr/>
      </w:pPr>
      <w:r>
        <w:rPr/>
        <w:t xml:space="preserve">Религиозное воспитание осуществляется с целью «образования и духовно-нравственного просвещения осужденных, отбывающих наказания в местах лишения свободы; укрепления правопорядка и законности; а также исправления лиц, преступивших Закон Божий и человеческий» </w:t>
      </w:r>
      <w:r>
        <w:rPr>
          <w:lang w:val="en-US"/>
        </w:rPr>
        <w:t>[6]</w:t>
      </w:r>
      <w:r>
        <w:rPr/>
        <w:t>.</w:t>
      </w:r>
      <w:r>
        <w:rPr>
          <w:lang w:val="en-US"/>
        </w:rPr>
        <w:t xml:space="preserve"> </w:t>
      </w:r>
    </w:p>
    <w:p>
      <w:pPr>
        <w:pStyle w:val="Style16"/>
        <w:rPr/>
      </w:pPr>
      <w:r>
        <w:rPr/>
        <w:t>Вместе с тем, при проведении религиозного воспитания осужденных необходимо придерживаться определенных ограничений. Недопустимо разжигание религиозной розни, фанатизма, унижать честь и достоинство представителей других религиозных течений.</w:t>
      </w:r>
    </w:p>
    <w:p>
      <w:pPr>
        <w:pStyle w:val="Style16"/>
        <w:rPr/>
      </w:pPr>
      <w:r>
        <w:rPr/>
        <w:t xml:space="preserve">Так в «Концепции развития пенитенциарной системы Министерства  юстиции республики Молдова»  в Главе 6. «Реорганизация воспитательной работы с осужденными» напрямую указано об определенных ограничениях в религиозном воспитании осужденных: «Особая поддержка необходима в создании попечительских организаций православных объединений; обеспечение доступа в учреждения представителей других религиозных конфессий с пресечением попыток проникновения в  учреждения  представителей  тоталитарных псевдорелигиозных сект» </w:t>
      </w:r>
      <w:r>
        <w:rPr>
          <w:lang w:val="uk-UA"/>
        </w:rPr>
        <w:t>[8]</w:t>
      </w:r>
      <w:r>
        <w:rPr/>
        <w:t>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Планирование мероприятий религиозного воспитания осужденных</w:t>
      </w:r>
    </w:p>
    <w:p>
      <w:pPr>
        <w:pStyle w:val="Style16"/>
        <w:rPr/>
      </w:pPr>
      <w:r>
        <w:rPr/>
        <w:t>Отношения возникающие в ходе религиозного воспитания осужденных подлежат правовому регулированию – с этой целью практикуется заключение соглашений о сотрудничестве между соответствующими епархиями и Управлениями исполнения наказания. В которых оговариваются:</w:t>
      </w:r>
    </w:p>
    <w:p>
      <w:pPr>
        <w:pStyle w:val="Style16"/>
        <w:numPr>
          <w:ilvl w:val="0"/>
          <w:numId w:val="2"/>
        </w:numPr>
        <w:rPr/>
      </w:pPr>
      <w:r>
        <w:rPr/>
        <w:t>взаимные обязанности сторон;</w:t>
      </w:r>
    </w:p>
    <w:p>
      <w:pPr>
        <w:pStyle w:val="Style16"/>
        <w:numPr>
          <w:ilvl w:val="0"/>
          <w:numId w:val="2"/>
        </w:numPr>
        <w:rPr/>
      </w:pPr>
      <w:r>
        <w:rPr/>
        <w:t>порядок координации усилий (обычно создается совместная постоянно действующая комиссия);</w:t>
      </w:r>
    </w:p>
    <w:p>
      <w:pPr>
        <w:pStyle w:val="Style16"/>
        <w:numPr>
          <w:ilvl w:val="0"/>
          <w:numId w:val="2"/>
        </w:numPr>
        <w:rPr/>
      </w:pPr>
      <w:r>
        <w:rPr/>
        <w:t>порядок доступа закрепленных за исправительными учреждениями священнослужителей к осужденным;</w:t>
      </w:r>
    </w:p>
    <w:p>
      <w:pPr>
        <w:pStyle w:val="Style16"/>
        <w:numPr>
          <w:ilvl w:val="0"/>
          <w:numId w:val="2"/>
        </w:numPr>
        <w:rPr/>
      </w:pPr>
      <w:r>
        <w:rPr/>
        <w:t>срок действия соглашения, условия его продления или расторжения.</w:t>
      </w:r>
    </w:p>
    <w:p>
      <w:pPr>
        <w:pStyle w:val="Style16"/>
        <w:rPr/>
      </w:pPr>
      <w:r>
        <w:rPr/>
        <w:t>Мероприятия религиозного воспитания осужденных, как и все прочие меры воспитательного воздействия на осужденных необходимо тщательно планировать.</w:t>
      </w:r>
    </w:p>
    <w:p>
      <w:pPr>
        <w:pStyle w:val="Normal"/>
        <w:spacing w:lineRule="auto" w:line="360" w:before="120" w:after="0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роме соглашения о совместной деятельности администрации УИН и представителями местной епархии, принимается план совместных мероприятий (обычно план составляется на год), утверждаемый начальником УИН и старшим духовным саном местной епархии.</w:t>
      </w:r>
    </w:p>
    <w:p>
      <w:pPr>
        <w:pStyle w:val="Style16"/>
        <w:rPr/>
      </w:pPr>
      <w:r>
        <w:rPr/>
        <w:t>По этому плану предусматривается сотрудничество в течение всего года. В частности, работники УИН и руководство колоний, вместе с закрепленными за колониями священнослужителями разрабатывают и утверждают совместные планы работы в этих учреждениях по духовно-нравственному воспитанию осужденных, улучшению взаимодействия  епархии с религиозными общинами в УИН, совершаются панихиды, молебны. В тех же колониях, где есть храмы, проходят регулярные богослужения.</w:t>
      </w:r>
    </w:p>
    <w:p>
      <w:pPr>
        <w:pStyle w:val="Style16"/>
        <w:rPr/>
      </w:pPr>
      <w:r>
        <w:rPr/>
        <w:t>Составляются и оговариваются графики посещения исправительных учреждений закрепленными священнослужителями, что впрочем не является препятствием для более частого посещения паствы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Выводы</w:t>
      </w:r>
    </w:p>
    <w:p>
      <w:pPr>
        <w:pStyle w:val="Normal"/>
        <w:spacing w:lineRule="auto" w:line="360"/>
        <w:ind w:right="142"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инамика общественных отношений в сфере уголовно-исполнительной политики уже сейчас определяет некоторые тенденции работы системы органов и учреждений, исполняющих уголовные наказания.</w:t>
      </w:r>
    </w:p>
    <w:p>
      <w:pPr>
        <w:pStyle w:val="Normal"/>
        <w:spacing w:lineRule="auto" w:line="360"/>
        <w:ind w:right="142"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Следует отметить коренные изменения, которые проявились в политике в сфере исполнения уголовных наказаний и обращения с осужденными, в законодательстве и практики его применения. Эти изменения хотя и были коренными, но они осуществлялись на достигнутой за предшествующие годы нормативной и материальной базе УИН, ее персонала и апробированных многолетней практикой формах и методах работы с осужденными. Отброшены были лишь те компоненты, которые противоречили международным стандартам обращения с осужденными либо не вписывались в новое социально-экономические, правовые, общественные условия жизни государства и общества. </w:t>
      </w:r>
    </w:p>
    <w:p>
      <w:pPr>
        <w:pStyle w:val="Style16"/>
        <w:rPr/>
      </w:pPr>
      <w:r>
        <w:rPr/>
        <w:t>На наш взгляд принципиально важно строить деятельность по исполнению (отбыванию) наказания на принципах нравственного воспитания и перевоспитания. К сожалению, эта проблема сегодня касается не только системы учреждений и органов исполняющих уголовные наказания; масштабы ее тождественны масштабам всего общест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щественность и государственные институты должны принимать самое непосредственное участие в процессе исправления, реабилитации и ресоциализации тех лиц,  которые в силу различных обстоятельств нарушили требования закона. И Церковь, как один из важных социальных институтов, должна принимать в этом процессе самое непосредственное участие, вносить свой весомый вклад в реформирование уголовно-исполнительной системы, духовное просвещение лиц, содержащихся в местах лишения свободы, укрепление их нравственных начал.</w:t>
      </w:r>
    </w:p>
    <w:p>
      <w:pPr>
        <w:pStyle w:val="Style16"/>
        <w:rPr/>
      </w:pPr>
      <w:r>
        <w:rPr/>
        <w:t>Гуманизация исправительно-трудовой системы, очевидно, будет осуществляться через разработку и внедрение более мягких мер наказания, сокращение сроков наказания, введение альтернативных лишению сво</w:t>
        <w:softHyphen/>
        <w:t>боды мер по отношению к лицам, совершившим преступление. Все это потребует более серьезных и всесторонних психологических исследо</w:t>
        <w:softHyphen/>
        <w:t>ваний по разработке и внедрению широкого спектра психолого-педа</w:t>
        <w:softHyphen/>
        <w:t>гогических методов воздействия на личность, группу, коллектив осуж</w:t>
        <w:softHyphen/>
        <w:t>денных. Перспективным является исправление правонарушителя через исповедь, покаяние, примирение с потерпевшим, что создает предпо</w:t>
        <w:softHyphen/>
        <w:t>сылки для подлинной перестройки личности, ее ресоциализации и со</w:t>
        <w:softHyphen/>
        <w:t>здания перспективы для социальной адаптации.</w:t>
      </w:r>
      <w:r>
        <w:br w:type="page"/>
      </w:r>
    </w:p>
    <w:p>
      <w:pPr>
        <w:pStyle w:val="Heading1"/>
        <w:rPr/>
      </w:pPr>
      <w:r>
        <w:rPr/>
        <w:t>Литература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нституция Украины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справительно-трудовой кодекс Украины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спитательная работа с осужденными. Сборник документов. Составитель С.И.Москалюк и др. К., 1981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справительно-трудовая педагогика. Учебник. Под ред. И.Т.Богатырева. – М., 1978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.П.Филонов, А.И. Фролов Уголовно-исправительное законодательство Украины. – Донецк, 1998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глашение о сотрудничестве между Московской епархией Русской Православной Церкви и Управлением исполнения наказания Московской област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Шамис А.В. Исправительное воздействие на осужденных - социальная функция ИТУ // Преступление и наказание. 1994. № 12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нцепции развития пенитенциарной системы Министерства  юстиции республики Молдова утвержденная Постановлением Правительства Республики Молдова N 796 от 20 августа 1997 г.</w:t>
      </w:r>
    </w:p>
    <w:sectPr>
      <w:headerReference w:type="default" r:id="rId2"/>
      <w:headerReference w:type="first" r:id="rId3"/>
      <w:type w:val="nextPage"/>
      <w:pgSz w:w="11906" w:h="16838"/>
      <w:pgMar w:left="1701" w:right="1928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Courier New" w:hAnsi="Courier New" w:cs="Courier New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пломный"/>
    <w:basedOn w:val="Heading1"/>
    <w:qFormat/>
    <w:pPr>
      <w:numPr>
        <w:ilvl w:val="0"/>
        <w:numId w:val="0"/>
      </w:numPr>
      <w:spacing w:before="0" w:after="0"/>
      <w:ind w:firstLine="1134"/>
      <w:jc w:val="both"/>
      <w:outlineLvl w:val="9"/>
    </w:pPr>
    <w:rPr>
      <w:b w:val="false"/>
      <w:bCs w:val="false"/>
      <w:kern w:val="0"/>
    </w:rPr>
  </w:style>
  <w:style w:type="paragraph" w:styleId="22">
    <w:name w:val="Основной текст 2"/>
    <w:basedOn w:val="Normal"/>
    <w:qFormat/>
    <w:pPr>
      <w:spacing w:lineRule="auto" w:line="360"/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6">
    <w:name w:val="Обычный_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34:00Z</dcterms:created>
  <dc:creator>Криворучко</dc:creator>
  <dc:description/>
  <cp:keywords/>
  <dc:language>en-US</dc:language>
  <cp:lastModifiedBy>SYSTEM</cp:lastModifiedBy>
  <dcterms:modified xsi:type="dcterms:W3CDTF">2011-09-09T09:34:00Z</dcterms:modified>
  <cp:revision>2</cp:revision>
  <dc:subject/>
  <dc:title>ДЕРЖАВНИЙ ДЕПАРТАМЕНТ УКРАЇНИ</dc:title>
</cp:coreProperties>
</file>