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ТКРЫТАЯ СОЦИАЛЬ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ррекционно-педагогический факульте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урсу «МЕТОДИКА РАЗВИТИЯ ЗРИТЕЛЬНОГО ВОСПРИЯТИЯ»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 w:val="28"/>
          <w:szCs w:val="28"/>
        </w:rPr>
        <w:t>«Особенности применения различных наглядных средств по развитию зрительного восприятия дошкольников с нарушениями зрения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Ямалетдинова И.В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Группа 9-КП-4-К-07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егистр. № 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енеджер 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рил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ценка 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, 2009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 Особенности зрительного восприятия у детей с нарушением зрения 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2. Развитие зрительного восприятия слепых с остаточным зрением и использование его в процессе обучения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Особенности применения наглядных средств по развитию зрительного восприятия дошкольников с нарушениями зрения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азвитие и использование в процессе обучения зрительного восприятия у слепых детей с остаточным зрением и у слабовидящих является коренной проблемой тифлопсихологии и тифлопедагогики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рганизация занятий по развитию зрительного восприятия у детей предусматривает применение психофизиологических и психолого-педагогических методов, которые направлены на активизацию сенсорно-перцептивных, мнемических и мыслительных процесс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сихофизиологические методы применяются для стимуляции и повышения функциональной активности зрения, развития зрительных функций. Психофизиологические методики направлены на коррекцию нарушений восприятия основных свойств предметов и изображений - формы, размера, цвета в условиях различной адаптации и пространственной локализации. Эти методики реализуются с помощью специальных психофизиологических стимуляторов, позволяющих варьировать форму, цвет, размер, яркость, контраст и менять условия стимуляции - адаптацию, фиксацию, частоту, врем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сихолого-педагогические методы направлены на развитие анализа и синтеза сенсорной информации, интерпретации и категоризации. По способу предъявления материала психолого-педагогические методики делят на предметную, изобразительную, компьютерную, телевизионную, проекционну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едметная методика позволяет развивать зрительные возможности детей и реализуется на предметно-практических занятиях и в игре. Предметно-практические занятия могут быть связаны с моделированием, конструированием, изготовлением различных предметов. Дети выполняют также задания на опознавание предметов, анализ их формы, размеров, цвета, фактуры. Игры могут быть как дидактические, так и сюжетно-ролевые, связанные с целенаправленным зрительно-сенсорным воспитание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развития зрительного восприятия используются различные изображения: черно-белые, цветные, контурные, силуэтные, штриховые. В процессе выполнения заданий дети анализируют, опознают, описывают, сравнивают изображения, выделяют в них сходные и различительные призна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ольшие возможности для развития зрения заложены в компьютерной технике и телевизионных дисплеях. Специальная программа, введенная в компьютер, может изменять форму, размер, цвет, яркость, контраст изображений, режим их предъявления (статический или динамический), освещенность перцептивного пол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учение слепых детей с остаточным зрением по Брайлю и стремление учителей исключить зрительное восприятие из учебно-воспитательного процесса вызывает сенсорно-перцептивную депривацию, что сопровождается распадом восприятия и связанных с ним образных форм позн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ако одних коррекционных занятий недостаточно, так как развитие зрительного восприятия является сложной междисциплинарной проблемой и требует разностороннего подхода и систематической работы в процессе всего школьного обучения и воспит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Особенности зрительного восприятия у детей с нарушением зре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рительное восприятие - психический процесс отражения в сознании человека предметов и явлений окружающего мира при непосредственном их воздействии на орган зрения. При воздействии предмета на глаз возникает сложнейшее превращение «энергии внешнего раздражения в факт сознания», т.е. в образ предмета, который и воспринимает человек. Отличить воспринимаемый предмет от предметов, сходных с ним, возможно только при тонкой, точной и быстрой дифференцировке поступающих в мозг сигналов. Этот процесс возможен при достаточной анатомической и функциональной зрелости зрительного анализатор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сновой деятельности зрительного анализатора, как и анализаторов других модальностей, является взаимодействие первой и второй сигнальных систем, благодаря которому человеческое восприятие носит осмысленный, обобщенный и произвольный характер, чем отличается от восприятия, свойственного животны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изиологической основой зрительного восприятия является взаимодействие различных функций зрительного анализатора и образование на этой основе условных рефлексов на сложные комплексные раздражители, в результате чего у человека возникает сложный образ предмета со всем многообразием его свойств и частей. Существенное значение при этом имеют ранее образовавшиеся временные нервные связи, и таким образом прошлый опыт оказывает влияние на содержание и характер восприят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ормирование образа воспринимаемого зрительно предмета обеспечивается как сенсорными функциями зрительного анализатора, так и сложнейшей аналитико-синтетической деятельностью в коре головного мозга человека. Образ воспринимаемого предмета возникает на основе двух противоположных, но тесно взаимодействующих нервных процессов: тончайшей дифференцировки действующих раздражителей и их интеграции путем объединения, слияния, связывания возбуждений, возникающих во множестве нервных клеток. Повторное восприятие уже знакомого предмета происходит мгновенно вследствие активизации ранее образовавшихся в коре мозга нервных связ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восприятии предмета имеет значение соответствующий опыт (апперцепция) воспринимающего человека. Если ему знаком предмет в общих чертах, то возникающий образ будет нечетким, расплывчатым. Огромную роль при восприятии играет речь, то слово, которым назван предмет. Следовательно, предмет отражается в сознании человека через чувственное познание и словесное обозначе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сприятие - сложный полисенсорный процесс, включающий ряд перцептивных и опознавательных действий. Он имеет этапы обнаружения объекта, различения и выделения информативных признаков, формирования перцептивного образа, его опознания и категоризации, обнаружения и выделения информативных признаков объектов. Адекватность и полнота формирующихся перцептивных образов зависят от ориентировочно-исследовательской деятель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рительное восприятие включает работу сенсорных (чувствительных), двигательных и речевых механизмов: зрительное воздействие и прежний опыт, интерес человека и его мыслительную деятельность. Он должен увидеть целое, состоящее из совокупности его частей, выделить главные признаки среди второстепенных, сопоставить их с известной ему категорией предметов, абстрагировать существенные признаки от второстепенных индивидуальных особенностей, присущих именно этому предмету, т.е. увидеть общее в частном и особенн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акты, полученные разными исследователями при изучении зрительного восприятия нормально видящих детей дошкольного и младшего школьного возраста, свидетельствуют о том, что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) восприятие ребенка при отсутствии специального обучения неточно, фрагментарно и не всегда правильно. Неизбежным его результатом являются отрывочные знания, отличающиеся слитностью (нерасчлененностью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) восприятие необученного ребенка, в том числе и младшего школьника, не имеет целенаправленного характера, оно непроизвольно. Сочетаясь с непроизвольностью внимания, восприятие ребенка обычно бывает обращено к яркому, подвижному предмету (на фоне неподвижных предметов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эти возрастные особенности детского восприятия, однако, не ограничивают возможности развития в дальнейшем чувственного познания. Систематическое обучение детей способам анализа воспринимаемого материала, выделения основных его признаков, частей и элементов и установления связей между ними дает заметные сдвиги. Незрелое восприятие превращается в целенаправленное, осмысленное наблюдение не только одного объекта, но и целой многопредметной ситуа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рительное восприятие объектов и их изображений, восприятие сюжетных картин у слабовидящих детей осуществляется по общим закономерностям, т.е. так же, как и у нормально видящих. Наблюдается зрительно-двигательно-слуховой тип восприятия. Нарушение функций зрения не оказывает существенного влияния у слабовидящих детей на тип восприятия, не ведет к его изменению, так как доминирование зрения в фило- и онтогенезе закреплено весьма прочно. Зрительное восприятие обладает всеми известными в норме свойствами: предметностью, избирательностью, осмысленностью, обобщенностью, апперцепцией и константностью, отмечается одинаковая сущность процесса возникновения образов, идентичность нервных механизмов восприятия. Восприятие необученного ребенка непроизвольно, не имеет целенаправленного характера, а поэтому неточно, смутно, фрагментарно и не всегда правильно. Одной из причин слитности и нерасчлененности (синкретизма) зрительного восприятия является неподготовленность ребенка к аналитико-синтетической деятельности. Зрительное восприятие ребенка, имеющего недостатки внимания, активизируется яркостью, подвижностью предмета, объекта на неподвижном фон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звиваясь в соответствии с наиболее общими закономерностями, зрительное восприятие у слабовидящих детей в сравнении с нормально видящими отличается некоторым своеобразием, являющимся следствием формирования его в условиях нарушенного зрения. Это своеобразие проявляется в сниженной активности восприятия, неполноте и неточности отражения, ограниченной избирательности восприятия, слабой апперцепции, затруднениях в осмыслении и обобщении воспринимаемого. Дети с нарушениями зрения при восприятии рисунков, особенно сюжетных картин, испытывают большие трудности по сравнению с нормально видящи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орфофункциональное состояние зрительного анализатора и его информационные возможности не всегда точно характеризуются общепринятым критерием — остротой зрения. Как уже отмечалось, прямой корреляции между остротой зрения и эффективностью зрительного восприятия объектов, их изображений, сюжетных картин не установлено. Снижение информационной способности зрения у слабовидяших, как отмечает Л. П. Григорьева (1983), связано не только с дефектами оптической проекции изображений на сетчатку, но и с изменениями механизмов анализа признаков изображений в каналах сенсорно-специфической анализаторной системы. Предполагается, что врожденные и рано приобретенные морфофункциональные нарушения в сетчатке и на уровне проводящих путей органа зрения слабовидящих существенно влияют на формирование систем мозга, участвующих в сложных актах зрительного восприят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ервоначальной ступенью познания у нормально развивающихся детей является их практическая повседневная жизнь, в результате которой они научатся достаточно быстро воспринимать окружающее – родителей, игрушки и т.д. Но для того чтобы восприятие достигло совершенства, превратилось в целенаправленный и организованный процесс наблюдения, стало могучим средством дальнейшего познания детьми окружающей действительности, его развитие должно быть продолжено в специальном обучен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овые качества восприятия, как отмечал Л. С. Выготский, формируются только при взаимодействии с другими психическими процессами, такими, как память, мышление', внимание, речь и т.д. В онтогенезе развитие высших форм восприятия, которые связаны с другими когнитивными процессами, определяется созреванием структур мозга, индивидуальным опытом ребенка, культурным и образовательным уровнем социальной среды (Ж.Пиаже, 1969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ледствие сенсорной и общей психической недостаточности у слабовидящих и частичновидящих детей созревание структур мозга и психических образований замедлено. Поэтому их индивидуальная деятельность и опыт могут быть существенно ограничен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развития и коррекции недостатков зрительного восприятия им требуется специально организованное обуче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лученные в исследовании Л. П. Григорьевой данные о состоянии зрительных функций могут служить основой для разработки тифлопсихологической системы компенсации нарушений зрительного восприятия. Предполагается, что такая система может строиться на основе интеллектуализации процесса восприятия, которая будет заключаться в обучении новым способам восприятия, в нахождении новых критериев для опознания формы и деталей объек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2. Развитие зрительного восприятия слепых с остаточным зрением и использование его в процессе обуче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звитие и использование в процессе обучения зрительного восприятия у слепых детей с остаточным зрением и у слабовидящих является коренной проблемой тифлопсихологии и тифлопедагогики. Это обусловлено тем, что в настоящее время в школах для детей с нарушениями зрения не более 10 % обучающихся тотально слепые, остальные дети имеют в той или иной степени остаточное зре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ительное время использование и развитие остаточного и слабого зрения не осуществлялось в процессе получения учебной информации, и это связано с несколькими причинам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до начала 1950-х гг. важнейшее значение в теории обучения детей с нарушением зрения имела мысль об охране нарушенного зре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методические материалы и техника, создаваемые для обучения и реабилитации нарушенного зрения, были основаны на опыте обучения слепых и использовании лишь сохранных анализатор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облема тотальной слепоты считалась более серьезной и актуальной, тем более что слепые превалировали в школах для детей с нарушениями зре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отсутствовали знания об уникальном аспекте процесса зрительного восприятия нарушенным зрительным анализатором, развитие которых требовало создания новых технологий обучения, а также специальной техни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спользование зрения осуществлялось стихийно и в основном при выполнении бытовых работ и пространственной ориентировки. При этом не создавалось специальных условий и приспособлений, облегчающих социально-бытовую и пространственную ориентировку на основе остаточного зр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процессе же получения учебной информации нарушенный зрительный анализатор не только игнорировался, но и специально исключался. Считалось, что он оказывает негативное влияние на формирование образов осязательного восприятия. Для обучения коду Брайля создавались специальные козырьки, не позволяющие использовать зр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о же время появились исследования, ставящие проблему не только использования, но и целенаправленного развития остаточного зрения, поскольку с его помощью слепые дети смогут получать более полную информацию об окружающем мир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психолого-педагогических исследованиях Л.И. Солнцевой были выявлены дети, которые в процессе дошкольного воспитания к 6-7-летнему возрасту становились, даже без специального обучения, способными использовать остаточное зрение в распознавании предметов окружения, тогда как в 2-3 года им ставился офтальмологический диагноз - «светоощущение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нашей стране Л.П. Григорьевой создана система развития зрительного восприятия у слепых и слабовидящих, включающая в себя как психофизиологические, так и психолого-педагогические методы его развит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сследования Л.А. Новиковой показали, что развитие зрительного анализатора продолжается до 13 - 15 лет. В период школьного обучения от 7 до 15 лет, являющийся относительно сензитивным периодом, продолжается его активное развит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учение слепых детей с остаточным зрением по Брайлю и стремление учителей исключить зрительное восприятие из учебно-воспитательного процесса вызывает сенсорно-перцептивную депривацию, что сопровождается распадом восприятия и связанных с ним образных форм позн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ять развивающих зрительное восприятие методик, используемых в системе Л.П. Григорьевой, направлены на активизацию зрительных возможностей у детей с нарушением зрения на всех уровнях его развит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ервая методика (по Е.Н. Соколову) представляет собой дозированную ритмическую стимуляцию глаза (с частотой в 1 герц), которая облегчает синаптическую проводимость нейронной сети и приводит к повышению разрешающей способности глаз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торая методика – наглядно-действенная – обеспечивает экстериоризацию ориентировочно-исследовательской деятельности, развивающей перцептивные действия. Эта методика формирует фундаментальные свойства восприятия — предметность, целостность, структурность, константност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етья методика – наглядно-образная – формирует умение производить когнитивные операции с образами: сравнение, классификация, вербальный логический анализ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етвертая методика – наглядно-образная, построенная для компьютерного использования, – создает условия для развития перцептивных действий с информационными моделями, а также для чтения плоскопечатного текста. Она позволяет гибко, в соответствии с индивидуальными особенностями зрения, реализовать требования коррекционной эргономики: применяются такие характеристики объектов, как четкий контур (до 60- 80 %), оптимальные угловые размеры (до 2-3 %), насыщенность цве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ятая методика – кинопроекционная – создает возможности для развития таких зрительных функций, как конвергенция, бинокулярное зрение, развитие глазных движ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методики показали высокую эффективность, особенно у слабовидящих дет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ако одних коррекционных занятий недостаточно, так как развитие зрительного восприятия является сложной междисциплинарной проблемой и требует разностороннего подхода и систематической работы в процессе всего школьного обучения и воспит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спользование остаточного зрения слепых в процессе преподавания родного языка, природоведения, математики показало не только сокращение времени на опознание предъявляемых объектов, большую точность и целостность восприятия, выявилось также влияние использования остаточного зрения на успешность всей учебной деятельности учащихся: дети лучше составляли рассказы-описания, их пересказы отличались большей точностью, стройностью повествования, образностью и эмоциональностью, при составлении задач по цветным изображениям дети показали большую вариативность и разнообразие составленных задач. Дети с большим интересом занимались с цветными рельефными рисунками. Образ этих рисунков сохранялся в долговременной памяти более полугода, в то время как бесцветные рельефные рисунки дети не могли опознать и идентифицировать после двух-, трехмесячного переры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того чтобы эффективно использовать остаточное зрение в процессе обучения, необходимо провести предварительное исследование способностей слепого для выяснения его возможностей в плане самоанализа, самоотчета, самоконтроля, самонаблюдения и с целях выявления актуального уровня функционирования его зрения в реальных условиях школьного обуч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ходе офтальмологической консультации должно определяться не только заболевание, острота центрального и периферического зрения, но и его категория - врожденное или наследственное заболевание, прогрессирующий или не прогрессирующий характер оно имеет, каковы возможности появления вторичных изменений и Других осложнений. Важно знать функциональные характеристики заболевания, влекущие за собой нарушения центрального или периферического поля зрения, нарушения цветового зрения, ночного видения, переносимую и требующуюся освещенност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едующий момент, необходимый для работы педагога по развитию зрительного восприятия, – это получение от врачей медицинского лечения и ортоптического ассистирования, показаний к использованию линз, очков, определение противопоказаний или дозировки физической нагруз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щие данные должны быть конкретизированы для каждого ребенка: определены его зрительные возможности, зрительная и физическая нагрузки на различных уроках. Например, какие могут быть нагрузки на уроке биологии, ботаники, физики, где используется его ближнее зрение, и какие – на уроках физкультуры, на занятиях ориентировкой, ЛФК, где большую нагрузку получает периферическое зрение. При этом сложность ситуации заключается в том, что у одного ребенка страдает ближнее зрение и более благополучно обстоят дела с дальним зрением, у другого – наоборот. Клиническое исследование должно дать педагогу данные об остроте центрального зрения и о широте поля зрения не только при наиболее благоприятных условиях, которые можно создать в классе, но и при различных условиях освещенности: умение ориентироваться и мобильность должны сохраняться при ярком солнце и пасмурной погоде, в сумерках и ночь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пособы действия учителя и детей в различных условиях должны быть различными. Поэтому детей с остаточным зрением необходимо обучать как использованию в качестве ориентиров зрительно воспринимаемых признаков, так и употреблению специфических средств ориентирования для абсолютно слепых детей – вплоть до белой тр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убъективный отчет ребенка обеспечивает учителю информацию о том, что ребенок с нарушением зрения надеется получить от обучения использованию зрения. В рассказах детей можно выявить такие аномалии зрения, как фосфены, колебания или плавание образов, фотофоб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нечно, назвать эти явления ребенок не может, но он может их описать, и учитель, ставя вопросы, имеет возможность выявить особенности его зрительного восприятия. Необходимо помочь ребенку словесно выразить, что и как он видит и как понимает дефекты своего зрения. Нужно помочь ему также понять, что он способен видеть, используя свое дальнее зрение: например, сигналы на дороге, телевизионные передачи, кино и т.д. Он может рассказать о том, как различная освещенность действует на его зрение, например, лучше ли он видит при большой освещенности, при солнце, или когда темно и облачно; когда и какое освещение вызывает у него дискомфорт; какие цвета он может видеть и различать легче и постоянно. Это относится также и к ближнему зрению. Ребенок говорит, может ли он читать печатный текст; какого рода текст он читает легче и без усилий, какая освещенность для этого требуется; на каком расстоянии от глаз он держит текст, какие задания он выполняет, опираясь на ближнее зрение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амонаблюдении должны быть представлены и другие характеристики ребенка, которые позволяли бы понять и раскрыть его визуальные возможности и их функционирование. Учитель учитывает уровень его интеллектуального развития, его отношение к возможности научиться видеть, личностные и волевые каче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убъективные оценки зрительных возможностей детей сравниваются с их актуальными, действительными способностями зрительно воспринимать и использовать зрение, с реальными особенностями функционирования зрения, его умениями. Для учителя важно определить зону ближайшего развития его зрительных возможностей. Ребенку нужно помогать видеть, учить обозрению окружающего, способствовать возможности использовать зрение в обычных условиях жизни, помогать использовать свой опыт, полученный на занятиях и в семь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боты, проводящиеся персоналом школы по развитию зрительного восприятия, различны по своей направленности, объектам восприятия, по необходимой его точности и детализированности в зависимости от изучаемого предмета, целей и задач, ставящихся перед учащимся на каждом уроке. В одних случаях необходимо определение сходства и единообразия группы объектов, в других – точного различения, детализированного зрительного анализа объекта, а третьих – только определения движения. Однако непременным условием всех работ по развитию зрительного восприятия является создание комфортных условий восприятия, гигиенических и эргономических условий для работы слепого с остаточным зрением. В первую очередь это относится к гигиене зрения: необходимо соблюдать разработанные нормативы освещенности – общая освещенность не менее 1000 люкс и дополнительная освещенность рабочего места. В процессе зрительной работы слепого с остаточным зрением соблюдение этих условий особенно важно, так как если он низко склоняется над воспринимаемым материалом или близко подносит его к глазам, снижается освещенность воспринимаемых объек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ногим из детей с остаточным зрением рекомендованы различные оптические приспособления – очки, лупы. Работа по развитию зрительного восприятия предполагает обязательность их применения во время зрительной работы. Очень большое значение на занятиях имеет использование пюпитров и подставок, поскольку они облегчают зрительное восприятие экспонируемых объек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облюдение этих условий обеспечивает детям более длительную работоспособность, а самое главное, в течение 15-20 мин рекомендованной непрерывной нагрузки на уроке позволяет избежать зрительного утомл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та по развитию зрительного восприятия на каждом уроке и каждом воспитательском занятии может осуществляться лишь при наличии специально подготовленных для слепых с остаточным зрением пособий и учебников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наличии у детей остаточного зрения практически нельзя исключить восприятия детьми с помощью зрения и рельефных бесцветных текстов, и рельефных бесцветных рисунков. В результате такой работы на уроках дети теряют остатки зрения, снижая свои возможности не только адаптироваться в мире зрячих, но и более полно и адекватно воспринимать окружающие предмет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ако требования гигиены зрения, да и фактическая быстрая утомляемость слепых детей в процессе зрительной работы, низкая острота зрения, не позволяющая рассмотреть мелкие детали или обозреть большие высокие объемные объекты, показывает, что основным каналом получения учебной информации слепыми детьми с остаточным зрением остается осязание совместно со зрением, код Брайля, тифлографическая система передачи изображения видимого объек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обенности применения наглядных средств по развитию зрительного восприятия дошкольников с нарушениями зре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обучении слепых и слабовидящих детей разнообразные средства наглядности применяются в значительно большей степени, чем в работе с нормально видящими детьми. Это обусловлено тем, что нормально видящий ребенок с раннего детства овладевает необходимой информацией об окружающем мире без каких-либо специальных условий. Причем 90% этой информации – зрительная. Ребенок, имеющий глубокую зрительную патологию, нуждается в целенаправленном обучении способам ознакомления с окружающим миром. Без использования специальных средств наглядности это невозможно, так как непосредственное чувственное восприятие многих предметов или явлений часто бывает затруднено или недоступн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авильно подобранный материал и грамотно организованное занятие позволяет раскрыть качества и свойства предмета, отличительные и общие признаки. Использование наглядности стимулирует познавательную активность, позволяет поддерживать интерес к занятиям и преподносить даже самый сложный материал в доступной форм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иды наглядных пособий. В обучении детей с нарушением зрения используется наглядный материал разных видов (классификация Е. Н. Подколзиной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туральные наглядные пособия: предметы ближайшего окружения, животные, растения, овощи, фрукты и т.д., которые специально подбираются для занятия или наблюдаются в ходе прогулок, экскурс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ъемные наглядные пособия: муляжи, чучела животных и птиц, модели, макеты, геометрические тел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идактические игрушки: куклы, кукольная мебель, посуда, игрушки, изображающие животных, птиц, насекомых и т.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зобразительные наглядные пособия: иллюстрации к сказкам, рассказам, стихам, репродукции картин, фотоматериалы, слайды, диа-, кино- и видеоматериалы, плака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фические наглядные пособия: таблицы, схемы, план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имволические наглядные пособия: исторические, географические, биологические карт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льефные наглядные пособия включают в себя иллюстративную, графическую и символическую наглядность: рельефно-точечные и барельефные предметные и сюжетные изображения, а также схемы, планы, таблицы, выполненные таким образ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глядный материал может быть демонстрационным и раздаточным, Демонстрационная наглядность используется для показа всей группе детей, раздаточный рассчитан на работу с одним ребенк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громное значение придается использованию натуральных наглядных пособий. Работа с ними способствует формированию у детей бисенсорного (зрительно-осязательного или осязательно-слухового) и полисенсорного (с использованием всех анализаторов) восприятия изучаемого наглядного материала. Наиболее эффективно ознакомление детей с натуральной наглядностью происходит на целевых прогулках и экскурсиях. Наблюдая и изучая реальные объекты или явления природы окружающей действительности в непосредственной близости, дети знакомятся с многообразием и вариативностью их признаков, качеств и свойств. Приобретая, таким образом, реалистические представления о них, дети начинают понимать сущность происходящих событ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ое значение восприятие натуральной наглядности имеет для тотально слепых и слепых детей, имеющих остаточное зрение, не позволяющее хорошо рассмотреть окружающие объекты. Своеобразие чувственного познания детей данной категории обусловливает замедленность, фрагментарность их восприятия. Через натуральную наглядность с помощью сохранных органов чувств такие дети получают более полную информацию о различных объектах и явлениях, то есть информацию, адекватную для них по значению зрительн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первичном ознакомлении детей с программным материалом («Овощи и фрукты», «Мебель», «Посуда» и т.д.) в качестве наглядности обязательно предъявляются натуральные предметы. Лишь после тщательного изучения их свойств (мягкость, твердость или упругость, запах и вкус) на следующих занятиях и уроках можно перейти к муляжам, моделям, игрушкам, изобразительной нагляд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едует отметить, что в некоторых ситуациях, когда невозможно предоставить детям для обследования натуральные предметы (например, при изучении темы «Транспорт»), сначала демонстрируют модели, игрушки, обследуют и обыгрывают их. Это позволяет детям с низкой остротой зрения позже – при наблюдении реальных объектов транспорта на экскурсии – узнавать их даже на некотором расстоян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туральные предметы должны широко использоваться и в качестве раздаточного материала на различных занятия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спользование средств наглядности развивает бережное отношение к диалектическому материалу. Красиво оформленное наглядное пособие, выполненное руками учителя, старшеклассников или собственными, сознание того, что им будут пользоваться и другие, заставляет учащихся бережно относиться к нем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ольшое значение имеет изготовление учащимися наглядных пособий: раздаточного материала, трафаретов различных фигур, абаков и других. Данная работа развивает пространственные представления и вооружает школьников с нарушенным зрением практическими навык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ебования к использованию наглядных средств. При решении вопроса об использовании наглядных средств при обучении слепых и слабовидящих детей, следует учесть то большое значение, которое приобретает учет функциональной деятельности пораженного зрительного анализатора: индивидуальные и групповые различия в остроте зрения учащихся, их полей зрения, скорости восприятия, световой и цветовой чувствитель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ак установлено тифлопсихологами, у лиц с теми или иными нарушениями зрения складывается зрительный или осязательный типы восприятия. Их соотношение зависит от тяжести поражения зрительного анализатора. Данное обстоятельство указывает на необходимость широкого применения различных средств наглядности в обучении слабовидящих, частично зрячих и тотально слепых детей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меняя средства наглядности в учебном процессе, необходимо учитывать диапазон индивидуальных различий учащихся с нарушенным зрением в скорости восприятия, а также состояние световой и цветовой чувствительности школьнико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объемной нагляд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Характерные признаки изображаемых предметов должны быть точно переданы. Важно соблюдение правильных пропорций и соотношения частей предмета в модели или макет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рельефной нагляд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льефная наглядность рассчитана на восприятие детьми, имеющими глубокую зрительную патологию. Необходимо использовать рельефную наглядность и в работе со слабовидящими детьми, имеющими прогрессирующие зрительные заболевания и большую потерю зр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натуральной нагляд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едметы должны быть удобными для зрительного и осязательного обследования, ярко окрашенными, традиционной, легко узнаваемой формы. Основные детали должны быть четко выражены и выделены цвет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изобразительной нагляд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подборе или изготовлении наглядности этого вида следует учитывать, что способность различать изображения зависит от остроты центрального зрен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ует также учитывать тот факт, что дети с нарушением зрения лучше воспринимают изображения в цветовом исполнении, чем черно-белые, силуэтные и контурные. Восприятие цветных изображений стимулирует зрительную реакцию, активизирует зрительные функции, создает у детей положительный эмоциональный настрой. При таких заболеваниях, как косоглазие и амблиопия, восприятие определенных цветов (красного, желтого, оранжевого) особенно важно, так как это растормаживает колбочковый аппарат сетчатки глаз, способствуя закреплению результатов лечения, направленного на повышение остроты зрения. В то же время следует избегать использования изобразительной наглядности темно-синего, темно-фиолетового, темно-зеленого цветовых оттенков, так как они хуже всего воспринимаются детьми с зрительной патологи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уществует специальная изобразительная наглядность для детей с нарушением зрения. В основном это раздаточный дидактический материал или настольно-печатные игры типа лото, домино, разрезных картинок. К сожалению, тематика выпускаемых пособий крайне ограничена, тираж недостаточно велик для того, чтобы удовлетворить потребность в ни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зобразительная наглядность, выпускаемая промышленностью для детей с нормальным зрением, как правило, не отвечает вышеуказанным специальным требованиям. Однако в последние годы появилось много детских книг с красочными, яркими иллюстрациями многие из них при условии адаптации могут использоваться в обучении детей со зрительной патологи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правления адаптации изобразительной наглядности: четкое выделение общего контура изображения, усиление цветового контраста; выделение главного в изображении контуром, линиями, цветом; уменьшение количества второстепенных деталей; выделение переднего, среднего и заднего планов в многоплановых сюжетных изображениях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редко педагогам приходится самостоятельно изготавливать изобразительную наглядность. При этом необходимо учитывать смысловое содержание картинки, четкость изображения, возраст детей, а также имеющиеся у них представления об изображенном предмете или явлении (наглядность должна быть доступной пониманию детей и соответствовать их интересам), должны быть точно переданы форма, цвет и строение изображенного предмета, пространственное расположение его частей, их пропорциональное соотноше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изготовлении раздаточного иллюстративного материала следует учитывать особенности нарушения зрения и зрительную нагрузку. Материал, используемый в качестве раздаточного, должен быть оптимальных размеров: 10x10; 20x30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 подбору для демонстрации детям слайдов, диа-, кино- и видеоматериалов также следует подходить с позиции комфортности их зрительного восприятия детьми, возможности получить адекватные представления об изображаемых объектах и явления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дидактическим игрушка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ни выступают в качестве моделей и должны иметь четко выделенные основные детали, характеризующие изображаемый предмет. Игрушки, изображающие человека или животное, должны передавать все части тела и правильное их пропорциональное соотнош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ребования, предъявляемые к графическим пособиям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ни должны быть выполнены четкими линиями, с минимальным количеством деталей, должны быть понятны детям, доступны для их зрительного восприятия и осмысления. Применяемые в графической наглядности условные изображения должны быть очень простыми и точными, включать в себя только те элементы, которые передают основное содержание, признаки и свойства изображаемых предметов, т.е. быть легко узнаваемыми. Необходимо также придерживаться единой системы условных изображений в разных графических пособия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символической нагляд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имволическая наглядность должна отвечать тем же требованиям, что и изобразительная наглядность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эффективности использования наглядности необходимо соблюдать следующие услов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обследования наглядности детям с нарушением зрения должно предоставляться вдвое больше времени, чем нормально видящи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которым детям необходимо предоставить возможность приблизиться к демонстрируемой наглядности, внимательно рассмотреть ее, обследовать с помощью осяз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емонстрируемая наглядность должна быть размещена таким образом, чтобы каждый ребенок мог ее рассмотреть (в хорошо освещенном месте, на уровне глаз детей, на достаточном для их зрительного восприятия расстоянии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ряде случаев (например, при ознакомлении детей с многоплановыми сюжетными изображениями или с предметами сложной формы) наглядность следует внести в группу до начала занятия для того, чтобы дети могли предварительно рассмотреть ее. После окончания занятия эта наглядность некоторое время может оставаться в групп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едагог должен сопровождать демонстрацию наглядности четким, доступным пониманию детей данного возраста описание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спользование рельефной наглядности должно сопровождаться соотнесением ее с реальными предмет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демонстрации новых, не знакомых детям игрушек, предметов педагог обращает внимание на последовательность знакомства с их характерными признаками, свойствами, качествами, формирует у детей планомерность зрительно-осязательного восприят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, зрительное восприятие объектов и их изображений, восприятие сюжетных картин у слабовидящих детей осуществляется по общим закономерностям, т.е. так же, как и у нормально видящих. Наблюдается зрительно-двигательно-слуховой тип восприятия. Нарушение функций зрения не оказывает существенного влияния у слабовидящих детей на тип восприятия, не ведет к его изменению, так как доминирование зрения в фило- и онтогенезе закреплено весьма прочно. Зрительное восприятие обладает всеми известными в норме свойствами: предметностью, избирательностью, осмысленностью, обобщенностью, апперцепцией и константностью, отмечается одинаковая сущность процесса возникновения образов, идентичность нервных механизмов восприятия. Восприятие необученного ребенка непроизвольно, не имеет целенаправленного характера, а поэтому неточно, смутно, фрагментарно и не всегда правильно. Одной из причин слитности и нерасчлененности (синкретизма) зрительного восприятия является неподготовленность ребенка к аналитико-синтетической деятельности. Зрительное восприятие ребенка, имеющего недостатки внимания, активизируется яркостью, подвижностью предмета, объекта на неподвижном фон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звиваясь в соответствии с наиболее общими закономерностями, зрительное восприятие у слабовидящих детей в сравнении с нормально видящими отличается некоторым своеобразием, являющимся следствием формирования его в условиях нарушенного зрения. Это своеобразие проявляется в сниженной активности восприятия, неполноте и неточности отражения, ограниченной избирательности восприятия, слабой апперцепции, затруднениях в осмыслении и обобщении воспринимаемого. Дети с нарушениями зрения при восприятии рисунков, особенно сюжетных картин, испытывают большие трудности по сравнению с нормально видящи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орфофункциональное состояние зрительного анализатора и его информационные возможности не всегда точно характеризуются общепринятым критерием – остротой зрения. Как уже отмечалось, прямой корреляции между остротой зрения и эффективностью зрительного восприятия объектов, их изображений, сюжетных картин не установлено. Снижение информационной способности зрения у слабовидящих, как отмечает Л.П. Григорьева (1983), связано не только с дефектами оптической проекции изображений на сетчатку, но и с изменениями механизмов анализа признаков изображений в каналах сенсорно-специфической анализаторной системы. Предполагается, что врожденные и рано приобретенные морфофункциональные нарушения в сетчатке и на уровне проводящих путей органа зрения слабовидящих существенно влияют на формирование систем мозга, участвующих в сложных актах зрительного восприят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ервоначальной ступенью познания у нормально развивающихся детей является их практическая повседневная жизнь, в результате которой они научатся достаточно быстро воспринимать окружающее – родителей, игрушки и т.д. Но для того чтобы восприятие достигло совершенства, превратилось в целенаправленный и организованный процесс наблюдения, стало могучим средством дальнейшего познания детьми окружающей действительности, его развитие должно быть продолжено в специальном обучен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овые качества восприятия, как отмечал Л.С. Выготский, формируются только при взаимодействии с другими психическими процессами, такими, как память, мышление', внимание, речь и т.д. В онтогенезе развитие высших форм восприятия, которые связаны с другими когнитивными процессами, определяется созреванием структур мозга, индивидуальным опытом ребенка, культурным и образовательным уровнем социальной среды (Ж. Пиаже, 1969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следствие сенсорной и общей психической недостаточности у слабовидящих и частично видящих детей созревание структур мозга и психических образований замедлено. Поэтому их индивидуальная деятельность и опыт могут быть существенно ограниче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азвития и коррекции недостатков зрительного восприятия им требуется специально организованное обу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ные в исследовании Л.П. Григорьевой данные о состоянии зрительных функций могут служить основой для разработки тифлопсихологической системы компенсации нарушений зрительного восприятия. Предполагается, что такая система может строиться на основе интеллектуализации процесса восприятия, которая будет заключаться в обучении новым способам восприятия, в нахождении новых критериев для опознания формы и деталей объек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глядность – основной элемент образовательного процесса не только зрячих, но и детей с нарушением зрения. Ребенок, имеющий глубокую зрительную патологию, нуждается в целенаправленном обучении способам ознакомления с окружающим миром. Без использования специальных средств наглядности это невозможно, так как непосредственное чувственное восприятие многих предметов или явлений часто бывает затруднено или недоступн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Основы тифлопедагогики. Развитие, обучение и воспитание детей с нарушениями зрения: Уч. пособ. для студ. ВУЗов. - М.: «ВЛАДОС», 200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лаксина Л.И. Развитие зрительного восприятия у детей с нарушением зрения в процессе предметного рисования. – М.,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Подколзина Е.Н. Особенности использования наглядности в обучении детей с нарушением зрения. // Журнал Дефектология, 2005 - №6, С.33-4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одколзина Е.Н. Некоторые особенности коррекционного обучения дошкольников с нарушением зрения. // Журнал Дефектология, 2001 - №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пециальная психология: Уч. пособие для студ. ВУЗов. / Под ред. В.И. Лубовского. – 2-е изд., испр. - М.: «Академия», 2005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720" w:after="0"/>
      <w:ind w:left="560" w:right="600" w:hanging="0"/>
      <w:jc w:val="center"/>
    </w:pPr>
    <w:rPr>
      <w:rFonts w:ascii="Arial" w:hAnsi="Arial" w:eastAsia="Times New Roman" w:cs="Arial"/>
      <w:b/>
      <w:bCs/>
      <w:color w:val="auto"/>
      <w:sz w:val="72"/>
      <w:szCs w:val="7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94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37:00Z</dcterms:created>
  <dc:creator>Customer</dc:creator>
  <dc:description/>
  <cp:keywords/>
  <dc:language>en-US</dc:language>
  <cp:lastModifiedBy>SYSTEM</cp:lastModifiedBy>
  <dcterms:modified xsi:type="dcterms:W3CDTF">2011-09-09T09:37:00Z</dcterms:modified>
  <cp:revision>2</cp:revision>
  <dc:subject/>
  <dc:title>Содержание</dc:title>
</cp:coreProperties>
</file>