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физической работоспособности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организации преподавания физической культуры юношам и девушкам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для организации спортивной тренировки юношей и девушек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акторы физической работоспособности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работоспособность человека зависит от многих факторов. Среди них выделяют несколько основных, «ведущих», которые в наибольшей мере определяют конкретное проявление работоспособности. К этим факторам обычно относят следующие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тельные особенности нервно-мышечного аппарата, т.е. скоростно-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иловые возможности двигательной системы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координаций движений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энергетические возможности организма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и устойчивость вегетативных систем обеспечения двигательной активности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у выполнения двигательных действий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ку решения двигательных задач в процессе спортивной или профессиональной деятельности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ческую подготовку человека, его мотивацию, волю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но-силовые качества, координационные способности, возможности биоэнергетики и вегетативных систем обеспечения двигательной активности составляют группу внутренних, или потенциальных фак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этих потенциальных возможностей в конкретных условиях какой-либо двигательной деятельности (спортивной или профессиональной) определяется факторами производительности: технической, тактической и психической подготовленностью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ая техника выполнения спортивных или профессионально-прикладных действий позволяет более эффективно использовать скоростно-силовой и энергетический потенциалы, координационные возможности, а совершенная тактика выполнения двигательных действий позволяет лучше распределить и реализовать потенциальные возможности на определенном отрезке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юбая двигательная, в том числе и спортивная, деятельность совершается при помощи мышц при их сокращении. Поэтому строение и функциональные возможности мускулатуры необходимо знать всем людям, но в особенности тем, кто занимается физической культурой и спор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обенности организации преподавания физической культуры парням и девушк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рганизованные занятия по физической подготовке благотворно влияют на здоровье и развитие человека. Особенно важным в настоящее время представляется вопрос, правильного преподавания физической культуры молодому подрастающему поколению, то есть парням и девушкам возрастной категории от 6 до 23 лет. Именно в эти годы молодые люди как правило проходят обучение и следовательно могут быть приобщены к занятием физической культурой как в оздоровительном, так и в спортивном пл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фы о вреде для них силовых упражнений в период развития совершенно не обоснованы – вред может быть нанесен только чрезмерными, неправильно спланированными нагрузками. Экспериментальными исследованиями установлено, что даже шестилетние дети, занимаясь атлетическими упражнениями разных классов, прогрессируют в своем развитии, спортивном мастерстве и не имеют отклонений в состоянии здоровья при рационально построенном тренировочном процессе. Вместе с тем, необходимо учитывать возрастные и половые особенности организма людей, занимающихся спортивными упражнениями для укрепления здоровья и профессионально-прикладной подгот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если подростки и девушки внешне походят на взрослых, вполне сложившихся людей, это совершенно не означает, что они способны выполнять такие же силовые нагрузки, как и взрослые люди. Обычно, именно в этот период их жизни может быть заложена надежная функциональная база для обеспечения дальнейшей успешной учебы, профессиональной деятельности, военной служб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12-16 лет происходит интенсивное развитие организма парней и девушек. Это проявляется в быстром росте тела и укреплении опорно-двигательного аппарата, наращивании мышечной массы, изменениях в нервной и эндокринной системах, половом созревании. В этот период возможности сердечнососудистой системы не всегда «поспевают» за интенсивным развитием других систем организма, и чрезмерные нагрузки могут привести к преждевременной остановке роста и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стимулятором роста мышц и увеличения силы является тестостерон – мужской половой гормон. В подростковом возрасте во время полового созревания секреция гормонов значительно усиливается. Поэтому уже в возрасте 11-13 лет у девочек и в 13-15 лет у мальчиков появляются благоприятные условия для развития силы. Этот период продолжается примерно до 30 лет и более. Ограничения касаются больших отягощений, которые могут привести к нарушениям в развитии позвоночника, появлению паховых грыж. Противопоказаны также упражнения с сильным натуживанием. Развитие силы желательно проводить или без отягощения, или с отягощением в 50-60 % от максимальной силы мальчиков и девочек, и под обязательным контролем врача. Цель спортивной тренировки в этом возрастном периоде – формирование мощного мышечного корсета, защищающего и поддерживающего туловище и внутренние органы, создание базы для дальнейших силовых нагрузок. Силовые упражнения ни в коем случае не должны быть ориентированы на развитие максимальной или скоростной силы. Углубленным занятием силовыми упражнениями должна предшествовать общефизическая подготов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все большее число девушек занимается спортивными упражнениями, причем не только для повышения работоспособности, но и для улучшения своего физического состояния, коррекции фигуры. Абсолютные физические показатели у девушек намного ниже чем у юношей: сила девушек составляет 60-80 % силы парней. В общих чертах методика развития силы для обоих полов совпада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имеются некоторые различ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бенности спортивной тренировки женщин связаны с физиологическими особенностями их организма, объективными различиями между юношами и девушк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вушки в среднем меньше и легче юнош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мональная структура женского организма ограничивает рост мышечной масс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мышц в общей массе тела у девушек значительно меньше и составляет всего 30-35 % по сравнению с 40-47 % у юнош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нтр масс тела девушек находится ниже, чем у юношей в связи с особенностями телосложения - у женщин более длинное туловище и более короткие ног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ушки, в силу более быстрого созревания их организма, на 2-4 года быстрее юношей достигают своих физических, в том числе и силовых, конди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женщин характерным является увеличение жировых отложений на бедрах и ягодицах («груши»), у мужчин на животе («яблоки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ушки, в среднем. Обладают большей гибкостью по сравнению с юнош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ушки имеют более высокий болевой порог ( то есть они более «терпеливы»), чем юнош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исследования и практический опыт показывают, что спортивная тренировка, при учете физиологических особенностей женского организма, способствует улучшению здоровья, укрепляет мышцы и связки тазового дна, улучшает фигу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 хуже переносит большие силовые нагрузки опорно-связочный аппарат девушек. При тренировках им следует избегать работы с предельными и близкими к ним отягощениями. Предпочтение надо отдавать упражнениям, не «перегружающим» позвоночник, то есть выполняемым в положении сидя или лежа. Женский организм гораздо лучше переносит нагрузки, направленные на развитие выносливости. Поэтому, в тренировках девушек широко применяются методы развития силовой выносливости: они связаны с небольшими отягощениями, быстро снижают жировой компонент массы тела, способствуют решению задач эстетической коррекции телос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го решения таких задач девушкам, как и юношам необходимо уделять повышенное внимание развитию аэробной выносливости, гибкости и координации движ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широкое распространение у женщин получили занятия силовыми упражнениями в форме ритмической гимнастики и шейпин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правила для организации спортивной тренировки юношей и девушек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маясь силовыми упражнениями, соблюдайте общие методические принципы построения тренировочн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физическая подготовка – основ успеха в развитии силы. Поэтому. Включайте в тренировку упражнения на развитие выносливости, быстроты, гибкости, координации и точности движений, спортивные и подвижные иг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нировки не должны быть монотонными.- До 16 лет не выполняйте силовые упражнения с максимальными весами. Применяйте более легкие отягощения с возможностью выполнить каждое тренировочное упражнение до 10-15 р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яйте внимание укреплению мышц брюшного пресса и сп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айте травмы – они являются следствием неправильной тренир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выполняйте глубоких приседаний с большими отягощениями и прыжки в глубину, становые тяги штанги, жимы тяжелой штанги в положении сто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увлекайтесь упражнениями с уступающим (эксцентрическим) режимом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айте тренировку при возникновении бо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о проходите осмотр у врач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казать, что при правильном применении и дозированной нагрузке физические упражнения приносят несомненную пользу организму как юношей так и девушек независимо от возрастной категор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1. Ананьев Б.Г. Человек как предмет познания Л.: 1968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Бажуков С.М. Здоровье детей - общая забота. М.: Физкультура и спорт, 1996.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3. Вайбаум Я. С. Гигиена физического воспитания. М.: Просвещение, 2000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4. Курысь В.Н., Яровой Н.М., Титаренко Е.В. Общеразвивающие упражнения в школе. Ст.: СГПУ,1995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5. Куколевский Г.М. Здоровье и физическая культура. М.: Медицина ,2006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6. Козлова Т.В., Рябухина Т.А. Физкультура для всей семьи. М.: Физкультура и спорт, 1988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7. Коробков А.В. Движения и здоровье. М.: Знание, 1994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8. Куценко Г.И., Кононов И.Ф. Режим дня школьника. М.: Медицина, 1987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9. Матвеев Л.П., Новиков А.Д. Теория и методика физического воспитания. М.: Физкультура и спорт, 1976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10. Платонов В.Н. Подготовка квалифицированных спортсменов. М.: Физкультура и спорт,1986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11. Пономарев Я.А. Психология творчества и педагогика. М.: 197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37:00Z</dcterms:created>
  <dc:creator>Titan</dc:creator>
  <dc:description/>
  <cp:keywords/>
  <dc:language>en-US</dc:language>
  <cp:lastModifiedBy>SYSTEM</cp:lastModifiedBy>
  <dcterms:modified xsi:type="dcterms:W3CDTF">2011-09-09T09:37:00Z</dcterms:modified>
  <cp:revision>2</cp:revision>
  <dc:subject/>
  <dc:title/>
</cp:coreProperties>
</file>