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мі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Розділ 1. Особливості вивчення теми «Рід, родина, рідня» на прикладі курсу «Навколишній світ» у початковій школі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 xml:space="preserve">1.1 </w:t>
      </w:r>
      <w:r>
        <w:rPr>
          <w:sz w:val="28"/>
          <w:szCs w:val="28"/>
          <w:lang w:val="uk-UA" w:eastAsia="ar-SA"/>
        </w:rPr>
        <w:t>Методична система вивчення теми «Рід, родина, рідня» на прикладі курсу «Навколишній світ» у початковій шк</w:t>
      </w:r>
      <w:r>
        <w:rPr>
          <w:sz w:val="28"/>
          <w:szCs w:val="28"/>
          <w:lang w:val="uk-UA"/>
        </w:rPr>
        <w:t>олі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.2 Психолого-педагогічний аспект використання ППЗ для створення дидактичних засобів для теми «Рід, родина, рідня» на прикладі курсу «Навколишній світ» у початковій школі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val="uk-UA" w:eastAsia="ar-SA"/>
        </w:rPr>
        <w:t>1.3 Опис ППЗ для розробки дидактичних засобів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Розділ 2. </w:t>
      </w:r>
      <w:r>
        <w:rPr>
          <w:bCs/>
          <w:sz w:val="28"/>
          <w:szCs w:val="28"/>
          <w:lang w:val="uk-UA" w:eastAsia="ar-SA"/>
        </w:rPr>
        <w:t xml:space="preserve">Конспекти уроків з </w:t>
      </w:r>
      <w:r>
        <w:rPr>
          <w:sz w:val="28"/>
          <w:szCs w:val="28"/>
          <w:lang w:val="uk-UA" w:eastAsia="ar-SA"/>
        </w:rPr>
        <w:t>теми «Рід, родина, рідня» на прикладі курсу «Навколишній світ»</w:t>
      </w:r>
      <w:r>
        <w:rPr>
          <w:bCs/>
          <w:sz w:val="28"/>
          <w:szCs w:val="28"/>
          <w:lang w:val="uk-UA" w:eastAsia="ar-SA"/>
        </w:rPr>
        <w:t xml:space="preserve"> із використанням комп’ютерних дидактичних засобі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писок використаної літератури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б’єкт курсової роботи</w:t>
      </w:r>
      <w:r>
        <w:rPr>
          <w:sz w:val="28"/>
          <w:szCs w:val="28"/>
          <w:lang w:val="uk-UA"/>
        </w:rPr>
        <w:t xml:space="preserve"> – – навчання молодших школярів на уроках теми «Рід, родина, рідня» предмету «Навколишній світ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ою курсової роботи</w:t>
      </w:r>
      <w:r>
        <w:rPr>
          <w:sz w:val="28"/>
          <w:szCs w:val="28"/>
          <w:lang w:val="uk-UA"/>
        </w:rPr>
        <w:t xml:space="preserve"> є дослідження та розробка шляхів використання прикладного програмного забезпечення для створення дидактичних засоб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едмет</w:t>
      </w:r>
      <w:r>
        <w:rPr>
          <w:sz w:val="28"/>
          <w:szCs w:val="28"/>
          <w:lang w:val="uk-UA"/>
        </w:rPr>
        <w:t xml:space="preserve"> –шляхи використання ППЗ у створенні засобів навчання Навколишнього сві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робо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ьовування літерату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шляхів використання ППЗ на уро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 складається з вступу, теоретичного (першого) розділу, конспектів уроків (другого розділу), а також висновків та списку використаної літератури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uk-UA" w:eastAsia="ar-SA"/>
        </w:rPr>
        <w:t>Розділ 1. Особливості вивчення теми «Рід, родина, рідня» на прикладі курсу «Навколишній світ» у початковій школі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/>
      </w:pPr>
      <w:r>
        <w:rPr>
          <w:b/>
          <w:sz w:val="28"/>
          <w:szCs w:val="28"/>
          <w:lang w:val="uk-UA" w:eastAsia="ar-SA"/>
        </w:rPr>
        <w:t>1.1 Методична система вивчення теми «Рід, родина, рідня» на прикладі курсу «Навколишній світ» у початковій шк</w:t>
      </w:r>
      <w:r>
        <w:rPr>
          <w:b/>
          <w:sz w:val="28"/>
          <w:szCs w:val="28"/>
          <w:lang w:val="uk-UA"/>
        </w:rPr>
        <w:t>ол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 "Я і Україна" – глибоко національний, не тільки за змістом (значну частину його обсягу складають українознавчі знання), а і за формами навчання – до. навчальної діяльності дітей заплановані програмою систематичні "уроки серед природи", які доцільно проводити у визначні дати народного календаря, адже звичаї, пов’язані з народними святами, формувалися протягом століть під впливом біоритмів зем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Уроки серед природи" можуть тривати 10–20 хвилин, тобто бути фрагментом уроку, інша частина якого проводиться в шкільному приміщенні. На "уроках серед природи" діти спостерігають, досліджують середовище, в якому живуть, перевіряють народні прикмети, пов’язані з погодою, змінами у тваринному і рослинному світі. Духовна спадщина народу сприймається не на словах, а в дії, у взаємодії з природою рідної землі. У дітей виховується потреба у необхідності оберігати і любити Батьківщину, рідний край. Водночас формуються екологічне мислення, екологічна поведінка, куль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систематичне проведення «уроків серед природи» у курсі реалізується методологія сучасної освіти – філософія екологічного реалізму, основна ідея якої полягає в тому, що істинність наших знань про дійсність ми пізнаємо лише в безпосередній взаємодії з довкіл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крізними для всього курсу (1–4 кл.) є інтерактивні методи навчання, види діяльності учнів, що задовольняють природні потяги дитини до дослідництва і висновків, конструювання, комунікації, вияву своїх творчих здібностей. Вони реалізовуватимуться у підручниках через систему методів навчання: "прочитай з дорослими", "робота в групах", "поміркуй", "зверни увагу", "змоделюй", "проведи дослід", "склади казку", "намалюй", "пограйтеся в гру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роводиться велика робота у напрямку родинного виховання в процесі навчання природознавству. Відповідно підібрані теми ще більше сприяють ць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ікових особливостей розвитку свідомості дитини початкової школи курс "Я і Україна" у кожному класі має підназви: "Моє довкілля" (1 кл.), "Я і довкілля" (2 кл.), "Спостерігаю довкілля" (3 кл.), "Я і Україна" (4 к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тем у кожному класі курсу "Я і Україна" закінчується узагальненням знань. Така структура навчального матеріалу сприяє його цілісному засвоєнню у межах як теми, так і курсу загалом. Система методів навчання дає змогу дитині реалізувати свої прагнення до дослідництва (уроки серед природи), виявити себе в конструюванні та творчості (малюємо, моделюємо), зробити висновки (узагальнення знань), комунікації (робота в груп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навчального матеріалу курсу "Я і Україна. Довкілля", методи і форми занять обумовлені базовими потребами дитини (органічними і ментальними); структура навчального матеріалу, кількість тем у кожному класі базуються на психологічних закономірностях формування цілісності зн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дному з етапів вивчення курсу "Я і Україна. Довкілля" (раніше – «Навколишній світ»), вивчається тема «Рід, родина, рідня». Ми вважаємо, що весь курс спрямований на виховання як патріота своєї держави, так і доброго члена родини, сім’ї. Тому специфіку даної теми сильно конкретно не має сенсу, тому що її основи викладаються майже на всіх уроках курс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 </w:t>
      </w:r>
      <w:r>
        <w:rPr>
          <w:b/>
          <w:sz w:val="28"/>
          <w:szCs w:val="28"/>
          <w:lang w:val="uk-UA" w:eastAsia="ar-SA"/>
        </w:rPr>
        <w:t>Психолого-педагогічний аспект використання ППЗ для створення дидактичних засобів для теми «Рід, родина, рідня» на прикладі курсу «Навколишній світ» у початковій школ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вчання курсу «Навколишній світ» в школі допускає вирішення багатьох завдань предметного характ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ізні навчально-методичні комплекси з цього предмета і різноманітні системи навчання розрізняються перш за все постановкою пріоритетів і, відповідно, підходами до вирішення другорядни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им часом пріоритет одного із завдань у жодному випадку не означає, що інші можна не приймати до ува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Єдність кількох завдань навчання Навколишньому світу призводить до того, що урок з цього предмету за визначенням включає різноманітність видів навчальних дій, необхідних для розвитку знань з суспільного ла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Актуальність використання ІК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мічником вчителя в структуруванні діяльності школяра, оптимізації навчання поступово стають інформаційно-комунікаційні технології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ізноманітність комп’ютерних тестів і тренажерів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ультимедійні презентації при обговоренні чи закріпленні нового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Актуальність використання інформаційно-комунікаційних технологій на уроках Навколишнього світу в даному випадку обумовлена </w:t>
      </w:r>
      <w:r>
        <w:rPr>
          <w:i/>
          <w:sz w:val="28"/>
          <w:szCs w:val="28"/>
          <w:lang w:val="uk-UA" w:eastAsia="uk-UA"/>
        </w:rPr>
        <w:t xml:space="preserve">методичним </w:t>
      </w:r>
      <w:r>
        <w:rPr>
          <w:sz w:val="28"/>
          <w:szCs w:val="28"/>
          <w:lang w:val="uk-UA" w:eastAsia="uk-UA"/>
        </w:rPr>
        <w:t>чинни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Ще один аргумент — умовно позначимо його як </w:t>
      </w:r>
      <w:r>
        <w:rPr>
          <w:i/>
          <w:sz w:val="28"/>
          <w:szCs w:val="28"/>
          <w:lang w:val="uk-UA" w:eastAsia="uk-UA"/>
        </w:rPr>
        <w:t xml:space="preserve">дидактичний </w:t>
      </w:r>
      <w:r>
        <w:rPr>
          <w:sz w:val="28"/>
          <w:szCs w:val="28"/>
          <w:lang w:val="uk-UA" w:eastAsia="uk-UA"/>
        </w:rPr>
        <w:t>— на користь застосування ІКТ вчителем визначається тим фактом, що насиченість сучасних підручників теорією ставить перед вчителем додаткові завдання при підготовці до урок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становити основні поняття і їх трактува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’ясувати значущість даного поняття для дити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значити адекватне дитячому досвіду трактування суспільних поня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готувати матеріал для постановки навчальних завдань з урахуванням компетенції учнів і специфіки їх суспільного досвід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цінити представлений в підручнику матеріал з погляду відповідності, по-перше, вибраному трактуванню основних понять; по-друге, дитячому суспільному досві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ез успішного вирішення цих задач неможливе орієнтування в методичній діяльності. Неоцінимим джерелом дидактичного матеріалу стає мережа Інтернет, в якій можна знайти поурочні плани, мультимедійні презентації, відеозаписи уроків і майстер-кла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Нарешті, сучасні інформаційно-комунікаційні технології надають великі можливості для </w:t>
      </w:r>
      <w:r>
        <w:rPr>
          <w:i/>
          <w:sz w:val="28"/>
          <w:szCs w:val="28"/>
          <w:lang w:val="uk-UA" w:eastAsia="uk-UA"/>
        </w:rPr>
        <w:t xml:space="preserve">підтримки школяра в процесі оволодіння знаннями про суспільство. </w:t>
      </w:r>
      <w:r>
        <w:rPr>
          <w:sz w:val="28"/>
          <w:szCs w:val="28"/>
          <w:lang w:val="uk-UA" w:eastAsia="uk-UA"/>
        </w:rPr>
        <w:t>Зокрема, мультимедійна презентація допомагає структурувати матеріал і активізувати увагу; комп’ютерні тренажери і тести вносять різноманітність в засвоєння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ar-SA"/>
        </w:rPr>
        <w:t>1.3 Опис ППЗ для розробки дидактичних засоб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В цій частині роботи ми охарактеризуємо певні програми, що можуть бути використані на уроках Навколишнього світу, зокрема при </w:t>
      </w:r>
      <w:r>
        <w:rPr>
          <w:sz w:val="28"/>
          <w:szCs w:val="28"/>
          <w:lang w:val="uk-UA" w:eastAsia="ar-SA"/>
        </w:rPr>
        <w:t>вивчення теми «Рід, родина, рідня» в початковій шко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чизняний ринок програмного забезпечення нині пропонує поки що небагатий вибір авторських засобів мультимедіа з урахуванням прийнятної для користувача їх підтрим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облення презентацій мультимедіа найпоширенішою в Україні є російськомовна версія PowerPoint, яка входить до складу інтегрованого пакета MS Office. За допомогою цього додатка розроблюють презентації, що складаються з наборів слайдів, у яких текст поєднується з графічними об’єктами, фотокартками, звуком, відео- та мультиплікаційними еф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и можна подати як у суворій чорно-білій гамі, так і у вигляді кольорових зображень. Для цього використовують шаблони оформлення, створені професійними дизайнерами. Шаблони можна придумати і самоту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и можуть місти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текс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таблиц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іаграми, у тому числі організаційн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исун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ідеокліп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вуковий супровід (музику або голос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гіперпосилання на інші слайди та документи (презентації, таблиці, діаграми тощо, які знаходяться на даному комп’ютері або в Інтернет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емі об’єкти слайдів можуть мати ефекти анімац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PowerPoint є складовою Microsoft Office, то, готуючи презентацію, можна використовувати фрагменти документів Word, електронних таблиць і діаграм Excel, даних Access. Створені в PowerPoint слайди можна відразу переглянути і, при потребі, зміни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зентації PowerPoint демонструю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 моніторі для невеликого кола осіб (у тому числі в Інтернеті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 екрані за допомогою мультимедійного проектор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 екрані за допомогою епідіаскопів, використовуючи прозорі плів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 екрані за допомогою діапроекторів, використовуючи 35-міліметрові слайдофіль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як роздруки на папер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ляд середовища PowerPoint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PowerPoint є складовою частиною Microsoft Office, тому він має риси, спільні з іншими додатками Office. Наприклад, запустити PowerPoint можна так само, як і будь-який інший додаток – або через меню </w:t>
      </w:r>
      <w:r>
        <w:rPr>
          <w:b/>
          <w:bCs/>
          <w:sz w:val="28"/>
          <w:szCs w:val="28"/>
          <w:lang w:val="uk-UA"/>
        </w:rPr>
        <w:t xml:space="preserve">Пуск, </w:t>
      </w:r>
      <w:r>
        <w:rPr>
          <w:sz w:val="28"/>
          <w:szCs w:val="28"/>
          <w:lang w:val="uk-UA"/>
        </w:rPr>
        <w:t>або за допомогою панелі Office, або подвійним клацанням на його ярлику чи підготовленій раніше презентац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PowerPoint використовується для створення презентації та її показу. В режимах підготовки презентації (звичайному, структури, слайдів і сортувальника) вікно PowerPoint за структурою нагадує вікна інших додатків, тобто має смугу заголовка, рядок меню, панелі інструментів, робочу ділянку і рядок стану. Особливістю вікна PowerPoint у цих режимах є те, що зліва від горизонтальної смуги прокручування є кнопки режимів перегляду слайдів. Ці кнопки дублюють відповідні команди меню </w:t>
      </w:r>
      <w:r>
        <w:rPr>
          <w:b/>
          <w:bCs/>
          <w:sz w:val="28"/>
          <w:szCs w:val="28"/>
          <w:lang w:val="uk-UA"/>
        </w:rPr>
        <w:t xml:space="preserve">Вид </w:t>
      </w:r>
      <w:r>
        <w:rPr>
          <w:sz w:val="28"/>
          <w:szCs w:val="28"/>
          <w:lang w:val="uk-UA"/>
        </w:rPr>
        <w:t>і схожі на аналогічні кнопки Word. У режимі показу слайдів вікно займає весь екран, і в ньому можна переглянути тільки один слай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PowerPoint має кілька режимів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>Звичайний режим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цьому режимі робоча ділянка вікна PowerPoint складається з ділянок слайда, структури і нотаток. Розміри кожної з них можна змінювати. На ділянці структури відображаються номер, назва слайда і текст, що міститься в ньому. Натиснувши на кнопку зліва від номера, можна зразу ж перейти до роботи з відповідним слайдом, який з’являється на ділянці слайда. Сюди можна вставляти також рисунки, фільми, звуки, ефекти анімації й гіперпосилання. Текст вводиться і до ділянки структури, і до ділянки слай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>Режим структури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цьому режимі перевага надається ділянці структури. Інші ділянки подаються у зменшеному вигляді. Тому його використовують, щоб ознайомитися зі структурою всієї презентації і, при потребі, змінити її (шляхом переміщення розділів, їх вилучення, редагування тексту тощ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>Режим слайдів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ймає всю робочу ділянку. Використовується для створення і зміни поточного слай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>Режим сортувальника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ут на робочій ділянці PowerPoint відображається вся презентація. Причому кожний слайд виводиться в зменшеному вигляді. Ось чому його використовують для перегляду послідовності, у якій розташовано слайди в презентації, а також щоб перейти до роботи з певним слайдом. Для цього досить двічі клацнути на ньому. У режимі сортувальника зручно переміщати окремий слайд на інше місце презентації, перетягуючи його мишею. Тут також є змога додавати нові слайди перед виділеним або видаляти виділений слайд, натиснувши клавішу </w:t>
      </w:r>
      <w:r>
        <w:rPr>
          <w:b/>
          <w:sz w:val="28"/>
          <w:szCs w:val="28"/>
          <w:lang w:val="uk-UA"/>
        </w:rPr>
        <w:t>Delete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PowerPoint вчитель може застосувати і інші прогр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ий редактор Paint, що існує для створення растрових зображе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>, для створення текстових документ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xcel, для створення таблиц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же було сказано вище, продукти всіх цих програм можуть бути взаємовикористані за бажанням вчителя, для ще кращої подачі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Розділ 2. </w:t>
      </w:r>
      <w:r>
        <w:rPr>
          <w:b/>
          <w:bCs/>
          <w:sz w:val="28"/>
          <w:szCs w:val="28"/>
          <w:lang w:val="uk-UA" w:eastAsia="ar-SA"/>
        </w:rPr>
        <w:t xml:space="preserve">Конспекти уроків з </w:t>
      </w:r>
      <w:r>
        <w:rPr>
          <w:b/>
          <w:sz w:val="28"/>
          <w:szCs w:val="28"/>
          <w:lang w:val="uk-UA" w:eastAsia="ar-SA"/>
        </w:rPr>
        <w:t>теми «Рід, родина, рідня» на прикладі курсу «Навколишній світ»</w:t>
      </w:r>
      <w:r>
        <w:rPr>
          <w:b/>
          <w:bCs/>
          <w:sz w:val="28"/>
          <w:szCs w:val="28"/>
          <w:lang w:val="uk-UA" w:eastAsia="ar-SA"/>
        </w:rPr>
        <w:t xml:space="preserve"> із використанням комп’ютерних дидактичних засоб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УРОК 1 (1 клас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ема. </w:t>
      </w:r>
      <w:r>
        <w:rPr>
          <w:sz w:val="28"/>
          <w:szCs w:val="28"/>
          <w:lang w:val="uk-UA"/>
        </w:rPr>
        <w:t>Рід, родина, рідня. Склад сім’ї, імена батьків, бабусь, дідусів. Про родовід. Сімейний календар. Традиційна сімейна мораль українц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. </w:t>
      </w:r>
      <w:r>
        <w:rPr>
          <w:sz w:val="28"/>
          <w:szCs w:val="28"/>
          <w:lang w:val="uk-UA"/>
        </w:rPr>
        <w:t>З’ясувати значення понять "рід", "родина", "рідня"; вчити учнів складати родовідне дерево; розвивати уміння будувати висловлювання; виховувати шанобливе ставлення до рід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рганізаційний 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вторення вивченого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ідгадайте загад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ло біло навкруги – Я розтрушую сніги, Наганяю холоди, Води сковую в льоди. В дружбі з дітьми я всіма. Здогадались: Я – ... </w:t>
      </w:r>
      <w:r>
        <w:rPr>
          <w:i/>
          <w:iCs/>
          <w:sz w:val="28"/>
          <w:szCs w:val="28"/>
          <w:lang w:val="uk-UA"/>
        </w:rPr>
        <w:t>(Зим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звіть ознаки зими. Як називаються зимові місяці? Який зараз місяць? Яку роботу виконують люди взимк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I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Фенологічні спостереж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а погода переважала протягом тижня? Яке небо? Який день був холодніший? Коли йшов сніг? Чи були інші опади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(У </w:t>
      </w:r>
      <w:r>
        <w:rPr>
          <w:iCs/>
          <w:sz w:val="28"/>
          <w:szCs w:val="28"/>
          <w:lang w:val="uk-UA"/>
        </w:rPr>
        <w:t>календарі спостережень учні позначають, який стан неба сьогодні, наявність опадів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вчення нового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Бесіда про сім’ю, рід, родину, родові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 кожного з нас є найдорожчі нам люди. Хто це? Так, тато, мама, братик, сестричка – це сім’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ім’я, мов сонечко, зігріває дитину від народження і до кінця днів. Сім’я – це гніздечко любові і тепла для кожного з нас. У родині має панувати злагода і повага до близьких, менші повинні шанувати старших, особливо бабусь і дідусів. Адже вони – коріння сім’ї, прожили довге життя, багато знають і уміють. Кожна сім’я – це частинка великого українського на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звіть своє прізвище, ім’я, по батькові. Яка у вас сім’я? Як звати маму, тата, сестричку, братика, бабусю, дідус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Робота з родовим деревом (учні говорять своїх родичів, а вчитель створює родове дерево для кожного з ни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гляньте малюнки. Кого на них зображено? Що роблять діти? Мама і тато? Що роблять бабуся і дідусь? Як назвати їх одним словом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олись на Україні жили великими сім’ями: і дідусь, і бабуся, і тато, і мама, і сини, й доньки, і онуки, і онучки. Ось про таку сім’ю ми послухаємо зараз народну примов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шого Омелька – невеличка сімейка. Тільки він, та вона, та старий, та стара, та дві дівки косаті, та два парубки вусаті, та дві Христі в намисті, та дві ляльки в колис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о велика чи маленька сімейка у дядька Омельк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одовження бесі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Чи знаєте ви, що означає слово рід? Рід – це багато-багато поколінь. Це кілька родин від давніх часів і до сьогоднішніх д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ж таке родина? Родина – це група людей або рідня, що складається з батьків, дітей, онуків і близьких родич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ви прослідкуєте шлях від себе до ваших прабабусь і прадідів, то побачите свій родовід. </w:t>
      </w:r>
      <w:r>
        <w:rPr>
          <w:iCs/>
          <w:sz w:val="28"/>
          <w:szCs w:val="28"/>
          <w:lang w:val="uk-UA"/>
        </w:rPr>
        <w:t>(Робота за таблицею «Мій родовід»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зкультхвили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Бесіда про сімейні традиції та релікв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Учні демонструють фотографії, альбоми, розповідають по родинні традиції, звичаї, виконують улюблені родинні пісні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і свята у ваших сім’ях найулюбленіші? Чи святкуєте ви дні народження, іменини? Кого з рідних запрошуєте на сімейні свята? На які свята збирається вся ваша родина? Що даруєте один одном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Україні існував звичай: на щастя дарувати рушники. Ними прикрашали портрети, квартири, образи, обв’язували снопи на обжинках. А коли дорослі одружувалися, молодий і молода ставали на рушник щастя, щоб їхнє життя було щасливим. У кожний рушник вкладена праця ваших предків. Рушники залишалися у дітей і переходили з покоління в покоління як згадка про батьків, як сімейна релікв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еліквія – це все те, що переходить до дітей і онуків на згадку про батьків. Родинною реліквією були також вишиті сорочки, фотографії рідних, намисто, національний одяг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6. Робота з презентац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 давнину люди самі виготовляли одяг, взуття, посуд, а тому і веретено, і прядка, і мисник, глечики, горщики, макітра – теж переходили від одного покоління до другого як релікв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Відгадування заг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рідніша, наймиліша, Всіх вона нас пестить, тішить, Завжди скрізь буває з нами. Відгадайте: хто це? </w:t>
      </w:r>
      <w:r>
        <w:rPr>
          <w:i/>
          <w:iCs/>
          <w:sz w:val="28"/>
          <w:szCs w:val="28"/>
          <w:lang w:val="uk-UA"/>
        </w:rPr>
        <w:t>(Мам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ати – гордість сім’ї, усього роду, його святиня. її скрізь шанують, велича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 що ви любите свою маму? Опишіть свою маму. Яку колискову співала вам мама? Яка улюблена пісня вашої мами? Хто з вас допомагає мамі? Як? Як ви звертаєтесь до своєї матері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Мамо, матусю, ненько і т. д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ви звертаєтеся до батьк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Тато, татку, татусю, таточку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іти, ви повинні поважати маму, тата, усіх членів сім’ї, шанувати їх, допомагати ї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Робота з підручником (с. 2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гляньте малюнки і розкажіть про обов’язки членів сім’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кріплення вивченого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Робота з зошитом (с. 28-2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Завдання </w:t>
      </w:r>
      <w:r>
        <w:rPr>
          <w:b/>
          <w:i/>
          <w:iCs/>
          <w:sz w:val="28"/>
          <w:szCs w:val="28"/>
          <w:lang w:val="uk-UA"/>
        </w:rPr>
        <w:t>1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ишіть імена своїх рід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Завдання </w:t>
      </w:r>
      <w:r>
        <w:rPr>
          <w:b/>
          <w:i/>
          <w:iCs/>
          <w:sz w:val="28"/>
          <w:szCs w:val="28"/>
          <w:lang w:val="uk-UA"/>
        </w:rPr>
        <w:t>2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читайте прислів’я: "На сонці тепло, а біля матері добре.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 ви його розумієте? Які ще прислів’я про маму ви знаєте? (Дитина плаче, а матері боляче. Лише мати – вірна порада. Ластівка радіє весні, а дитина – матері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вдання </w:t>
      </w:r>
      <w:r>
        <w:rPr>
          <w:b/>
          <w:i/>
          <w:iCs/>
          <w:sz w:val="28"/>
          <w:szCs w:val="28"/>
          <w:lang w:val="uk-UA"/>
        </w:rPr>
        <w:t>3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малюйте, які старовинні речі зберігаються у вашій сім’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ідсумкова бесі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реба робити кожному, щоб стати гідним продовжувачем свого роду і народ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Любити рідний кра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іколи не забувати рідної мови, дбати про її чист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Любити і шанувати батька й матір своїх, всю свою родину, український на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ам’ятати звичаї і традиції свого на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Шанувати свої обереги (свій дім і все, що в ньому є, мамину пісню і калину в лузі, маленьке джерельце і велику річку – все, що дороге і близьке серц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Підсумок уро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Бути хорошою людиною, принести щастя матері й батькові, не допускати, щоб старість їх стала горем, – нехай все це стане бажанням всього твого життя" </w:t>
      </w:r>
      <w:r>
        <w:rPr>
          <w:i/>
          <w:iCs/>
          <w:sz w:val="28"/>
          <w:szCs w:val="28"/>
          <w:lang w:val="uk-UA"/>
        </w:rPr>
        <w:t>(В. О. Сухомлинськ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2 УРОК 2 (1 клас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ема. </w:t>
      </w:r>
      <w:r>
        <w:rPr>
          <w:sz w:val="28"/>
          <w:szCs w:val="28"/>
          <w:lang w:val="uk-UA"/>
        </w:rPr>
        <w:t>Професії наших батьків. Важливість праці батьків для інших. Трудові династії вашої сім’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. </w:t>
      </w:r>
      <w:r>
        <w:rPr>
          <w:sz w:val="28"/>
          <w:szCs w:val="28"/>
          <w:lang w:val="uk-UA"/>
        </w:rPr>
        <w:t>Поглибити уявлення учнів про різноманітність професій, про важливість і значення кожної з них, виховувати сумлінне ставлення до праці, повагу до людини праці, прищеплювати трудові навички, працьовитість, викликати бажання брати посильну участь у пра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рганізаційний 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Фенологічні спостере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I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вторення вивченого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 кого складається ваша сім’я? У кого з вас є братик чи сестричка? Як їх звати? Опишіть свого брата (сестру). Як ви ставитесь до тата, мами, бабусі, дідуся? Які ваші обов’язки в сім’ї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IV. </w:t>
      </w:r>
      <w:r>
        <w:rPr>
          <w:b/>
          <w:bCs/>
          <w:sz w:val="28"/>
          <w:szCs w:val="28"/>
          <w:lang w:val="uk-UA"/>
        </w:rPr>
        <w:t>Актуалізація опорних зн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е і ким працює ваша мама? тато? Чи знаєте ви, хто вони за професією? Хто з вас був на роботі у своїх батьків? У чому важливість їхньої праці для нашої держави? А ким ви мрієте стати, коли виростите? Чому? Хто б хотів обрати професію своїх батьків? Чому? Що для цього треб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вчення нового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идактична гра "Чия це праця?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показує дітям малюнки, на яких зображено різноманітні предмети, і запиту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кажіть, хто працював, щоб зробити зображений предм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 називається професія людини, яка це виготови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Чий це інструмент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 Розгляд презентації з даної т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напрямки створення презентації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  <w:lang w:val="uk-UA"/>
        </w:rPr>
        <w:t>Будь-яка річ – це результат праці людей різних професій. Бережіть речі, необхідні для навчання, праці чи відпочинку. Шануйте працю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Гра "Впізнай професію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Учитель читає уривки з віршів. З’ясовує, про які професії йдеться, чим вони корисні (показує малюнки професій та робітник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ору літню, в час осінній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сні – в гарячий ча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ять, жнуть вони і сіють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рють лан у котрий раз! </w:t>
      </w:r>
      <w:r>
        <w:rPr>
          <w:i/>
          <w:iCs/>
          <w:sz w:val="28"/>
          <w:szCs w:val="28"/>
          <w:lang w:val="uk-UA"/>
        </w:rPr>
        <w:t>(Хлібороб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м стрічає він сонце у мі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р наш і вулиця – глянь, які чисті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ш на вулиці, біля будинку –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ю: не кинеш ти навіть смітинку! </w:t>
      </w:r>
      <w:r>
        <w:rPr>
          <w:i/>
          <w:iCs/>
          <w:sz w:val="28"/>
          <w:szCs w:val="28"/>
          <w:lang w:val="uk-UA"/>
        </w:rPr>
        <w:t>(Двірник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ій одяг вийде мов картин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по тобі – рукав і спи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на примірці – так годиться –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ій рівно і не смій крутиться! </w:t>
      </w:r>
      <w:r>
        <w:rPr>
          <w:i/>
          <w:iCs/>
          <w:sz w:val="28"/>
          <w:szCs w:val="28"/>
          <w:lang w:val="uk-UA"/>
        </w:rPr>
        <w:t>(Кравець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розносить нам лист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грами і газети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й, важка у нього ноша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іти, хто він? </w:t>
      </w:r>
      <w:r>
        <w:rPr>
          <w:i/>
          <w:iCs/>
          <w:sz w:val="28"/>
          <w:szCs w:val="28"/>
          <w:lang w:val="uk-UA"/>
        </w:rPr>
        <w:t>(Листонош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нам, як мама, дорогий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хоче нас навчи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ти край чудовий свій –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мудрий наш .... </w:t>
      </w:r>
      <w:r>
        <w:rPr>
          <w:i/>
          <w:iCs/>
          <w:sz w:val="28"/>
          <w:szCs w:val="28"/>
          <w:lang w:val="uk-UA"/>
        </w:rPr>
        <w:t xml:space="preserve">(учитель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підсумовує, що кожна професія – це вміння добре виконувати певну роботу, створювати різні речі, надавати послуги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людей, які працюють старанно, вміють все робити, кажуть, що у них золоті руки. Поясніть значення вислову "золоті рук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Робота з ілюстративним матері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гляньте ілюстрації "Професії твоїх батьків" і скажіть, людей яких професій зображено на малю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Робота з підручником (с. 30-3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розглядають малюнки, називають професії, зображені на них. Яку користь приносить кожна з них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кріплення вивченого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Робота в зошиті (с. 30-3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Завдання 1. </w:t>
      </w:r>
      <w:r>
        <w:rPr>
          <w:sz w:val="28"/>
          <w:szCs w:val="28"/>
          <w:lang w:val="uk-UA"/>
        </w:rPr>
        <w:t>Люди яких професій зображені на малюнках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Завдання </w:t>
      </w:r>
      <w:r>
        <w:rPr>
          <w:b/>
          <w:i/>
          <w:iCs/>
          <w:sz w:val="28"/>
          <w:szCs w:val="28"/>
          <w:lang w:val="uk-UA"/>
        </w:rPr>
        <w:t>2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міркуйте і з’єднайте малюнки за зраз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Завдання </w:t>
      </w:r>
      <w:r>
        <w:rPr>
          <w:b/>
          <w:i/>
          <w:iCs/>
          <w:sz w:val="28"/>
          <w:szCs w:val="28"/>
          <w:lang w:val="uk-UA"/>
        </w:rPr>
        <w:t>3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кажіть про працю садів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Завдання </w:t>
      </w:r>
      <w:r>
        <w:rPr>
          <w:b/>
          <w:i/>
          <w:iCs/>
          <w:sz w:val="28"/>
          <w:szCs w:val="28"/>
          <w:lang w:val="uk-UA"/>
        </w:rPr>
        <w:t>4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читайте і запам’ятайте прислів’я. Як ви їх розумієте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 Закінчіть прислів’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осієш, ... (те й пожнеш). Землю красить сонце, а людину ... (праця). Маленька бджілка, а й та ... (працює). Праця людину годує, а лінь ... (марнує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ідсумок уро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книг для виставки до уроку. Серія "Твоя майбутня професі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ихайло Ковба "Господар колгоспних ланів". </w:t>
      </w:r>
      <w:r>
        <w:rPr>
          <w:i/>
          <w:iCs/>
          <w:sz w:val="28"/>
          <w:szCs w:val="28"/>
          <w:lang w:val="uk-UA"/>
        </w:rPr>
        <w:t>(Книжка оповідань українського журналіста про професію агронома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икола Махінчук "Народження веселки". </w:t>
      </w:r>
      <w:r>
        <w:rPr>
          <w:i/>
          <w:iCs/>
          <w:sz w:val="28"/>
          <w:szCs w:val="28"/>
          <w:lang w:val="uk-UA"/>
        </w:rPr>
        <w:t xml:space="preserve">(Книжка українського журналіста про одну з найдавніших професій </w:t>
      </w:r>
      <w:r>
        <w:rPr>
          <w:sz w:val="28"/>
          <w:szCs w:val="28"/>
          <w:lang w:val="uk-UA"/>
        </w:rPr>
        <w:t xml:space="preserve">– </w:t>
      </w:r>
      <w:r>
        <w:rPr>
          <w:i/>
          <w:iCs/>
          <w:sz w:val="28"/>
          <w:szCs w:val="28"/>
          <w:lang w:val="uk-UA"/>
        </w:rPr>
        <w:t>професію ткача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Анатолій Ландо "Хто збудував твій дім". </w:t>
      </w:r>
      <w:r>
        <w:rPr>
          <w:i/>
          <w:iCs/>
          <w:sz w:val="28"/>
          <w:szCs w:val="28"/>
          <w:lang w:val="uk-UA"/>
        </w:rPr>
        <w:t>(Книжка розповідає про сучасне будівництво та про деякі професії будівельник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Елла Давиденко "Катрусина мрія". </w:t>
      </w:r>
      <w:r>
        <w:rPr>
          <w:i/>
          <w:iCs/>
          <w:sz w:val="28"/>
          <w:szCs w:val="28"/>
          <w:lang w:val="uk-UA"/>
        </w:rPr>
        <w:t>(Книжка розповідає про те, як дівчинка Катруся вирішила стати оператором машинного доїнн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Ліана Дахненко "Сестра-жалібниця". </w:t>
      </w:r>
      <w:r>
        <w:rPr>
          <w:i/>
          <w:iCs/>
          <w:sz w:val="28"/>
          <w:szCs w:val="28"/>
          <w:lang w:val="uk-UA"/>
        </w:rPr>
        <w:t>(Нарис української журналістки про професію медсестр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Леонід Сапожников "Нащадки Гефеста". </w:t>
      </w:r>
      <w:r>
        <w:rPr>
          <w:i/>
          <w:iCs/>
          <w:sz w:val="28"/>
          <w:szCs w:val="28"/>
          <w:lang w:val="uk-UA"/>
        </w:rPr>
        <w:t>(Художній нарис про ковал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Тарас Кінько "Про тих, хто шиє взуття". </w:t>
      </w:r>
      <w:r>
        <w:rPr>
          <w:i/>
          <w:iCs/>
          <w:sz w:val="28"/>
          <w:szCs w:val="28"/>
          <w:lang w:val="uk-UA"/>
        </w:rPr>
        <w:t>(Науково-художня розповідь про взуттєвик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Андрій Блінов "Слюсарик". </w:t>
      </w:r>
      <w:r>
        <w:rPr>
          <w:i/>
          <w:iCs/>
          <w:sz w:val="28"/>
          <w:szCs w:val="28"/>
          <w:lang w:val="uk-UA"/>
        </w:rPr>
        <w:t>(Оповідання про залучення хлопчика Славка до праці, про його знайомство з професією слюсар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Леонід Сапожников "Про тих, хто складає машини". </w:t>
      </w:r>
      <w:r>
        <w:rPr>
          <w:i/>
          <w:iCs/>
          <w:sz w:val="28"/>
          <w:szCs w:val="28"/>
          <w:lang w:val="uk-UA"/>
        </w:rPr>
        <w:t>(Нарис про слюсарів - складальник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Елла Давиденко "Сонячна ніч". </w:t>
      </w:r>
      <w:r>
        <w:rPr>
          <w:i/>
          <w:iCs/>
          <w:sz w:val="28"/>
          <w:szCs w:val="28"/>
          <w:lang w:val="uk-UA"/>
        </w:rPr>
        <w:t>(Розповідь української журналістки про шахтарські професії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Олександр Клубков "Хто лікує тепловози". </w:t>
      </w:r>
      <w:r>
        <w:rPr>
          <w:i/>
          <w:iCs/>
          <w:sz w:val="28"/>
          <w:szCs w:val="28"/>
          <w:lang w:val="uk-UA"/>
        </w:rPr>
        <w:t>(Повість про робітників-залізничник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"Твої шляхи ".Вірші. </w:t>
      </w:r>
      <w:r>
        <w:rPr>
          <w:i/>
          <w:iCs/>
          <w:sz w:val="28"/>
          <w:szCs w:val="28"/>
          <w:lang w:val="uk-UA"/>
        </w:rPr>
        <w:t>(До збірки входять вірші відомих українських поетів про сучасні професії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ія "Світ навколо тебе". Василь Шкляр "Шовкова нитк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 УРОК 3 (1 клас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ема. </w:t>
      </w:r>
      <w:r>
        <w:rPr>
          <w:sz w:val="28"/>
          <w:szCs w:val="28"/>
          <w:lang w:val="uk-UA"/>
        </w:rPr>
        <w:t>Що можна навчитися робити сам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’язки дітей і батьків. Хто яку роботу виконує вдома. Як можна приємно здивувати батьків. Відпочинок – це не безділля, а цікаво і корисно проведений ч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Уточнити і розширити уявлення учнів про обов’язки дорослих і дітей в сім’ї, прищеплювати учням трудові навички; розвивати бажання самому трудитися; привчати учнів до охайності; виховувати сумлінне ставлення до праці, повагу до членів сім’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Хід </w:t>
      </w:r>
      <w:r>
        <w:rPr>
          <w:b/>
          <w:bCs/>
          <w:sz w:val="28"/>
          <w:szCs w:val="28"/>
          <w:lang w:val="uk-UA"/>
        </w:rPr>
        <w:t>уро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I. Організаційний </w:t>
      </w:r>
      <w:r>
        <w:rPr>
          <w:b/>
          <w:bCs/>
          <w:sz w:val="28"/>
          <w:szCs w:val="28"/>
          <w:lang w:val="uk-UA"/>
        </w:rPr>
        <w:t>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II.</w:t>
      </w:r>
      <w:r>
        <w:rPr>
          <w:b/>
          <w:sz w:val="28"/>
          <w:szCs w:val="28"/>
          <w:lang w:val="uk-UA"/>
        </w:rPr>
        <w:t xml:space="preserve"> Фенологічні спостереж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III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овторення </w:t>
      </w:r>
      <w:r>
        <w:rPr>
          <w:b/>
          <w:sz w:val="28"/>
          <w:szCs w:val="28"/>
          <w:lang w:val="uk-UA"/>
        </w:rPr>
        <w:t>вивченого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Гра "Відгадайте професію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м нам будує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о виводить він стіни в будо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ього підручний напоготові –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ран величезний! </w:t>
      </w:r>
      <w:r>
        <w:rPr>
          <w:i/>
          <w:iCs/>
          <w:sz w:val="28"/>
          <w:szCs w:val="28"/>
          <w:lang w:val="uk-UA"/>
        </w:rPr>
        <w:t>(Будівельник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всі навколо міцно сплять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ін вже встати встиг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и духмяним калаче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и смакувати зміг. </w:t>
      </w:r>
      <w:r>
        <w:rPr>
          <w:i/>
          <w:iCs/>
          <w:sz w:val="28"/>
          <w:szCs w:val="28"/>
          <w:lang w:val="uk-UA"/>
        </w:rPr>
        <w:t>(Пека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фу робить він книжкову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ивляйтеся, ма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дверцята і полиця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афи бік, а це ось – д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а дереву сушитьс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 висохне вон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у, висохлу до блиску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акувати він почне. </w:t>
      </w:r>
      <w:r>
        <w:rPr>
          <w:i/>
          <w:iCs/>
          <w:sz w:val="28"/>
          <w:szCs w:val="28"/>
          <w:lang w:val="uk-UA"/>
        </w:rPr>
        <w:t>(Мебля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ачний у нього все пиріг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дова каша ман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дбає про здоров’я всіх, –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Йому подяка й шана! </w:t>
      </w:r>
      <w:r>
        <w:rPr>
          <w:i/>
          <w:iCs/>
          <w:sz w:val="28"/>
          <w:szCs w:val="28"/>
          <w:lang w:val="uk-UA"/>
        </w:rPr>
        <w:t>(Куха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паличка в нього в руках чарівн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мить сто машин зупиняє вона! </w:t>
      </w:r>
      <w:r>
        <w:rPr>
          <w:i/>
          <w:iCs/>
          <w:sz w:val="28"/>
          <w:szCs w:val="28"/>
          <w:lang w:val="uk-UA"/>
        </w:rPr>
        <w:t>(Міліціоне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Робота за малюнками на комп’ютері </w:t>
      </w:r>
      <w:r>
        <w:rPr>
          <w:b/>
          <w:i/>
          <w:iCs/>
          <w:sz w:val="28"/>
          <w:szCs w:val="28"/>
          <w:lang w:val="uk-UA"/>
        </w:rPr>
        <w:t>(продавець, клоун, спортсмен, балерина, доярка, листонош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Розгляньте малюнки і скажіть, хто що робить. Чи знаєте ви, де працюють ваші батьки? Які в них професії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вчення нового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Слухання оповідання В. Сухомлинського "Втрачений день" (запис голосу вчител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одного батька було троє синів – маленьких хлоп’ят. Якось увечері батько питає хлопчикі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кажіть, як ви сьогодні прожили день. Юрко відпові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 сьогодні посадив дере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ько сказав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и сьогодні добре прожив день. Микола сказа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 сьогодні зайчика намалюв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и теж непогано провів день, – сказав батько. Петрик відпові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 сьогодні в м’яча грав ... і морозиво з’їв 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 тебе сьогодні втрачений день, – посмутнів батьк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і на запит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Чому батько так відповів третьому синові? Що потрібно робити, щоб день не був втрачений? А як ви прожили вчора ден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есі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аші батьки трудяться на заводах і фабриках, працюють на будівництві, на полі, роблять щось корисне для людей. А крім цього ще й виконують свої домашні обов’я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Хто у вашій сім’ї готує їсти, пере, прасує, прибирає, ходить до магазину? Яку участь берете ви у повсякденній роботі вдом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Робота з підручником (с. 3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розглядають малюнки і розповідають, хто що роб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Фізкультхвили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лухання вірша Андрія М’ястківського "Сама в хаті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 дівчинка допомагала мамі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енятко чеше ву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пками дво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ар пішла матус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аті я са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июсь чисто, вмиюсь біл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оді візьмусь за ді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мету гарненько в хаті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чка дам кошеняті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 ліжко застелю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и в горщику поллю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лету я кіски русі І чекатиму матус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Що ви навчились робити самі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Бесіда про відпочи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бота за малюнками в підручнику (с. 3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дповіді на запит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 відпочивають у вашій сім’ї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любите ви відпочивати на природі? Чи ходите в театр, музей? Що ви найбільше любите робити у свій вихідний? Що таке відпочинок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підсумовує, що відпочинок – це цікаво і корисно проведений вільний час. Для того, щоб він пройшов весело і змістовно, його потрібно планувати. Найкращим відпочинком після навчання є рухливі ігри на свіжому повітрі, катання на велосипеді, взимку – на лижах, санчатах і ковзанах, допомога батькам на дачних діля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Закріплення вивченого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та з зошиті (с. 32-3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Завдання 1. </w:t>
      </w:r>
      <w:r>
        <w:rPr>
          <w:sz w:val="28"/>
          <w:szCs w:val="28"/>
          <w:lang w:val="uk-UA"/>
        </w:rPr>
        <w:t>Яку роботу ви виконуєте вдом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авдання 2. </w:t>
      </w:r>
      <w:r>
        <w:rPr>
          <w:sz w:val="28"/>
          <w:szCs w:val="28"/>
          <w:lang w:val="uk-UA"/>
        </w:rPr>
        <w:t xml:space="preserve">Відгадайте загадку і намалюйте відгадку. </w:t>
      </w:r>
      <w:r>
        <w:rPr>
          <w:i/>
          <w:iCs/>
          <w:sz w:val="28"/>
          <w:szCs w:val="28"/>
          <w:lang w:val="uk-UA"/>
        </w:rPr>
        <w:t>(Віник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Завдання 3. </w:t>
      </w:r>
      <w:r>
        <w:rPr>
          <w:sz w:val="28"/>
          <w:szCs w:val="28"/>
          <w:lang w:val="uk-UA"/>
        </w:rPr>
        <w:t>Як ви і ваші рідні проводите вихідні? Позначте за зраз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Завдання 4. </w:t>
      </w:r>
      <w:r>
        <w:rPr>
          <w:sz w:val="28"/>
          <w:szCs w:val="28"/>
          <w:lang w:val="uk-UA"/>
        </w:rPr>
        <w:t>Поясніть і запам’ятайте прислів’я. Які ще прислів’я про працю ви знаєт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вятий вечір розпочинається, коли на небі з’являється перша ... </w:t>
      </w:r>
      <w:r>
        <w:rPr>
          <w:i/>
          <w:iCs/>
          <w:sz w:val="28"/>
          <w:szCs w:val="28"/>
          <w:lang w:val="uk-UA"/>
        </w:rPr>
        <w:t>(зір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Як називається посуд, в якому подають кутю? </w:t>
      </w:r>
      <w:r>
        <w:rPr>
          <w:i/>
          <w:iCs/>
          <w:sz w:val="28"/>
          <w:szCs w:val="28"/>
          <w:lang w:val="uk-UA"/>
        </w:rPr>
        <w:t>(Макітр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Як називається головний напій святкової вечері? </w:t>
      </w:r>
      <w:r>
        <w:rPr>
          <w:i/>
          <w:iCs/>
          <w:sz w:val="28"/>
          <w:szCs w:val="28"/>
          <w:lang w:val="uk-UA"/>
        </w:rPr>
        <w:t>(Узва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Що на святі вважають символом доброго врожаю? </w:t>
      </w:r>
      <w:r>
        <w:rPr>
          <w:i/>
          <w:iCs/>
          <w:sz w:val="28"/>
          <w:szCs w:val="28"/>
          <w:lang w:val="uk-UA"/>
        </w:rPr>
        <w:t>(Дідух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евеликий варений виріб з тіста, начинений сиром, ягодами, картоплею, капустою </w:t>
      </w:r>
      <w:r>
        <w:rPr>
          <w:i/>
          <w:iCs/>
          <w:sz w:val="28"/>
          <w:szCs w:val="28"/>
          <w:lang w:val="uk-UA"/>
        </w:rPr>
        <w:t>(Варени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 Які пісні співають діти у це свято? </w:t>
      </w:r>
      <w:r>
        <w:rPr>
          <w:i/>
          <w:iCs/>
          <w:sz w:val="28"/>
          <w:szCs w:val="28"/>
          <w:lang w:val="uk-UA"/>
        </w:rPr>
        <w:t xml:space="preserve">(Колядки) </w:t>
      </w:r>
      <w:r>
        <w:rPr>
          <w:sz w:val="28"/>
          <w:szCs w:val="28"/>
          <w:lang w:val="uk-UA"/>
        </w:rPr>
        <w:t>(Відповідь. Різдво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Підсумок уро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двяний словнич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Вертеп </w:t>
      </w:r>
      <w:r>
        <w:rPr>
          <w:sz w:val="28"/>
          <w:szCs w:val="28"/>
          <w:lang w:val="uk-UA"/>
        </w:rPr>
        <w:t>– старовинний пересувний ляльковий театр, де ставили релігійні п’є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Водохреще – </w:t>
      </w:r>
      <w:r>
        <w:rPr>
          <w:sz w:val="28"/>
          <w:szCs w:val="28"/>
          <w:lang w:val="uk-UA"/>
        </w:rPr>
        <w:t>церковне свято 19 січня на пам’ять про хрещення Ісуса Хри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Дідух </w:t>
      </w:r>
      <w:r>
        <w:rPr>
          <w:sz w:val="28"/>
          <w:szCs w:val="28"/>
          <w:lang w:val="uk-UA"/>
        </w:rPr>
        <w:t>– сніп із збіжжя, який ставлять за давнім звичаєм на покуті на Святвечі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візда – </w:t>
      </w:r>
      <w:r>
        <w:rPr>
          <w:sz w:val="28"/>
          <w:szCs w:val="28"/>
          <w:lang w:val="uk-UA"/>
        </w:rPr>
        <w:t>те саме, що й зір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Кутя – </w:t>
      </w:r>
      <w:r>
        <w:rPr>
          <w:sz w:val="28"/>
          <w:szCs w:val="28"/>
          <w:lang w:val="uk-UA"/>
        </w:rPr>
        <w:t>обрядова каша з ячмінних або пшеничних зерен, яку вживають із солодкою підливою напередодні Різдва чи Водохрещ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Коляда – </w:t>
      </w:r>
      <w:r>
        <w:rPr>
          <w:sz w:val="28"/>
          <w:szCs w:val="28"/>
          <w:lang w:val="uk-UA"/>
        </w:rPr>
        <w:t>пісня, яку співають під час Різдвяних св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іздво </w:t>
      </w:r>
      <w:r>
        <w:rPr>
          <w:sz w:val="28"/>
          <w:szCs w:val="28"/>
          <w:lang w:val="uk-UA"/>
        </w:rPr>
        <w:t xml:space="preserve">– християнське свято народження Христа, що відзначається </w:t>
      </w:r>
      <w:r>
        <w:rPr>
          <w:iCs/>
          <w:sz w:val="28"/>
          <w:szCs w:val="28"/>
          <w:lang w:val="uk-UA"/>
        </w:rPr>
        <w:t>7 січ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Узвар – </w:t>
      </w:r>
      <w:r>
        <w:rPr>
          <w:iCs/>
          <w:sz w:val="28"/>
          <w:szCs w:val="28"/>
          <w:lang w:val="uk-UA"/>
        </w:rPr>
        <w:t>солодка рідка страва із сушених фруктів і ягід, зварених у воді; комп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Щедрівка –</w:t>
      </w:r>
      <w:r>
        <w:rPr>
          <w:iCs/>
          <w:sz w:val="28"/>
          <w:szCs w:val="28"/>
          <w:lang w:val="uk-UA"/>
        </w:rPr>
        <w:t xml:space="preserve"> старовинна українська обрядова новорічна пісн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ar-SA"/>
        </w:rPr>
        <w:t>Висн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мп’ютерних дидактичних засобів на уроках Навколишнього світу допоможе дитині природно наочно сприймати поданий вчителем матеріал, мислити образами, що так характерно для її ві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школі використання дидактичних засобів, створених за допомогою ППЗ вже на даний момент забезпечить наступні принцип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аочнен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гшення роботи вчи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ЦІКАВЛЕННЯ УЧНІ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е сприймання учнями навчального матеріалу та і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ar-SA"/>
        </w:rPr>
        <w:t>Список використаної літерату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ова І.І. Календарне планування 1-4 класи. – Тернопіль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тика: Комп’ютерна техніка. Комп’ютерні технології: Підр. для ст. ВНЗ / За ред. О.І. Пушкаря. – К.: Освіта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єнко Л.В. Природа України та її охорона. – К: Наукова думка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Кишик А.Н. Досье пользовател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>. – К., Логос, 1988 – 12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чник Л.А., Волошина О.М., Мечник І.І. Природа України. Посібник для вчителів початкових класів. – Тернопіль: Підручники і посібники, 1997. – 40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нов В. IBM PC для пользователя. – М.: Финансы й статистика, ЮНИТИ. 1992. – 365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ередньої загальноосвітньої школи 1-4 (1-3) класи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.: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світа, 1994. - 254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sz w:val="28"/>
      <w:szCs w:val="28"/>
    </w:rPr>
  </w:style>
  <w:style w:type="character" w:styleId="WW8Num1z1">
    <w:name w:val="WW8Num1z1"/>
    <w:qFormat/>
    <w:rPr>
      <w:rFonts w:cs="Times New Roman"/>
      <w:b w:val="false"/>
      <w:bCs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spacing w:lineRule="auto" w:line="360"/>
      <w:jc w:val="both"/>
    </w:pPr>
    <w:rPr>
      <w:rFonts w:ascii="Courier New" w:hAnsi="Courier New" w:cs="Courier New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2:00Z</dcterms:created>
  <dc:creator>user</dc:creator>
  <dc:description/>
  <cp:keywords/>
  <dc:language>en-US</dc:language>
  <cp:lastModifiedBy>SYSTEM</cp:lastModifiedBy>
  <dcterms:modified xsi:type="dcterms:W3CDTF">2011-09-09T09:42:00Z</dcterms:modified>
  <cp:revision>2</cp:revision>
  <dc:subject/>
  <dc:title>Зміст</dc:title>
</cp:coreProperties>
</file>