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ие основы учебн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ерснёв Александр Леонид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 64181,шифр V-Ш-573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 Минск, ул. Стахановская, д.18/14,кв.12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риант 3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кройте суть понятия «контроль знаний». Охарактеризуйте требования к контролю знаний, функции и этапы его прове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контроль означает проверку чего-либо. Он является важной и необходимой составной частью обучения. От его правильной постановки во многом зависит эффективность учебно-познавательной деятельности обучающихся. С помощью контроля преподаватель осуществляет «обратную связь» в обучении, т.е. имеет возможность видеть результаты свое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осуществление контроля позволяет педагогу привести в систему усвоенный учащимися за определённый период времени материал, выявить пробелы в их знаниях, умениях и навыках, определить качество усвоения изученного. Контроль, осуществляемый педагогом, и самоконтроль позволяют каждому из учащихся увидеть результаты своей учебно-познавательной деятельности и устранить имеющиеся недостатки. В качестве приёмов осуществления самоконтроля выступают: воспроизведение материала вслух или про себя, ответы на вопросы учебника, составление краткого плана или тезисов прочитанного, решение задач и примеров, придумывание своих примеро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выше видно, что без контроля процесс обучения не был бы настолько эффективным. Процесс обучения, как и все остальные сферы нашей жизнедеятельности, просто обязан находиться под пристальным контролем со стороны педагога. Это необходимо для того, чтобы педагог мог контролировать процесс усвоения знаний учащимися, видеть их способности и недоста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контроля зна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учащихся направлен на выполнение следующих основных функц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-контролирующ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ющ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вающ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-развивающая функция контроля заключается в том, что он позволяет выявить состояние знаний, умений и навыков учащихся и определить возможности дальнейшего продвижения в изучении программного матер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ая функция контроля состоит в том, что, отчитываясь в усвоенных знаниях, учащиеся ещё раз повторяют учебный материал, выполняют упражнения, и таким образом закрепляют знания, умения и навыки. Кроме того, в процессе проверки и оценки они выслушивают дополнительные объяснения педагога, которые позволяют ликвидировать недостатки в усвоении учебного матер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 функция контроля заключается в приучении учащихся к систематической учебной работе, что способствует воспитанию у них таких качеств личности, как аккуратность, настойчивость, целеустремлённость, ответственность, самостоятельность, дисциплинирован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функция контроля связана с тем, что он способствует правильной организации учебной работы и усвоению социального опыта, заключённого в содержании образования, что обеспечивает личностное развитие обучающих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ю знаний учащихся предъявляются следующие треб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ность и регулярность осуществ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нообразие методов провед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нный подход в осуществл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требований педагог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контролируемого материала должен быть небольшим, но отражающий уровень подготовлен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ожительной эмоциональной атмосфе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стимость дачи негативной моральной оцен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стимость выставления неудовлетворительных оценок за повед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онтроля педагог должен осуществлять комплексную проверку учебно-познавательной деятельности учащихся по следующим критери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знаний по отдельным предме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выработки специальных и учебных умений и навы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формирования и развит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ых интересов и творческих способ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основных вида контро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едагогом в ходе повседневной работы на уроках. Этот вид контроля имеет большое значение для стимулирования у учащихся стремления к систематической учебной работе, в повышении интереса к изучению отдельных предм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контроль осуществляется после изучения отдельной темы или раздела учебной программы. Его задача состоит в том, чтобы выяснить, как учащиеся усвоили сравнительно большой по объёму учебный матери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осуществляется в конце учебного года, а также по окончании курса обучения в основной и средней шк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видов контроля обусловливает необходимость применения различных методов контроля за учебно-познавательной деятельностью. К методам контроля знаний учащихся относя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ое наблюдение за учебной работой учащихс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о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 поверки домашних заданий учащихс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ированный контроль (тестирова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анализируйте методы обучения, используемые в условиях активного об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методов обучения характеризуется соответствующим уровнем активности учащихся. Методы обучения, предполагающие высокий уровень внешней и внутренней активности учащихся, называют «активными методами обучени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ктивных методов обу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активности учащихся в процессе обу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аточно устойчивой и длительной активности учащихся в процессе обу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и творчество при выработке решений, повышенная степень мотивации и эмоциональности обучающихс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взаимодействие обучающихся и преподавателей в процессе диалоговой и полилоговой формы организации учебного процес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рефлексивной самоорганизации деятельности педагога и обучающихся в учебной коммун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ивным методам, прежде всего можно отнести различные познавательные игры, лабораторный и практический методы, эвристическую беседу, учебный диспут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ких методов наиболее распространённый – дидактические игры. Внедрение игр и других «активных» методов обучения обусловлено, прежде всего, коренными преобразованиями социальных отношений. Процесс превращения человека и общества в целом из объектов, подчинённых государственному воздействию, в субъектов общественной жизнедеятельности включает в себя и адекватные преобразования в школах, профессиональных учебных заведениях и других педагогических системах. Естественным в этих условиях является осуществляемый в педагогической науке и практике поиск познавательной и педагогической деятельности, обеспечивающих превращение и учащихся и педагогов в субъекты педагогического процесса, в частности, обращение педагогики к играм – специфическому виду деятельности, свойственному человеку на всех этапах его жизненного пути. Можно сказать, что применение хорошо продуманных игровых методик «очеловечивает» педагогический проце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имеют большие возможности игры как средства активизации учебного процесса, обладающего сильным мотивирующим воздействием. Мотивы игровой деятельности содержатся в ней самой и способны выполнять роль «пускового устройства» для формирования других моти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практике используется и другое важное свойство игры – её способность обеспечивать формирование у учащихся такого целостного опыта, который необходим им в будущей учебной и практической деятельности. Это свойство игры обусловливает её место в учебном процессе и взаимодействие с неигровыми мет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видами дидактических игр, характерных для профессионального обучения,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«диктанты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-конкурсы «кто лучше», «кто быстрее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технические бои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нтированные взаимоопрос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лот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домино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лготовки квалифицированных рабочих и специалистов широкое применение находят деловые игры. Основная их цель – формирование и отработка конкретных умений действовать в чётко определённых ситуациях. В ходе проведения деловых игр учащиеся в специально смоделированных условиях обучаются оперативно анализировать заданные производственные условия (вплоть до аварийных) и принимать оптимальные решения, вести поиск неисправностей на основе заданных параметров, выбирать наиболее целесообразный технологический процесс, решать экономические проблемы и т.д. К деловым играм с полным основанием следует отнести упражнения учащихся на тренажёрах, которые широко применяются как в теоретическом, так и производственном обуч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разновидностью ролевых игр являются ролевые и управленческие игры, когда учащиеся ставятся в условия необходимости принятия решений в ситуациях общения с товарищами. Такие игры характеризуются значительным эмоциональным воздействием на участников, способствуют формированию и развитию умений общения, норм поведения, развивают привычки к взаимопомощи. Игра в этом случае выступает как своеобразная школа морали в действ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преподавателя в процессе проведения игр многопланова: до игры он – инструктор, разъясняющий содержание, порядок и правила игры; в процессе игры – консультант; при подведении итогов – главный судья и руководитель дискус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«активным» методам обучения относятся семинарские занятия, включающие три этапа проведения: Лекцию преподавателя по теме семинара, самостоятельную домашнюю работу учащихся по подготовке к семинару и собственно проведение семинара, где учащиеся выступают с докладом по подготовленным темам, проводятся демонстрации специально подготовленных средств наглядности, приспособлений, специального инструмента, приборов, делаются необходимые вы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актического изучения устройства и принципа работы, наладки, настройки, регулировки оборудования проводятся практикумы, являющиеся сугубо прикладной разновидностью лабораторно-практических работ. По итогам таких практикумов обычно проводится эвристическая итоговая бесе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активным» методам обучения с полным основанием следует отнести проблемное обучение, сущность которого заключается в столкновении учащихся с учебными, жизненными и производственными ситуациями и постановка их в этих ситуациях в положение «первооткрывателей», «исследователей». Вопросы теории и практики проблемного обучения достаточно широко раскрыты в педагогической литературе. Остановимся только на основных путях создания проблемных ситуаций при изучении специальных и общетехнических предметов. Такие ситуации, как правило, создаются на реальном материале этих предметов и производственного обу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учащихся в условия необходимости практического использования знаний и умений в новых непривычных для них услов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крытие противоречий между теоретически или принципиально возможным путём решения задачи и практической неосуществимостью или нецелесообразностью этого спосо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ка учащихся перед необходимостью выбора правильного решения из ряда известных им реш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ка учащихся в ситуацию, когда они осознают, что имеющихся у них знаний и умений недостаточно, чтобы решить поставленную задач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ый вклад в активизацию учебно-познавательной деятельности учащихся вносит рационально организованная внеклассная работа по развитию технического творчества, широко практикуемая в профессиональных училищах и технических лицеях. Это – конкурсы профессионального мастерства, научно-практические конференции, встречи с новаторами, рационализаторами и изобретателями, видными представителями науки и техники, выставки лучших работ, работа общественно-конструкторских бюро, групп научной организации труда, ученические общества рационализаторов и изобретателей, работа предметных и технических кружков и другие формы внеклассной работы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айте сравнительную характеристику проблемной и модульной технологиям об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ая технология обуч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ое обучение стало использоваться в некоторых вузах в конце 80 – начале 90-х годов ХХ века. Но это не было технологией в обучении. Отдельные её элементы использовались в опыте донецкого учителя математики и физики В.Шаталова и одесского учителя химии Н.Гузика. Необходимость такого обучения применительно к математике была научно обоснована и доказана П.Эрдниевым, который применительно к школьному образованию разработал так называемую теорию и методику укрупнённых единиц. Суть этих идей заключалась в том, что изучение материала необходимо осуществлять большими блоками, а не дробить его на мелкие части, как это делается в шк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(от лат. </w:t>
      </w:r>
      <w:r>
        <w:rPr>
          <w:sz w:val="28"/>
          <w:szCs w:val="28"/>
          <w:lang w:val="en-US"/>
        </w:rPr>
        <w:t>modulus</w:t>
      </w:r>
      <w:r>
        <w:rPr>
          <w:sz w:val="28"/>
          <w:szCs w:val="28"/>
        </w:rPr>
        <w:t xml:space="preserve"> - мера) – это часть содержания образования дисциплины, которую должен усвоить обучающийся. По своему содержанию модуль – это логически завершённый блок учебной дисциплины. Он включает содержание теоретического учебного материала, который должны усвоить обучающиеся, содержание семинарских (практических и лабораторных) занятий, перечень приобретаемых при этом умений и навыков, последовательность изучения учебного материала, вопросы самоконтроля, форму отчетности критерии оценки (таблица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учебного моду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0"/>
        <w:gridCol w:w="1366"/>
        <w:gridCol w:w="1130"/>
        <w:gridCol w:w="1454"/>
        <w:gridCol w:w="1057"/>
        <w:gridCol w:w="1243"/>
        <w:gridCol w:w="1214"/>
      </w:tblGrid>
      <w:tr>
        <w:trPr/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ебная програм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минарски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практических и лабораторных) заня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для самоконтро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амостоятель-ной учебной рабо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тература для самостоятельного изуч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-сы для контро-ля за усвое-нием учебно-го материа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контроля (колок-виум, контроль-ная работа, тестирование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(количество баллов)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модульного обучения является рейтинговая система оценки успешности обучения, основными целями которой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истематической учебной работы студ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состязательности в учебе и оценка реального места, которое занимает студент среди сокурсников в соответствии со своими успехами в учебной деятель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бъективных критериев при определении кандидатов на продолжение образования в рамках многоуровневой системы обуч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шности обучения студентов в рейтинговой системе осуществляется в ходе текущего, промежуточного и итогового контро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– это оценка знаний, умений и навыков студента в ходе учебных занятий и самостоятельной учебной работы. Формами текущего контроля могут быть опросы на семинарских (практических, лабораторных) занятиях, а также короткие по времени задания, выполняемые студентами на лекциях.</w:t>
      </w:r>
    </w:p>
    <w:p>
      <w:pPr>
        <w:pStyle w:val="Normal"/>
        <w:keepNext w:val="true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осуществляется по учебному материалу модуля курса и проводится по окончании его изучения в заранее установленное время.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– это экзамен в сессионный период или зачет по кур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оценка по учебной дисциплине определяется по сумме баллов, полученных студентом по различным формам текущего и промежуточного контроля, и баллов, полученных при сдаче экзамена или зачета. Максимальная сумма баллов, которую студент может получить за семестр по каждой учебной дисциплине в ходе текущего, промежуточного и итогового контроля, составляет 1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йтинговой системы по каждому модулю оценивается: посещение студентами занятий, выполнение заданий, начальный, промежуточный и итоговый уровень подготовки. По курсу, независимо от продолжительности его изучения, определяется не больше трех модулей в семестре. Курсовые работы и проекты, дипломные работы представляют собой самостоятельные модули, по которым разрабатываются задания и критерии их рейтинговой оцен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ное обучение базируется на конкретных показателях, а рейтинговая оценка эффективности обучения студентов позволяет с определенной степенью достоверности характеризовать качество их подгот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дульного обучения, связанная с упорядочением его содержания, руководства и контроля, является весьма трудоемкой для преподавателей и требует от них большого профессионализма. Для применения модульного обучения необходимо провести большую научную работу по определению содержания модулей, подготовке по каждому из них заданий и тестов по оценке знаний, умений и навыков студ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технология обу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проблемного обучения в активизации познавательной деятельности учащихся отмечалось еще педагогами прошл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, как и программированное, относится к активным технологиям обучения. Оно характеризуется тем, что изучаемый материал дается не в готовой репродуктивной форме, а в виде проблемы, познавательной ситуации, задачи или вопроса. Это позволяет учащимся, используя имеющиеся знания, умения и навыки, самим давать определения, формулировать правила, делать выводы, обобщения и другие собственные умозаклю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блемного обучения является решение проблемной ситу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блемным обучением следует понимать такую организацию обучения, которая включает создание проблемной ситуации и вовлечение учащихся в самостоятельную учебно-познавательную деятельность, направленную на поиск её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 возникает тогда, когда для осмысления чего-либо человеку не хватает знаний или известных способов действия, т.е. имеет место противоречие между знанием и незна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учащимися проблемной ситуации всегда связан с активизацией их мышления. Мыслить человек начинает тогда, когда у него появляется потребность что-то понять. Мышление всегда начинается с проблемы или вопроса, с удивления или недоумения. Этой проблемной ситуацией определяется вовлечение личности в мыслительный процесс: он всегда направлен на решение какой-то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 проблемной ситуаци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знавательной задач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словий для начала поиска её реш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существляется в трёх основных формах, которые различаются по степени познавательной самостоятельности учащих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блемное изложение учебного материала, при котором сообщение нового учебного материала осуществляется самим учителем, а учащиеся при этом вовлекаются в активную познавательную деятельность путем постановки проблемных задач, познавательных вопросо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астично-поисковая учебно-познавательная деятельность характеризуется тем, что учитель направляет учебно-познавательную деятельность учащихся с помощью вопросов, побуждающих их к самостоятельному поиску правильного решения познавательной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тельская деятельность представляет собой самостоятельный поиск учащимися решения познавательной задачи или пробл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включает в себя как способы создания проблемной ситуации, так и способы организации умственной деятельности учащихся по решению познавательной задачи. В связи с этим выделяют следующие уровни проблемного обу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подаватель создает проблемную ситуацию, ставит познавательную задачу и сам решает её при активном обсуждении решения с учащимися (эвристическое обуч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подаватель создает проблемную ситуацию, а учащиеся под его руководством включаются в её решение (частично-поисковая учебно-познавательная деятельность учащихс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подаватель создает проблемную ситуацию, а её решение учащиеся находят самостоя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подаватель побуждает учащихся самим найти проблему в изучаемом материале и обосновать её 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дготовки учащихся можно выбирать соответствующий уровень проблемного обу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ёртый уровни проблемного обучения связаны с организацией исследовательской деятельности учащихся, в ходе которой они не только усваивают знания, но и учатся решать нестандартные задачи, приобретают творческие умения и навы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ешения проблемных ситуаций и познавательных задач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 аналогии (преподаватель опирается на имеющийся у учащихся житейский опыт или ранее полученные знан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уктивный, аналитико-синтетический способ (учащиеся самостоятельно анализируют изучаемые факты и явления и делают необходимые вывод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дуктивный способ (для решения познавательной задачи необходимо творчески применить какой-то ранее изученный принцип, закон или закономерност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отыскания причин, обусловливающих то или иное изучаемое явление и установление причинно-следственных связ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особ выдвижения гипотез и их подтверждения или опроверж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ное обучение не может, однако, быть универсальной технологией обучения. Его применение имеет некоторые ограни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использования при изучении всего учебного матери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рживает применение проблемного обучения его трудоёмк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применения большинства учебников и учебных пособий, изложение материала в которых рассчитано на репродуктивную деятельность учащих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казывает, что работники образовательных учреждений нуждаются не только в более глубоком осмыслении теоретической сущности и методики проблемного обучения, но и в действенной методической помощи, связанной с его применением в процессе учебных занятий. Следует заметить, что в последние годы из проблемного обучения, благодаря его интенсивной научной разработке, в отдельную технологию стало выделяться эвристическое обу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роблемной и модульной технологии обу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дульной технологии обучения четко определены цели обучения, задачи и уровни изучения, названы навыки и умения, которыми должен овладеть обучаемый. В модульной технологии обучения все заранее запрограммировано: последовательность изучения учебного материала, перечень основных понятий, навыков и умений, которыми необходимо овладеть, уровень усвоения и контроль качества усвоения. Число модулей зависит как от особенностей самого предмета, так и от желаемой частоты контроля обучения. Модульное обучение неразрывно связано с рейтинговой системой контроля. Чем крупней или важней модуль, тем большее число баллов ему отводится. Основой для формирования модулей служит рабочая программа дисциплины. Модуль часто совпадает с темой дисциплины или блоком взаимосвязанных тем. Однако, в отличие от темы, в модуле все измеряется, все оценивается: задание, работа, посещение учащимися занятий, стартовый, промежуточный и итоговый уровень учащих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модульной технологии обучения в проблемной технологии обучения суть проблемной интерпретации учебного материала состоит в том, что преподаватель не сообщает знаний в готовом виде, но ставит перед учащимися проблемные задачи, побуждая искать пути и средства их решения. Проблема сама прокладывает путь к новым знаниям и способам действия. Проблемное обучение как творческий процесс представляется как решение нестандартных научно-учебных задач нестандартными же методами. Если тренировочные задачи предлагаются учащимся для закрепления знаний и отработки навыков, то проблемные задачи – это всегда поиск нового способа решения. Важнейшей чертой содержательного аспекта проблемного обучения является отражение объективных противоречий, закономерно возникающих в процессе научного знания, гипотез, их разработки и решения. При проблемном обучении процесс мышления включается лишь с целью разрешения проблемной ситуации; оно формирует мышление, необходимое для решения нестандартных задач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tabs>
          <w:tab w:val="clear" w:pos="708"/>
          <w:tab w:val="left" w:pos="61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фессиональная педагогика: уч. для студентов, обучающихся по педагогическим специальностям и направлениям. – М.: Ассоциация «Профессиональное образование», 199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, М.В. Изучаем педагогику: учеб. пособие / М.В.Ильин. – 2-е изд., перераб. и доп. – Мн., 2002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рнер, И.Я. Дидактические основы методов обучения / И.Я.Лернер. – М., 1981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юков, В.Ю. Основы педагогической технологии / В.Ю.Питюков. – М., 1997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технологии: учеб. пособие / под ред. В.С.Кукушина. – Ростов н/Д, 2002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613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яренко, Л.Д. Педагогика / Л.Д.Столяренко. – Ростов н/Д: Феникс, 2000. – (Учебники, учебные пособия)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4:00Z</dcterms:created>
  <dc:creator>саша</dc:creator>
  <dc:description/>
  <cp:keywords/>
  <dc:language>en-US</dc:language>
  <cp:lastModifiedBy>SYSTEM</cp:lastModifiedBy>
  <dcterms:modified xsi:type="dcterms:W3CDTF">2011-09-09T09:44:00Z</dcterms:modified>
  <cp:revision>2</cp:revision>
  <dc:subject/>
  <dc:title>кк</dc:title>
</cp:coreProperties>
</file>