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ОСУДАРСТВЕННое ОБРАЗОВАТЕЛЬНое УЧЕРЕЖД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ГО ПРОФЕССИОНАЛЬНОГО ОБРАЗОВА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ИЙ ГОСУДАРСТВЕННЫЙ СОЦИАЛЬНЫЙ УНИВЕРСИТЕТ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ИЛИАЛ в г. Воронеж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федра социологии, психологии и теории социального развит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НАЯ РАБОТА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ИСЦИПЛИН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ПЫТ ОРГАНИЗАЦИОННО-АДМИНИСТРАТИВНОЙ РАБОТЫ В СИСТЕМЕ СОЦИАЛЬНЫХ СЛУЖБ, УЧРЕЖДЕНИЙ И ОРГАНИЗАЦИЙ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М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. Опыт организации работы в дошкольных образовательных учреждениях.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Практика работы отделения срочной социальной помощ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уждающимся гражданам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ила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ст-ка з/о </w:t>
      </w:r>
      <w:r>
        <w:rPr>
          <w:rFonts w:cs="Times New Roman" w:ascii="Times New Roman" w:hAnsi="Times New Roman"/>
          <w:i/>
          <w:sz w:val="28"/>
          <w:szCs w:val="28"/>
        </w:rPr>
        <w:t>V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курса 3 групп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ф-т «Социальная работ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ил: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РОНЕЖ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09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едение. Опыт организации работы в дошкольных образовательных учреждениях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Основные фазы организационной работы дошкольных учреждений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 Порядок открытия детских дошкольных учреждений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 Финансирование дошкольных учреждений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 Организация приема детей в дошкольные учреждени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4 Документация дошкольного учреждени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Педагогический коллектив и его состав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 Воспитатель дошкольного учреждени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2 Заведующий - организатор и руководитель дошкольного учреждени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3 Педагогический совет дошкольного учреждени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Государственная система подготовки кадров дошкольных работников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Организация дошкольных учреждений в сельской местност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ключ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едение. Практика работы отделения срочной социальной помощи нуждающимся гражданам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Отделение срочного социального обслужива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Задачи, стоящие перед отделением СС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Работник ССО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во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иблиографический список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. Опыт организации работы в дошкольных образовательных учреждения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школьные учреждения всех типов создаются в целях общественного воспитания детей раннего и дошкольного возраста. Они действуют в соответствии с ТИПОВЫМ ПОЛОЖЕНИЕМ О ДОШКОЛЬНОМ ОБРАЗОВАТЕЛЬНОМ УЧРЕЖДЕНИИ (от 12 сентября 2008 г. N 666) и «Уставом детского сада», а также программно-методическими, инструктивными и нормативными документами Министерства образования РФ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школьное образовательное учреждение создает условия для реализации гарантированного гражданам Российской Федерации права на получение общедоступного и бесплатного дошкольного обра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 задачами дошкольного образовательного учреждения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охрана жизни и укрепление физического и психического здоровья дет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обеспечение познавательно-речевого, социально-личностного, художественно-эстетического и физического развития дет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воспитание с учетом возрастных категорий детей гражданственности, уважения к правам и свободам человека, любви к окружающей природе, Родине, семь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осуществление необходимой коррекции недостатков в физическом и (или) психическом развитии дет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взаимодействие с семьями детей для обеспечения полноценного развития дет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оказание консультативной и методической помощи родителям (законным представителям) по вопросам воспитания, обучения и развития дет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дошкольное образовательное учреждение может проводить реабилитацию детей-инвалидов при наличии в нем соответствующих услов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каждом дошкольном учреждении должна быть создана деловая атмосфера, направленная на творческое решение задач, предусмотренных «Программой воспитания в детском саду». Квалификация его педагогических кадров, степень их ответственности и добросовестности в выполнении своих обязанностей определяют эффективность и качество всей проводимой рабо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школьное образовательное учреждение - тип образовательного учреждения, реализующего основную общеобразовательную программу дошкольного обра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осударственный статус дошкольного образовательного учреждения (тип, вид и категория образовательного учреждения, определяемые в соответствии с уровнем и направленностью реализуемых им образовательных программ) устанавливается при его государственной аккредитации, если иное не предусмотрено федеральными закон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школьное образовательное учреждение обеспечивает воспитание, обучение и развитие, а также присмотр, уход и оздоровление детей в возрасте от 2 месяцев до 7 л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 дошкольным образовательным учреждениям относятся образовательные учреждения следующих вид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детский сад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детский сад для детей раннего возрас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детский сад для детей предшкольного (старшего дошкольного) возрас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детский сад присмотра и оздоровл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детский сад компенсирующего вида (реализует программу дошкольного образования в группах компенсирующей направленности с приоритетным осуществлением деятельности по квалифицированной коррекции недостатков в физическом и (или) психическом развитии одной и более категорий детей с ограниченными возможностями здоровья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детский сад комбинированного вида (реализует программу дошкольного образования в группах общеразвивающей, компенсирующей, оздоровительной и комбинированной направленности в разном сочетании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детский сад общеразвивающего вида с приоритетным осуществлением деятельности по одному из направлений развития детей (реализует программу дошкольного образования в группах направленности с приоритетным осуществлением деятельности по развитию детей – это как познавательно-речевое, социально-личностное, художественно-эстетическое или физическое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центр развития ребенка - детский сад (коммерческая структур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ой структурной единицей дошкольного образовательного учреждения является группа детей дошкольного возрас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создания групп в образовательных учреждениях других типов, реализующих основную общеобразовательную программу дошкольного образования в соответствии с лицензией, их деятельность регламентируется настоящим Типовым положен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руппы могут иметь общеразвивающую, компенсирующую, оздоровительную или комбинированную направленность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Основные фазы организационной работы дошкольных учрежд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1 Порядок открытия детских дошкольных учрежд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рядок открытия различных типов дошкольных учреждений, требования к их организации и руководству определены инструктивными документами министерств образования и здравоохранения РФ : «Уставом детского сада», «Временным положением о дошкольном детском учреждении — яслях-саде», «Типовым положением о дошкольных учреждениях и группах для детей с нарушениями слуха», «Типовым положением о дошкольных учреждениях и группах для детей с нарушениями речи» и другими документами. Так указаны задачи и структура каждого из типов дошкольных учреждений, наполняемость групп, особенности их комплектования, длительность пребывания детей в них. «Уставом детского сада» предусматривается организация дошкольных учреждений в специально выстроенных для этой цели зданиях. Строительство осуществляется по типовым проектам, разработанным для определенного контингента детей и количества возрастных групп с учетом особенностей их режима, климатических зон, на основе санитарных, строительных норм и прави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ка к открытию дошкольного учреждения начинается за 2—3 месяца до того, как оно будет принято в эксплуатацию. Заведующий проверяет качество выполнения отделочных работ, продумывает план размещения групп, особенно малыш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окончании строительных работ здание принимает государственная комиссия. Новому учреждению приказом областного (краевого), городского и т. п. отдела народного образования присваивается порядковый номер или наименование, предоставляются юридические права государственной орган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метой на строительство дошкольного учреждения предусматриваются бюджетные ассигнования на его оборудование. Исходя из этих ассигнований и руководствуясь соответствующими инструктивными документами, заведующий составляет перечень необходимого оборудования и инвентаря. Оборудование и мебель должны соответствовать гигиеническим и педагогическим требованиям и способствовать нормальному развитию де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каждого дошкольного учреждения отводится земельный участок, чтобы обеспечить систематическое и длительное пребывание детей на воздухе во все времена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мещение, участок и оборудование являются необходимыми материальными условиями правильной организации жизни и учебно-воспитательного процесса с детьми. Здание, сооружения, имущество дошкольного учреждения составляют государственную или колхозно-кооперативную собствен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2 Финансирование дошкольных учрежд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тские дошкольные учреждения финансируются за счет средств государственного бюджета, из фондов общественного потребления. На содержание существующей сети дошкольных учреждений и ее расширение государство ежегодно выделяет огромные денежные сред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расходах на содержание детей в дошкольных учреждениях принимают долевое участие родители. Размер их платы определяется исходя из общей суммы заработка отца и матери (или лиц, их заменяющих). Многодетные родители, матери-одиночки пользуются льготами, установленными государств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требность дошкольных учреждений в денежных средствах определяется на основе финансового плана, называемого сметой. Смета — государственный планово-финансовый документ, в котором определены размеры денежных ассигнований на содержание учреждения в течение календарного года. Расходы на содержание вновь открываемого учреждения исчисляются с момента его сдачи в эксплуатац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ланирование расходов в смете осуществляется по статьям бюджетной классификации на основании государственных норм расхода по каждой статье, из расчета на одного ребенка в год. Определяющими являются производственные показатели, которые характеризуют объем деятельности дошкольного учреждения: контингент детей (ясельного и дошкольного возраста); количество групп, их наполняемость; длительность работы учреждения; плановое число дней пребывания в нем одного ребенка в течение года. Кроме того, указываются размеры и объем занимаемого помещения, расчеты на отопление, освещение, водоснабжение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мета включает все статьи расходов, предусмотренные на содержание дошкольного учреждения, в том числе на заработную плату, социальное страхование, канцелярские, учебные и хозяйственные расходы, питание детей, командировки и служебные разъезды, приобретение оборудования и инвентаря, капитальный ремонт зданий и сооружений. Заведующий дошкольным учреждением обязан обеспечить строгое соблюдение штатно-финансовой дисциплины при расходовании денежных средств в соответствии со смет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инансовая деятельность дошкольных учреждений систематически контролируется контрольно-ревизионным управлением министерства финансов данной союзной республики и его органами на местах, а также вышестоящими организациями, в ведении которых они находя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рядок комплектования дошкольного учреждения педагогическими, медицинскими кадрами и обслуживающим персоналом осуществляется на основе ТИПОВОГО ПОЛОЖЕНИЕЯ О ДОШКОЛЬНОМ ОБРАЗОВАТЕЛЬНОМ УЧРЕЖДЕНИИ (от 12 сентября 2008 г. N 666) и «Уставом детского сада» в соответствии с типовыми шта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тором и руководителем дошкольного учреждения является заведующий, который назначается приказом городского (районного) отдела образования или ведомства (по согласованию с органами образова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3 Организация приема детей в дошкольные учрежд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ение детей в детские дошкольные учреждения производится по желанию родителей или лиц, их заменяющ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рядок приема детей в детские дошкольные учреждения определены ТИПОВЫМ ПОЛОЖЕНИЕМ О ДОШКОЛЬНОМ ОБРАЗОВАТЕЛЬНОМ УЧРЕЖДЕНИИ (от 12 сентября 2008 г. N 666) и «Уставом детского сада» и типовыми положениями о дошкольных учреждениях и группах для детей с нарушениями речи и слух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ще до открытия дошкольного учреждения заведующий выясняет в отделе образования или соответствующем ведомстве количество детей, их возраст и с учетом этих данных организует возрастные группы. Комплектование дошкольного учреждения строго по возрастному принципу обеспечивает всем детям всестороннее развитие в соответствии с «Программой воспитания в детском саду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ем новых детей производится постепенно в течение двух недель сентября. Это требование особенно важно соблюдать в младших группах, чтобы уделить больше внимания каждому ребенку и помочь ему освоиться с новыми условиями жизни, познакомиться с воспитателями и сверстни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4 Документация дошкольного учрежд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«Уставом детского сада» в дошкольном учреждении должна вестись определенная документа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нига приказов оформляется после того, как детсаду присвоен порядковый номер. Все страницы ее нумеруются, в конце указывается количество лис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нига учета детей (форма ДП-2) включает сведения о детях и родителях, домашний адрес, дату поступления и выбытия ребенка. В каждой группе ведется учет ежедневной посещаемости детей (форма ДП-3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утся такж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*личные дела работников, детей, медицинские кар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*график работы сотрудников, табель учета их рабочего времен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*книга для записи замечаний и предложений лиц, которые инструктируют, инспектируют и ревизуют дошкольные учрежд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*санитарный журна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*протоколы педагогических, производственных совещаний и родительских собра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*книги по учету инвентаря и продуктов пит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*годовой план работы учреждения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Педагогический коллектив и его соста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 главе педагогического коллектива стоит заведующий дошкольным учреждением. Под его руководством осуществляется коммунистическое воспитание детей. Воспитатели, сестры-воспитательницы являются центральными фигурами организации и проведения педагогического процесса с детьми в соответствии с «Программой воспитания в детском саду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дошкольных учреждениях с большим количеством групп в помощь заведующему назначается воспитатель-методист, имеющий, как правило, высшее дошкольное образование и стаж работы не менее двух лет. Воспитатель-методист направляет педагогическую работу воспитателей и способствует ее совершенствов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зыкально-эстетическое воспитание детей осуществляется музыкальным руководителем, а также воспитател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дицинское обслуживание обеспечивают врач и старшая медицинская сест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ная задача руководителя дошкольного учреждения — возглавить педагогический коллектив, мобилизовать его на творческое претворение в жизнь решений Коммунистической партии и Советского правительства в области общественного дошкольного воспитания. Заведующий должен всю свою деятельность подчинить задаче создания слаженного, целеустремленного, творческого коллектива, способного успешно решать стоящие перед ним задачи. Такому коллективу присуще сознание своей причастности к общему делу строительства коммунизма, стремление совершенствовать учебно-воспитательный процесс, повышать эффективность методов воспитания и обучения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яслях-саду при 6—7 группах выделяется 0,5 ставки воспитателя-методиста; при 8 группах — одна ставка; в детском саду при 8—9 группах 0,5 ставки воспитателя-методиста, при 10 — 12 группах — одна став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служивающий персонал создает условия, без которых нельзя осуществить процесс воспитания детей: его заботливыми руками поддерживается в детском саду чистота и порядок, обеспечивается полноценное питание, уход за деть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тели и обслуживающий персонал должны составлять единый, слаженный коллектив, способный решать задачи коммунистического воспитания дошколь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расстановке воспитателей необходимо учитывать уровень их образования, опыт практической работы с детьми, личные качества. Воспитатель, как правило, должен вести группу детей до передачи их в шко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обслуживающему персоналу дошкольного учреждения относятся: заведующий хозяйством, бухгалтер, повар, помощник повара, няни-уборщицы, кладовщик, прачка, столяр и др. На заведующего хозяйством возлагается руководство работой обслуживающего персонала и материальная ответственность за сохранность имущества дошкольного учреж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1 Воспитатель дошкольного учрежд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тель дошкольного учреждения осуществляет воспитание детей и подготовку их к успешному обучению в школе. Характерными чертами высококвалифицированного воспитателя являются глубокое знание теории марксизма-ленинизма, педагогическое мастерство, активное участие в общественно-политической жизни ст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учшие воспитатели обобщают свой опыт и делятся им на научно-практических конференциях, Педагогических чтениях, выступают со статьями в печати. Своим творческим трудом они способствуют развитию теории и практики дошкольного восп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держивая постоянную связь с семьей, дошкольный педагог помогает родителям в воспитании де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тель — это член трудового коллектива, где наглядно проявляются его деловые и личные качества. Слаженный коллектив дошкольного учреждения, объединенный единством целей и задач, способствует развитию творческой инициативы и повышению эффективности воспитательного процесса, оказывает влияние на совершенствование морального облика и педагогического мастерства каждого сотрудн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дагогическое мастерство воспитателя многогранно. Оно складывается из профессиональной подготовки, постоянного углубления теоретических знаний, опыта работы, любви к детям. Искусством воспитания и обучения может овладеть лишь человек большой культуры, хорошо знающий психологию и методику работы с детьми, имеющий высокий авторитет и обладающий педагогическим тактом. Для работы с детьми дошкольного возраста важно также уметь петь и танцевать, красиво двигаться, правильно говорить, владеть навыками художественного чтения. Большим авторитетом у маленьких детей пользуется воспитатель с ловкими и умелыми рук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астерство воспитателя формируется постепенно. Еще в педагогических учебных заведениях будущие воспитатели учатся применять полученные теоретические знания на практике. Молодой специалист, с интересом вникающий в работу, получает от нее большое удовлетворение. Это стимулирует его к совершенствованию профессионального мастер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ктивно участвуя в методических мероприятиях, воспитатели узнают об опыте работы лучших дошкольных учреждений, знакомятся с новыми исследованиями в области психологии, дошкольной педагогики и специальных методи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дошкольном учреждении ребенок находится в течение первых семи лет своей жизни, и для него воспитатель является непререкаемым примером и авторитетом. Поэтому столь высоки требования к личности педагог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лияние воспитателя на ребенка осуществляется в повседневной жизни, в играх, на занятиях, в совместной трудовой деятельности и общении. Он должен внимательно изучать каждого ребенка, знать его индивидуальные особенности, относиться ко всем детям объективно, проявлять педагогический такт, справедливо оценивать их поведение и результаты деятельности, уметь вовремя прийти на помощь, интересоваться их жизнью в семье. Только тогда педагог сможет оказывать целенаправленное влияние на развитие личности ребен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пременным условием успешной деятельности воспитателя является любовь к детям в сочетании с разумной требовательностью к ним. Его искренность, сердечность, ласковость, доброта вызывают у детей ответное чувство привяза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2 Заведующий - организатор и руководитель дошкольного учрежд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ведующий является организатором и руководителем дошкольного учреждения, квалифицированным педагогом. Права и обязанности его определены «Уставом детского сад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ведующий дошкольным учреждением назначается из лиц, имеющих среднее или высшее педагогическое образование и стаж практической работы в нем не менее двух-трех лет. Вся его деятельность направлена на успешное решение задач коммунистического воспитания детей дошкольного возраста. Он обеспечивает необходимые условия для успешного осуществления воспитательно-образовательного процесса в детском саду в полном соответствии с педагогическими и гигиеническими требованиями. Создает в его коллективе обстановку деловитости, целенаправленности и слаженности, осуществляет общее руководство и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ложение руководителя обязывает заведующего постоянно повышать свой идейно-теоретический уровень и профессиональное мастерство, прочно владеть педагогическими знаниями, теорией и практикой воспитания и обучения детей, знать задачи, стоящие перед дошкольным воспитанием на современном этапе, и использовать свои знания в практическ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уководство дошкольным учреждением необходимо осуществлять так, чтобы в центре внимания сотрудников всегда находились дети, постоянная забота об их всестороннем воспитании и развит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ведующий должен хорошо знать программно-методические, инструктивные, нормативные документы и руководствоваться ими в своей работе. Он должен глубоко вникать в сущность педагогического процесса, ясно видеть достижения и промахи и принимать немедленные меры к устранению недостат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уководитель дошкольного учреждения обязан осуществлять систематический контроль за работой сотрудников и оказывать им практическую помощь, объективно оценивать труд каждого из них, воспитывать нетерпимое отношение к недостаткам, создавать все условия для развертывания деловой критики и самокритики и использовать этот испытанный метод руководства в целях повышения качества общей работы. Современный руководитель должен поддерживать все новое, передовое, видеть перспективы деятельности учрежд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иль руководства заведующего определяется государственным подходом к делу, созданием в учреждении обстановки деловитости, творчества, взаимопомощи, взаимоува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 работы заведующего вытекает из задач, стоящих перед детским учреждением, и включает следующие разделы: руководство административно-хозяйственной и организационно-педагогической деятельностью; руководство методической и воспитательной работой, а также работой с родителями. Все разделы работы учреждения взаимосвязаны и важны для его нормального функционир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уководство административно-хозяйственной и организационно-педагогической работой направлено на создание и совершенствование материальных условий, необходимых для жизни и деятельности детей, их воспитания и обучения (достаточное и разнообразное питание, правильный режим дня и т. д.). Заведующий обеспечивает оборудование и благоустройство всех помещений, участка, проведение ремонтных работ, приобретение педагогических пособий и игрушек. Он руководит всей планово-финансовой деятельностью дошкольного учреждения, осуществляет подбор и расстановку кадров, организует летне-оздоровительные мероприятия, подготовку к новому учебному году, проведение детских праздников, контроль за санитарно-гигиеническим состоянием помещения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ажное место в руководстве занимают вопросы организации работы педагогического и обслуживающего персонала в соответствии с «Уставом детского сада» и «Правилами внутреннего трудового распорядка для работников детских садов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ажнейшим разделом деятельности заведующего дошкольным учреждением является руководство методической и воспитательной работой в коллективе. Он организует разнообразные ее формы, направленные на повышение идейно-теоретического уровня и педагогической квалификации всех сотрудников. Методические мероприятия вооружают педагогический коллектив новыми знаниями, умениями, рациональными методами и приемами воспитания и обучения детей и содействуют улучшению качества работы. Методическое руководство осуществляется в различных формах: педагогические советы, открытые просмотры занятий, прогулок, игр и т. д.; организация работы педагогического кабинета; целевые посещения возрастных групп, фронтальные и тематические проверки их работы; просмотр и анализ планов воспитательной работы; индивидуальные и коллективные консультаци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3 Педагогический совет дошкольного учрежде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дагогический совет дошкольного учреждения — это коллегиальный, постоянно действующий организационно-методический орган, который является одной из важнейших форм повышения профессионального мастерства воспитателей. В его задачи входит: обсуждение актуальных вопросов воспитания и обучения детей в свете решений партии и правительства, определение конкретных мероприятий по их выполнению; внедрение в практику работы «Программы воспитания в детском саду»; изучение, обобщение и распространение передового опыта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 работы педагогического совета определяется годовым планом. На совете обсуждаются вопросы, имеющие важное значение для улучшения качества воспитания детей и определяющие перспективы деятельности дошкольного учрежд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Эффективность работы педагогического совета зависит от тщательности подготовки каждого его заседания, от активности воспитателей, принимающих участие в обсуждении выдвигаемых вопросов, от конкретности решений и проверки их испол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став педагогического совета входя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ведующи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тель-методист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тели, сестры-воспитательницы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зыкальный руководител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рач (или старшая медицинская сестра)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родительского комит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Государственная система подготовки кадров дошкольных работ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нашей стране подготовка кадров дошкольных работников осуществляется в педагогических училищах и на факультетах дошкольного воспитания педагогических ВУЗ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 подготовке специалистов дошкольного профиля предъявляются высокие требования. Учебный план педагогических училищ утверждается Министерством высшего и среднего специального образования РФ. Профессиональная подготовка будущих воспитателей осуществляется в процессе изучения анатомо-физиологических, психологических, педагогических дисциплин, необходимых для лучшего уяснения возрастных особенностей детей, содержания и методики воспитательно-образовательной работы с ни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ущественное место в формировании высококвалифицированных специалистов дошкольного профиля принадлежит педагогической практи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теоретического и практического обучения воспитатель дошкольного учреждения должен глубоко овладеть основами марксистско-ленинского учения, методикой воспитания и обучения детей, приобрести профессиональную эрудицию и успешно применять полученные знания, умения, навыки в практической работе с детьми. По окончании педагогических училищ выпускники направляются на работу в дошкольные учреждения, где они призваны стать мастерами педагогического тру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учшие учащиеся педагогических училищ и воспитатели дошкольных учреждений имеют возможность продолжать свое образование на факультетах дошкольного воспитания педагогических институтов. По окончании института выпускникам присваивается квалификация преподавателя дошкольной педагогики и психологии, методиста по дошкольному воспита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иболее талантливые воспитатели, руководители дошкольных учреждений, получившие высшее педагогическое образование и имеющие опыт практической работы, могут продолжать обучение в аспирантуре, затем заниматься научной работ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Организация дошкольных учреждений в сельской мест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едущим типом дошкольного учреждения на селе являются постоянно действующие детские са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тские сады создаются по решению местных органов власти и содержатся за счет фондов поселкового совета (или федерального фонда) и долевого участия роди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ведующий дошкольным учреждением назначается Управой поселения по согласованию с отделом образования и отчитывается перед ними за свою рабо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плектование групп производится в зависимости от наличия де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тельная работа с детьми осуществляется в соответствии с «Программой воспитания в детском саду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ольшую помощь в подборе педагогических кадров, налаживании воспитательной работы в сельском детском саду оказывают отделы народного образования, педагогические училища, факультеты дошкольного воспитания педагогических институ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данным 2007 г. в системе дошкольного образования России насчитывалось 22 041 сельское дошкольное учреждение, что составляло 44,1% от общего количества дошкольных образовательных учреждений (далее – ДОУ). В них воспитывалось 862 тыс. детей (20,3%), что на 8 тыс. детей больше, чем в 2000 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данным опроса слушателей курса “Сельский детский сад: проблемы и перспективы” (Академия ПК и ПРО, 2002 г.) свыше 80% управленцев (инспекторов, руководителей ДОУ) положительно оценивают модель “детский сад – начальная школа”. Они также отмечают, что до 2010 года остро может встать проблема модификации ДОУ не только в “детские сады - школы”, но и в оздоровительно-реабилитационные центры, семейные центры духовно-нравственного воспитания, учреждения дополнительного образования. “Панацеей” респонденты считали реализацию Региональных социальных программ и деятельность Попечительских советов. По их экспертной оценке для ДОУ села малоэффективны “школьные автобусы” и группы кратковременного пребывания, но имеются большие ожидания от компьютеризации для повышения квалификации персонала. При введении долевого финансирования приоритеты отдаются региональному уровню (65%), в меньшей степени муниципальному (45%) и федеральному (49%) уровням поддержки. Специалисты указали на необходимость создания Концепции развития ДОУ села, в т.ч. с учетом потребности в ясельных групп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обеспечения устойчивого развития сельских ДОУ необходима поддержка на всех уровн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оит отметить и сокращение дошкольных учреждений на се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ричинам сокращения числа сельских ДОУ относя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снижение рождаемости в сельских района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проблемы подвоза детей (отсутствие системы “школьных автобусов”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падение уровня жизни семей с детьми; отсутствие должной работы с родителями безнадзорных детей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вязи с этим разработана федеральная целевая программа “Социальное развитие села до 2010 года” (постановление Правительства РФ от 3.12.2002 г. № 858) , среди основных задач которой отмеча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*повышение доступности образования, приведение его качества в соответствие с современными требованиями социально-экономических преобразований экономи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*обеспечение доступности культурных ценностей широким слоям насел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*улучшение состояния здоровья населения за счет повышения качества первичной медико-социальной помощи, эффективного использования средств физической культуры по предупреждению заболеваний и др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 задачами дошкольного учреждения в России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охрана жизни и укрепление здоровья дет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обеспечение интеллектуального, личностного и физического развития ребен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осуществление необходимой коррекции отклонений в развитии ребен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приобщение детей к общечеловеческим ценностя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взаимодействие с семьей для обеспечения полноценного развития ребен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Российской Федерации в 2007 году насчитывалось более 45 тыс. детских дошкольных учреждений, в которых воспитывалось 4800 тыс. детей (61,3 % детей в возрасте до 7 лет, что почти приближается к уровню 1991 года — 63,9 %). Вместе с тем в ряде регионов сохраняется очередь на право получения места в дошкольном учреждении, что порой вынуждает родителей подавать заявление о приеме в дошкольное учреждение едва ли не сразу после рождения ребёнка. По данным Росстата, показатели очередности в дошкольные образовательные учреждения составляли на начало 2007 года около 1 млн. де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протяжении последних лет активно внедряются в практику работы дошкольных образовательных учреждений группы кратковременного пребывания детей, различные центры дошкольного образования: физкультурно-оздоровительные, ранней коррекции развития ребенка и др. Следует отметить, что сеть групп кратковременного пребывания развивается не вопреки и не вместо традиционных дошкольных учреждений полного дня, а вместе с ни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ряду с традиционными режимами функционирования дошкольных образовательных учреждений (12-часовым и круглосуточным режимами пребывания детей), начиная с 2000 года используются также 10-часовой и 14-часовой режимы (во многих случаях 14-часовой режим наиболее предпочтителен для родителей и менее затрачен, чем круглосуточный). Это позволяет повысить доступность дошкольного образования для различных категорий роди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 детских садов предназначена как для первоначальной социализации детей, обучения их навыкам общения со сверстниками, так и для массового, общедоступного решения проблемы занятости их родителей (для чего время работы детского сада в большинстве случаев совпадает с типовым рабочим графиком большинства профессий: с 8 до 18 часов пять дней в неделю). В системе детских садов осуществляется также минимальная подготовка детей к обучению в школе — на уровне первичных навыков чтения, письма и счё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ские сады могут быть государственными, муниципальными и частными. Их посещение в России не является обязательным для де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роме того, в настоящее время параллельно с развитием традиционных форм дошкольного образования апробируются новые модели: дошкольные группы на базе общеобразовательных учреждений, дошкольные группы на базе учреждений дополнительного образования, а также систематическое образование детей дошкольного возраста в условиях семейного воспитания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. Практика работы отделения срочной социальной помощи нуждающимся граждана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вая инстанция, куда обращаются люди за помощью — это отделение срочной социальной помощи. Специалисты данных отделений внимательно изучают проблемы обратившихся за помощью граждан и определяют комплекс мер по их решени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казание экстренной социальной помощ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оказания комплексной социально – психологической, методической и правовой помощ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овлечение детей и подростков в разнообразные виды деятельности: кружки, спортивные секции, реабилитационная группа Цент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витие сотрудничества с учреждениями системы профилактики безнадзорности и правонарушений несовершеннолетних, общественными объединениями, благотворительными фонд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существление социально – активного патронажа семей, находящимися в социально – опасном положении и в трудной жизненной ситу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одготовка представлений на родителей, уклоняющихся от воспитания детей, на социально –психологические комиссии, в КДН, в Управление по опеке и попечительству, на социальный консилиу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сем обратившимся оказывается различная помощь. Например, остро нуждающимся гражданам выдаются продуктовые наборы. Малообеспеченные категории получают гуманитарную помощь в виде прод. набора и вещевую гуманитарную помощь… и т. 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ная задача работников отделение — облегчить, насколько это возможно, жизнь людей находящихся в трудной жизненной ситуации, снизить остроту различных жизненных ситуаций, преодолеть психологические стрессы, скрасить одиночество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Отделение срочного социального обслужи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деление срочного социального обслуживания на дому (далее – «Отделение») является структурным подразделением муниципального учреждения «Комплексный центр социального обслуживания населения» (далее - «Учреждение»). Отделение срочного социального обслуживания предназначено для оказания гражданам, остро нуждающимся в социальной поддержке, неотложной помощи разового характера, направленной на поддержание их жизне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лучателями государственной социальной помощи могут быть малоимущие семьи и малоимущие одиноко проживающие граждане, которые по независящим от них причинам имеют доход ниже величины прожиточного минимума, установленного в соответствующем субъекте РФ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деление срочного социального обслуживания в своей работе руководствуется: Конституцией РФ; действующим законодательством РФ и нормативными актами в области социального обслуживания населения; единой государственной системой делопроизводства; Уставом МУ «КЦСОН»; Правилами внутреннего трудового распорядка; настоящим положением об отделении срочного социального обслуживания; должностными инструкциями работников отделения срочного социального обслужи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деление срочного социального обслуживания должно располагать минимальным набором лекарственных препаратов и изделий медицинского назначения, для оказания срочной доврачебной помощ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Задачи, стоящие перед отделением СС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ятельность отделения срочного социального обслуживания направлена на максимально возможное продление пребывания граждан в привычной среде обитания и поддержания их социального, психологического и физического стату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обходим выявлять и вести учет граждан, остро нуждающихся в натуральных видах помощи, с целью предоставления им этой помощи, а так же вести дифференцированный учет всех граждан, нуждающихся в социальном обслужив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д отделением ССО (срочное социальное обслуживание) ставятся следующие задач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разовое обеспечение остро нуждающихся граждан бесплатным горячим питанием, в т.ч. путем предоставления им талонов на бесплатное питание, или продуктовыми набора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беспечение одеждой, обувью и другими предметами первой необходим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овое оказание материальной помощ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казание экстренной психологической помощи, в том числе по «телефону доверия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едоставление необходимой информации и проведение консультаций по вопросам социальной помощ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недрение в практику новых форм социального обслуживания в зависимости от характера нуждаемости граждан в социальной поддержке и местных социально-экономических условий регион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ивлечение различных государственных, муниципальных и негосударственных структур к решению вопросов оказания социальной поддержки гражданам и координация их деятельности в этом направле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уществление мероприятий по повышению профессионального уровня работников отделения срочного социального обслужи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Работник СС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зложение на работников отделения социального обслуживания на дому обязанностей, не предусмотренных настоящим положением и должностными инструкциями работников Отделения и не относящимся к срочному социальному обслуживанию граждан, не допуска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оказания неотложной помощи разового характера гражданам, попавшим в трудные жизненные ситуации и остронуждающимся в социальной поддержке. Срочное социальное обслуживание включает в себя следующие социальные услуг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казание продуктовой помощ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казание вещевой помощ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казание гражданам юридической помощи в целях защиты их пра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казание экстренной психологической помощ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едоставление необходимой информации и проведение консультаций по вопросам социальной помощ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казание другой срочной социальной помощ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же при отделении срочного социального обслуживания открыт пункт приема и выдачи вещей (новых и бывших в употреблении) для детей и подростков из малообеспеченных сем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ники отделения срочного социального обслужива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ыявляют и осуществляют учет граждан, нуждающихся в различных видах срочной социальной помощи, проживающих в зоне деятельности отделения и нуждающихся в социальной поддержке, неотложной помощи разового характе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действуют привлечению внебюджетных материальных средств для оказания безвозмездной помощи малообеспеченным граждана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существляют взаимодействие с предприятиями торговли, общественного питания, быта и др. по вопросам социальной поддержки малоимущих гражда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бслуживают граждан путем предоставления им, в зависимости от степени и характера нуждаемости, социальной помощи, консультативных и иных услуг, входящих в федеральный перечень гарантированных государством социальных услуг, оказываемых государственными и муниципальными учреждениями социального обслуживания, а также оказания, по их желанию, дополнительных социальных услуг, не входящих в эти перечн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храняют в тайне сведения, ставшие известными работникам отделения срочного социального обслуживания, в процессе выполнения ими своих трудовых обязаннос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деление срочного социального обслуживания возглавляет заведующий Отделением, принимаемый на работу директором Учреждения. На должность заведующего Отделением принимается лицо, имеющее высшее образование или среднее профессиональное образование и стаж работы в должности социального работника не менее трех лет. Разряды устанавливаются в соответствии с требованиями ЕТС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ыв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деление срочного социального обслуживания (ОССО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назначается для оказания неотложной помощи разового характера гражданам, попавшим в экстремальные условия и остро нуждающимся в социальной поддерж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основном через ОССО оказываются следующие социальные услуг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овое обеспечение остро нуждающихся граждан продуктовыми набора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беспечение остро нуждающихся граждан одеждой, обувью и другими предметами первой необходимости по мере поступления их на склад ОСС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овое оказание экстренной доврачебной медицинской помощ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действие в получение временного жилого помещ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казание гражданам юридической помощи в целях защиты их пра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казание экстренной психологической помощи, в том числе и по «телефону доверия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едоставление необходимой информации и проведение консультаций по вопросам социальной помощ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ругие виды срочной социальной помощ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ритерием для оказания гражданам срочной социальной помощи является фактическая, острая нуждаемость в такой помощ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торная помощь через ОССО, в исключительных случаях, оказывается, по согласованию с Окружным управлением социальной защиты населения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иблиографический спис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иповое положение о дошкольном образовательном учреждении от 12 сентября 2008 г. N 666. // Российская газета. – 2008. – № 4757.- 24 сент. – С.2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енило, М. Ю. Детский сад от А до Я: Книга руководителя, воспитателя, психолога ДОУ/ М.Ю.Женило. – М.: Просвещение,2006. – 416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рубежный и отечественный опыт социальной работы. Учебно-методическое пособие / под ред. А.Н. Дашкина, Е. И. Холостова, В.В.Колков. – М.: СТИ, 1999. – 263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яц О.В. Опыт организационно-административной работы в системе социальных служб, учреждений и организаций: Учебное пособие / О.В. Заяц. - Владивосток: ТИДОТ ДВГУ, 2004. - 105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мментарий к типовому положению о дошкольном образовательном учреждении / под ред.В. И. Шкатуллы. – М.: Астрель, 2006 . - 576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неджмент в практике ДОУ: руководителям ДОУ / В. М. Калинкина, В. Н. Казакова, Д. В. Сереброва, Л. А. Пенькова. – М.: ТЦ Сфера, 2007. – 80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неджмент социальной работы: Учебное пособие для вузов. / под ред. Е.И.Комарова, А.И.Войтенко. – М.: ВЛАДОС-МГСУ, 1999. – 288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каченко В.С. Организационно-административная работа в системе социальных служб: Учебное пособие / В.С. Ткаченко. – М.: Издательский дом "Дашков и К", 2009. – 264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етьяков, П. И. , Белая, К. Ю. Дошкольное образовательное учреждение: управление по результатам / П. И. Третьяков, К. Ю. Белая. – М.: ТЦ Сфера, 2007. – 240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рмина, И. А. Основы управления ДОУ: упр. инновац. деятельностью дет. сада / И. А. Урмина // СОВРЕМЕННЫЙ ДЕТСКИЙ САД. - 2008. - N 2. - C.2-9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дорова, Л.А. Организация деятельности дошкольного образовательного учреждения / Л.А. Федорова.- М: АСТ, 2005. - 192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стнова, Н. Ю. Новая настольная книга заведующего детским садом / Н. Ю. Честнова. – М.: Просвещение,2006 г. - 336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http://www.gaudeamus.omskcity.com/PDF_library_humanitarian.html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rFonts w:cs="Times New Roman"/>
      <w:i/>
      <w:iCs/>
      <w:color w:val="000000"/>
    </w:rPr>
  </w:style>
  <w:style w:type="character" w:styleId="Style8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Style9">
    <w:name w:val="Слабое выделение"/>
    <w:qFormat/>
    <w:rPr>
      <w:rFonts w:cs="Times New Roman"/>
      <w:i/>
      <w:iCs/>
      <w:color w:val="808080"/>
    </w:rPr>
  </w:style>
  <w:style w:type="character" w:styleId="Style1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1">
    <w:name w:val="Слабая ссылка"/>
    <w:qFormat/>
    <w:rPr>
      <w:rFonts w:cs="Times New Roman"/>
      <w:smallCaps/>
      <w:color w:val="C0504D"/>
      <w:u w:val="single"/>
    </w:rPr>
  </w:style>
  <w:style w:type="character" w:styleId="Style12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bCs/>
      <w:smallCaps/>
      <w:spacing w:val="5"/>
    </w:rPr>
  </w:style>
  <w:style w:type="character" w:styleId="Style14">
    <w:name w:val="Верхний колонтитул Знак"/>
    <w:qFormat/>
    <w:rPr>
      <w:rFonts w:eastAsia="Times New Roman" w:cs="Times New Roman"/>
    </w:rPr>
  </w:style>
  <w:style w:type="character" w:styleId="Style15">
    <w:name w:val="Нижний колонтитул Знак"/>
    <w:qFormat/>
    <w:rPr>
      <w:rFonts w:eastAsia="Times New Roman"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44:00Z</dcterms:created>
  <dc:creator>Grey Wolf</dc:creator>
  <dc:description/>
  <cp:keywords/>
  <dc:language>en-US</dc:language>
  <cp:lastModifiedBy>SYSTEM</cp:lastModifiedBy>
  <cp:lastPrinted>2009-11-16T14:20:00Z</cp:lastPrinted>
  <dcterms:modified xsi:type="dcterms:W3CDTF">2011-09-09T09:44:00Z</dcterms:modified>
  <cp:revision>2</cp:revision>
  <dc:subject/>
  <dc:title/>
</cp:coreProperties>
</file>