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«Организация общения в условиях высшей школы. Модели общения преподавателя высшей школ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и структура педагогического общения…………………….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енности педагогического общения в вузе…………………………..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ли и модели общения преподавателя высшей школы………………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держание и структура педагогического общения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в области педагогической психологии показывают, что значительная часть педагогических трудностей обусловлена не столько недостатками научной и методологической подготовки преподавателей, сколько деформацией сферы профессионально-педагогического общения. </w:t>
      </w:r>
    </w:p>
    <w:p>
      <w:pPr>
        <w:pStyle w:val="Normal"/>
        <w:spacing w:lineRule="auto" w:line="360"/>
        <w:ind w:firstLine="435"/>
        <w:jc w:val="both"/>
        <w:rPr/>
      </w:pPr>
      <w:r>
        <w:rPr>
          <w:i/>
          <w:iCs/>
          <w:sz w:val="28"/>
          <w:szCs w:val="28"/>
        </w:rPr>
        <w:t>Педагогическое общение</w:t>
      </w:r>
      <w:r>
        <w:rPr>
          <w:sz w:val="28"/>
          <w:szCs w:val="28"/>
        </w:rPr>
        <w:t xml:space="preserve"> – специфическая форма общения, имеющая свои особенности и в то же время подчиняющаяся общим психологическим закономерностям, присущим общению как форме взаимодействия с другими людьми, включающий коммуникативный, интерактивный и перцептивный компоненты. </w:t>
      </w:r>
    </w:p>
    <w:p>
      <w:pPr>
        <w:pStyle w:val="Normal"/>
        <w:spacing w:lineRule="auto" w:line="360"/>
        <w:ind w:firstLine="435"/>
        <w:jc w:val="both"/>
        <w:rPr/>
      </w:pPr>
      <w:r>
        <w:rPr>
          <w:i/>
          <w:iCs/>
          <w:sz w:val="28"/>
          <w:szCs w:val="28"/>
        </w:rPr>
        <w:t>Педагогическое общение</w:t>
      </w:r>
      <w:r>
        <w:rPr>
          <w:sz w:val="28"/>
          <w:szCs w:val="28"/>
        </w:rPr>
        <w:t xml:space="preserve"> – совокупность средств и методов, обеспечивающих реализацию целей и задач воспитания и обучения и определяющих характер взаимодействия педагога и учащихся. 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е взаимоотношения, в т.ч. и в учебном процессе, должны строится на субъект-субъектной основе, когда обе стороны общаются на равных, как личности, как равноправные участники процесса общения. При соблюдении этого условия устанавливается не межролевой контакт «преподаватель – студент», а межличностный контакт, в результате которого и возникает диалог, а значит, и наибольшая восприимчивость и открытость к воздействиям одного участника общения на другого. Создается оптимальная база для позитивных изменений в познавательной, эмоциональной, поведенческой сферах каждого из участников общения. Т.о., замена межролевого общения общением межличностным способствует отходу от формализма и догматизма в обучении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ормы педагогической деятельности протекают в условиях общения. Содержание общения составляет обмен информацией, но этим общение не исчерпывается. Важнейшей стороной общения является стремление запечатлеть облик одного человека в другом, транслировать себя в другого через совместную деятельность. Это уже </w:t>
      </w:r>
      <w:r>
        <w:rPr>
          <w:i/>
          <w:iCs/>
          <w:sz w:val="28"/>
          <w:szCs w:val="28"/>
        </w:rPr>
        <w:t>личностное общение.</w:t>
      </w:r>
      <w:r>
        <w:rPr>
          <w:sz w:val="28"/>
          <w:szCs w:val="28"/>
        </w:rPr>
        <w:t xml:space="preserve"> Общающиеся люди стремятся поделиться своим бытием с другими, обсудить какие-то события, волнующие обе стороны. Это -  </w:t>
      </w:r>
      <w:r>
        <w:rPr>
          <w:i/>
          <w:iCs/>
          <w:sz w:val="28"/>
          <w:szCs w:val="28"/>
        </w:rPr>
        <w:t>личностное взаимодействие</w:t>
      </w:r>
      <w:r>
        <w:rPr>
          <w:sz w:val="28"/>
          <w:szCs w:val="28"/>
        </w:rPr>
        <w:t xml:space="preserve"> в совместной деятельности преподавателя и студента. В этом смысле общение выступает как важнейший инструмент решения учебно-воспитательных задач. 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Общение выступает в трех аспектах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редство решения учебных задач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истема социально-психологического обеспечения воспитательного процесс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пособ организации взаимоотношений преподавателей и студентов, в котором сочетаются обучение и воспитани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роцесс воспитания личности и творческой индивидуаль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реподаватель вуза предстает как инициатор и руководитель процесса общения, суть которого составляют система, приемы и навыки взаимодействия педагога и студенческого коллектива, содержанием которого являются обмен информацией, учебно-воспитательное воздействие, организация взаимоотношений и трансляция личности педагога обучаемым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проблем коммуникации в учебном процессе дают возможность выделить следующую структуру педагогического общения, органично связанную с творческой работой преподавателя. </w:t>
      </w:r>
    </w:p>
    <w:p>
      <w:pPr>
        <w:pStyle w:val="Normal"/>
        <w:spacing w:lineRule="auto" w:line="360"/>
        <w:ind w:first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апы педагогического обще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стический этап: в процессе моделирования педагогом общения с группой, потоком в процессе подготовки к педагогической деятельности осуществляется планирование коммуникативной структуры будущей деятельности соответственно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м целям и задачам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й педагогической и нравственно-психологической ситуации в аудитории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ой индивидуальности самого педагога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м особенностям студентов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ой системе методов обучения и воспита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ый период общения: организация непосредственного общения с аудиторией, группой. Важнейшими элементами этого этапа являются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я спланированной модели общения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нение условий и структуры предстоящего общения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значальной стадии непосредственного общ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Управление общением в развивающемся педагогическом процессе. Кроме дидактических и методических требований к лекции, существует ряд социально-психологических требований к ней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психологического контакта с группой для передачи информации и ее личностного восприятия студентами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азработка психологически обоснованной партитуры лекции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оздание обстановки коллективного поиска и совместных раздумий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управление познавательной деятельностью студентов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единство делового и личностного аспектов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целостная, педагогически целесообразная система взаимоотношений педагога и студ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существленной системы общения и моделирование общения в предстоящей деятельности.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собенности педагогического общения в вуз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з отличается от школы содержанием обучения и воспитания, изменением их форм. Основная функция вуза – формирование личности специалиста. И этой цели должно быть подчинено общение преподавателей и студентов. Система вузовского педагогического общения в звене «преподаватель – студент» качественно отличается от школьного самим фактом их приобщенности к общей профессии, а это в значительной мере способствует снятию возрастного барьера, мешающего плодотворной совместной деятельност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вузовского педагогического общения сочетаются два </w:t>
      </w:r>
      <w:r>
        <w:rPr>
          <w:i/>
          <w:iCs/>
          <w:sz w:val="28"/>
          <w:szCs w:val="28"/>
        </w:rPr>
        <w:t>фактор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ведомый – ведущ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отрудничества обучаемого и обучающег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  <w:r>
        <w:rPr>
          <w:i/>
          <w:iCs/>
          <w:sz w:val="28"/>
          <w:szCs w:val="28"/>
        </w:rPr>
        <w:t>требования</w:t>
      </w:r>
      <w:r>
        <w:rPr>
          <w:sz w:val="28"/>
          <w:szCs w:val="28"/>
        </w:rPr>
        <w:t xml:space="preserve"> к отношениям «преподаватель – студент», «студент – студент» можно сформулировать следующим образо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факторов сотрудничества и ведомости при организации воспитательного процесс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уха корпоративности, коллегиальности, профессиональной общности с педагого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системы педагогического общения на взрослого человека с развитым самосознанием и тем самым преодоление авторитарного воспитательного воздейств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фессионального интереса студентов как фактора управления воспитанием и обучением и как основы педагогической и воспитательной работ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ой стиль формируется под влиянием двух активных фактор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леченности наукой, предмето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я превратить область научного поиска в материал педагогического воздействия, так называемого педагогического чувства.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3. Стили и модели общения преподавателя высшей школ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шая школа предъявляет высокие требования к психологическому климату кафедры, факультета, вуза в целом, реализуемом в повседневном педагогическом общении. Формирование собственного индивидуального стиля общения со студентами связано с развитием творческой индивидуальности профессоров, доцентов, преподавател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начинающего вузовского педагога является поиск оптимального для целей воспитания собственного индивидуального стиля общения со студентами. Его выработке способствуют такие прием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лючение студентов в начальные формы исследовательской деятель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форм совместного общения для лучшей личностной социализации студентов, участие в заседаниях кафедры, конференциях, лекциях среди населения, выступления в печати и т.д.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научно-исследовательская работ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нерегламентируемые, неофициальные контакты, беседы о науке, искусстве, профессии, книга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профессорско-преподавательского состава в студенческом досуге (смотры, олимпиады, конкурсы, «круглые столы»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воздействие должно быть систематическим и непрерывным, переходя от учебно-ориентированного к научно-поисковому, от официально-регламентированного к неофициально-доверительному общению. Особые требования предъявляются к этико-психологической основе взаимодействия ученого-педагога и студентов. В этом плане важную роль играют индивидуально-типологические характеристики или стиль общения. В стиле находят выражени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оммуникативных возможностей педагог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й уровень взаимоотношен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индивидуальность педагог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уденческого коллекти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иль общения воплощает социально-этические установки общества, вуза, он отражает личностный и педагогический уровень педагога, его эмоционально-психологические особенности. Оптимальный стиль общения – это общение, основывающееся на увлеченности преподавателя и студентов совместной деятельностью, отражающее саму специфику формирования личности специалиста в вузе и воплощающее в себе взаимодействие социально-этических установок педагога и навыков профессионально-педагогического общения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Известный психолог В. А. Кан-Калик выделял следующие стили педагогического общ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ние на основе увлеченности совместной деятельность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ние на основе дружеского располож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ние – дистанц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ние – устраш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ние – заигрыва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ние – превосходство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в педагогической практике наблюдается сочетание стилей в той или иной пропорции, когда доминирует один из них. Из числа разработанных в последние годы за рубежом классификаций стилей педагогического общения интересной представляется типология профессиональных позиций учителей, предложенная М. Таленом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МОДЕЛЬ 1 – «СОКРАТ». Это учитель с репутацией любителя споров и дискуссий, намеренно их провоцирующий на занятиях. Ему свойственны индивидуализм, несистематичность в учебном процессе из-за постоянной конфронтации; учащиеся усиливают защиту собственных позиций, учатся их отстаивать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2 – «РУКОВОДИТЕЛЬ ГРУППОВОЙ ДИСКУССИИ». Главным в учебно-воспитательном процессе считает достижение согласия и установление сотрудничества  между учащимися, отводя себе роль посредника, для которого поиск демократического согласия важнее результата дискуссии. 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МОДЕЛЬ 3 – «МАСТЕР». Учитель выступает как образец для подражания, подлежащий безусловному копированию, и прежде всего не столько в учебном процессе, сколько в отношении к жизни вообще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МОДЕЛЬ 4 – «ГЕНЕРАЛ». Избегает всякой двусмысленности, подчеркнуто требователен, жестко добивается послушания, так как считает , что всегда и во всем прав, а ученик, как армейский новобранец, должен беспрекословно подчиняться отдаваемым приказам. По данным автора типологии, этот стиль более распространен, чем все вместе взятые, в педагогической практике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МОДЕЛЬ 5 – «МЕНЕДЖЕР». Стиль, получивший распространение в радикально ориентированных школах и сопряженный с атмосферой эффективной деятельности класса, поощрением их инициативы и самостоятельности. Учитель стремится к обсуждению с каждым учащимся смысла решаемой задачи, качественному контролю и оценке конечного результата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МОДЕЛЬ 6 – «ТРЕНЕР». Атмосфера общения в классе пронизана духом корпоративности. Учащиеся в данном случае подобны игрокам одной команды, где каждый в отдельности не важен как индивидуальность, но все вместе они могут многое. Учителю отводится роль вдохновителя групповых усилий, для которого главное – конечный результат, блестящий успех, победа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ЛЬ 7 – «ГИД». Воплощенный образ ходячей энциклопедии.</w:t>
        <w:tab/>
        <w:t xml:space="preserve"> Лаконичен, точен, сдержан. Ответы на все вопросы емц известны заранее, как и сами вопросы. Технически безупречен и именно поэтому зачастую откровенно скучен. 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Тален специально указывает на основание, заложенное в типологизацию: выбор роли педагогом, исходя из собственных потребностей, а не потребностей учащихся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дует не только развивать собственное коммуникативное мастерство, но и прививать студентам культуру общения. Педагогу нужны как знание их психологии, так и постоянный учет социологических данных, касающихся особенностей социализации и ценностных ориентаций современной молодежи. Особую роль в наши дни в педагогическом общении, в том, обречено оно на неудачи или, наоборот, на успех, играет личность педагог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ьяченко М. И., Кандыбович Л. А. Психология высшей школы. – Минск, 198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н-Калик В. А. Основы профессионально-педагогического общения. – Грозный, 1979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дагогика и психология высшей школы: Учебное пособие/ под ред. Булановой – Топорковой М. В.– Ростов н/Д, 2002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ирнов С. Д. Педагогика и психология высшего образования: от деятельности к личности. – М., 1995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49:00Z</dcterms:created>
  <dc:creator>Макс</dc:creator>
  <dc:description/>
  <cp:keywords/>
  <dc:language>en-US</dc:language>
  <cp:lastModifiedBy>SYSTEM</cp:lastModifiedBy>
  <dcterms:modified xsi:type="dcterms:W3CDTF">2011-09-09T09:49:00Z</dcterms:modified>
  <cp:revision>2</cp:revision>
  <dc:subject/>
  <dc:title>РЕФЕРАТ</dc:title>
</cp:coreProperties>
</file>