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деральное агентство по образованию</w:t>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У ВПО «Шадринский государственный педагогический институт»</w:t>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ультет технологии и предпринимательства</w:t>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общетехнических дисциплин</w:t>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widowControl w:val="false"/>
        <w:spacing w:lineRule="auto" w:line="360"/>
        <w:jc w:val="center"/>
        <w:rPr>
          <w:rFonts w:ascii="Times New Roman" w:hAnsi="Times New Roman" w:cs="Times New Roman"/>
          <w:sz w:val="28"/>
          <w:szCs w:val="52"/>
          <w:lang w:val="en-US" w:eastAsia="en-US"/>
        </w:rPr>
      </w:pPr>
      <w:r>
        <w:rPr>
          <w:rFonts w:cs="Times New Roman" w:ascii="Times New Roman" w:hAnsi="Times New Roman"/>
          <w:sz w:val="28"/>
          <w:szCs w:val="52"/>
          <w:lang w:val="en-US" w:eastAsia="en-US"/>
        </w:rPr>
        <w:t>Курсовая работа</w:t>
      </w:r>
    </w:p>
    <w:p>
      <w:pPr>
        <w:pStyle w:val="Normal"/>
        <w:widowControl w:val="false"/>
        <w:spacing w:lineRule="auto" w:line="360"/>
        <w:jc w:val="center"/>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по методике профессионального обучения</w:t>
      </w:r>
    </w:p>
    <w:p>
      <w:pPr>
        <w:pStyle w:val="Normal"/>
        <w:widowControl w:val="false"/>
        <w:spacing w:lineRule="auto" w:line="360"/>
        <w:jc w:val="center"/>
        <w:rPr>
          <w:rFonts w:ascii="Times New Roman" w:hAnsi="Times New Roman" w:cs="Times New Roman"/>
          <w:sz w:val="28"/>
          <w:szCs w:val="36"/>
          <w:lang w:val="en-US" w:eastAsia="en-US"/>
        </w:rPr>
      </w:pPr>
      <w:r>
        <w:rPr>
          <w:rFonts w:cs="Times New Roman" w:ascii="Times New Roman" w:hAnsi="Times New Roman"/>
          <w:sz w:val="28"/>
          <w:szCs w:val="36"/>
          <w:lang w:val="en-US" w:eastAsia="en-US"/>
        </w:rPr>
        <w:t>Тема:</w:t>
      </w:r>
    </w:p>
    <w:p>
      <w:pPr>
        <w:pStyle w:val="Normal"/>
        <w:widowControl w:val="false"/>
        <w:spacing w:lineRule="auto" w:line="360"/>
        <w:jc w:val="center"/>
        <w:rPr>
          <w:rFonts w:ascii="Times New Roman" w:hAnsi="Times New Roman" w:cs="Times New Roman"/>
          <w:b/>
          <w:b/>
          <w:sz w:val="28"/>
          <w:szCs w:val="36"/>
          <w:lang w:val="en-US" w:eastAsia="en-US"/>
        </w:rPr>
      </w:pPr>
      <w:r>
        <w:rPr>
          <w:rFonts w:cs="Times New Roman" w:ascii="Times New Roman" w:hAnsi="Times New Roman"/>
          <w:b/>
          <w:sz w:val="28"/>
          <w:szCs w:val="28"/>
          <w:lang w:val="en-US" w:eastAsia="en-US"/>
        </w:rPr>
        <w:t>Организация и проведения лекционных занятий по предмету “Транспортная логистика”</w:t>
      </w:r>
    </w:p>
    <w:p>
      <w:pPr>
        <w:pStyle w:val="Normal"/>
        <w:widowControl w:val="false"/>
        <w:spacing w:lineRule="auto" w:line="360"/>
        <w:jc w:val="center"/>
        <w:rPr>
          <w:rFonts w:ascii="Times New Roman" w:hAnsi="Times New Roman" w:cs="Times New Roman"/>
          <w:b/>
          <w:b/>
          <w:sz w:val="28"/>
          <w:szCs w:val="36"/>
          <w:lang w:val="en-US" w:eastAsia="en-US"/>
        </w:rPr>
      </w:pPr>
      <w:r>
        <w:rPr>
          <w:rFonts w:cs="Times New Roman" w:ascii="Times New Roman" w:hAnsi="Times New Roman"/>
          <w:b/>
          <w:sz w:val="28"/>
          <w:szCs w:val="36"/>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дринск 2010</w:t>
      </w:r>
      <w:r>
        <w:br w:type="page"/>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567" w:leader="none"/>
        </w:tabs>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Style17"/>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организации занятий по предмету «Транспортная логистика»</w:t>
      </w:r>
    </w:p>
    <w:p>
      <w:pPr>
        <w:pStyle w:val="Style17"/>
        <w:widowControl w:val="false"/>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1.1 Типы лекционных занятий</w:t>
      </w:r>
    </w:p>
    <w:p>
      <w:pPr>
        <w:pStyle w:val="Style17"/>
        <w:widowControl w:val="false"/>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Дидактические принципы лекционного занятия. Методы изложения лекционного материала</w:t>
      </w:r>
    </w:p>
    <w:p>
      <w:pPr>
        <w:pStyle w:val="Style17"/>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Методика проведения занятий по предмету «Транспортная логистика» со студентами учреждений среднего профессионального образования </w:t>
      </w:r>
    </w:p>
    <w:p>
      <w:pPr>
        <w:pStyle w:val="Style17"/>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организации лекционного занятия</w:t>
      </w:r>
    </w:p>
    <w:p>
      <w:pPr>
        <w:pStyle w:val="Style17"/>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тическое планирование курса</w:t>
      </w:r>
    </w:p>
    <w:p>
      <w:pPr>
        <w:pStyle w:val="Normal"/>
        <w:widowControl w:val="false"/>
        <w:tabs>
          <w:tab w:val="clear" w:pos="708"/>
          <w:tab w:val="left" w:pos="567" w:leader="none"/>
        </w:tabs>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Календарно- тематический план занятий</w:t>
      </w:r>
    </w:p>
    <w:p>
      <w:pPr>
        <w:pStyle w:val="Normal"/>
        <w:widowControl w:val="false"/>
        <w:tabs>
          <w:tab w:val="clear" w:pos="708"/>
          <w:tab w:val="left" w:pos="567" w:leader="none"/>
        </w:tabs>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Планы конспекты занятий</w:t>
      </w:r>
    </w:p>
    <w:p>
      <w:pPr>
        <w:pStyle w:val="Normal"/>
        <w:widowControl w:val="false"/>
        <w:tabs>
          <w:tab w:val="clear" w:pos="708"/>
          <w:tab w:val="left" w:pos="567" w:leader="none"/>
        </w:tabs>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Анализ проведенных занятий</w:t>
      </w:r>
    </w:p>
    <w:p>
      <w:pPr>
        <w:pStyle w:val="Normal"/>
        <w:widowControl w:val="false"/>
        <w:tabs>
          <w:tab w:val="clear" w:pos="708"/>
          <w:tab w:val="left" w:pos="567" w:leader="none"/>
        </w:tabs>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widowControl w:val="false"/>
        <w:tabs>
          <w:tab w:val="clear" w:pos="708"/>
          <w:tab w:val="left" w:pos="567" w:leader="none"/>
        </w:tabs>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Подготовка лекций по дисциплине «Транспортная логистика» непосредственно начинается с разработки структуры рабочего лекционного курса по данной дисциплине. Руководством здесь служит рабочая программа, учитывающая специфику содержания образования в среднепрофессиональном образовательном учреждении. Рабочая программа динамична, и каждый преподаватель имеет возможность внести в нее свои изменения. Учебный план, государственный образовательный стандарт специальности 1705 «Техническое обслуживание и ремонт автомобильного транспорта» и рабочая программа явились основой для разработки лекций по предмету «Транспортная логистик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Целью нашей курсовой работы является разработка лекций и проведение лекционных занятий по предмету «Транспортная логистика».</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достижения этой цели необходимо решить следующие задачи:</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анализировать литературу по данному предмету.</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Разработать тематический план по дисциплине «Транспортная логистика».</w:t>
      </w:r>
    </w:p>
    <w:p>
      <w:pPr>
        <w:pStyle w:val="TextBody"/>
        <w:widowControl w:val="false"/>
        <w:numPr>
          <w:ilvl w:val="0"/>
          <w:numId w:val="3"/>
        </w:numPr>
        <w:spacing w:lineRule="auto" w:line="360" w:before="0" w:after="0"/>
        <w:ind w:left="0" w:firstLine="709"/>
        <w:contextualSpacing/>
        <w:rPr/>
      </w:pPr>
      <w:r>
        <w:rPr>
          <w:color w:val="000000"/>
          <w:szCs w:val="28"/>
          <w:lang w:val="ru-RU" w:eastAsia="en-US"/>
        </w:rPr>
        <w:t>Разработать фрагмент календарно-тематического плана по предмету «Транспортная логистика».</w:t>
      </w:r>
    </w:p>
    <w:p>
      <w:pPr>
        <w:pStyle w:val="TextBody"/>
        <w:widowControl w:val="false"/>
        <w:numPr>
          <w:ilvl w:val="0"/>
          <w:numId w:val="3"/>
        </w:numPr>
        <w:spacing w:lineRule="auto" w:line="360" w:before="0" w:after="0"/>
        <w:ind w:left="0" w:firstLine="709"/>
        <w:contextualSpacing/>
        <w:rPr>
          <w:color w:val="000000"/>
          <w:szCs w:val="28"/>
          <w:lang w:val="ru-RU" w:eastAsia="en-US"/>
        </w:rPr>
      </w:pPr>
      <w:r>
        <w:rPr>
          <w:color w:val="000000"/>
          <w:szCs w:val="28"/>
          <w:lang w:val="ru-RU" w:eastAsia="en-US"/>
        </w:rPr>
        <w:t xml:space="preserve">Разработать планы- конспекты занятий. </w:t>
      </w:r>
    </w:p>
    <w:p>
      <w:pPr>
        <w:pStyle w:val="TextBody"/>
        <w:widowControl w:val="false"/>
        <w:numPr>
          <w:ilvl w:val="0"/>
          <w:numId w:val="3"/>
        </w:numPr>
        <w:spacing w:lineRule="auto" w:line="360" w:before="0" w:after="0"/>
        <w:ind w:left="0" w:firstLine="709"/>
        <w:contextualSpacing/>
        <w:rPr>
          <w:color w:val="000000"/>
          <w:szCs w:val="28"/>
          <w:lang w:val="ru-RU" w:eastAsia="en-US"/>
        </w:rPr>
      </w:pPr>
      <w:r>
        <w:rPr>
          <w:color w:val="000000"/>
          <w:szCs w:val="28"/>
          <w:lang w:val="ru-RU" w:eastAsia="en-US"/>
        </w:rPr>
        <w:t>Провести методический анализ разработанного занятия.</w:t>
      </w:r>
    </w:p>
    <w:p>
      <w:pPr>
        <w:pStyle w:val="TextBody"/>
        <w:widowControl w:val="false"/>
        <w:spacing w:lineRule="auto" w:line="360" w:before="0" w:after="0"/>
        <w:ind w:firstLine="709"/>
        <w:contextualSpacing/>
        <w:rPr>
          <w:color w:val="000000"/>
          <w:szCs w:val="28"/>
          <w:lang w:val="ru-RU" w:eastAsia="en-US"/>
        </w:rPr>
      </w:pPr>
      <w:r>
        <w:rPr>
          <w:color w:val="000000"/>
          <w:szCs w:val="28"/>
          <w:lang w:val="ru-RU" w:eastAsia="en-US"/>
        </w:rPr>
      </w:r>
      <w:r>
        <w:br w:type="page"/>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1. Особенности организации занятий по предмету «Транспортная логистик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1.1 Типы лекционных занятий</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Лекция</w:t>
      </w:r>
      <w:r>
        <w:rPr>
          <w:rFonts w:cs="Times New Roman" w:ascii="Times New Roman" w:hAnsi="Times New Roman"/>
          <w:sz w:val="28"/>
          <w:szCs w:val="28"/>
          <w:lang w:val="en-US" w:eastAsia="en-US"/>
        </w:rPr>
        <w:t xml:space="preserve"> (от лат. lectio) - систематическое, последовательное, монологическое устное изложение преподавателем (лектором) учебного материала, как правило, теоретического характера. Как одна из организационных форм обучения и один из методов обучения лекция традиционна для учреждений СПО, где на ее основе формируются курсы по многим предметам учебного план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итывающая специфику содержания образования в конкретном образовательном учреждении. Рабочая программа динамична, и каждый преподаватель имеет возможность внести в нее свои изменения. Учебный план и рабочая программа служат основой разработки рабочего лекционного курса.</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лекционного курса обычно включает в себя вступительную, основную и заключительную части. Количество лекций в той или иной части определяется с учетом общего количества часов, отведенных для лекционной работы, и специфики структуры изучении данного предмета.</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ле определения структуры лекционного курса можно приступить к подготовке той или иной конкретной лекции. Методика работы над лекцией предполагает примерно следующие этапы: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тбор материала для лекц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пределение объема и содержания лекц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ыбор последовательности и логики изложени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дбор иллюстративного материал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ыработка манеры чтения лекц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бор материала для лекции определяется ее темой. Для отбора материала необходимо тщательно ознакомиться с содержанием темы в базовой учебной литературе, которой пользуются студенты, чтобы выяснить, какие аспекты изучаемой проблемы хорошо изложены, какие данные устарели и требуют корректировки. Следует обдумать обобщения, которые необходимо сделать, выделить спорные взгляды и четко сформировать свою точку зрения на них. Лектору необходимо с современных позиций проанализировать состояние проблемы, изложенной в учебнике, составить план лекции и приступить к созданию расширенного плана лекц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кции присущи три основные педагогические функции, которые определяют ее возможности в учебном процессе: познавательная, развивающая и организующа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lang w:val="en-US" w:eastAsia="en-US"/>
        </w:rPr>
        <w:t>Познавательная функция</w:t>
      </w:r>
      <w:r>
        <w:rPr>
          <w:rFonts w:cs="Times New Roman" w:ascii="Times New Roman" w:hAnsi="Times New Roman"/>
          <w:sz w:val="28"/>
          <w:szCs w:val="28"/>
          <w:lang w:val="en-US" w:eastAsia="en-US"/>
        </w:rPr>
        <w:t xml:space="preserve"> выражается в возможности средствами лекции обеспечить слушателей основной научной информацией, необходимой для их профессиональной и исследовательской деятельност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lang w:val="en-US" w:eastAsia="en-US"/>
        </w:rPr>
        <w:t>Развивающая функция</w:t>
      </w:r>
      <w:r>
        <w:rPr>
          <w:rFonts w:cs="Times New Roman" w:ascii="Times New Roman" w:hAnsi="Times New Roman"/>
          <w:sz w:val="28"/>
          <w:szCs w:val="28"/>
          <w:lang w:val="en-US" w:eastAsia="en-US"/>
        </w:rPr>
        <w:t xml:space="preserve"> лекции реализуется в непосредственном контакте студента с преподавателем, становлении у студентов творческой мыслительной деятельности, обеспечивающей их профессионально-личностное развитие.</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Организующая функция</w:t>
      </w:r>
      <w:r>
        <w:rPr>
          <w:rFonts w:cs="Times New Roman" w:ascii="Times New Roman" w:hAnsi="Times New Roman"/>
          <w:sz w:val="28"/>
          <w:szCs w:val="28"/>
          <w:lang w:val="en-US" w:eastAsia="en-US"/>
        </w:rPr>
        <w:t xml:space="preserve"> предусматривает управление самостоятельной работой студентов, как в процессе занятия, так и во внеаудиторное врем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lang w:val="en-US" w:eastAsia="en-US"/>
        </w:rPr>
        <w:t>Лекция</w:t>
      </w:r>
      <w:r>
        <w:rPr>
          <w:rFonts w:cs="Times New Roman" w:ascii="Times New Roman" w:hAnsi="Times New Roman"/>
          <w:sz w:val="28"/>
          <w:szCs w:val="28"/>
          <w:lang w:val="en-US" w:eastAsia="en-US"/>
        </w:rPr>
        <w:t xml:space="preserve"> - экономный по времени способ сообщения студентам учреждений среднего профессионального обучения значительного объема информации. Индивидуальность лектора и тот факт, что он может постоянно совершенствовать содержание лекции благодаря собственным исследованиям, знакомству с вновь принятыми нормативными актами и их проектами, актуальной литературой, научному общению с коллегами и т.п., делает лекцию практически незаменимой другими источниками учебной информации, которые, как правило, "работают" в учебном процессе с определенным запаздыванием. Так, например, в отличие от учебника лекци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дает непосредственное общение с лектором;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редставляет разные точки зрени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дает возможность повторения того, что нужно студентам и преподавателю;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учитывает особенности ситуац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пособствует установлению живой связи студентов с изучаемой дисциплиной.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ъем и содержание лекции зависят и от ряда классификационных характеристик лекционного занятия. Существуют классификации лекций по различным основаниям: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месту в лекционном или учебном курсе (вводная, установочная, обзорная, итоговая и др.);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реимущественной форме обучения (лекции при очном, заочном обучен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частоте общения лектора с аудиторией (разовая, систематическая, цикловая и т.п.);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тепени проблемности изложения материала (информационная, проблемная, дискуссия и т.п.).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Установочная лекция</w:t>
      </w:r>
      <w:r>
        <w:rPr>
          <w:rFonts w:cs="Times New Roman" w:ascii="Times New Roman" w:hAnsi="Times New Roman"/>
          <w:sz w:val="28"/>
          <w:szCs w:val="28"/>
          <w:lang w:val="en-US" w:eastAsia="en-US"/>
        </w:rPr>
        <w:t xml:space="preserve"> включает обзор основного материала предмета, дает студентам общие установки на самостоятельное овладение содержанием курса или его части. Лекция такого типа, как правило, носит объяснительный характер, возможно, с использованием демонстрационного материала. Лектор обобщает современные представления об изучаемом объекте, акцентирует внимание студентов на нерешенных проблемах, высказывает собственную точку зрения, дает научный прогноз относительно дальнейшего развития изучаемой отрасли. В работе на заочном отделении рекомендуется применение проблемного метода чтения данной разновидности лекций, при этом преподаватель всегда может предложить студентам найти ответы на поставленные проблемы в своей практической деятельности. Кроме того, обязательным элементом установочной лекции должна стать та или иная форма обратной связи с аудиторией. Следует указать на необходимость четкой градации материала, представленного вниманию студентов, по степени важност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едагогической практике понятие “</w:t>
      </w:r>
      <w:r>
        <w:rPr>
          <w:rFonts w:cs="Times New Roman" w:ascii="Times New Roman" w:hAnsi="Times New Roman"/>
          <w:bCs/>
          <w:sz w:val="28"/>
          <w:szCs w:val="28"/>
          <w:lang w:val="en-US" w:eastAsia="en-US"/>
        </w:rPr>
        <w:t>установочная лекция</w:t>
      </w:r>
      <w:r>
        <w:rPr>
          <w:rFonts w:cs="Times New Roman" w:ascii="Times New Roman" w:hAnsi="Times New Roman"/>
          <w:sz w:val="28"/>
          <w:szCs w:val="28"/>
          <w:lang w:val="en-US" w:eastAsia="en-US"/>
        </w:rPr>
        <w:t xml:space="preserve">” может иметь и другой смысл. Нередко установочными называют «фондовые» лекции, которые составляются преподавателями по всему курсу и передаются в «фонд» кафедры как базовый материал, на основе которого могут создаваться авторские курсы по данной или близкой дисциплине.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i/>
          <w:sz w:val="28"/>
          <w:szCs w:val="28"/>
          <w:lang w:val="en-US" w:eastAsia="en-US"/>
        </w:rPr>
        <w:t>Обзорная лекция</w:t>
      </w:r>
      <w:r>
        <w:rPr>
          <w:rFonts w:cs="Times New Roman" w:ascii="Times New Roman" w:hAnsi="Times New Roman"/>
          <w:sz w:val="28"/>
          <w:szCs w:val="28"/>
          <w:lang w:val="en-US" w:eastAsia="en-US"/>
        </w:rPr>
        <w:t xml:space="preserve"> близка по своей сути к установочной, но имеет более информативный характер. На ней преобладает монолог преподавателя, материал подается в расчете на самостоятельную работу студентов. Однако, внимание студентов будет снижено, если им будет представлена только структура подлежащего изучению материала. Необходимо в конспективной форме предлагать их вниманию также базовые дефиниции, которые помогут уже на лекции составить представление об изучаемом предмете.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i/>
          <w:sz w:val="28"/>
          <w:szCs w:val="28"/>
          <w:lang w:val="en-US" w:eastAsia="en-US"/>
        </w:rPr>
        <w:t>Итоговая</w:t>
      </w:r>
      <w:r>
        <w:rPr>
          <w:rFonts w:cs="Times New Roman" w:ascii="Times New Roman" w:hAnsi="Times New Roman"/>
          <w:sz w:val="28"/>
          <w:szCs w:val="28"/>
          <w:lang w:val="en-US" w:eastAsia="en-US"/>
        </w:rPr>
        <w:t xml:space="preserve"> (заключительная) лекция, как правило, завершает изучение курса, обобщает пройденное за весь период. При подготовке указанной разновидности лекции целесообразно учесть пробелы в знаниях студентов, выявленные на семинарских занятиях, в процессе фронтальных опросов и, как минимум, дать им установку на пути устранения пробелов, а также дальнейшее усовершенствование своей подготовки в данной области. На итоговой лекции преподаватель выделяет основные идеи курса, показывает, каким образом можно использовать полученные знания на практике и при изучении других дисциплин. Подводятся итоги изучения дисциплины, показывается ее значение в формировании научного мировоззрения, обсуждаются особенности зачета или экзамена по предмету.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i/>
          <w:sz w:val="28"/>
          <w:szCs w:val="28"/>
          <w:lang w:val="en-US" w:eastAsia="en-US"/>
        </w:rPr>
        <w:t>Проблемная лекция</w:t>
      </w:r>
      <w:r>
        <w:rPr>
          <w:rFonts w:cs="Times New Roman" w:ascii="Times New Roman" w:hAnsi="Times New Roman"/>
          <w:bCs/>
          <w:sz w:val="28"/>
          <w:szCs w:val="28"/>
          <w:lang w:val="en-US" w:eastAsia="en-US"/>
        </w:rPr>
        <w:t xml:space="preserve"> </w:t>
      </w:r>
      <w:r>
        <w:rPr>
          <w:rFonts w:cs="Times New Roman" w:ascii="Times New Roman" w:hAnsi="Times New Roman"/>
          <w:sz w:val="28"/>
          <w:szCs w:val="28"/>
          <w:lang w:val="en-US" w:eastAsia="en-US"/>
        </w:rPr>
        <w:t>представляет собой лекционное занятие, предполагающее привлечение преподавателем аудитории к решению научной проблемы, определяющей тему занятия. Например, могут быть прочитаны лекции на тему: «История развития логистики»,«Научные основы логистики».В каждом учебно-установочном материале лектор касается сущности той или иной научной проблемы, раскрывает возможные пути ее решения, показывает теоретическую и практическую значимость достижений, то есть каждая лекция носит проблемный характер. И, тем не менее, целенаправленное включение в лекционный курс хотя бы одной проблемной лекции желательно. Это просто необходимо в тех случаях, когда научный коллектив кафедры на протяжении многих лет занимается изучением той или иной научной проблемы. Естественно, он располагает оригинальными, а возможно, и уникальными научными данным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блемную лекцию условно можно разбить на следующие условные част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лучение исходных данных для формулировки проблемного вопрос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формулировка и разъяснение проблемного вопрос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пределение общего направления поиска решения и разбивки (если это требуется) проблемы на подпроблемы;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решение проблемного вопроса на основании выдвинутых гипотез;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анализ результатов решения и установление связи с практикой.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можны и другие схемы построения проблемной лекции. Студенты могут участвовать в решении проблемного вопроса, предлагая свои гипотезы или анализируя результаты. Но даже в том случае, когда решение излагается только самим преподавателем, студенты будут участниками решения.</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 xml:space="preserve">Ну и, наконец, ценность лекционной формы обнаруживается также в том, что в лекции возможно учесть и отразить то новое, что появилось в логистике в последнее врем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Дидактические принципы лекционного занятия. Методы изложения лекционного материала</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i/>
          <w:sz w:val="28"/>
          <w:szCs w:val="28"/>
          <w:lang w:val="en-US" w:eastAsia="en-US"/>
        </w:rPr>
        <w:t>Дидактический принцип</w:t>
      </w:r>
      <w:r>
        <w:rPr>
          <w:rFonts w:cs="Times New Roman" w:ascii="Times New Roman" w:hAnsi="Times New Roman"/>
          <w:sz w:val="28"/>
          <w:szCs w:val="28"/>
          <w:lang w:val="en-US" w:eastAsia="en-US"/>
        </w:rPr>
        <w:t xml:space="preserve"> в обучении основан на том, что ознакомление студентов с каким-либо новым явлением или предметом начинается с конкретного ощущения и восприятия. Исследования показывают, что человек за счет зрения получает 70-80% всей информации, а лишь 20-30% за счет остальных органов чувств.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смотря на разнообразие наглядных пособий, при их использовании следует соблюдать некоторые общие правила. Массированное применение их на лекции ведет к повышенному утомлению студентов. Преподаватель должен очень четко представлять, на каком именно этапе лекции он будет использовать ту или иную наглядность, а также случаи отсутствия возможности ее использования по независящим от него причинам.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монстрационный материал во всех случаях должен играть подчиненную роль, быть одним из аппаратов лектора, а не подменять содержания лекции. В каждый момент лекции необходимо демонстрировать только тот наглядный материал, который иллюстрирует излагаемые положения. Поэтому, например, таблицы в аудитории нужно повесить стопкой и обратной стороной. Нецелесообразно их развешивать по всей аудитории. Это отвлекает внимание студентов и, как следствие, не включает механизмы запоминания информ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 xml:space="preserve">Подбор иллюстративного материала по предмету «Транспортная логистика» может быть немаловажным этапом подготовки лекции. Таблицы, диапозитивы, рисунки, схемы необходимо не только тщательно отобрать, но определить и зафиксировать их последовательность при чтении лекции. При этом такие материалы предназначены для осмотра студентами, более тщательное изучение их во время лекции не предполагаетс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Принцип научности обучения предполагает соответствие содержания образования уровню развития современной науки и техники, опыту, накопленному мировой цивилизацией. Принцип научности требует, чтобы содержание образования, реализуемое на лекционных занятиях по дисциплине «Транспортная логистика» было направлено на ознакомление обучаемых с объективными научными фактами, явлениями, законами, основными теориями и концепциями, приближаясь к раскрытию ее современных достижений и перспектив развития.</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я прямое отношение к содержанию образования, принцип научности требует использования дополнительного материала, содержащего сведения о глобальных проблемах и современных достижениях. Последовательное осуществление принципа научности означает ориентацию процесса обучения на формирование у учащихся концептуального видения мира и создание его адекватного и реалистического образа.</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нцип научности имеет отношение и к методам обучения. В соответствии с ним педагогическое взаимодействие должно быть направлено на развитие у учащихся познавательной активности, креативного мышления, творчеств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цип фундаментальности и прикладной направленности обучения требует основательной теоретической и практической подготовки студентов. В традиционной дидактике он формулировался как связь обучения с жизнью, теории с практикой.</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ундаментальность в обучении предполагает научность, полноту и глубину знаний. Она обусловлена характером современной научно-технической революции, требующей от человека высокоинтеллектуальной мобильности, исследовательского склада мышления, желания и умения постоянно пополнять свои знания по мере происходящих в жизни и деятельности изменений. Фундаментальные знания обладают способностью медленнее устаревать, чем знания конкретные. Они апеллируют не столько к памяти, сколько к мышлению человека.</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ундаментальность обучения требует систематичности содержания по основным отраслям знаний, оптимального соотношения их теоретичности и практичности, а практическая направленность - моделирования и экстраполяции этих знаний на реальные ситуации в жизни и деятельности человека.</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я и методика проведения лекционного занятия не могут избираться произвольно. Они регламентированы действием закономерностей психологического и педагогического характера, знание которых позволяет сформулировать организационно-методические принципы обучения: преемственности, последовательности и систематичности; единства группового и индивидуального обучения; соответствия обучения возрастным и индивидуальным особенностям обучаемых; сознательности и творческой активности; доступности при достаточном уровне трудности; наглядности; продуктивности и надежност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бор последовательности и логики изложения материала – один из этапов работы над лекцией. Определяя логику построения лекции, следует четко определить каким методом изложения вы будете пользоваться - методом индукции, дедукции или аналог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Индуктивный метод</w:t>
      </w:r>
      <w:r>
        <w:rPr>
          <w:rFonts w:cs="Times New Roman" w:ascii="Times New Roman" w:hAnsi="Times New Roman"/>
          <w:sz w:val="28"/>
          <w:szCs w:val="28"/>
          <w:lang w:val="en-US" w:eastAsia="en-US"/>
        </w:rPr>
        <w:t xml:space="preserve"> состоит в движении от частного к общему. Индукция может быть полной, когда обобщение делается из анализа всех без исключения характеристик, параметров или других данных об изучаемом явлении или предмете. Недостатком ее является громоздкость, так как приходится иногда оперировать с большим числом данных. Поэтому более распространена индукция неполная, когда обобщения делают на основании некоторых (не исчерпывающих, но достаточных) данных.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bCs/>
          <w:i/>
          <w:sz w:val="28"/>
          <w:szCs w:val="28"/>
          <w:lang w:val="en-US" w:eastAsia="en-US"/>
        </w:rPr>
        <w:t>Дедуктивный метод изложения</w:t>
      </w:r>
      <w:r>
        <w:rPr>
          <w:rFonts w:cs="Times New Roman" w:ascii="Times New Roman" w:hAnsi="Times New Roman"/>
          <w:sz w:val="28"/>
          <w:szCs w:val="28"/>
          <w:lang w:val="en-US" w:eastAsia="en-US"/>
        </w:rPr>
        <w:t xml:space="preserve"> состоит в движении от общего к частному. Дедукцией пользуются в том случае, если известна какая-либо общая закономерность и на ее основе подлежит анализу отдельные проявления этой закономерност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Метод аналогии основан</w:t>
      </w:r>
      <w:r>
        <w:rPr>
          <w:rFonts w:cs="Times New Roman" w:ascii="Times New Roman" w:hAnsi="Times New Roman"/>
          <w:sz w:val="28"/>
          <w:szCs w:val="28"/>
          <w:lang w:val="en-US" w:eastAsia="en-US"/>
        </w:rPr>
        <w:t xml:space="preserve"> на вынесении заключения об изучаемом явлении по сходству с другими известными явлениями. Это сходство может быть установлено по нескольким признакам, которые должны быть существенными и характеризовать явление с различных сторон.</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месте с тем, не должно быть чрезмерного увлечения в лекции «критическим анализом», для этого имеются научные конференции и научная литература, которую следует предложить студентам для дополнительного изучения.</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тодика проведения лекционных занятий по предмету «Транспортная логистика» со студентами учреждений среднего профессионального обучен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Методика организации лекционного занятия</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едагогической литературе рекомендуется использовать лекционную модель (расширенный план лекции), которая используется при чтении лекции. Лекционная модель может печататься в нескольких экземплярах, в ней расставляются все обходимые логические ударения, помещаются нужные иллюстрац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одную часть лекции целесообразно начинать с формулировки ее темы и цели, чтобы избежать ее декларативности и неопределенности в изложении материала. Сообщение плана лекции обеспечивает на 10-12% более полное запоминание материала, чем на той же лекции, но без оглашения план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ая часть лекции. Необходимо максимально использовать первые 15-20 минут - период «глубокого» внимания слушателей. Далее наступают утомление и снижение внимания. Максимальное падение работоспособности студентов отмечается многими исследователями примерно к 40-й минуте лекции. Чтобы преодолеть этот критический период, в арсенале лектора должны быть свои приемы. Возможен переход на шутливый тон изложения. Можно задать вопрос аудитории и попросить любого студента ответить на него. Можно прочесть какую-либо цитату и в это время позволить слушателям сделать минутную гимнастику для пальцев и даже поговорить с соседо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 xml:space="preserve">Затем необходимо вернуть аудиторию к прежнему ритму работы. Целесообразно предварительно рассчитывать скорость подачи информации. Задача лектора состоит в том, чтобы увлечь слушателей и превратить непроизвольное внимание в произвольное. Это обычно достигается через пробуждение и поддерживание у слушателей интереса к лекции и предполагает: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ключение всех теоретических суждений в систему конкретных примеров и понятий, знакомых студентам, иллюстрирующих связь излагаемого материала с практикой;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бращение к параллельно читаемым дисциплинам;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иллюстрацию значения конкретной дисциплины в системе научного знани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пелляцию к непосредственным интересам аудитории («Курсовые работы будут строиться на основных положениях сегодняшней лекции...»); «Материал по данной тематике отсутствует в имеющихся учебниках, по которым вы готовитесь к экзаменам...» и т.д.).</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обходимо отметить, что и поныне важным и во многом универсальным средством наглядности остается меловая доска, использование которой также имеет свои правила и преимущества. Важно помнить, что аудитория сначала обращает внимание на то, как написано, а потом - что написано на доске. Заполнять доску следует слева направо и сверху вниз так, как мы пишем на листе бумаги. Обычные размеры досок таковы, что при использовании самой нижней ее части некоторые студенты в большой аудитории (более 70 человек) вынуждены приподниматься с мест, поэтому эту часть доски следует использовать по возможности реже.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водить горизонтальные или слабонаклонные линии лектору труднее, чем вертикальные или круто наклонные. Объясняется это тем, что он расположен относительно чертежа несимметрично. В противном случае лектор должен был бы стоять спиной к аудитории, а это недопустимо. Надо следить за тем, чтобы горизонтальная линия не “ушла” вверх или вниз, и чтобы в ней не появился излом. Прямоугольник изобразить проще, чем окружность. Последнюю не рекомендуется вычерчивать полностью, не отрывая мела от доски. Удобнее составить ее из двух полуокружностей. Периодически следует контролировать свое написание на доске, отходя на несколько шагов назад и в сторону, чтобы увидеть доску в отдален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ует помнить, что изображенное на доске, как правило, переносится слушателями в конспекты. Поэтому представляемая на доске информация должна быть в виде упрощенных схем, уменьшающих шансы аудитории запутаться в них и неправильно скопировать. Наиболее важные слова необходимо выделять рамкой, другим цветом или иным образом.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сти запись молча нежелательно, так как при этом теряется контакт, с аудиторией и не рационально расходуется время. Более целесообразно начать объяснение одновременно с вычерчиванием. Необходимо, чтобы студенты вначале уяснили суть изображенного, а лишь после этого начали перерисовывать в конспект. Вытирать доску следует лишь слегка влажной тряпкой (поролоном), одновременно продолжая свою речь.</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повышения познавательной активности студентов лектор может использовать ряд приемов: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становка перед студентами вопросов - риторических или требующих реального ответа;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ключение в лекцию элементов беседы;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редложение сформулировать те или иные положения или определени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разбивка аудитории на микро группы, которые проводят краткие обсуждения и обмениваются их результатами;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спользование раздаточного материала, в том числе конспектов с печатной основой и др.</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ышению познавательной активности студентов способствует умение лектора доходчиво отвечать на вопросы. На лекции при ответах на вопросы не снижается значение особенностей публичного выступления: ответ лучше дать сразу, четко, и в расчете на реакцию всей аудитории, в значительной мере экспромтом. Один неудачный ответ может ухудшить впечатление от всей лекции. У студентов не без оснований распространено мнение, что в ответах на вопросы наиболее отчетливо проявляется эрудиция преподавателя.</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щательно надо продумать заключительную часть лекции, повторить ее положения, а на следующей лекции начать именно с них. Заключительная часть лекции предполагает подведение итогов, обобщение прочитанного и уже знакомого из самостоятельно изученного студентами материала, формулировку выводов и т.д. Здесь преследуется цель ориентировать студентов на самостоятельную работу. Для этого может быть рекомендована литература по изучаемой проблематике, разъяснено, какие вопросы выносятся на семинарские занятия, а какие необходимо изучить самостоятельно. В самом конце лекции следует ответить на вопросы студентов, возможно поступившие в форме записок (о такой возможности надо предупредить студентов заранее). Со студентами, проявившими интерес к теме лекции, желательно побеседовать после ее окончания, пригласить их на консультацию для продолжения разговора. Отвечая на наивные или нелепые вопросы надо щадить самолюбие студента, малейшая бестактность при этом может привести к потере контакта с аудиторией. Научить же людей чему-либо можно лишь, сохраняя с ними хорошие отношени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ратная связь лектора и аудитории осуществляется с целью контроля прочности усвоения знаний. Первая функция такого контроля - способ получения лектором представления об учебном процессе с целью внесения необходимых корректив. Вторая - способ психологического воздействия на студентов, активизирующий их продуктивную деятельность.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чтении лекций текущий контроль осуществляется спонтанно по типу несловесной, подсознательной обратной связи, то есть тех сигналов, которые слушатель предлагает лектору, не осознавая это (взгляды, выражение удивления, припоминания).</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аудиториях, оборудованных современными компьютерными системами, организация такой работы не вызывает особых трудностей. В случае отсутствия подобных условий можно использовать раздаточный материал (карточки, тесты, шаблоны и т.д.), которые лектор раздает перед опросом и собирает после него. Раздача и сбор карточек в потоке из 100 студентов, как показывает опыт, продолжается всего 5 минут, выполнение студентами контрольных заданий - 10-12 минут, восстановление обстановки для прочтения лекции - 1-3 минуты.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рганизация текущего контроля успеваемости требует расчленения учебного материала на сравнительно небольшие дозы. При определении рационального размера этих доз руководствуются двумя факторами: интервалом между смежными опросами (частота опросов) и содержанием задания в соответствии с системой разбивки курса лекций на темы. Опыт показывает, что рациональный интервал соответствует в среднем одному опросу за 6-8 часов лекций. В тоже время желательно, чтобы каждый опрос включал одну тему целиком или одну ее часть, имеющую самостоятельное значение.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о очень внимательно проанализировать круг вопросов, которые должны быть усвоены студентами. К их числу следует отнести всю новую информацию, а также известную студентам, которую вы объединили в качественно новую систему.</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ле заключительной лекции преподаватель может подвести итоги своей работы по отзывам студентов о лекциях, а также по структуре данной оценки, с помощью которой можно в дальнейшем целенаправленно совершенствовать лекционный курс. Для достижения этого можно провести анкетирование студентов, посещавших все лекции, дающее возможность сравнительно объективно оценить основные качества всех ваших лекций.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 этой целью готовится нужное количество анкет с указанием в них всех названий лекций в той последовательности, в которой они читались. Общая оценка лекции может представлять собой сумму пяти дифференцированных оценок (1-научность, 2-доступность, 3-связь с практикой, 4-манера чтения, 5-активность аудитории). Графа “Ваши пожелания” дает слушателям возможность высказать дополнительно и нестандартные мнения о лекции. Если лекционный курс читали разные лекторы, то в анкету после графы “Название лекции” вводится графа “Фамилия лектора”. На семинаре преподаватель предлагает студентам на следующее занятие принести конспекты лекций. К анкетированию лекции допускают только студентов, которые присутствовали на ней и имеют ее конспект.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подаватель объясняет, как нужно провести анкетирование, обратив внимание на структуру дифференцированной оценки. Высшим баллом каждой из пяти дифференцированных оценок является 1. Оценивающие могут делить его на десятые доли в зависимости от их мнения. Высшим общим баллом каждой из лекций будет 5 (отлично). Одну анкету лучше давать на всю группу. Это дает возможность студентам обсудить каждый параметр лекции и избежать необъективного суждения.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ематическое планирование курс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ри разработке тематического плана по курсу «Транспортная логистика» мы опирались на 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1705 Техническое обслуживание и ремонт автомобильного транспорта. </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Тематический план курса «Транспортная логистика</w:t>
      </w:r>
      <w:r>
        <w:rPr/>
        <w:t>»</w:t>
      </w:r>
    </w:p>
    <w:tbl>
      <w:tblPr>
        <w:tblW w:w="5000" w:type="pct"/>
        <w:jc w:val="left"/>
        <w:tblInd w:w="-113" w:type="dxa"/>
        <w:tblLayout w:type="fixed"/>
        <w:tblCellMar>
          <w:top w:w="0" w:type="dxa"/>
          <w:left w:w="108" w:type="dxa"/>
          <w:bottom w:w="0" w:type="dxa"/>
          <w:right w:w="108" w:type="dxa"/>
        </w:tblCellMar>
      </w:tblPr>
      <w:tblGrid>
        <w:gridCol w:w="1205"/>
        <w:gridCol w:w="5225"/>
        <w:gridCol w:w="2925"/>
      </w:tblGrid>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Наименование темы занятия</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часов</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ведение</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огистические системы</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купочная деятельность в логистике</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огистика распределения</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ладская логистика</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ранспортная логистика</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изводственная логистика</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огистика запасов</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траты в логистике</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29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w:t>
            </w:r>
          </w:p>
        </w:tc>
      </w:tr>
    </w:tbl>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Фрагмент календарно-тематического плана дисциплины</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widowControl w:val="false"/>
        <w:spacing w:lineRule="auto" w:line="360"/>
        <w:ind w:firstLine="709"/>
        <w:jc w:val="both"/>
        <w:rPr/>
      </w:pPr>
      <w:r>
        <w:rPr/>
        <w:t>Таблица2</w:t>
      </w:r>
    </w:p>
    <w:tbl>
      <w:tblPr>
        <w:tblW w:w="9606" w:type="dxa"/>
        <w:jc w:val="left"/>
        <w:tblInd w:w="-113" w:type="dxa"/>
        <w:tblLayout w:type="fixed"/>
        <w:tblCellMar>
          <w:top w:w="0" w:type="dxa"/>
          <w:left w:w="108" w:type="dxa"/>
          <w:bottom w:w="0" w:type="dxa"/>
          <w:right w:w="108" w:type="dxa"/>
        </w:tblCellMar>
      </w:tblPr>
      <w:tblGrid>
        <w:gridCol w:w="486"/>
        <w:gridCol w:w="1323"/>
        <w:gridCol w:w="992"/>
        <w:gridCol w:w="2127"/>
        <w:gridCol w:w="2268"/>
        <w:gridCol w:w="2410"/>
      </w:tblGrid>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szCs w:val="26"/>
                <w:lang w:val="en-US" w:eastAsia="en-US"/>
              </w:rPr>
              <w:t>п/п</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Тема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Форма</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занятия</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Цели занятия</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бучающ.</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ющ.</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осп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Введ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Лек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ать общие сведения о понятиях, функциях и принципах логистики. Объяснить ученикам почему так важно изучение данной темы, кратко изложить содержание 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ть логическое</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и техни-</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ческое мышление, развивать у учащихся память, и интерес к предмету. </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оспитывать познаватель-ный интерес.</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Логистические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Лек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Сформировать представление о логистических системах.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ть логическое</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и техни-</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ческое мышление, развивать у учащихся память, логическое мышление, интерес к предмету. </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пособствовать воспитанию: целеустремленности, инициативы, самостоятельности, умение логически мыслить, самостоятельно высказывать и отстаивать свою точку зрения, сознательной дисциплины, усерди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Логистические системы. </w:t>
            </w:r>
          </w:p>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Лек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формировать представление о проектирование, управление, эффективности и работе логистическ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ть у учащихся память, логическое мышление, интерес к предм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оспитывать познавательный интерес.</w:t>
            </w:r>
          </w:p>
        </w:tc>
      </w:tr>
    </w:tbl>
    <w:p>
      <w:pPr>
        <w:pStyle w:val="Normal"/>
        <w:widowControl w:val="false"/>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widowControl w:val="false"/>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Планы-конспекты занятий</w:t>
      </w:r>
    </w:p>
    <w:p>
      <w:pPr>
        <w:pStyle w:val="Normal"/>
        <w:widowControl w:val="false"/>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конспект занятия № 1</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sz w:val="28"/>
          <w:szCs w:val="28"/>
          <w:lang w:val="en-US" w:eastAsia="en-US"/>
        </w:rPr>
        <w:t>Тема: Введение.</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Предоставить информацию о транспортной логистики.</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учающая: Дать представление о транспортной логистик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азвивающая: развивать у учащихся память, логическое мышление, трудовые навыки, интерес к предмету.</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оспитывающая: способствовать воспитанию целеустремленности, инициативы, самостоятельности; умению логически мыслить, самостоятельно высказывать и отстаивать свою точку зрения; сознательной дисциплины.</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п занятия: Лекция. </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аще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ТО: компьютер</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О: Конспект занятия, учебное пособие "Основы логистики" Миротина Л.Б.</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занятия:</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онный этап(2-3 минуты)</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п объяснения нового материала (55 минут)</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п закрепления изученного материала (15 минут)</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ительный этап (5 минут).</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д занят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Организационный момент.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подаватель приветствует студентов. Происходит отметка присутствующих на занятии и постановка темы занят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Этап объяснения нового материала</w:t>
      </w:r>
    </w:p>
    <w:p>
      <w:pPr>
        <w:pStyle w:val="Normal"/>
        <w:widowControl w:val="false"/>
        <w:spacing w:lineRule="auto" w:line="360"/>
        <w:ind w:firstLine="709"/>
        <w:jc w:val="both"/>
        <w:rPr/>
      </w:pPr>
      <w:r>
        <w:rPr>
          <w:rFonts w:cs="Times New Roman" w:ascii="Times New Roman" w:hAnsi="Times New Roman"/>
          <w:bCs/>
          <w:sz w:val="28"/>
          <w:szCs w:val="28"/>
          <w:lang w:val="en-US" w:eastAsia="en-US"/>
        </w:rPr>
        <w:t>Понятие и сущность логистики</w:t>
      </w:r>
      <w:r>
        <w:rPr>
          <w:rFonts w:cs="Times New Roman" w:ascii="Times New Roman" w:hAnsi="Times New Roman"/>
          <w:sz w:val="28"/>
          <w:szCs w:val="28"/>
          <w:lang w:val="en-US" w:eastAsia="en-US"/>
        </w:rPr>
        <w:t xml:space="preserve">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подаватель: Логистика – искусство рассуждать, вычислять. В экономике логистика – это научная и практическая деятельность, связанная с организацией, управлением и оптимизацией движения материальных, информационных и финансовых потоков от источника до конечного потребителя. В начале ХХ века в России профессора Петербургского института путей сообщения издали труд «Транспортная логистика», на его базе были построены модели перевозки войск, которые получили практическое применение при проведении и планировании военных действий Первой мировой войны. В ходе Второй мировой войны логистика имела широкое применение в материально-техническом снабжении армии. Активное применение логистики в экономике относится к 60–70 годам прошлого века. До середины прошлого века не придавалось большого значения созданию схем поставки товара. Этот период характеризуется развитием производства. Однако к середине прошлого века возникла необходимость поиска путей создания конкурентных преимуществ. На этом этапе денежные вложения в систему распределения влияют на положение поставщика на рынке сильнее, чем капиталовложения в сфере производства. Отслеживание всех этапов движения сырья, деталей и конечной продукции позволяет увидеть потери, допускаемые в привычных схемах управления материальными потоками. В логистически организованных цепях себестоимость товара в конечном пункте оказывается ниже, чем себестоимость того же товара при отсутствии логистического подхода. Этот мониторинг показывает явный экономический выигрыш от применения логистики в экономике. Именно поэтому логистику стали применять для более эффективного управления материальными потоками. Активному применению логистики помог научно-технический прогресс, который сделал компьютерные технологии и моментальную связь более доступными. Это позволило следить за материальными и информационными потоками, управляя ими на всех этапах перемещения.</w:t>
      </w:r>
    </w:p>
    <w:p>
      <w:pPr>
        <w:pStyle w:val="Normal"/>
        <w:widowControl w:val="false"/>
        <w:numPr>
          <w:ilvl w:val="0"/>
          <w:numId w:val="0"/>
        </w:numPr>
        <w:spacing w:lineRule="auto" w:line="360"/>
        <w:ind w:firstLine="709"/>
        <w:jc w:val="both"/>
        <w:outlineLvl w:val="2"/>
        <w:rPr/>
      </w:pPr>
      <w:bookmarkStart w:id="0" w:name="t3"/>
      <w:bookmarkEnd w:id="0"/>
      <w:r>
        <w:rPr>
          <w:rFonts w:cs="Times New Roman" w:ascii="Times New Roman" w:hAnsi="Times New Roman"/>
          <w:bCs/>
          <w:sz w:val="28"/>
          <w:szCs w:val="28"/>
          <w:lang w:val="en-US" w:eastAsia="en-US"/>
        </w:rPr>
        <w:t xml:space="preserve">Функции и задачи логистики </w:t>
      </w:r>
      <w:r>
        <w:rPr>
          <w:rFonts w:cs="Times New Roman" w:ascii="Times New Roman" w:hAnsi="Times New Roman"/>
          <w:sz w:val="28"/>
          <w:szCs w:val="28"/>
          <w:lang w:val="en-US" w:eastAsia="en-US"/>
        </w:rPr>
        <w:t>Различают два вида функций логистики: оперативные и координационные. Оперативные функции связаны с управлением движением материальных ценностей в области снабжения производства и распределе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фере снабжения – это управление движением сырья, материалов, запасов готовой продукции от поставщика до производственного предприятия, склада или торгового хранилищ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уровне производства логистика – это управление, включающее контроль движения полуфабриката через все стадии производства, а также движения товара на склады и рынки сбыт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распределением охватывает организацию потоков конечной продукции от производителя к потребителю. К функциям логистической координации относятся: выявление и анализ материальных потребностей различных частей производства, анализ области рынков, на которых действует организация, прогнозирование развития потенциальных рынков, обработка данных потребностей клиентуры. Сущность перечисленных функций заключается в координации спроса и предложения. Базируясь на соответствующей информации, логистика занимается состыковыванием предъявляемого рыночной ситуацией спроса и разработанного организацией предложения. Из координационной функции логистики сформировалось еще одно ее направление – оперативное планирование. На основании прогноза спроса разрабатывается график перевозок и порядок управления запасами готовой продукции, в итоге определяется планирование производства, разработка программ снабжения сырьем и комплектующими изделиями. Из основополагающих позиций выделяют следующие функции логистики: системообразующая, интегрирующая, регулирующая, результирующа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ообразующая логистика – это система эффективных технологий обеспечения управления ресурсам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егрирующая функция – это обеспечение логистикой синхронности процессов сбыта, хранения и доставки с привязкой к рынку средств производства и оказание посреднических услуг потребителям. Регулирующая функция заключается в реализации управления материальными, информационными и финансовыми потоками для сокращения затрат.</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ирующая функция подразумевает деятельность по доставке товара в нужном количестве в определенное время и место с необходимым качеством при минимально возможных издержках. Критерием для определения эффективности реализации логических функций является достижение конечной цели логистической деятельност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стоящие перед логистикой, можно разделить на общие, глобальные и частные. Достижение максимального эффекта с минимальными затратами – это главная глобальная задача логистики. Моделирование логистических систем и факторов их функционирования также относят к глобальным задача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общим задачам относятся:</w:t>
      </w:r>
    </w:p>
    <w:p>
      <w:pPr>
        <w:pStyle w:val="Normal"/>
        <w:widowControl w:val="false"/>
        <w:spacing w:lineRule="auto" w:line="360"/>
        <w:ind w:firstLine="709"/>
        <w:jc w:val="both"/>
        <w:rPr/>
      </w:pPr>
      <w:r>
        <w:rPr>
          <w:rFonts w:cs="Times New Roman" w:ascii="Times New Roman" w:hAnsi="Times New Roman"/>
          <w:sz w:val="28"/>
          <w:szCs w:val="28"/>
          <w:lang w:val="en-US" w:eastAsia="en-US"/>
        </w:rPr>
        <w:t>1) создание системы регулирования материальных и информационных потоков;</w:t>
      </w:r>
    </w:p>
    <w:p>
      <w:pPr>
        <w:pStyle w:val="Normal"/>
        <w:widowControl w:val="false"/>
        <w:spacing w:lineRule="auto" w:line="360"/>
        <w:ind w:firstLine="709"/>
        <w:jc w:val="both"/>
        <w:rPr/>
      </w:pPr>
      <w:r>
        <w:rPr>
          <w:rFonts w:cs="Times New Roman" w:ascii="Times New Roman" w:hAnsi="Times New Roman"/>
          <w:sz w:val="28"/>
          <w:szCs w:val="28"/>
          <w:lang w:val="en-US" w:eastAsia="en-US"/>
        </w:rPr>
        <w:t>2) прогнозирование возможных объемов производства, перевозок, складирования;</w:t>
      </w:r>
    </w:p>
    <w:p>
      <w:pPr>
        <w:pStyle w:val="Normal"/>
        <w:widowControl w:val="false"/>
        <w:spacing w:lineRule="auto" w:line="360"/>
        <w:ind w:firstLine="709"/>
        <w:jc w:val="both"/>
        <w:rPr/>
      </w:pPr>
      <w:r>
        <w:rPr>
          <w:rFonts w:cs="Times New Roman" w:ascii="Times New Roman" w:hAnsi="Times New Roman"/>
          <w:sz w:val="28"/>
          <w:szCs w:val="28"/>
          <w:lang w:val="en-US" w:eastAsia="en-US"/>
        </w:rPr>
        <w:t>3) определение несостыковки между необходимостью и возможностью реализовать ее на производстве;</w:t>
      </w:r>
    </w:p>
    <w:p>
      <w:pPr>
        <w:pStyle w:val="Normal"/>
        <w:widowControl w:val="false"/>
        <w:spacing w:lineRule="auto" w:line="360"/>
        <w:ind w:firstLine="709"/>
        <w:jc w:val="both"/>
        <w:rPr/>
      </w:pPr>
      <w:r>
        <w:rPr>
          <w:rFonts w:cs="Times New Roman" w:ascii="Times New Roman" w:hAnsi="Times New Roman"/>
          <w:sz w:val="28"/>
          <w:szCs w:val="28"/>
          <w:lang w:val="en-US" w:eastAsia="en-US"/>
        </w:rPr>
        <w:t>4) выявление спроса на продукт, выработанный и продвигаемый в рамках логистической системы;</w:t>
      </w:r>
    </w:p>
    <w:p>
      <w:pPr>
        <w:pStyle w:val="Normal"/>
        <w:widowControl w:val="false"/>
        <w:spacing w:lineRule="auto" w:line="360"/>
        <w:ind w:firstLine="709"/>
        <w:jc w:val="both"/>
        <w:rPr/>
      </w:pPr>
      <w:r>
        <w:rPr>
          <w:rFonts w:cs="Times New Roman" w:ascii="Times New Roman" w:hAnsi="Times New Roman"/>
          <w:sz w:val="28"/>
          <w:szCs w:val="28"/>
          <w:lang w:val="en-US" w:eastAsia="en-US"/>
        </w:rPr>
        <w:t>5) организация предпродажного и послепродажного обслужива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ании решений общих задач создается сеть складских систем для организации обслуживания заказчиков и оптимального прикрепления их к пунктам производств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ные задачи имеют более узкое направление и включают:</w:t>
      </w:r>
    </w:p>
    <w:p>
      <w:pPr>
        <w:pStyle w:val="Normal"/>
        <w:widowControl w:val="false"/>
        <w:spacing w:lineRule="auto" w:line="360"/>
        <w:ind w:firstLine="709"/>
        <w:jc w:val="both"/>
        <w:rPr/>
      </w:pPr>
      <w:r>
        <w:rPr>
          <w:rFonts w:cs="Times New Roman" w:ascii="Times New Roman" w:hAnsi="Times New Roman"/>
          <w:sz w:val="28"/>
          <w:szCs w:val="28"/>
          <w:lang w:val="en-US" w:eastAsia="en-US"/>
        </w:rPr>
        <w:t>1) создание минимальных запасов;</w:t>
      </w:r>
    </w:p>
    <w:p>
      <w:pPr>
        <w:pStyle w:val="Normal"/>
        <w:widowControl w:val="false"/>
        <w:spacing w:lineRule="auto" w:line="360"/>
        <w:ind w:firstLine="709"/>
        <w:jc w:val="both"/>
        <w:rPr/>
      </w:pPr>
      <w:r>
        <w:rPr>
          <w:rFonts w:cs="Times New Roman" w:ascii="Times New Roman" w:hAnsi="Times New Roman"/>
          <w:sz w:val="28"/>
          <w:szCs w:val="28"/>
          <w:lang w:val="en-US" w:eastAsia="en-US"/>
        </w:rPr>
        <w:t>2) максимальное сокращение времени хранения готовой продукции;</w:t>
      </w:r>
    </w:p>
    <w:p>
      <w:pPr>
        <w:pStyle w:val="Normal"/>
        <w:widowControl w:val="false"/>
        <w:spacing w:lineRule="auto" w:line="360"/>
        <w:ind w:firstLine="709"/>
        <w:jc w:val="both"/>
        <w:rPr/>
      </w:pPr>
      <w:r>
        <w:rPr>
          <w:rFonts w:cs="Times New Roman" w:ascii="Times New Roman" w:hAnsi="Times New Roman"/>
          <w:sz w:val="28"/>
          <w:szCs w:val="28"/>
          <w:lang w:val="en-US" w:eastAsia="en-US"/>
        </w:rPr>
        <w:t>3) сокращение времени перевозок.</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е правила логистики можно сформулировать так: нужный товар необходимого качества в нужном объеме поставляется в определенное время и место с минимальными затратами. Основным объектом исследования в логистике является материальный поток. Прилагаемые к материальному потоку действия называются логистическими операциями, или логистическими функциями. Материальные ресурсы, находящиеся в состоянии движения, незавершенное производство, выпущенная продукция, к которым применяются логистические операции или функции, определяют материальный поток.</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ая операция – это движение, согласованное с возникновением, поглощением и преобразованием материального и сопутствующего ему информационного, финансового и сервисного поток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ая функция – это автономная составляющая логистических операций, нацеленных на решение выдвинутых перед логистической системой и звеньями задач. От вида логистической системы зависит объединение логистических операций и функций.</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bookmarkStart w:id="1" w:name="t4"/>
      <w:bookmarkEnd w:id="1"/>
      <w:r>
        <w:rPr>
          <w:rFonts w:cs="Times New Roman" w:ascii="Times New Roman" w:hAnsi="Times New Roman"/>
          <w:bCs/>
          <w:sz w:val="28"/>
          <w:szCs w:val="28"/>
          <w:lang w:val="en-US" w:eastAsia="en-US"/>
        </w:rPr>
        <w:t xml:space="preserve">Основные понятия логистики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ятие логистической системы является главным в логистике. Сложная организационная система, состоящая из фрагментов звеньев, объединенных в одном процессе управления материальными и сопутствующими процессами, является логистической. Задачи функционирования звеньев системы объединены внутренними задачами структуры бизнеса или внешними целями. Между элементами-звеньями логистической системы установлены определенные функционные связи и отношения. Некоторый экономический и функциально обособленный объект называется логистическим звеном системы. Он выполняет свою узкую роль, определенную логистическими операциями и функциями. Существует несколько типов звеньев логистической системы: генерирующие, преобразующие и поглощающие. Часто встречаются смешанные звенья логистической системы, в которых представлены сразу три основных типа, скомбинированные в различных сочетаниях.</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альные потоки в звеньях логистической системы могут сходиться, дробиться, разветвляться, изменять свое содержание, параметры и интенсивность. Предприятия-поставщики материальных ресурсов, сбытовые, торговые, посреднические организации разного уровня, предприятия информационно-торгового сервиса и связи могут выступать в виде элементов логистической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ще одним понятием логистики является логистическая цепь. Большое количество звеньев логистической системы представляют логистическую цеп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енья в логистической цепи линейно упорядочены по материальному, информационному, денежному потоку с задачей проведения анализа или проектирования определенного набора логистических функций или издержек.</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ющее понятие в логистике – логистическая сеть. Логистическая сеть – это большое количество звеньев логистической системы, находящихся во взаимосвязи между собой по материальным или сопутствующим им информационным и денежным потокам в границах логистической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ая сеть является более узким понятием в отличие от логистической системы, которая характеризуется наличием высшего логистического менеджмента, реализующего целевую функцию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цепцию общих издержек обычно связывают еще с одним понятием в логистике – логистическим каналом. Логистическим каналом считается упорядоченное множество звеньев логистической системы, включающее в себя полный объем логистических цепей или их участников, проводящее материальные потоки от поставщика материальных ресурсов, нужных для изготовления конкретного типа товара, до непосредственных потребителе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 понятие логистического канала подпадают внешние, внутрипроизводственные и макрологистические группы в пределах определенных рамок каждой логистической операции. Поэтому принципиально важным является понятие об общих логистических издержках.</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bookmarkStart w:id="2" w:name="t6"/>
      <w:bookmarkStart w:id="3" w:name="t5"/>
      <w:bookmarkEnd w:id="2"/>
      <w:bookmarkEnd w:id="3"/>
      <w:r>
        <w:rPr>
          <w:rFonts w:cs="Times New Roman" w:ascii="Times New Roman" w:hAnsi="Times New Roman"/>
          <w:bCs/>
          <w:sz w:val="28"/>
          <w:szCs w:val="28"/>
          <w:lang w:val="en-US" w:eastAsia="en-US"/>
        </w:rPr>
        <w:t xml:space="preserve">Основные принципы логистики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целях освоения логистики и ее совершенствования при некоторых фирмах создаются консультативные центры. Развитие логистики осуществляется во взаимосвязи с развитием концепции логистики и ее принципов. Важнейшее значение при разработке и создании логистических систем имеют принципы, определяющие характер и сущность всего устройства согласования в общем и отдельных его аспектов в частности. Есть несколько основных принципов, которые отражают логистический подход к решению проблемы в производственно-хозяйственной деятельности.</w:t>
      </w:r>
    </w:p>
    <w:p>
      <w:pPr>
        <w:pStyle w:val="Normal"/>
        <w:widowControl w:val="false"/>
        <w:spacing w:lineRule="auto" w:line="360"/>
        <w:ind w:firstLine="709"/>
        <w:jc w:val="both"/>
        <w:rPr/>
      </w:pPr>
      <w:r>
        <w:rPr>
          <w:rFonts w:cs="Times New Roman" w:ascii="Times New Roman" w:hAnsi="Times New Roman"/>
          <w:sz w:val="28"/>
          <w:szCs w:val="28"/>
          <w:lang w:val="en-US" w:eastAsia="en-US"/>
        </w:rPr>
        <w:t>1. Принцип синергичности. Этот принцип определяет комплексный и системный подход к достижению определенных целей. Учитывая взаимодействие механизма производства и обращения, на базе этого принципа возможно достичь лучшего результата в целом по структуре за счет согласования действий во всех взаимосвязанных процессах, чем при улучшении функционирования отдельных элементов логистической системы.</w:t>
      </w:r>
    </w:p>
    <w:p>
      <w:pPr>
        <w:pStyle w:val="Normal"/>
        <w:widowControl w:val="false"/>
        <w:spacing w:lineRule="auto" w:line="360"/>
        <w:ind w:firstLine="709"/>
        <w:jc w:val="both"/>
        <w:rPr/>
      </w:pPr>
      <w:r>
        <w:rPr>
          <w:rFonts w:cs="Times New Roman" w:ascii="Times New Roman" w:hAnsi="Times New Roman"/>
          <w:sz w:val="28"/>
          <w:szCs w:val="28"/>
          <w:lang w:val="en-US" w:eastAsia="en-US"/>
        </w:rPr>
        <w:t>2. Принцип динамичности. Логистические системы должны отражать сущность охватываемых ими процессов и не должны быть застывшими организационно-экономическими образованиям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ность логистического процесса заключается в прогрессивной динамике, которая определяется в развитии, стремлении к совершенствованию. Динамичность определяет снабженческо-сбытовые операции, средства и предметы труда, цели и задачи, выраженные на очередном этапе развития.</w:t>
      </w:r>
    </w:p>
    <w:p>
      <w:pPr>
        <w:pStyle w:val="Normal"/>
        <w:widowControl w:val="false"/>
        <w:spacing w:lineRule="auto" w:line="360"/>
        <w:ind w:firstLine="709"/>
        <w:jc w:val="both"/>
        <w:rPr/>
      </w:pPr>
      <w:r>
        <w:rPr>
          <w:rFonts w:cs="Times New Roman" w:ascii="Times New Roman" w:hAnsi="Times New Roman"/>
          <w:sz w:val="28"/>
          <w:szCs w:val="28"/>
          <w:lang w:val="en-US" w:eastAsia="en-US"/>
        </w:rPr>
        <w:t>3. Принцип комплектности. Этот принцип означает, что системы в логистике должны строиться как общность нескольких или множества элементов, тесно взаимосвязанных между собой. В рамках логистической системы постоянное автономное функционирование каких-либо отдельных элементов не допускается. Чрезвычайные и нестандартные ситуации являются исключением.</w:t>
      </w:r>
    </w:p>
    <w:p>
      <w:pPr>
        <w:pStyle w:val="Normal"/>
        <w:widowControl w:val="false"/>
        <w:spacing w:lineRule="auto" w:line="360"/>
        <w:ind w:firstLine="709"/>
        <w:jc w:val="both"/>
        <w:rPr/>
      </w:pPr>
      <w:r>
        <w:rPr>
          <w:rFonts w:cs="Times New Roman" w:ascii="Times New Roman" w:hAnsi="Times New Roman"/>
          <w:sz w:val="28"/>
          <w:szCs w:val="28"/>
          <w:lang w:val="en-US" w:eastAsia="en-US"/>
        </w:rPr>
        <w:t>4. Принцип инициативности. Логистические системы, построенные по этому принципу, предполагают проявление образующимися структурами способности определительной реакции на вероятные события вместе с возможностью создавать и регулировать субъективные условия, положительно влияющие на процессы хозяйственной деятельности.</w:t>
      </w:r>
    </w:p>
    <w:p>
      <w:pPr>
        <w:pStyle w:val="Normal"/>
        <w:widowControl w:val="false"/>
        <w:spacing w:lineRule="auto" w:line="360"/>
        <w:ind w:firstLine="709"/>
        <w:jc w:val="both"/>
        <w:rPr/>
      </w:pPr>
      <w:r>
        <w:rPr>
          <w:rFonts w:cs="Times New Roman" w:ascii="Times New Roman" w:hAnsi="Times New Roman"/>
          <w:sz w:val="28"/>
          <w:szCs w:val="28"/>
          <w:lang w:val="en-US" w:eastAsia="en-US"/>
        </w:rPr>
        <w:t>5. Принцип целесообразности. Ориентируется на привлечение того потенциала, который играет позитивную роль в достижении поставленных целей. В выборе организационных, технических и технологических структур проявляется избирательность, выраженная стремлением к уменьшению затрат или времени перемещения в условиях возможности решения определенных задач несколькими способами.</w:t>
      </w:r>
    </w:p>
    <w:p>
      <w:pPr>
        <w:pStyle w:val="Normal"/>
        <w:widowControl w:val="false"/>
        <w:spacing w:lineRule="auto" w:line="360"/>
        <w:ind w:firstLine="709"/>
        <w:jc w:val="both"/>
        <w:rPr/>
      </w:pPr>
      <w:r>
        <w:rPr>
          <w:rFonts w:cs="Times New Roman" w:ascii="Times New Roman" w:hAnsi="Times New Roman"/>
          <w:sz w:val="28"/>
          <w:szCs w:val="28"/>
          <w:lang w:val="en-US" w:eastAsia="en-US"/>
        </w:rPr>
        <w:t>Концентрация взаимосвязанных функций в объединенных структурах по складскому и транспортному хозяйству под единым руководством обусловливает в первую очередь реализацию принципов логистики. Переход к комплексному управлению осуществляется при логистическом подходе в отличие от традиционного, где управление зачастую имеет изолированный характер. Прогрессивность хозяйственных систем с точки зрения логистики достигается не путем наращивания материально-технической базы, а за счет ее совершенствования. При логистическом подходе согласуются все факторы, которые относятся к хозяйственной системе и которые с ней связаны. Наиболее эффективные показатели в организации хозяйственной деятельности достигаются в результате параллельности механизма производства, транспортировки, снабжения и сбыта при максимальной интеграции взаимосвязанных систем и подсистем на принципах логистики. Уменьшение объемов запасов, неслаженности материалопотоков, сокращение затрат на хранение, перемещение материальных ресурсов и выпущенной продукции происходит в результате реализации логистических принцип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ципы логистики позволяют совершенствовать методику и повысить качество организационного проектирования, обеспечить системный подход к проектированию транспортно-складской, производственной, коммуникационной и информационной подсисте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ое применение логистических задач и принципов зависит от конкретной ситуации и отличается многообразие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3.Этап закрепления изученного материал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еподаватель: теперь давайте коротко повторим то, что мы сегодня изучил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 xml:space="preserve">Преподаватель задает вопросы по теме занятия, а учащиеся отвечают. Список основных вопросов – Что такое логистика, функции и задачи логистики, принципы логистики. </w:t>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4.Заключительный эта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Подводятся итоги занятия, оговариваются основные понятия, изученные на занятии.</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конспект занятия № 2</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Тема: Логистические системы.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Предоставить учащимся информацию о логистичечких системах.</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учающая:</w:t>
      </w:r>
      <w:r>
        <w:rPr>
          <w:rFonts w:cs="Times New Roman" w:ascii="Times New Roman" w:hAnsi="Times New Roman"/>
          <w:sz w:val="28"/>
          <w:lang w:val="en-US" w:eastAsia="en-US"/>
        </w:rPr>
        <w:t xml:space="preserve"> </w:t>
      </w:r>
      <w:r>
        <w:rPr>
          <w:rFonts w:cs="Times New Roman" w:ascii="Times New Roman" w:hAnsi="Times New Roman"/>
          <w:sz w:val="28"/>
          <w:szCs w:val="28"/>
          <w:lang w:val="en-US" w:eastAsia="en-US"/>
        </w:rPr>
        <w:t>Сформировать представление о логистических системах</w:t>
      </w:r>
      <w:r>
        <w:rPr>
          <w:rFonts w:cs="Times New Roman" w:ascii="Times New Roman" w:hAnsi="Times New Roman"/>
          <w:sz w:val="28"/>
          <w:lang w:val="en-US" w:eastAsia="en-US"/>
        </w:rPr>
        <w:t>.</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азвивающая: развивать у учащихся память, логическое мышление, трудовые навыки, интерес к предмету.</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sz w:val="28"/>
          <w:szCs w:val="28"/>
          <w:lang w:val="en-US" w:eastAsia="en-US"/>
        </w:rPr>
        <w:t>- Воспитывающая: способствовать воспитанию: целеустремленности, инициативы, самостоятельности, умение логически мыслить, самостоятельно высказывать и отстаивать свою точку зрения, сознательной дисциплины, усердие.</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п занятия: Лекция. </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ащение: - МТО: компьютер.</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МО: Конспект занятия, учебное пособие «Основы логистики» Миротина Л.Б. </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занятия:</w:t>
      </w:r>
    </w:p>
    <w:p>
      <w:pPr>
        <w:pStyle w:val="Normal"/>
        <w:widowControl w:val="false"/>
        <w:spacing w:lineRule="auto" w:line="360"/>
        <w:ind w:firstLine="709"/>
        <w:jc w:val="both"/>
        <w:rPr/>
      </w:pPr>
      <w:r>
        <w:rPr>
          <w:rFonts w:cs="Times New Roman" w:ascii="Times New Roman" w:hAnsi="Times New Roman"/>
          <w:sz w:val="28"/>
          <w:szCs w:val="28"/>
          <w:lang w:val="en-US" w:eastAsia="en-US"/>
        </w:rPr>
        <w:t>1. Организационный этап(2-3 минуты)</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п объяснения нового материала (55 минут)</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п закрепления изученного материала (15 минут)</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ительный этап (5 минут).</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д занят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Организационный момент.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подаватель приветствует студентов. Происходит отметка присутствующих на занятии и постановка темы занятия.</w:t>
      </w:r>
    </w:p>
    <w:p>
      <w:pPr>
        <w:pStyle w:val="Style18"/>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2.Этап объяснения нового материала</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Понятие логистических систем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ономическая система, которая обладает высокими адаптивными свойствами в процессе выполнения комплекса логистических функций и операций, является логистической системой, которая состоит из нескольких подсистем, взаимосвязанных между собой и внешней средо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мышленные или торговые предприятия, территориально-производственные комплексы относятся к объектам логистических систе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создания логистической системы – минимизировать издержки или сохранить их на заданном уровне при доставке продукции (услуг, информации) в нужное место, в определенном количестве и ассортименте и максимально подготовленными к потреблению.</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остная совокупность разнообразных элементов, объединенных в подсистемы и субсистемы, находящиеся в тесной взаимосвязи между собой, представляет логистическую систему.</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ие системы делятся на:</w:t>
      </w:r>
    </w:p>
    <w:p>
      <w:pPr>
        <w:pStyle w:val="Normal"/>
        <w:widowControl w:val="false"/>
        <w:spacing w:lineRule="auto" w:line="360"/>
        <w:ind w:firstLine="709"/>
        <w:jc w:val="both"/>
        <w:rPr/>
      </w:pPr>
      <w:r>
        <w:rPr>
          <w:rFonts w:cs="Times New Roman" w:ascii="Times New Roman" w:hAnsi="Times New Roman"/>
          <w:sz w:val="28"/>
          <w:szCs w:val="28"/>
          <w:lang w:val="en-US" w:eastAsia="en-US"/>
        </w:rPr>
        <w:t>1) производственные, транспортные, складские, которые относятся к функциональным подсистемам;</w:t>
      </w:r>
    </w:p>
    <w:p>
      <w:pPr>
        <w:pStyle w:val="Normal"/>
        <w:widowControl w:val="false"/>
        <w:spacing w:lineRule="auto" w:line="360"/>
        <w:ind w:firstLine="709"/>
        <w:jc w:val="both"/>
        <w:rPr/>
      </w:pPr>
      <w:r>
        <w:rPr>
          <w:rFonts w:cs="Times New Roman" w:ascii="Times New Roman" w:hAnsi="Times New Roman"/>
          <w:sz w:val="28"/>
          <w:szCs w:val="28"/>
          <w:lang w:val="en-US" w:eastAsia="en-US"/>
        </w:rPr>
        <w:t>2) информационные, правовые, кадровые, относящиеся к обеспечивающим подсистема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система массового обслуживания логистическая система имеет внутрисистемные связи и связи с внешней средой. Виды логистических связей могут быть: материальными, денежными, информационными, при этом они бывают прямыми и обратным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утрисистемные связи более развиты, чем связи с внешней средой. Они, как правило, имеют циклический характер, отражают последовательность передачи материального и информационного потоков между составляющими звеньями логистической цеп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а планирования, организации и контроля процессов и областей деятельности по отношению к логистическим системам строится таким образом, что влияние отдельных внутренних или внешних факторов не может существенно поменять поступательный характер проводимых работ.</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язи логистической системы с внешней средой могут быть циклическими и синергическим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ффект, возникающий в процессе взаимного усиления связей одной логистической системы с другой, называется логистической синергие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чем такой эффект может возникать между логистической системой и внешней средой на уровне входящих и выходящих материальных и информационных потоков. Логистическая синергия бывает положительной и отрицательно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лучае выполнения всеми партнерами и контрагентами своих обязательств перед инициативной структурой возможна положительная синерг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на заключается в улучшении равномерности производства или реализации продукции, в ритмичности поставок товара, в повышении технологической и организационной дисциплин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это в конечном счете приводит к улучшению качества продукци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лучае одновременного невыполнения несколькими главными контрагентами своих обязательств возникает отрицательная логистическая синерг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этом потери сырья, времени и средств возможны в большом масштаб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ет отметить, что когда осуществляется сквозной контроль управления материальными потоками от ресурсов до выпуска готовой продукции, в логистических системах с вертикальной интеграцией значительно уменьшается возможность возникновения отрицательной синерги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этим многие компании и организации стремятся создать группу предприятий, подчиненных единой цели, единому центру логистического управления и объединенных технологической цепочкой, так называемый логистический портфел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ачестве примера можно рассмотреть посредническую торговую организацию, имеющую склады общего пользования, осуществляющую транспортные перевозки и экспедиционное обслуживание, оказывающую потребителям коммерческие услуги или услуги по подготовке продукции к производственному изготовлению.</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ая система характеризуется как система с временными ограничениями, при этом нарушение одного из ограничений является причиной применения соответствующих санкци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ладываясь в общепринятые понятия системы, логистические системы состоят из системообразующих звеньев, находящихся во взаимосвязи и взаимозависимости между собо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ая система отличается от других экономических систем рядом характерных признаков: наличием управляемых потоковых процессов, системной целостностью и ее специфичностью, нацеленностью на производство организации управле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ыми свойствами логистической системы являются оптимальность и адаптивнос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ым и предварительно заданным свойством является оптимальнос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итогов управляющих воздействий и реализуемых оценок зависит оптимальность применения определенных систем. Оптимизационные решения, принимаемые в логистических системах, позволяют сохранить стабильность управления при принятии последующих управленческих решений, упрощают выбор альтернативных вариантов и облегчают анализ вопросов, от которых зависят первичные предпосылки решения проблем управления потоковыми процессам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особность логистических систем к адаптации сложно переоценить в условиях неопределенности окружающей среды. Широкий выбор предлагаемых товаров и услуг в условиях рынка повышает степень неопределенности спроса на них.</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является причиной резких колебаний количественных и качественных критериев материальных, финансовых, информационных и других потоков, движущихся через логистические системы. Показатель логистического цикла является важнейшей характеристикой логистических систе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ий цикл определяется периодом времени, нужным для проведения заказа на поставку конкретного товара, его изготовления, включая приобретение необходимых для этого ресурсов, и непосредственно на доставку продукции, заказанной потребителем, на склад или к другому месту назначе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ий цикл состоит из:</w:t>
      </w:r>
    </w:p>
    <w:p>
      <w:pPr>
        <w:pStyle w:val="Normal"/>
        <w:widowControl w:val="false"/>
        <w:spacing w:lineRule="auto" w:line="360"/>
        <w:ind w:firstLine="709"/>
        <w:jc w:val="both"/>
        <w:rPr/>
      </w:pPr>
      <w:r>
        <w:rPr>
          <w:rFonts w:cs="Times New Roman" w:ascii="Times New Roman" w:hAnsi="Times New Roman"/>
          <w:sz w:val="28"/>
          <w:szCs w:val="28"/>
          <w:lang w:val="en-US" w:eastAsia="en-US"/>
        </w:rPr>
        <w:t>1) времени на оформление заказа в определенном порядке;</w:t>
      </w:r>
    </w:p>
    <w:p>
      <w:pPr>
        <w:pStyle w:val="Normal"/>
        <w:widowControl w:val="false"/>
        <w:spacing w:lineRule="auto" w:line="360"/>
        <w:ind w:firstLine="709"/>
        <w:jc w:val="both"/>
        <w:rPr/>
      </w:pPr>
      <w:r>
        <w:rPr>
          <w:rFonts w:cs="Times New Roman" w:ascii="Times New Roman" w:hAnsi="Times New Roman"/>
          <w:sz w:val="28"/>
          <w:szCs w:val="28"/>
          <w:lang w:val="en-US" w:eastAsia="en-US"/>
        </w:rPr>
        <w:t>2) времени на доставку и передачу заказа поставщику.</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спользовании современных средств связи времени затрачивается мало, при использовании традиционных каналов связи (почта) период времени значительно увеличивается;</w:t>
      </w:r>
    </w:p>
    <w:p>
      <w:pPr>
        <w:pStyle w:val="Normal"/>
        <w:widowControl w:val="false"/>
        <w:spacing w:lineRule="auto" w:line="360"/>
        <w:ind w:firstLine="709"/>
        <w:jc w:val="both"/>
        <w:rPr/>
      </w:pPr>
      <w:r>
        <w:rPr>
          <w:rFonts w:cs="Times New Roman" w:ascii="Times New Roman" w:hAnsi="Times New Roman"/>
          <w:sz w:val="28"/>
          <w:szCs w:val="28"/>
          <w:lang w:val="en-US" w:eastAsia="en-US"/>
        </w:rPr>
        <w:t>3) времени выполнения заказа поставщиком, которое включает: период ожидания заказа, период выполнения заказа. Периоды складываются из:</w:t>
      </w:r>
    </w:p>
    <w:p>
      <w:pPr>
        <w:pStyle w:val="Normal"/>
        <w:widowControl w:val="false"/>
        <w:spacing w:lineRule="auto" w:line="360"/>
        <w:ind w:firstLine="709"/>
        <w:jc w:val="both"/>
        <w:rPr/>
      </w:pPr>
      <w:r>
        <w:rPr>
          <w:rFonts w:cs="Times New Roman" w:ascii="Times New Roman" w:hAnsi="Times New Roman"/>
          <w:sz w:val="28"/>
          <w:szCs w:val="28"/>
          <w:lang w:val="en-US" w:eastAsia="en-US"/>
        </w:rPr>
        <w:t>а) рабочего времени, нужного на изготовление продукции;</w:t>
      </w:r>
    </w:p>
    <w:p>
      <w:pPr>
        <w:pStyle w:val="Normal"/>
        <w:widowControl w:val="false"/>
        <w:spacing w:lineRule="auto" w:line="360"/>
        <w:ind w:firstLine="709"/>
        <w:jc w:val="both"/>
        <w:rPr/>
      </w:pPr>
      <w:r>
        <w:rPr>
          <w:rFonts w:cs="Times New Roman" w:ascii="Times New Roman" w:hAnsi="Times New Roman"/>
          <w:sz w:val="28"/>
          <w:szCs w:val="28"/>
          <w:lang w:val="en-US" w:eastAsia="en-US"/>
        </w:rPr>
        <w:t>б) времени межоперационных простоев в ходе производства, времени приемки готовой продукции и т. д.</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ремя выполнения заказа может состоять из времени комплектации и времени упаковки, если заказ выполняется из имеющихся в наличии у производителя или торгового посредника запасов;</w:t>
      </w:r>
    </w:p>
    <w:p>
      <w:pPr>
        <w:pStyle w:val="Normal"/>
        <w:widowControl w:val="false"/>
        <w:spacing w:lineRule="auto" w:line="360"/>
        <w:ind w:firstLine="709"/>
        <w:jc w:val="both"/>
        <w:rPr/>
      </w:pPr>
      <w:r>
        <w:rPr>
          <w:rFonts w:cs="Times New Roman" w:ascii="Times New Roman" w:hAnsi="Times New Roman"/>
          <w:sz w:val="28"/>
          <w:szCs w:val="28"/>
          <w:lang w:val="en-US" w:eastAsia="en-US"/>
        </w:rPr>
        <w:t>4) времени доставки готовой продукции заказчику.</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ий цикл может включать время на подготовку продукции к производству, время на подготовку продукции к продаж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рактике наиболее важными являются те элементы логистического цикла, которые относятся ко времени исполнения заказа поставщиком и времени доставки продукции к месту назначения. По отношению к заказчику они могут быть управляемыми и неуправляемыми. Иногда в экономической литературе встречается термин «цикл материального потока», который близок по смыслу к термину «логистический цикл».</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bookmarkStart w:id="4" w:name="t15"/>
      <w:bookmarkEnd w:id="4"/>
      <w:r>
        <w:rPr>
          <w:rFonts w:cs="Times New Roman" w:ascii="Times New Roman" w:hAnsi="Times New Roman"/>
          <w:bCs/>
          <w:sz w:val="28"/>
          <w:szCs w:val="28"/>
          <w:lang w:val="en-US" w:eastAsia="en-US"/>
        </w:rPr>
        <w:t xml:space="preserve">Цели и задачи анализа логистических систем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взаимоотношениями логистики и издержек производства связдано одно из направлений исследования логистики. Попытка минимизировать издержки какого-либо отдельного вида деятельности (транспорта, производства, складского хозяйства) приводят к повышению общей стоимости логистик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этому теория предполагает проведение анализа новых введений любого вида деятельности логистики с учетом всех издержек системы. Комплексный анализ логистики может определить, выработать политику управления. Системный анализ способствует работе и повышению эффективности системы логистики, его результатом являются новые концепции, введение новых технологий и оборудова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новой анализ логистики зачастую проводится для поиска направлений снижения издержек в определенном рыночном пространстве; изменения, происходящие в системе под воздействием анализа, имеют важное значение для маркетинг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щательный и качественный анализ логистической системы позволяет более четко определить цели и задачи распределения. С этой точки зрения системный анализ выступает в качестве инструмента маркетинга, позволяющего поддерживать и определять стандарты обслуживания.</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bookmarkStart w:id="5" w:name="t16"/>
      <w:bookmarkEnd w:id="5"/>
      <w:r>
        <w:rPr>
          <w:rFonts w:cs="Times New Roman" w:ascii="Times New Roman" w:hAnsi="Times New Roman"/>
          <w:bCs/>
          <w:sz w:val="28"/>
          <w:szCs w:val="28"/>
          <w:lang w:val="en-US" w:eastAsia="en-US"/>
        </w:rPr>
        <w:t xml:space="preserve">Основные понятия логистических систем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ие системы являются одним из наиболее важных понятий в логистике и имеют широкое применение в практической деятельности предприяти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аптивная система с обратной связью – это логистическая система, выполняющая определенные логистические функции. Она имеет развитые связи с внешней средой и состоит из нескольких подсисте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анализируем свойства логистических систем с учетом основных характеристик, присущих каждой.</w:t>
      </w:r>
    </w:p>
    <w:p>
      <w:pPr>
        <w:pStyle w:val="Normal"/>
        <w:widowControl w:val="false"/>
        <w:spacing w:lineRule="auto" w:line="360"/>
        <w:ind w:firstLine="709"/>
        <w:jc w:val="both"/>
        <w:rPr/>
      </w:pPr>
      <w:r>
        <w:rPr>
          <w:rFonts w:cs="Times New Roman" w:ascii="Times New Roman" w:hAnsi="Times New Roman"/>
          <w:sz w:val="28"/>
          <w:szCs w:val="28"/>
          <w:lang w:val="en-US" w:eastAsia="en-US"/>
        </w:rPr>
        <w:t>1. Целостность и возможность деления. Дробление логистических систем на аспекты можно проводить на макроуровне: при движении материального потока от одного предприятия к другому в качестве аспектов возможно рассмотрение самих предприятий, а также связывающего их транспорта; на микроуровне логистическая система рассматривается в качестве главных подсистем: закупка, снабжающая логистическую систему материальным потоком; планирование и управление производством, управляющие подсистемой закупок в процессе выполнения технологических операций и принимающие материальный поток.</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быт – это выход материального потока из логистической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динство цели обеспечивает совместимость элементов логистической системы, этому подчинено функционирование логистических систем.</w:t>
      </w:r>
    </w:p>
    <w:p>
      <w:pPr>
        <w:pStyle w:val="Normal"/>
        <w:widowControl w:val="false"/>
        <w:spacing w:lineRule="auto" w:line="360"/>
        <w:ind w:firstLine="709"/>
        <w:jc w:val="both"/>
        <w:rPr/>
      </w:pPr>
      <w:r>
        <w:rPr>
          <w:rFonts w:cs="Times New Roman" w:ascii="Times New Roman" w:hAnsi="Times New Roman"/>
          <w:sz w:val="28"/>
          <w:szCs w:val="28"/>
          <w:lang w:val="en-US" w:eastAsia="en-US"/>
        </w:rPr>
        <w:t>2. Связи. В микрологистических системах внутрипроизводственными отношениями связаны их элемент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макрологистических системах базу связей между элементами составляет договор.</w:t>
      </w:r>
    </w:p>
    <w:p>
      <w:pPr>
        <w:pStyle w:val="Normal"/>
        <w:widowControl w:val="false"/>
        <w:spacing w:lineRule="auto" w:line="360"/>
        <w:ind w:firstLine="709"/>
        <w:jc w:val="both"/>
        <w:rPr/>
      </w:pPr>
      <w:r>
        <w:rPr>
          <w:rFonts w:cs="Times New Roman" w:ascii="Times New Roman" w:hAnsi="Times New Roman"/>
          <w:sz w:val="28"/>
          <w:szCs w:val="28"/>
          <w:lang w:val="en-US" w:eastAsia="en-US"/>
        </w:rPr>
        <w:t>3. Организация. Определенным образом упорядочены связи между элементами логистической системы. Это значит, что логистическая система имеет конкретное организационное строение, состоящее из находящихся во взаимосвязи объектов и субъектов управления, воплощающих заданную цель.</w:t>
      </w:r>
    </w:p>
    <w:p>
      <w:pPr>
        <w:pStyle w:val="Normal"/>
        <w:widowControl w:val="false"/>
        <w:spacing w:lineRule="auto" w:line="360"/>
        <w:ind w:firstLine="709"/>
        <w:jc w:val="both"/>
        <w:rPr/>
      </w:pPr>
      <w:r>
        <w:rPr>
          <w:rFonts w:cs="Times New Roman" w:ascii="Times New Roman" w:hAnsi="Times New Roman"/>
          <w:sz w:val="28"/>
          <w:szCs w:val="28"/>
          <w:lang w:val="en-US" w:eastAsia="en-US"/>
        </w:rPr>
        <w:t>4. Оперативность. Способность поставить нужный товар надлежащего качества в определенное время в конкретное место с малыми затратами и возможность приспосабливаться к изменяющимся условиям окружающей среды. Применение этого свойства позволяет логистической системе закупать материалы, проводить их через свои производственные возможности и выпускать во внешнюю среду, добиваясь при этом намеченных целей. Оперативные свойства логистической системы не присущи ее элементам, рассматриваемым вне системы.</w:t>
      </w:r>
    </w:p>
    <w:p>
      <w:pPr>
        <w:pStyle w:val="Normal"/>
        <w:widowControl w:val="false"/>
        <w:spacing w:lineRule="auto" w:line="360"/>
        <w:ind w:firstLine="709"/>
        <w:jc w:val="both"/>
        <w:rPr/>
      </w:pPr>
      <w:r>
        <w:rPr>
          <w:rFonts w:cs="Times New Roman" w:ascii="Times New Roman" w:hAnsi="Times New Roman"/>
          <w:sz w:val="28"/>
          <w:szCs w:val="28"/>
          <w:lang w:val="en-US" w:eastAsia="en-US"/>
        </w:rPr>
        <w:t>5. Сложность. В логистической системе определяется главными свойствами, такими как присутствие большого количества элементов, взаимодействие между отдельными элементами, сложность работы, выполняемой системой, существование сложно организованного управления, влияние на систему большого количества стохастических моментов внешней среды.</w:t>
      </w:r>
    </w:p>
    <w:p>
      <w:pPr>
        <w:pStyle w:val="Normal"/>
        <w:widowControl w:val="false"/>
        <w:spacing w:lineRule="auto" w:line="360"/>
        <w:ind w:firstLine="709"/>
        <w:jc w:val="both"/>
        <w:rPr/>
      </w:pPr>
      <w:r>
        <w:rPr>
          <w:rFonts w:cs="Times New Roman" w:ascii="Times New Roman" w:hAnsi="Times New Roman"/>
          <w:sz w:val="28"/>
          <w:szCs w:val="28"/>
          <w:lang w:val="en-US" w:eastAsia="en-US"/>
        </w:rPr>
        <w:t>6. Иерархичность, что означает подчиненность элементов более низкого уровня элементам более высокого уровн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ждая логистическая система строится из общности элементов, между которыми происходят конкретные рабочие связи и отноше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еном логистической системы является экономический или функционально автономный объект, не подлежащий дальнейшему преобразованию в границах определенной задачи анализа или построе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енья логистической системы могут быть трех основных видов: генерирующие, преобразующие и поглощающие; им соответствуют проходящие вместе с ними информационные потоки. Зачастую встречаются смешанные виды логистической системы, в которых три перечисленные характеристики комбинируются между собо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звеньях логистической системы материальные, денежные, информационные потоки могут сходиться, разветвляться, дробиться и менять свои характеристики.</w:t>
      </w:r>
    </w:p>
    <w:p>
      <w:pPr>
        <w:pStyle w:val="Normal"/>
        <w:widowControl w:val="false"/>
        <w:spacing w:lineRule="auto" w:line="360"/>
        <w:ind w:firstLine="709"/>
        <w:jc w:val="both"/>
        <w:rPr/>
      </w:pPr>
      <w:r>
        <w:rPr>
          <w:rFonts w:cs="Times New Roman" w:ascii="Times New Roman" w:hAnsi="Times New Roman"/>
          <w:sz w:val="28"/>
          <w:szCs w:val="28"/>
          <w:lang w:val="en-US" w:eastAsia="en-US"/>
        </w:rPr>
        <w:t>Как звенья логистической системы могут выступать предприятия и их подразделения и т. д.</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цифическими характеристиками звеньев, из которых может состоять логистическая система, являются:</w:t>
      </w:r>
    </w:p>
    <w:p>
      <w:pPr>
        <w:pStyle w:val="Normal"/>
        <w:widowControl w:val="false"/>
        <w:spacing w:lineRule="auto" w:line="360"/>
        <w:ind w:firstLine="709"/>
        <w:jc w:val="both"/>
        <w:rPr/>
      </w:pPr>
      <w:r>
        <w:rPr>
          <w:rFonts w:cs="Times New Roman" w:ascii="Times New Roman" w:hAnsi="Times New Roman"/>
          <w:sz w:val="28"/>
          <w:szCs w:val="28"/>
          <w:lang w:val="en-US" w:eastAsia="en-US"/>
        </w:rPr>
        <w:t>1) разнообразные формы собственности и организационно-правовая формы, отличия в характере и задачах работы;</w:t>
      </w:r>
    </w:p>
    <w:p>
      <w:pPr>
        <w:pStyle w:val="Normal"/>
        <w:widowControl w:val="false"/>
        <w:spacing w:lineRule="auto" w:line="360"/>
        <w:ind w:firstLine="709"/>
        <w:jc w:val="both"/>
        <w:rPr/>
      </w:pPr>
      <w:r>
        <w:rPr>
          <w:rFonts w:cs="Times New Roman" w:ascii="Times New Roman" w:hAnsi="Times New Roman"/>
          <w:sz w:val="28"/>
          <w:szCs w:val="28"/>
          <w:lang w:val="en-US" w:eastAsia="en-US"/>
        </w:rPr>
        <w:t>2) разная мощность и концентрация применяемого технологического оборудования и используемых ресурсов;</w:t>
      </w:r>
    </w:p>
    <w:p>
      <w:pPr>
        <w:pStyle w:val="Normal"/>
        <w:widowControl w:val="false"/>
        <w:spacing w:lineRule="auto" w:line="360"/>
        <w:ind w:firstLine="709"/>
        <w:jc w:val="both"/>
        <w:rPr/>
      </w:pPr>
      <w:r>
        <w:rPr>
          <w:rFonts w:cs="Times New Roman" w:ascii="Times New Roman" w:hAnsi="Times New Roman"/>
          <w:sz w:val="28"/>
          <w:szCs w:val="28"/>
          <w:lang w:val="en-US" w:eastAsia="en-US"/>
        </w:rPr>
        <w:t>3) рассредоточение технических средств и трудовых ресурсов на большой территории;</w:t>
      </w:r>
    </w:p>
    <w:p>
      <w:pPr>
        <w:pStyle w:val="Normal"/>
        <w:widowControl w:val="false"/>
        <w:spacing w:lineRule="auto" w:line="360"/>
        <w:ind w:firstLine="709"/>
        <w:jc w:val="both"/>
        <w:rPr/>
      </w:pPr>
      <w:r>
        <w:rPr>
          <w:rFonts w:cs="Times New Roman" w:ascii="Times New Roman" w:hAnsi="Times New Roman"/>
          <w:sz w:val="28"/>
          <w:szCs w:val="28"/>
          <w:lang w:val="en-US" w:eastAsia="en-US"/>
        </w:rPr>
        <w:t>4) большая мобильность транспортных средств;</w:t>
      </w:r>
    </w:p>
    <w:p>
      <w:pPr>
        <w:pStyle w:val="Normal"/>
        <w:widowControl w:val="false"/>
        <w:spacing w:lineRule="auto" w:line="360"/>
        <w:ind w:firstLine="709"/>
        <w:jc w:val="both"/>
        <w:rPr/>
      </w:pPr>
      <w:r>
        <w:rPr>
          <w:rFonts w:cs="Times New Roman" w:ascii="Times New Roman" w:hAnsi="Times New Roman"/>
          <w:sz w:val="28"/>
          <w:szCs w:val="28"/>
          <w:lang w:val="en-US" w:eastAsia="en-US"/>
        </w:rPr>
        <w:t>5) зависимость итогов деятельности от большого числа внешних факторов и сопредельных звенье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ое количество звеньев логистической системы является соединением субъектов и обьектов управления со своими характеристиками эффективности работы, что в большей степени усложняет управление в логистической систем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масштабу области деятельности логистических системы подразделяются на макро– и микрологистические системы.</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bookmarkStart w:id="6" w:name="t17"/>
      <w:bookmarkEnd w:id="6"/>
      <w:r>
        <w:rPr>
          <w:rFonts w:cs="Times New Roman" w:ascii="Times New Roman" w:hAnsi="Times New Roman"/>
          <w:bCs/>
          <w:sz w:val="28"/>
          <w:szCs w:val="28"/>
          <w:lang w:val="en-US" w:eastAsia="en-US"/>
        </w:rPr>
        <w:t xml:space="preserve">Модели логистических систем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азработке моделей логистических систем пользователи должны помнить о влиянии большого количества объективных и субъективных факторов, функционирующих в определенный момент времени. Главные из них следующие:</w:t>
      </w:r>
    </w:p>
    <w:p>
      <w:pPr>
        <w:pStyle w:val="Normal"/>
        <w:widowControl w:val="false"/>
        <w:spacing w:lineRule="auto" w:line="360"/>
        <w:ind w:firstLine="709"/>
        <w:jc w:val="both"/>
        <w:rPr/>
      </w:pPr>
      <w:r>
        <w:rPr>
          <w:rFonts w:cs="Times New Roman" w:ascii="Times New Roman" w:hAnsi="Times New Roman"/>
          <w:sz w:val="28"/>
          <w:szCs w:val="28"/>
          <w:lang w:val="en-US" w:eastAsia="en-US"/>
        </w:rPr>
        <w:t>1. Состав субъектов и их размеще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а может включать одну или несколько юридически зависимых или независимых организаций области производства и обращения. Потребностью в материальных, экономических и трудовых ресурсах определяется выбор модели логистической системы, а также маркетинговой стратегии на рынке товаров и услуг.</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организации логистической системы, формировании новых производств непременно учитывается наличие и размещение поставщиков. Не имеют возможности эффективно влиять на локализацию поставщиков или потребителей большинство хозяйственных структур. Поэтому они располагают свои предприятия с учетом сокращения транспортных издержек.</w:t>
      </w:r>
    </w:p>
    <w:p>
      <w:pPr>
        <w:pStyle w:val="Normal"/>
        <w:widowControl w:val="false"/>
        <w:spacing w:lineRule="auto" w:line="360"/>
        <w:ind w:firstLine="709"/>
        <w:jc w:val="both"/>
        <w:rPr/>
      </w:pPr>
      <w:r>
        <w:rPr>
          <w:rFonts w:cs="Times New Roman" w:ascii="Times New Roman" w:hAnsi="Times New Roman"/>
          <w:sz w:val="28"/>
          <w:szCs w:val="28"/>
          <w:lang w:val="en-US" w:eastAsia="en-US"/>
        </w:rPr>
        <w:t>2. Число и размещение складов и перевалочных пункт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ни могут устраиваться прямо на предприятиях, соединяться в системы хранения и переработки материальных ресурсов, принятых от поставщиков, или в складские трансформационные центры, ориентированные на удовлетворение запросов потребителей. При необходимости могут быть созданы промежуточные склады в непосредственной близости от потребителей.</w:t>
      </w:r>
    </w:p>
    <w:p>
      <w:pPr>
        <w:pStyle w:val="Normal"/>
        <w:widowControl w:val="false"/>
        <w:spacing w:lineRule="auto" w:line="360"/>
        <w:ind w:firstLine="709"/>
        <w:jc w:val="both"/>
        <w:rPr/>
      </w:pPr>
      <w:r>
        <w:rPr>
          <w:rFonts w:cs="Times New Roman" w:ascii="Times New Roman" w:hAnsi="Times New Roman"/>
          <w:sz w:val="28"/>
          <w:szCs w:val="28"/>
          <w:lang w:val="en-US" w:eastAsia="en-US"/>
        </w:rPr>
        <w:t>3. Транспортные модел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формировании логистических систем разрабатывается несколько вариантов транспортных моделей. Каждый из них выделяется издержками, типом транспорта, скоростью поставки, надежностью, ритмичностью, оригинальностью упаковки и складирова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условливается и реализуется оптимальный в сформировавшихся на данный момент условиях вариант. При изменении условий, повлекшем за собой трансформирование расчетных показателей, субъекты логистических систем должны иметь возможность использовать другие варианты транспортных моделей.</w:t>
      </w:r>
    </w:p>
    <w:p>
      <w:pPr>
        <w:pStyle w:val="Normal"/>
        <w:widowControl w:val="false"/>
        <w:spacing w:lineRule="auto" w:line="360"/>
        <w:ind w:firstLine="709"/>
        <w:jc w:val="both"/>
        <w:rPr/>
      </w:pPr>
      <w:r>
        <w:rPr>
          <w:rFonts w:cs="Times New Roman" w:ascii="Times New Roman" w:hAnsi="Times New Roman"/>
          <w:sz w:val="28"/>
          <w:szCs w:val="28"/>
          <w:lang w:val="en-US" w:eastAsia="en-US"/>
        </w:rPr>
        <w:t>4. Связ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ункциональные подразделения логистической системы всех уровней интегрированы не только транспортной, контрольной, но и коммуникационной связью, образующей сложные подсистемы. Взаимосвязь между подразделениями и подсистемами реализуется при помощи телефона, телеграфа, кабельной связи, компьютерной сети и прочего. Каждый из видов связи имеет свои плюсы и минус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 быстрой связи играет важную роль в ходе функционирования логистической системы. Он воздействует на уровень адаптации системы к окружающей среде, оказывает прямое влияние на процессы принятия и реализации решений.</w:t>
      </w:r>
    </w:p>
    <w:p>
      <w:pPr>
        <w:pStyle w:val="Normal"/>
        <w:widowControl w:val="false"/>
        <w:spacing w:lineRule="auto" w:line="360"/>
        <w:ind w:firstLine="709"/>
        <w:jc w:val="both"/>
        <w:rPr/>
      </w:pPr>
      <w:r>
        <w:rPr>
          <w:rFonts w:cs="Times New Roman" w:ascii="Times New Roman" w:hAnsi="Times New Roman"/>
          <w:sz w:val="28"/>
          <w:szCs w:val="28"/>
          <w:lang w:val="en-US" w:eastAsia="en-US"/>
        </w:rPr>
        <w:t>5. Информационная систем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создании логистических систем ее наличие является обязательным. Ее структура зависит от пользователей, в число которых входят элементы не только определенной системы, но и внешней сред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рка последних ограничена. Большое влияние на тип информационной системы оказывает выбранный подход при обработке заказов. Поэтому система может быть централизованной и децентрализованно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епень интеграции, по которой они различаются, зависит от поставленных целе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цесс развития логистических систем базируется на логистических принципах и предполагает точное взаимодействие и согласованность всех перечисленных ранее функциональных элементов с учетом воздействия влияющих факторов. Состав моделей логистической системы представляет собой характерную организацию связей и отношений между подсистемами и составными элементами системы и взаимосогласованный состав этих подсистем и элементов, каждому из которых соответствует конкретная функц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им системам свойственна полиструктурность, которая выражается во взаимопроникновении разных подсистем, формирующих несколько структур.</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енностью логистических систем является их отношение к системам с переменной структурой. Они не статичны и организуются применительно к условиям работы, имеют свойство быстрой реструктуризаци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ая форма эксперимента является логистическим моделированием, она заключается в исследовании объекта по его модел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ия логистики и имеющийся в настоящее время практический опыт позволяют свести многообразие особенностей движения материальных, денежных и других ресурсов, а также информации на предприятиях к определенному числу стандартных моделе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ой подход сокращает время и экономит средства на формирование индивидуальных программ. Логистические субъекты в связи с этим классифицируются по различным признакам.</w:t>
      </w:r>
    </w:p>
    <w:p>
      <w:pPr>
        <w:pStyle w:val="Normal"/>
        <w:widowControl w:val="false"/>
        <w:spacing w:lineRule="auto" w:line="360"/>
        <w:ind w:firstLine="709"/>
        <w:jc w:val="both"/>
        <w:rPr/>
      </w:pPr>
      <w:r>
        <w:rPr>
          <w:rFonts w:cs="Times New Roman" w:ascii="Times New Roman" w:hAnsi="Times New Roman"/>
          <w:sz w:val="28"/>
          <w:szCs w:val="28"/>
          <w:lang w:val="en-US" w:eastAsia="en-US"/>
        </w:rPr>
        <w:t>1. По типу производства организации делятся на: единичные, серийные и массовые.</w:t>
      </w:r>
    </w:p>
    <w:p>
      <w:pPr>
        <w:pStyle w:val="Normal"/>
        <w:widowControl w:val="false"/>
        <w:spacing w:lineRule="auto" w:line="360"/>
        <w:ind w:firstLine="709"/>
        <w:jc w:val="both"/>
        <w:rPr/>
      </w:pPr>
      <w:r>
        <w:rPr>
          <w:rFonts w:cs="Times New Roman" w:ascii="Times New Roman" w:hAnsi="Times New Roman"/>
          <w:sz w:val="28"/>
          <w:szCs w:val="28"/>
          <w:lang w:val="en-US" w:eastAsia="en-US"/>
        </w:rPr>
        <w:t>2. По характеру технологических процессов – на: непрерывные и дискретны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ьзуются особые признаки, по которым происходит классификация логистических субъектов.</w:t>
      </w:r>
    </w:p>
    <w:p>
      <w:pPr>
        <w:pStyle w:val="Normal"/>
        <w:widowControl w:val="false"/>
        <w:spacing w:lineRule="auto" w:line="360"/>
        <w:ind w:firstLine="709"/>
        <w:jc w:val="both"/>
        <w:rPr/>
      </w:pPr>
      <w:r>
        <w:rPr>
          <w:rFonts w:cs="Times New Roman" w:ascii="Times New Roman" w:hAnsi="Times New Roman"/>
          <w:sz w:val="28"/>
          <w:szCs w:val="28"/>
          <w:lang w:val="en-US" w:eastAsia="en-US"/>
        </w:rPr>
        <w:t>3. По структуре поставщика, по средней удаленности поставщиков, по уровню взаимодействия с другими предприятиям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ое количество признаков, характеризующих особенности предприятия, применяемое для формирования моделей, делает последние более приближенными к реальным условиям, а следовательно, программы расчетов позволяют сделать меньше ошибок и сбоев в работ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ность моделирования основывается на определении подобия изучаемых систем или процессов, которое может быть полным или частичным. По этому признаку все модели экономических систем делятся на изоморфные и гомоморфны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оморфные модели включают в себя характеристики реального субъекта, и их соответствие является полны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моморфные модели основываются на неполном подобии выбранной модели, другими словами, подобие является частичны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моделировании логистических систем полного подобия просто не может бы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ейшей характеристикой логистических моделей является их материальнос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этому признаку они делятся на два класса: материальные и абстрактны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альные модели воспроизводят основные геометрические, физические и функциональные характеристики изучаемого субъекта или процесс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логистике зачастую единственным способом моделирования является абстрактное моделирование, оно по способу выражения может быть символическим и математически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мволические модели делятся на два вида.</w:t>
      </w:r>
    </w:p>
    <w:p>
      <w:pPr>
        <w:pStyle w:val="Normal"/>
        <w:widowControl w:val="false"/>
        <w:spacing w:lineRule="auto" w:line="360"/>
        <w:ind w:firstLine="709"/>
        <w:jc w:val="both"/>
        <w:rPr/>
      </w:pPr>
      <w:r>
        <w:rPr>
          <w:rFonts w:cs="Times New Roman" w:ascii="Times New Roman" w:hAnsi="Times New Roman"/>
          <w:sz w:val="28"/>
          <w:szCs w:val="28"/>
          <w:lang w:val="en-US" w:eastAsia="en-US"/>
        </w:rPr>
        <w:t>1. Языковые, в основе которых лежит определенная совокупность слов, понимаемых однозначно.</w:t>
      </w:r>
    </w:p>
    <w:p>
      <w:pPr>
        <w:pStyle w:val="Normal"/>
        <w:widowControl w:val="false"/>
        <w:spacing w:lineRule="auto" w:line="360"/>
        <w:ind w:firstLine="709"/>
        <w:jc w:val="both"/>
        <w:rPr/>
      </w:pPr>
      <w:r>
        <w:rPr>
          <w:rFonts w:cs="Times New Roman" w:ascii="Times New Roman" w:hAnsi="Times New Roman"/>
          <w:sz w:val="28"/>
          <w:szCs w:val="28"/>
          <w:lang w:val="en-US" w:eastAsia="en-US"/>
        </w:rPr>
        <w:t>2. Знаковые модели, суть которых состоит в том, что отдельным понятиям присваиваются некие условные обозначения, т. е. знак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эффективным в логистике является математическое моделирова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ыми распространенными в логистике являются два вида математического моделирования: аналитическое и имитационно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тическое моделирование заключается в своеобразном математическом подходе в процессе исследования логистических систем. Его цель – получение максимально точных решений. Сам процесс аналитического моделирования разбивается на три этап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ервом формулируются математические законы и зависимости, которые связывают отдельные объекты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втором этапе происходит решение уравнений и получение теоретических результат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третьем осуществляется сопоставление полученных результатов с реальностью, приводится проверка на адекватнос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имуществами аналитического моделирования являются большой потенциал обобщения и возможность многократного использова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итационное моделирование применяется в тех случаях, когда аналитические способы исследования той или иной логистической модели отсутствуют или их поиск требует больших затрат.</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итационное моделирование используется как для анализа, так и для оптимизации работы логистических систем и является основным методом исследований потоковых процессов. Имитационное моделирование разбивается на два этапа: первый заключается в конструировании модели реальной логистической системы, второй – в проведении экспериментов на данной модел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спользовании имитационного моделирования нужно учитывать два основных недостатк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ервых, это высокая стоимость данного метода исследовани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вторых, есть большая вероятность ложной имитации, так как не только потоковые, но и другие процессы в логистических системах имеют приблизительный характер.</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ипичная логистическая система состоит из конкретного количества элементов и определенных взаимосвязей. Логистическое моделирование позволяет сопрягать не только возможные связи в условиях развития существующего рынка, но и эвристические отношения в прогнозируемом рынке. Такой характер моделирования управления логистическими системами имеет место и на макро-, и на микроуровн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моделирование логистических систем большое влияние оказывают различия в условиях деятельности предприятий и даже аналогичных подразделений.</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en-US" w:eastAsia="en-US"/>
        </w:rPr>
        <w:t xml:space="preserve">3.Этап закрепления изученного материал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еподаватель: теперь давайте коротко повторим то, что мы сегодня изучил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 xml:space="preserve">Преподаватель задает вопросы по теме занятия, а учащиеся отвечают. Список основных вопросов – Что такое логистическая система?, из чего состоит логистический цикл?, типы классификации логистических субъектов?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en-US" w:eastAsia="en-US"/>
        </w:rPr>
        <w:t>4.Заключительный этап.</w:t>
      </w:r>
    </w:p>
    <w:p>
      <w:pPr>
        <w:pStyle w:val="Normal"/>
        <w:widowControl w:val="false"/>
        <w:spacing w:lineRule="auto" w:line="360"/>
        <w:ind w:firstLine="709"/>
        <w:jc w:val="both"/>
        <w:rPr/>
      </w:pPr>
      <w:r>
        <w:rPr>
          <w:rFonts w:cs="Times New Roman" w:ascii="Times New Roman" w:hAnsi="Times New Roman"/>
          <w:sz w:val="28"/>
          <w:szCs w:val="28"/>
          <w:lang w:val="en-US" w:eastAsia="en-US"/>
        </w:rPr>
        <w:t>Подводятся итоги занятия, оговариваются основные понятия, изученные на заняти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 конспект занятия № 3</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sz w:val="28"/>
          <w:szCs w:val="28"/>
          <w:lang w:val="en-US" w:eastAsia="en-US"/>
        </w:rPr>
        <w:t xml:space="preserve">Тема: </w:t>
      </w:r>
      <w:r>
        <w:rPr>
          <w:rFonts w:cs="Times New Roman" w:ascii="Times New Roman" w:hAnsi="Times New Roman"/>
          <w:kern w:val="2"/>
          <w:sz w:val="28"/>
          <w:szCs w:val="28"/>
          <w:lang w:val="en-US" w:eastAsia="en-US"/>
        </w:rPr>
        <w:t>Логистические системы.</w:t>
      </w:r>
      <w:r>
        <w:rPr>
          <w:rFonts w:cs="Times New Roman" w:ascii="Times New Roman" w:hAnsi="Times New Roman"/>
          <w:sz w:val="28"/>
          <w:szCs w:val="28"/>
          <w:lang w:val="en-US" w:eastAsia="en-US"/>
        </w:rPr>
        <w:t xml:space="preserve"> </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Предоставить учащимся информацию о логистичечких системах.</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учающая: Сформировать представление о проектирование, управление, эффективности и работе логистической системы.</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азвивающая: развивать у учащихся память, логическое мышление, трудовые навыки, интерес к предмету.</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оспитывающая: способствовать воспитанию целеустремленности, инициативы, самостоятельности; умению логически мыслить, самостоятельно высказывать и отстаивать свою точку зрения; сознательной дисциплины.</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п занятия: Лекция. </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аще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ТО: компьютер,</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О: План-конспект лекции, учебное пособие "Основы логистики" Миротина Л.Б.</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занят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Организационный этап(2-3 минут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Этап объяснения нового материала (55-60 минут)</w:t>
      </w:r>
    </w:p>
    <w:p>
      <w:pPr>
        <w:pStyle w:val="Normal"/>
        <w:widowControl w:val="false"/>
        <w:spacing w:lineRule="auto" w:line="360"/>
        <w:ind w:firstLine="709"/>
        <w:jc w:val="both"/>
        <w:rPr/>
      </w:pPr>
      <w:r>
        <w:rPr>
          <w:rFonts w:cs="Times New Roman" w:ascii="Times New Roman" w:hAnsi="Times New Roman"/>
          <w:sz w:val="28"/>
          <w:szCs w:val="28"/>
          <w:lang w:val="en-US" w:eastAsia="en-US"/>
        </w:rPr>
        <w:t>3.Этап закрепления изученного материала (10 минут)</w:t>
      </w:r>
    </w:p>
    <w:p>
      <w:pPr>
        <w:pStyle w:val="Normal"/>
        <w:widowControl w:val="false"/>
        <w:spacing w:lineRule="auto" w:line="360"/>
        <w:ind w:firstLine="709"/>
        <w:jc w:val="both"/>
        <w:rPr/>
      </w:pPr>
      <w:r>
        <w:rPr>
          <w:rFonts w:cs="Times New Roman" w:ascii="Times New Roman" w:hAnsi="Times New Roman"/>
          <w:sz w:val="28"/>
          <w:szCs w:val="28"/>
          <w:lang w:val="en-US" w:eastAsia="en-US"/>
        </w:rPr>
        <w:t>4.Заключительный этап (5 минут).</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д занят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Организационный момент.</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подаватель приветствует студентов, отмечает присутствующих и сообщает тему занят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2.Этап объяснения нового материала.</w:t>
      </w:r>
    </w:p>
    <w:p>
      <w:pPr>
        <w:pStyle w:val="Normal"/>
        <w:widowControl w:val="false"/>
        <w:numPr>
          <w:ilvl w:val="0"/>
          <w:numId w:val="0"/>
        </w:numPr>
        <w:spacing w:lineRule="auto" w:line="360"/>
        <w:ind w:firstLine="709"/>
        <w:jc w:val="both"/>
        <w:outlineLvl w:val="2"/>
        <w:rPr/>
      </w:pPr>
      <w:r>
        <w:rPr>
          <w:rFonts w:cs="Times New Roman" w:ascii="Times New Roman" w:hAnsi="Times New Roman"/>
          <w:bCs/>
          <w:sz w:val="28"/>
          <w:szCs w:val="28"/>
          <w:lang w:val="en-US" w:eastAsia="en-US"/>
        </w:rPr>
        <w:t xml:space="preserve">2.1 Проектирование логистических систем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ое использование логистики в условиях рыночной экономики выступает как важнейший фактор развития предпринимательств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я логистических систем на первых этапах на уровне макроэкономики совершалась самопроизвольно, методом проб и ошибок. Для облегчения этого процесса в дальнейшем на базе имеющегося опыта были разработаны методики формирования организационных структур логистики в хозяйственных субъектах.</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тем разработки альтернативных вариантов моделей и сравнения между собой по их характеристикам происходил поиск наиболее эффективных логистических решени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е соответствия максимально эффективному достижению логистических целей осуществляется выбор наилучшего вариант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проектировании и совершенствовании логистических систем нужно располагать достаточным объемом разносторонних данных, учет которых, как и ход сбора и обработки, в дальнейшем не должен прекращатьс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е сведения, учитываемые при проектировании логистических систем.</w:t>
      </w:r>
    </w:p>
    <w:p>
      <w:pPr>
        <w:pStyle w:val="Normal"/>
        <w:widowControl w:val="false"/>
        <w:spacing w:lineRule="auto" w:line="360"/>
        <w:ind w:firstLine="709"/>
        <w:jc w:val="both"/>
        <w:rPr/>
      </w:pPr>
      <w:r>
        <w:rPr>
          <w:rFonts w:cs="Times New Roman" w:ascii="Times New Roman" w:hAnsi="Times New Roman"/>
          <w:sz w:val="28"/>
          <w:szCs w:val="28"/>
          <w:lang w:val="en-US" w:eastAsia="en-US"/>
        </w:rPr>
        <w:t>1. Информация о рынке:</w:t>
      </w:r>
    </w:p>
    <w:p>
      <w:pPr>
        <w:pStyle w:val="Normal"/>
        <w:widowControl w:val="false"/>
        <w:spacing w:lineRule="auto" w:line="360"/>
        <w:ind w:firstLine="709"/>
        <w:jc w:val="both"/>
        <w:rPr/>
      </w:pPr>
      <w:r>
        <w:rPr>
          <w:rFonts w:cs="Times New Roman" w:ascii="Times New Roman" w:hAnsi="Times New Roman"/>
          <w:sz w:val="28"/>
          <w:szCs w:val="28"/>
          <w:lang w:val="en-US" w:eastAsia="en-US"/>
        </w:rPr>
        <w:t>1) его состав, масштаб, статичность;</w:t>
      </w:r>
    </w:p>
    <w:p>
      <w:pPr>
        <w:pStyle w:val="Normal"/>
        <w:widowControl w:val="false"/>
        <w:spacing w:lineRule="auto" w:line="360"/>
        <w:ind w:firstLine="709"/>
        <w:jc w:val="both"/>
        <w:rPr/>
      </w:pPr>
      <w:r>
        <w:rPr>
          <w:rFonts w:cs="Times New Roman" w:ascii="Times New Roman" w:hAnsi="Times New Roman"/>
          <w:sz w:val="28"/>
          <w:szCs w:val="28"/>
          <w:lang w:val="en-US" w:eastAsia="en-US"/>
        </w:rPr>
        <w:t>2) число покупателей и их особенности;</w:t>
      </w:r>
    </w:p>
    <w:p>
      <w:pPr>
        <w:pStyle w:val="Normal"/>
        <w:widowControl w:val="false"/>
        <w:spacing w:lineRule="auto" w:line="360"/>
        <w:ind w:firstLine="709"/>
        <w:jc w:val="both"/>
        <w:rPr/>
      </w:pPr>
      <w:r>
        <w:rPr>
          <w:rFonts w:cs="Times New Roman" w:ascii="Times New Roman" w:hAnsi="Times New Roman"/>
          <w:sz w:val="28"/>
          <w:szCs w:val="28"/>
          <w:lang w:val="en-US" w:eastAsia="en-US"/>
        </w:rPr>
        <w:t>3) размещение заказчиков;</w:t>
      </w:r>
    </w:p>
    <w:p>
      <w:pPr>
        <w:pStyle w:val="Normal"/>
        <w:widowControl w:val="false"/>
        <w:spacing w:lineRule="auto" w:line="360"/>
        <w:ind w:firstLine="709"/>
        <w:jc w:val="both"/>
        <w:rPr/>
      </w:pPr>
      <w:r>
        <w:rPr>
          <w:rFonts w:cs="Times New Roman" w:ascii="Times New Roman" w:hAnsi="Times New Roman"/>
          <w:sz w:val="28"/>
          <w:szCs w:val="28"/>
          <w:lang w:val="en-US" w:eastAsia="en-US"/>
        </w:rPr>
        <w:t>4) гибкость спроса;</w:t>
      </w:r>
    </w:p>
    <w:p>
      <w:pPr>
        <w:pStyle w:val="Normal"/>
        <w:widowControl w:val="false"/>
        <w:spacing w:lineRule="auto" w:line="360"/>
        <w:ind w:firstLine="709"/>
        <w:jc w:val="both"/>
        <w:rPr/>
      </w:pPr>
      <w:r>
        <w:rPr>
          <w:rFonts w:cs="Times New Roman" w:ascii="Times New Roman" w:hAnsi="Times New Roman"/>
          <w:sz w:val="28"/>
          <w:szCs w:val="28"/>
          <w:lang w:val="en-US" w:eastAsia="en-US"/>
        </w:rPr>
        <w:t>5) состояние финансовой области;</w:t>
      </w:r>
    </w:p>
    <w:p>
      <w:pPr>
        <w:pStyle w:val="Normal"/>
        <w:widowControl w:val="false"/>
        <w:spacing w:lineRule="auto" w:line="360"/>
        <w:ind w:firstLine="709"/>
        <w:jc w:val="both"/>
        <w:rPr/>
      </w:pPr>
      <w:r>
        <w:rPr>
          <w:rFonts w:cs="Times New Roman" w:ascii="Times New Roman" w:hAnsi="Times New Roman"/>
          <w:sz w:val="28"/>
          <w:szCs w:val="28"/>
          <w:lang w:val="en-US" w:eastAsia="en-US"/>
        </w:rPr>
        <w:t>6) законодательство;</w:t>
      </w:r>
    </w:p>
    <w:p>
      <w:pPr>
        <w:pStyle w:val="Normal"/>
        <w:widowControl w:val="false"/>
        <w:spacing w:lineRule="auto" w:line="360"/>
        <w:ind w:firstLine="709"/>
        <w:jc w:val="both"/>
        <w:rPr/>
      </w:pPr>
      <w:r>
        <w:rPr>
          <w:rFonts w:cs="Times New Roman" w:ascii="Times New Roman" w:hAnsi="Times New Roman"/>
          <w:sz w:val="28"/>
          <w:szCs w:val="28"/>
          <w:lang w:val="en-US" w:eastAsia="en-US"/>
        </w:rPr>
        <w:t>7) политика государственного экономического регулирования и т. д.</w:t>
      </w:r>
    </w:p>
    <w:p>
      <w:pPr>
        <w:pStyle w:val="Normal"/>
        <w:widowControl w:val="false"/>
        <w:spacing w:lineRule="auto" w:line="360"/>
        <w:ind w:firstLine="709"/>
        <w:jc w:val="both"/>
        <w:rPr/>
      </w:pPr>
      <w:r>
        <w:rPr>
          <w:rFonts w:cs="Times New Roman" w:ascii="Times New Roman" w:hAnsi="Times New Roman"/>
          <w:sz w:val="28"/>
          <w:szCs w:val="28"/>
          <w:lang w:val="en-US" w:eastAsia="en-US"/>
        </w:rPr>
        <w:t>2. Информация о производстве:</w:t>
      </w:r>
    </w:p>
    <w:p>
      <w:pPr>
        <w:pStyle w:val="Normal"/>
        <w:widowControl w:val="false"/>
        <w:spacing w:lineRule="auto" w:line="360"/>
        <w:ind w:firstLine="709"/>
        <w:jc w:val="both"/>
        <w:rPr/>
      </w:pPr>
      <w:r>
        <w:rPr>
          <w:rFonts w:cs="Times New Roman" w:ascii="Times New Roman" w:hAnsi="Times New Roman"/>
          <w:sz w:val="28"/>
          <w:szCs w:val="28"/>
          <w:lang w:val="en-US" w:eastAsia="en-US"/>
        </w:rPr>
        <w:t>1) необходимость материальных ресурсов, машин, оборудования и комплектующих изделий;</w:t>
      </w:r>
    </w:p>
    <w:p>
      <w:pPr>
        <w:pStyle w:val="Normal"/>
        <w:widowControl w:val="false"/>
        <w:spacing w:lineRule="auto" w:line="360"/>
        <w:ind w:firstLine="709"/>
        <w:jc w:val="both"/>
        <w:rPr/>
      </w:pPr>
      <w:r>
        <w:rPr>
          <w:rFonts w:cs="Times New Roman" w:ascii="Times New Roman" w:hAnsi="Times New Roman"/>
          <w:sz w:val="28"/>
          <w:szCs w:val="28"/>
          <w:lang w:val="en-US" w:eastAsia="en-US"/>
        </w:rPr>
        <w:t>2) вероятность поставок по кооперации;</w:t>
      </w:r>
    </w:p>
    <w:p>
      <w:pPr>
        <w:pStyle w:val="Normal"/>
        <w:widowControl w:val="false"/>
        <w:spacing w:lineRule="auto" w:line="360"/>
        <w:ind w:firstLine="709"/>
        <w:jc w:val="both"/>
        <w:rPr/>
      </w:pPr>
      <w:r>
        <w:rPr>
          <w:rFonts w:cs="Times New Roman" w:ascii="Times New Roman" w:hAnsi="Times New Roman"/>
          <w:sz w:val="28"/>
          <w:szCs w:val="28"/>
          <w:lang w:val="en-US" w:eastAsia="en-US"/>
        </w:rPr>
        <w:t>3) методика производства;</w:t>
      </w:r>
    </w:p>
    <w:p>
      <w:pPr>
        <w:pStyle w:val="Normal"/>
        <w:widowControl w:val="false"/>
        <w:spacing w:lineRule="auto" w:line="360"/>
        <w:ind w:firstLine="709"/>
        <w:jc w:val="both"/>
        <w:rPr/>
      </w:pPr>
      <w:r>
        <w:rPr>
          <w:rFonts w:cs="Times New Roman" w:ascii="Times New Roman" w:hAnsi="Times New Roman"/>
          <w:sz w:val="28"/>
          <w:szCs w:val="28"/>
          <w:lang w:val="en-US" w:eastAsia="en-US"/>
        </w:rPr>
        <w:t>4) оснащенность производства и степень загрузки мощностей;</w:t>
      </w:r>
    </w:p>
    <w:p>
      <w:pPr>
        <w:pStyle w:val="Normal"/>
        <w:widowControl w:val="false"/>
        <w:spacing w:lineRule="auto" w:line="360"/>
        <w:ind w:firstLine="709"/>
        <w:jc w:val="both"/>
        <w:rPr/>
      </w:pPr>
      <w:r>
        <w:rPr>
          <w:rFonts w:cs="Times New Roman" w:ascii="Times New Roman" w:hAnsi="Times New Roman"/>
          <w:sz w:val="28"/>
          <w:szCs w:val="28"/>
          <w:lang w:val="en-US" w:eastAsia="en-US"/>
        </w:rPr>
        <w:t>5) производственный темп;</w:t>
      </w:r>
    </w:p>
    <w:p>
      <w:pPr>
        <w:pStyle w:val="Normal"/>
        <w:widowControl w:val="false"/>
        <w:spacing w:lineRule="auto" w:line="360"/>
        <w:ind w:firstLine="709"/>
        <w:jc w:val="both"/>
        <w:rPr/>
      </w:pPr>
      <w:r>
        <w:rPr>
          <w:rFonts w:cs="Times New Roman" w:ascii="Times New Roman" w:hAnsi="Times New Roman"/>
          <w:sz w:val="28"/>
          <w:szCs w:val="28"/>
          <w:lang w:val="en-US" w:eastAsia="en-US"/>
        </w:rPr>
        <w:t>6) длительность и специфика производственного цикла.</w:t>
      </w:r>
    </w:p>
    <w:p>
      <w:pPr>
        <w:pStyle w:val="Normal"/>
        <w:widowControl w:val="false"/>
        <w:spacing w:lineRule="auto" w:line="360"/>
        <w:ind w:firstLine="709"/>
        <w:jc w:val="both"/>
        <w:rPr/>
      </w:pPr>
      <w:r>
        <w:rPr>
          <w:rFonts w:cs="Times New Roman" w:ascii="Times New Roman" w:hAnsi="Times New Roman"/>
          <w:sz w:val="28"/>
          <w:szCs w:val="28"/>
          <w:lang w:val="en-US" w:eastAsia="en-US"/>
        </w:rPr>
        <w:t>3. Информация о материальных потоках:</w:t>
      </w:r>
    </w:p>
    <w:p>
      <w:pPr>
        <w:pStyle w:val="Normal"/>
        <w:widowControl w:val="false"/>
        <w:spacing w:lineRule="auto" w:line="360"/>
        <w:ind w:firstLine="709"/>
        <w:jc w:val="both"/>
        <w:rPr/>
      </w:pPr>
      <w:r>
        <w:rPr>
          <w:rFonts w:cs="Times New Roman" w:ascii="Times New Roman" w:hAnsi="Times New Roman"/>
          <w:sz w:val="28"/>
          <w:szCs w:val="28"/>
          <w:lang w:val="en-US" w:eastAsia="en-US"/>
        </w:rPr>
        <w:t>1) характеристика специфики и состояния материальных потоков;</w:t>
      </w:r>
    </w:p>
    <w:p>
      <w:pPr>
        <w:pStyle w:val="Normal"/>
        <w:widowControl w:val="false"/>
        <w:spacing w:lineRule="auto" w:line="360"/>
        <w:ind w:firstLine="709"/>
        <w:jc w:val="both"/>
        <w:rPr/>
      </w:pPr>
      <w:r>
        <w:rPr>
          <w:rFonts w:cs="Times New Roman" w:ascii="Times New Roman" w:hAnsi="Times New Roman"/>
          <w:sz w:val="28"/>
          <w:szCs w:val="28"/>
          <w:lang w:val="en-US" w:eastAsia="en-US"/>
        </w:rPr>
        <w:t>2) информация о передвигаемых грузах;</w:t>
      </w:r>
    </w:p>
    <w:p>
      <w:pPr>
        <w:pStyle w:val="Normal"/>
        <w:widowControl w:val="false"/>
        <w:spacing w:lineRule="auto" w:line="360"/>
        <w:ind w:firstLine="709"/>
        <w:jc w:val="both"/>
        <w:rPr/>
      </w:pPr>
      <w:r>
        <w:rPr>
          <w:rFonts w:cs="Times New Roman" w:ascii="Times New Roman" w:hAnsi="Times New Roman"/>
          <w:sz w:val="28"/>
          <w:szCs w:val="28"/>
          <w:lang w:val="en-US" w:eastAsia="en-US"/>
        </w:rPr>
        <w:t>3) способ работ и операций при передвижении;</w:t>
      </w:r>
    </w:p>
    <w:p>
      <w:pPr>
        <w:pStyle w:val="Normal"/>
        <w:widowControl w:val="false"/>
        <w:spacing w:lineRule="auto" w:line="360"/>
        <w:ind w:firstLine="709"/>
        <w:jc w:val="both"/>
        <w:rPr/>
      </w:pPr>
      <w:r>
        <w:rPr>
          <w:rFonts w:cs="Times New Roman" w:ascii="Times New Roman" w:hAnsi="Times New Roman"/>
          <w:sz w:val="28"/>
          <w:szCs w:val="28"/>
          <w:lang w:val="en-US" w:eastAsia="en-US"/>
        </w:rPr>
        <w:t>4) время транспортировок и общее время доставок.</w:t>
      </w:r>
    </w:p>
    <w:p>
      <w:pPr>
        <w:pStyle w:val="Normal"/>
        <w:widowControl w:val="false"/>
        <w:spacing w:lineRule="auto" w:line="360"/>
        <w:ind w:firstLine="709"/>
        <w:jc w:val="both"/>
        <w:rPr/>
      </w:pPr>
      <w:r>
        <w:rPr>
          <w:rFonts w:cs="Times New Roman" w:ascii="Times New Roman" w:hAnsi="Times New Roman"/>
          <w:sz w:val="28"/>
          <w:szCs w:val="28"/>
          <w:lang w:val="en-US" w:eastAsia="en-US"/>
        </w:rPr>
        <w:t>4. Сведения об информационных потоках:</w:t>
      </w:r>
    </w:p>
    <w:p>
      <w:pPr>
        <w:pStyle w:val="Normal"/>
        <w:widowControl w:val="false"/>
        <w:spacing w:lineRule="auto" w:line="360"/>
        <w:ind w:firstLine="709"/>
        <w:jc w:val="both"/>
        <w:rPr/>
      </w:pPr>
      <w:r>
        <w:rPr>
          <w:rFonts w:cs="Times New Roman" w:ascii="Times New Roman" w:hAnsi="Times New Roman"/>
          <w:sz w:val="28"/>
          <w:szCs w:val="28"/>
          <w:lang w:val="en-US" w:eastAsia="en-US"/>
        </w:rPr>
        <w:t>1) характеристика специфики и состояния информационных потоков;</w:t>
      </w:r>
    </w:p>
    <w:p>
      <w:pPr>
        <w:pStyle w:val="Normal"/>
        <w:widowControl w:val="false"/>
        <w:spacing w:lineRule="auto" w:line="360"/>
        <w:ind w:firstLine="709"/>
        <w:jc w:val="both"/>
        <w:rPr/>
      </w:pPr>
      <w:r>
        <w:rPr>
          <w:rFonts w:cs="Times New Roman" w:ascii="Times New Roman" w:hAnsi="Times New Roman"/>
          <w:sz w:val="28"/>
          <w:szCs w:val="28"/>
          <w:lang w:val="en-US" w:eastAsia="en-US"/>
        </w:rPr>
        <w:t>2) сведения о системе информационного обеспечения;</w:t>
      </w:r>
    </w:p>
    <w:p>
      <w:pPr>
        <w:pStyle w:val="Normal"/>
        <w:widowControl w:val="false"/>
        <w:spacing w:lineRule="auto" w:line="360"/>
        <w:ind w:firstLine="709"/>
        <w:jc w:val="both"/>
        <w:rPr/>
      </w:pPr>
      <w:r>
        <w:rPr>
          <w:rFonts w:cs="Times New Roman" w:ascii="Times New Roman" w:hAnsi="Times New Roman"/>
          <w:sz w:val="28"/>
          <w:szCs w:val="28"/>
          <w:lang w:val="en-US" w:eastAsia="en-US"/>
        </w:rPr>
        <w:t>3) методика обработки и закрепления информации;</w:t>
      </w:r>
    </w:p>
    <w:p>
      <w:pPr>
        <w:pStyle w:val="Normal"/>
        <w:widowControl w:val="false"/>
        <w:spacing w:lineRule="auto" w:line="360"/>
        <w:ind w:firstLine="709"/>
        <w:jc w:val="both"/>
        <w:rPr/>
      </w:pPr>
      <w:r>
        <w:rPr>
          <w:rFonts w:cs="Times New Roman" w:ascii="Times New Roman" w:hAnsi="Times New Roman"/>
          <w:sz w:val="28"/>
          <w:szCs w:val="28"/>
          <w:lang w:val="en-US" w:eastAsia="en-US"/>
        </w:rPr>
        <w:t>4) способ получения и распространения информации;</w:t>
      </w:r>
    </w:p>
    <w:p>
      <w:pPr>
        <w:pStyle w:val="Normal"/>
        <w:widowControl w:val="false"/>
        <w:spacing w:lineRule="auto" w:line="360"/>
        <w:ind w:firstLine="709"/>
        <w:jc w:val="both"/>
        <w:rPr/>
      </w:pPr>
      <w:r>
        <w:rPr>
          <w:rFonts w:cs="Times New Roman" w:ascii="Times New Roman" w:hAnsi="Times New Roman"/>
          <w:sz w:val="28"/>
          <w:szCs w:val="28"/>
          <w:lang w:val="en-US" w:eastAsia="en-US"/>
        </w:rPr>
        <w:t>5) потенциал хранения и накопления информации и т. д.</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ень трудно, но возможно учесть все факторы, которые влияют на проектирование логистических систем.</w:t>
      </w:r>
    </w:p>
    <w:p>
      <w:pPr>
        <w:pStyle w:val="Normal"/>
        <w:widowControl w:val="false"/>
        <w:numPr>
          <w:ilvl w:val="0"/>
          <w:numId w:val="0"/>
        </w:numPr>
        <w:spacing w:lineRule="auto" w:line="360"/>
        <w:ind w:firstLine="709"/>
        <w:jc w:val="both"/>
        <w:outlineLvl w:val="2"/>
        <w:rPr/>
      </w:pPr>
      <w:bookmarkStart w:id="7" w:name="t20"/>
      <w:bookmarkEnd w:id="7"/>
      <w:r>
        <w:rPr>
          <w:rFonts w:cs="Times New Roman" w:ascii="Times New Roman" w:hAnsi="Times New Roman"/>
          <w:bCs/>
          <w:sz w:val="28"/>
          <w:szCs w:val="28"/>
          <w:lang w:val="en-US" w:eastAsia="en-US"/>
        </w:rPr>
        <w:t xml:space="preserve">2.2 Управление в логистических системах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рупных логистических системах формируются свои отдельные консультативные советы, которые должны обеспечить правильность решений, принимаемых управленческим персоналом логистических систем и отдельных подразделений. Прежде чем рассмотреть методы организации логистического управления, нужно максимально полно определить функциональное назначение соответствующих структур. Очевидно, организационная структура, которая занимается управлением логистической системой, обязана выполнять следующие функции.</w:t>
      </w:r>
    </w:p>
    <w:p>
      <w:pPr>
        <w:pStyle w:val="Normal"/>
        <w:widowControl w:val="false"/>
        <w:spacing w:lineRule="auto" w:line="360"/>
        <w:ind w:firstLine="709"/>
        <w:jc w:val="both"/>
        <w:rPr/>
      </w:pPr>
      <w:r>
        <w:rPr>
          <w:rFonts w:cs="Times New Roman" w:ascii="Times New Roman" w:hAnsi="Times New Roman"/>
          <w:sz w:val="28"/>
          <w:szCs w:val="28"/>
          <w:lang w:val="en-US" w:eastAsia="en-US"/>
        </w:rPr>
        <w:t>1. Вырабатывать и формировать систему логистики, придерживаясь схематичных принципов и положени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зультате производственно-хозяйственной деятельности периодически возникает необходимость преобразований в существующей на предприятии системе логистики. Зачастую такие изменения носят кардинальный характер. Поэтому проводится общая реорганизация всей логистической системы.</w:t>
      </w:r>
    </w:p>
    <w:p>
      <w:pPr>
        <w:pStyle w:val="Normal"/>
        <w:widowControl w:val="false"/>
        <w:spacing w:lineRule="auto" w:line="360"/>
        <w:ind w:firstLine="709"/>
        <w:jc w:val="both"/>
        <w:rPr/>
      </w:pPr>
      <w:r>
        <w:rPr>
          <w:rFonts w:cs="Times New Roman" w:ascii="Times New Roman" w:hAnsi="Times New Roman"/>
          <w:sz w:val="28"/>
          <w:szCs w:val="28"/>
          <w:lang w:val="en-US" w:eastAsia="en-US"/>
        </w:rPr>
        <w:t>2. Проектировать и реализовывать стратегию логистики с учетом рыночной стратегии фир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оспособность логистической системы обусловливается стратегической и тактической политикой в области производства, продаж, инвестиций, персонала, технологий. Эти и другие элементы нужно принимать во внимание не только в ходе общего управления, но и при формировании стратегии логистик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войная ответственность возложена на должностные лица, занимающиеся управлением логистик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ервых, за точное и своевременное информирование руководителей высшего уровня о подходах к исполнению принятых решений по вопросам стратегии логистикой, а также, конкретном положении дел.</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вторых, перед исполнителями за хорошую организацию и слаженность осуществляемых работ и мероприятий и за доведение итогов анализа эффективности предложенных изменений.</w:t>
      </w:r>
    </w:p>
    <w:p>
      <w:pPr>
        <w:pStyle w:val="Normal"/>
        <w:widowControl w:val="false"/>
        <w:spacing w:lineRule="auto" w:line="360"/>
        <w:ind w:firstLine="709"/>
        <w:jc w:val="both"/>
        <w:rPr/>
      </w:pPr>
      <w:r>
        <w:rPr>
          <w:rFonts w:cs="Times New Roman" w:ascii="Times New Roman" w:hAnsi="Times New Roman"/>
          <w:sz w:val="28"/>
          <w:szCs w:val="28"/>
          <w:lang w:val="en-US" w:eastAsia="en-US"/>
        </w:rPr>
        <w:t>3. Комплексно управлять логистической системой с целью рационализации потоковых процесс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 деятельность разнообразна и состоит из:</w:t>
      </w:r>
    </w:p>
    <w:p>
      <w:pPr>
        <w:pStyle w:val="Normal"/>
        <w:widowControl w:val="false"/>
        <w:spacing w:lineRule="auto" w:line="360"/>
        <w:ind w:firstLine="709"/>
        <w:jc w:val="both"/>
        <w:rPr/>
      </w:pPr>
      <w:r>
        <w:rPr>
          <w:rFonts w:cs="Times New Roman" w:ascii="Times New Roman" w:hAnsi="Times New Roman"/>
          <w:sz w:val="28"/>
          <w:szCs w:val="28"/>
          <w:lang w:val="en-US" w:eastAsia="en-US"/>
        </w:rPr>
        <w:t>1) управления внешним транспортом;</w:t>
      </w:r>
    </w:p>
    <w:p>
      <w:pPr>
        <w:pStyle w:val="Normal"/>
        <w:widowControl w:val="false"/>
        <w:spacing w:lineRule="auto" w:line="360"/>
        <w:ind w:firstLine="709"/>
        <w:jc w:val="both"/>
        <w:rPr/>
      </w:pPr>
      <w:r>
        <w:rPr>
          <w:rFonts w:cs="Times New Roman" w:ascii="Times New Roman" w:hAnsi="Times New Roman"/>
          <w:sz w:val="28"/>
          <w:szCs w:val="28"/>
          <w:lang w:val="en-US" w:eastAsia="en-US"/>
        </w:rPr>
        <w:t>2) управления внутренним транспортом;</w:t>
      </w:r>
    </w:p>
    <w:p>
      <w:pPr>
        <w:pStyle w:val="Normal"/>
        <w:widowControl w:val="false"/>
        <w:spacing w:lineRule="auto" w:line="360"/>
        <w:ind w:firstLine="709"/>
        <w:jc w:val="both"/>
        <w:rPr/>
      </w:pPr>
      <w:r>
        <w:rPr>
          <w:rFonts w:cs="Times New Roman" w:ascii="Times New Roman" w:hAnsi="Times New Roman"/>
          <w:sz w:val="28"/>
          <w:szCs w:val="28"/>
          <w:lang w:val="en-US" w:eastAsia="en-US"/>
        </w:rPr>
        <w:t>3) планирования и контроля процесса производства;</w:t>
      </w:r>
    </w:p>
    <w:p>
      <w:pPr>
        <w:pStyle w:val="Normal"/>
        <w:widowControl w:val="false"/>
        <w:spacing w:lineRule="auto" w:line="360"/>
        <w:ind w:firstLine="709"/>
        <w:jc w:val="both"/>
        <w:rPr/>
      </w:pPr>
      <w:r>
        <w:rPr>
          <w:rFonts w:cs="Times New Roman" w:ascii="Times New Roman" w:hAnsi="Times New Roman"/>
          <w:sz w:val="28"/>
          <w:szCs w:val="28"/>
          <w:lang w:val="en-US" w:eastAsia="en-US"/>
        </w:rPr>
        <w:t>4) планирования организации и контроля за состоянием запасов (не исключая материальные, сырьевые и товарные), т. д.</w:t>
      </w:r>
    </w:p>
    <w:p>
      <w:pPr>
        <w:pStyle w:val="Normal"/>
        <w:widowControl w:val="false"/>
        <w:spacing w:lineRule="auto" w:line="360"/>
        <w:ind w:firstLine="709"/>
        <w:jc w:val="both"/>
        <w:rPr/>
      </w:pPr>
      <w:r>
        <w:rPr>
          <w:rFonts w:cs="Times New Roman" w:ascii="Times New Roman" w:hAnsi="Times New Roman"/>
          <w:sz w:val="28"/>
          <w:szCs w:val="28"/>
          <w:lang w:val="en-US" w:eastAsia="en-US"/>
        </w:rPr>
        <w:t>4. Согласовывать взаимосвязанные функции управлен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управленческие структуры в хозяйственных подразделениях связаны с логистико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того чтобы разделить области воздействия и ответственности в каждой производственно-экономической системе, нужно придерживаться специфики задач, решаемых отдельным подразделением и всей структурой в целом.</w:t>
      </w:r>
    </w:p>
    <w:p>
      <w:pPr>
        <w:pStyle w:val="Normal"/>
        <w:widowControl w:val="false"/>
        <w:spacing w:lineRule="auto" w:line="360"/>
        <w:ind w:firstLine="709"/>
        <w:jc w:val="both"/>
        <w:rPr/>
      </w:pPr>
      <w:r>
        <w:rPr>
          <w:rFonts w:cs="Times New Roman" w:ascii="Times New Roman" w:hAnsi="Times New Roman"/>
          <w:sz w:val="28"/>
          <w:szCs w:val="28"/>
          <w:lang w:val="en-US" w:eastAsia="en-US"/>
        </w:rPr>
        <w:t>5. Решать задачи индивидуальности предприят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особенностей, диктуемых принадлежностью предприятия к конкретной части экономики, управления и социальной сферы, большое значение при проектировании и управлении логистическими системами имеют характерные особенности хозяйственных структур. Они играют двойную рол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ервых, не позволяют унифицировать инструменты логистики, что делает практический опыт логистики многообразне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вторых, побуждают к глубокому, постоянному и комплексном изучении возможностей, состояния и условий работы предприятия, что благоприятно отражается на качестве осуществляемых работ и способствует своевременной адаптации к окружающей сред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ответствии со спецификой предприятия и соответствующими функциями логистика может иметь централизованный и децентрализованный характер, когда управление осуществляется на уровне некоторых подразделени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соответственно управленческая ответственность делится между различными структурными подразделениями или собирается в одном координирующем центре.</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bookmarkStart w:id="8" w:name="t21"/>
      <w:bookmarkStart w:id="9" w:name="t21"/>
      <w:bookmarkEnd w:id="9"/>
    </w:p>
    <w:p>
      <w:pPr>
        <w:pStyle w:val="Normal"/>
        <w:widowControl w:val="false"/>
        <w:numPr>
          <w:ilvl w:val="0"/>
          <w:numId w:val="0"/>
        </w:numPr>
        <w:spacing w:lineRule="auto" w:line="360"/>
        <w:ind w:firstLine="709"/>
        <w:jc w:val="both"/>
        <w:outlineLvl w:val="2"/>
        <w:rPr/>
      </w:pPr>
      <w:r>
        <w:rPr>
          <w:rFonts w:cs="Times New Roman" w:ascii="Times New Roman" w:hAnsi="Times New Roman"/>
          <w:bCs/>
          <w:sz w:val="28"/>
          <w:szCs w:val="28"/>
          <w:lang w:val="en-US" w:eastAsia="en-US"/>
        </w:rPr>
        <w:t xml:space="preserve">2.3 Эффективность логистической системы </w:t>
      </w:r>
    </w:p>
    <w:p>
      <w:pPr>
        <w:pStyle w:val="Normal"/>
        <w:widowControl w:val="false"/>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ные в области логистики считают, что на данный момент не существует универсальной модели оценки эффективности логистической системы, способной учитывать все переменные, все нюансы и все возможные ситуаци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м не менее один параметр, который может связать всю логистическую систему с учетом всех переменных, нюансов и ситуаций, существует – это прибыль. Если выстроить цепочку продвижения материалопотока, то в ней возможно участие тех фирм, которые будут получать прибыл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этих фирм вызвано сложившейся экономической ситуацие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хождению каждой логистической операции сопутствуют издержки, которые несут конкретные элементы логистической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цип классификации логистических операций может быть положен в основу классификации издержек. От вида логистической системы, задач управления и оптимизации в определенных логистических цепях и каналах зависит выделение тех или иных издержек или группы издержек. Общая сумма издержек с учетом затрат на логистическое администрирование создает общие логистические издержки в рассматриваемой логистической систем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частую для достижения цели оптимизации структуры или управления логистической системой в составе общих логистических издержек принимаются во внимание прибыли от замораживания материальных ресурсов, незаконченного производства и готовой продукции в запасах, а также урон от недостаточной степени качества снабжения, производства, распределения готовой продукции потребителям логистического сервиса. Обычно этот ущерб оценивается как возможное уменьшение масштаба продаж, уменьшение сегмента рынка, потеря прибыли. С другой стороны, все издержки можно классифицировать по следующим категориям: постоянные, переменные, общие, средние, предельные издержки. При анализе доходов фирмы различают следующие их разновидности: валовой, средний валовой, предельный доход.</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ка эффективности работы системы может быть осуществлена путем сопоставления доходов и издержек. При этом применяются два подхода. В первом случае эффективность определяется в среднем за определенный интервал времени путем сравнения валовых доходов и издержек.</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тором случае эффективность определяется для определенного состояния рынка и производственно-сбытовой системы методом сопоставления предельных затрат и предельных издержек.</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при определенной величине материального потока размер дополнительного валового дохода, получаемого в результате введения логистической системы, превосходит размер затрат на создание и введение этой системы, то можно продолжать работу. Изменяя масштабы материального потока и изучая размер достигаемой при этом эффективности, можно вывести его оптимальный с точки зрения эффективности объе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определяется, что для данного масштаба материального потока неизменные издержки полностью покрываются, а временные издержки перекрываются лишь частично, то предприятие может оставаться на рынке, а в логистической деятельности нужно ответить на вопрос, как необходимо реорганизовать и оптимизировать работу предприятия, чтобы добиться увеличения доходов и уменьшения переменной части издержек с целью превышения доходов над расходами.</w:t>
      </w:r>
    </w:p>
    <w:p>
      <w:pPr>
        <w:pStyle w:val="Normal"/>
        <w:widowControl w:val="false"/>
        <w:numPr>
          <w:ilvl w:val="0"/>
          <w:numId w:val="0"/>
        </w:numPr>
        <w:spacing w:lineRule="auto" w:line="360"/>
        <w:ind w:firstLine="709"/>
        <w:jc w:val="both"/>
        <w:outlineLvl w:val="2"/>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bookmarkStart w:id="10" w:name="t23"/>
      <w:bookmarkStart w:id="11" w:name="t22"/>
      <w:bookmarkStart w:id="12" w:name="t23"/>
      <w:bookmarkStart w:id="13" w:name="t22"/>
      <w:bookmarkEnd w:id="12"/>
      <w:bookmarkEnd w:id="13"/>
    </w:p>
    <w:p>
      <w:pPr>
        <w:pStyle w:val="Normal"/>
        <w:widowControl w:val="false"/>
        <w:numPr>
          <w:ilvl w:val="0"/>
          <w:numId w:val="0"/>
        </w:numPr>
        <w:spacing w:lineRule="auto" w:line="360"/>
        <w:ind w:firstLine="709"/>
        <w:jc w:val="both"/>
        <w:outlineLvl w:val="2"/>
        <w:rPr/>
      </w:pPr>
      <w:r>
        <w:rPr>
          <w:rFonts w:cs="Times New Roman" w:ascii="Times New Roman" w:hAnsi="Times New Roman"/>
          <w:bCs/>
          <w:sz w:val="28"/>
          <w:szCs w:val="28"/>
          <w:lang w:val="en-US" w:eastAsia="en-US"/>
        </w:rPr>
        <w:t xml:space="preserve">2.4 Технология работы логистической системы </w:t>
      </w:r>
    </w:p>
    <w:p>
      <w:pPr>
        <w:pStyle w:val="Normal"/>
        <w:widowControl w:val="false"/>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ествует несколько главных принципов построения и работы логистических систем.</w:t>
      </w:r>
    </w:p>
    <w:p>
      <w:pPr>
        <w:pStyle w:val="Normal"/>
        <w:widowControl w:val="false"/>
        <w:spacing w:lineRule="auto" w:line="360"/>
        <w:ind w:firstLine="709"/>
        <w:jc w:val="both"/>
        <w:rPr/>
      </w:pPr>
      <w:r>
        <w:rPr>
          <w:rFonts w:cs="Times New Roman" w:ascii="Times New Roman" w:hAnsi="Times New Roman"/>
          <w:sz w:val="28"/>
          <w:szCs w:val="28"/>
          <w:lang w:val="en-US" w:eastAsia="en-US"/>
        </w:rPr>
        <w:t>1. Системный подход. Транспортировка, погрузочно-разгрузочные работы, управление запасами, обработка заказов и т. д. как логистические функции рассматриваются в качестве находящихся во взаимосвязи и взаимодействии элементов системы. Такой подход оптимизирует всю систему в целом, а не отдельные ее элементы.</w:t>
      </w:r>
    </w:p>
    <w:p>
      <w:pPr>
        <w:pStyle w:val="Normal"/>
        <w:widowControl w:val="false"/>
        <w:spacing w:lineRule="auto" w:line="360"/>
        <w:ind w:firstLine="709"/>
        <w:jc w:val="both"/>
        <w:rPr/>
      </w:pPr>
      <w:r>
        <w:rPr>
          <w:rFonts w:cs="Times New Roman" w:ascii="Times New Roman" w:hAnsi="Times New Roman"/>
          <w:sz w:val="28"/>
          <w:szCs w:val="28"/>
          <w:lang w:val="en-US" w:eastAsia="en-US"/>
        </w:rPr>
        <w:t>2. Учет общей целостности издержек логистической цепи. Минимизация суммы издержек цепи в целом и отдельных ее элементов в частности является критерием эффективности функционирования логистической цепи.</w:t>
      </w:r>
    </w:p>
    <w:p>
      <w:pPr>
        <w:pStyle w:val="Normal"/>
        <w:widowControl w:val="false"/>
        <w:spacing w:lineRule="auto" w:line="360"/>
        <w:ind w:firstLine="709"/>
        <w:jc w:val="both"/>
        <w:rPr/>
      </w:pPr>
      <w:r>
        <w:rPr>
          <w:rFonts w:cs="Times New Roman" w:ascii="Times New Roman" w:hAnsi="Times New Roman"/>
          <w:sz w:val="28"/>
          <w:szCs w:val="28"/>
          <w:lang w:val="en-US" w:eastAsia="en-US"/>
        </w:rPr>
        <w:t>3. Обеспечение адаптивности, эластичности, надежности, большой скорости и качества работы всей системы и ее элемент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лощение на практике позиций логистики нуждается в применении новых технологий, обеспечивающих оптимальную работу всей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хнологии рассматриваются на двух уровнях:</w:t>
      </w:r>
    </w:p>
    <w:p>
      <w:pPr>
        <w:pStyle w:val="Normal"/>
        <w:widowControl w:val="false"/>
        <w:spacing w:lineRule="auto" w:line="360"/>
        <w:ind w:firstLine="709"/>
        <w:jc w:val="both"/>
        <w:rPr/>
      </w:pPr>
      <w:r>
        <w:rPr>
          <w:rFonts w:cs="Times New Roman" w:ascii="Times New Roman" w:hAnsi="Times New Roman"/>
          <w:sz w:val="28"/>
          <w:szCs w:val="28"/>
          <w:lang w:val="en-US" w:eastAsia="en-US"/>
        </w:rPr>
        <w:t>1) макроуровень – взаимосвязанная работа элементов логистической системы;</w:t>
      </w:r>
    </w:p>
    <w:p>
      <w:pPr>
        <w:pStyle w:val="Normal"/>
        <w:widowControl w:val="false"/>
        <w:spacing w:lineRule="auto" w:line="360"/>
        <w:ind w:firstLine="709"/>
        <w:jc w:val="both"/>
        <w:rPr/>
      </w:pPr>
      <w:r>
        <w:rPr>
          <w:rFonts w:cs="Times New Roman" w:ascii="Times New Roman" w:hAnsi="Times New Roman"/>
          <w:sz w:val="28"/>
          <w:szCs w:val="28"/>
          <w:lang w:val="en-US" w:eastAsia="en-US"/>
        </w:rPr>
        <w:t>2) микроуровень – оптимальная работа некоторых звеньев логистической систем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анспорт является связующим звеном между производством и потреблением. Транспортно-экспедиционным фирмам производители с созданием логистических систем передают часть функций, потому что в большинстве фирм транспортные затраты составляют до трети продажной цены товара. Они освобождаются от несвойственных им функций: упаковки, маркировки, сортировки грузов, складирования, ведения счетов, нахождения эффективного варианта транспортировки, следования графику транспортировки, контроля за целостностью груза во время перемещения. Транспортно-экспедиционные фирмы, в некоторых случаях осуществляя выкуп груза у поставщиков, делаются снабженческо-сбытовыми распределительными центрами.</w:t>
      </w:r>
    </w:p>
    <w:p>
      <w:pPr>
        <w:pStyle w:val="Normal"/>
        <w:widowControl w:val="false"/>
        <w:spacing w:lineRule="auto" w:line="360"/>
        <w:ind w:firstLine="709"/>
        <w:jc w:val="both"/>
        <w:rPr/>
      </w:pPr>
      <w:r>
        <w:rPr>
          <w:rFonts w:cs="Times New Roman" w:ascii="Times New Roman" w:hAnsi="Times New Roman"/>
          <w:sz w:val="28"/>
          <w:szCs w:val="28"/>
          <w:lang w:val="en-US" w:eastAsia="en-US"/>
        </w:rPr>
        <w:t>Транспортно-экспедиционная фирма таким образом становится ответственной за все звенья по доставке грузов. Она сотрудничает с АТП, железнодорожными станциями, портами и т. д. Смешанные перевозки в Германии могут служить примером новой технологии в условиях логистики.</w:t>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4.Этап закрепления изученного материала. </w:t>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еподаватель: теперь давайте коротко повторим то, что мы сегодня изучил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 xml:space="preserve">Преподаватель задает вопросы по теме занятия, а учащиеся отвечают. Список основных вопросов – Функций организационной структуры в управлений логистической системой? Что такое прибыль? Виды принципов построения и работы логистических систем? </w:t>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5.Заключительный эта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Подводятся итоги занятия, оговариваются основные понятия, изученные на заняти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Анализ проведенных занятий</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pPr>
      <w:r>
        <w:rPr>
          <w:rFonts w:cs="Times New Roman" w:ascii="Times New Roman" w:hAnsi="Times New Roman"/>
          <w:sz w:val="28"/>
          <w:szCs w:val="28"/>
          <w:lang w:val="en-US" w:eastAsia="en-US"/>
        </w:rPr>
        <w:t>Я выбрал для методического анализа занятие 2 по теме «Логистические системы». Данное занятие играет важную роль в современных технических устройствах, которые применяются практически во всех сферах нашей жизни. Тема «Логистические системы» изучается в начале изучения дисциплины. Тип урока был определен как лекционное занятие, что соответствует методике обучения в средне - профессиональных учебных заведениях. При подготовке к занятию были учтены:</w:t>
      </w:r>
    </w:p>
    <w:p>
      <w:pPr>
        <w:pStyle w:val="Normal"/>
        <w:widowControl w:val="false"/>
        <w:tabs>
          <w:tab w:val="clear" w:pos="708"/>
          <w:tab w:val="left" w:pos="0" w:leader="none"/>
        </w:tabs>
        <w:spacing w:lineRule="auto" w:line="360"/>
        <w:ind w:firstLine="709"/>
        <w:jc w:val="both"/>
        <w:rPr/>
      </w:pPr>
      <w:r>
        <w:rPr>
          <w:rFonts w:cs="Times New Roman" w:ascii="Times New Roman" w:hAnsi="Times New Roman"/>
          <w:sz w:val="28"/>
          <w:szCs w:val="28"/>
          <w:lang w:val="en-US" w:eastAsia="en-US"/>
        </w:rPr>
        <w:t xml:space="preserve">- особенности психических процессов учащихся, внимания и его устойчивости (преподаватель использовал такие приемы, как рассказ, беседу, объяснение, конспектирование, и чередовал их с учетом наиболее эффективного восприятия их учащимися), </w:t>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 особенности мышления студентов средне - профессиональных учебных заведений.</w:t>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Структура занятия включала в себя основные этапы, соответствующие структуре лекционого занятия в средне - профессиональных учебных заведениях и отвечающего задачам и требованиям занятия (организационный этап - изучение нового материала - закрепление материала - заключительный этап).</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зложении материала преподаватель учитывал принципы наглядности, активности, посильности и научности, последовательности изложения.</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применялись разнообразные, соответствующие задачам урока, типу урока, возрастным особенностям учащихся.</w:t>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 xml:space="preserve">В процессе занятия активно применялись технические средства обучения (компьютер), которые использовались с целью просмотра презентации. Темп, дикция и эмоциональность преподавателя были на достаточном уровне, педагог точно употреблял научную терминологию, имел контакт с аудиторией. </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подаватель постоянно контролировал обстановку на занятии. При этом он использовал различные методы и средства обучения с учетом особенностей восприятия информации учащимися. Во второй части занятия студенты участвовали в беседе, отвечали на вопросы преподавателя.</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формление доски, санитарные требования, (освещение в аудитории, климат) соблюдались, как и правила техники безопасности при работе с ТСО. </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инство поставленных задач на занятии были решены. Недостатком занятия можно назвать отсутствие видеофильма, недостаточная продуманность оформления доски. В остальном явных недостатков в области организации и проведения занятия не наблюдалось</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ая оценка занятия – 4 (хорошо)</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Для достижения поставленной в моей курсовой работе цели, а именно, </w:t>
      </w:r>
      <w:r>
        <w:rPr>
          <w:rStyle w:val="Text"/>
          <w:rFonts w:cs="Times New Roman" w:ascii="Times New Roman" w:hAnsi="Times New Roman"/>
          <w:sz w:val="28"/>
          <w:szCs w:val="28"/>
          <w:lang w:val="en-US" w:eastAsia="en-US"/>
        </w:rPr>
        <w:t>разработки и проведение лекционных занятий по дисциплине «</w:t>
      </w:r>
      <w:r>
        <w:rPr>
          <w:rFonts w:cs="Times New Roman" w:ascii="Times New Roman" w:hAnsi="Times New Roman"/>
          <w:sz w:val="28"/>
          <w:szCs w:val="28"/>
          <w:lang w:val="en-US" w:eastAsia="en-US"/>
        </w:rPr>
        <w:t>Транспортная логистика</w:t>
      </w:r>
      <w:r>
        <w:rPr>
          <w:rStyle w:val="Text"/>
          <w:rFonts w:cs="Times New Roman" w:ascii="Times New Roman" w:hAnsi="Times New Roman"/>
          <w:sz w:val="28"/>
          <w:szCs w:val="28"/>
          <w:lang w:val="en-US" w:eastAsia="en-US"/>
        </w:rPr>
        <w:t>», я решал ряд задач:</w:t>
      </w:r>
    </w:p>
    <w:p>
      <w:pPr>
        <w:pStyle w:val="Normal"/>
        <w:widowControl w:val="false"/>
        <w:spacing w:lineRule="auto" w:line="360"/>
        <w:ind w:firstLine="709"/>
        <w:jc w:val="both"/>
        <w:rPr/>
      </w:pPr>
      <w:r>
        <w:rPr>
          <w:rStyle w:val="Text"/>
          <w:rFonts w:cs="Times New Roman" w:ascii="Times New Roman" w:hAnsi="Times New Roman"/>
          <w:sz w:val="28"/>
          <w:szCs w:val="28"/>
          <w:lang w:val="en-US" w:eastAsia="en-US"/>
        </w:rPr>
        <w:t>- исследовал особенности применения принципов наглядности и доступности;</w:t>
      </w:r>
    </w:p>
    <w:p>
      <w:pPr>
        <w:pStyle w:val="Normal"/>
        <w:widowControl w:val="false"/>
        <w:spacing w:lineRule="auto" w:line="360"/>
        <w:ind w:firstLine="709"/>
        <w:jc w:val="both"/>
        <w:rPr>
          <w:rFonts w:ascii="Times New Roman" w:hAnsi="Times New Roman" w:cs="Times New Roman"/>
          <w:sz w:val="28"/>
          <w:lang w:val="en-US" w:eastAsia="en-US"/>
        </w:rPr>
      </w:pPr>
      <w:r>
        <w:rPr>
          <w:rStyle w:val="Text"/>
          <w:rFonts w:cs="Times New Roman" w:ascii="Times New Roman" w:hAnsi="Times New Roman"/>
          <w:sz w:val="28"/>
          <w:szCs w:val="28"/>
          <w:lang w:val="en-US" w:eastAsia="en-US"/>
        </w:rPr>
        <w:t xml:space="preserve">- изучил особенности и методику преподавания раздела </w:t>
      </w:r>
      <w:r>
        <w:rPr>
          <w:rFonts w:cs="Times New Roman" w:ascii="Times New Roman" w:hAnsi="Times New Roman"/>
          <w:sz w:val="28"/>
          <w:szCs w:val="28"/>
          <w:lang w:val="en-US" w:eastAsia="en-US"/>
        </w:rPr>
        <w:t>«</w:t>
      </w:r>
      <w:r>
        <w:rPr>
          <w:rFonts w:cs="Times New Roman" w:ascii="Times New Roman" w:hAnsi="Times New Roman"/>
          <w:bCs/>
          <w:sz w:val="28"/>
          <w:szCs w:val="28"/>
          <w:lang w:val="en-US" w:eastAsia="en-US"/>
        </w:rPr>
        <w:t>Транспортная логистика</w:t>
      </w:r>
      <w:r>
        <w:rPr>
          <w:rFonts w:cs="Times New Roman" w:ascii="Times New Roman" w:hAnsi="Times New Roman"/>
          <w:sz w:val="28"/>
          <w:szCs w:val="28"/>
          <w:lang w:val="en-US" w:eastAsia="en-US"/>
        </w:rPr>
        <w:t>»</w:t>
      </w:r>
    </w:p>
    <w:p>
      <w:pPr>
        <w:pStyle w:val="Normal"/>
        <w:widowControl w:val="false"/>
        <w:spacing w:lineRule="auto" w:line="360"/>
        <w:ind w:firstLine="709"/>
        <w:jc w:val="both"/>
        <w:rPr>
          <w:rStyle w:val="Text"/>
          <w:rFonts w:ascii="Times New Roman" w:hAnsi="Times New Roman" w:cs="Times New Roman"/>
          <w:sz w:val="28"/>
          <w:lang w:val="en-US" w:eastAsia="en-US"/>
        </w:rPr>
      </w:pPr>
      <w:r>
        <w:rPr>
          <w:rFonts w:cs="Times New Roman" w:ascii="Times New Roman" w:hAnsi="Times New Roman"/>
          <w:sz w:val="28"/>
          <w:szCs w:val="28"/>
          <w:lang w:val="en-US" w:eastAsia="en-US"/>
        </w:rPr>
        <w:t xml:space="preserve">- на основе выявленных закономерностей составил календарно – тематический план </w:t>
      </w:r>
      <w:r>
        <w:rPr>
          <w:rStyle w:val="Text"/>
          <w:rFonts w:cs="Times New Roman" w:ascii="Times New Roman" w:hAnsi="Times New Roman"/>
          <w:sz w:val="28"/>
          <w:szCs w:val="28"/>
          <w:lang w:val="en-US" w:eastAsia="en-US"/>
        </w:rPr>
        <w:t xml:space="preserve">дисциплины и разработал планы – конспекты занятий </w:t>
      </w:r>
    </w:p>
    <w:p>
      <w:pPr>
        <w:pStyle w:val="Normal"/>
        <w:widowControl w:val="false"/>
        <w:spacing w:lineRule="auto" w:line="360"/>
        <w:ind w:firstLine="709"/>
        <w:jc w:val="both"/>
        <w:rPr/>
      </w:pPr>
      <w:r>
        <w:rPr>
          <w:rStyle w:val="Text"/>
          <w:rFonts w:cs="Times New Roman" w:ascii="Times New Roman" w:hAnsi="Times New Roman"/>
          <w:sz w:val="28"/>
          <w:szCs w:val="28"/>
          <w:lang w:val="en-US" w:eastAsia="en-US"/>
        </w:rPr>
        <w:t>- провел анализ одного из занятий;</w:t>
      </w:r>
    </w:p>
    <w:p>
      <w:pPr>
        <w:pStyle w:val="Normal"/>
        <w:widowControl w:val="false"/>
        <w:spacing w:lineRule="auto" w:line="360"/>
        <w:ind w:firstLine="709"/>
        <w:jc w:val="both"/>
        <w:rPr/>
      </w:pPr>
      <w:r>
        <w:rPr>
          <w:rFonts w:cs="Times New Roman" w:ascii="Times New Roman" w:hAnsi="Times New Roman"/>
          <w:sz w:val="28"/>
          <w:szCs w:val="28"/>
          <w:lang w:val="en-US" w:eastAsia="en-US"/>
        </w:rPr>
        <w:t>В результате изучения проблемы я пришел к следующим выводам:</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Одним из главных правил проведения лекционного занятия по данной дисциплине является необходимость совпадения темпа сообщения информации преподавателем и скорости усвоения этой информации учащимися. Скорость информации, сообщаемой преподавателем, должна учитывать особенности возраста, подготовленности и общего развития учащихся.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роцессе обучения необходимо ориентировать учащихся прежде всего на понимание изучаемого материала, а не на запоминание. </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 при изучении раздела «наноматериалы и нанотехнологии» наглядного материала должно учитывать по крайней мере два следующих психологических момента: 1) какую конкретную роль наглядный материал должен выполнять в усвоении и 2) в каком отношении находится предметное содержание данного наглядного материала к предмету, подлежащему осознанию и усвоению.</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сновы логистики". Под ред. проф., д.т.н. Миротина Л.Б. и проф. д.э.н. Сергеева В.И. Учебное пособие. – М.: Информационно-издательский центр, "Инфра-М", 2000. –170 с.</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Миротин Л.Б., Сергеев В.И., Гордон М.П. и др. Основы логистики. Учебное пособие для студентов вузов, обучающихся по специальности 240100.01 – "Организация перевозок и управление на транспорте (Автомобильный транспорт). Под ред. Л.Б. Миротина. – М.: "Инфра-М", 1999, 2000.</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Гудков В.А., Миротин Л.Б., Ширяев С.А. Логистика. Учебное пособие. – Волгоград: РПК "Политехник", 2002, - 306 с.</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Миротин Л.Б., Ташбаев Ы.Э., Гудков В.А. и др. Транспортная логистика. Учебник для транспортных вузов. – М.: "Экзамен", 2002. – 512 с.</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Логистика. Учебное пособие / Под редакцией Аникина Б.А. - М.: Инфра-М, 2000.</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Неруш Ю.М. Логистика: Учебник. М.: ЮНИТИ, 2001.</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Практикум по логистике: Учебное пособие /Под ред. Б.А. Аникина. М.: ИНФРА-М, 1999.</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Семененко А.И., Сергеев В.И. Логистика. Основы теории: Учебник. СПб, Издательство "Союз", 2001.</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Сергеев В.И. Логистика в бизнесе: Учебник. М.: ИНФРА-М, 200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Tahoma"/>
                            </w:rPr>
                          </w:pPr>
                          <w:r>
                            <w:rPr>
                              <w:rStyle w:val="PageNumber"/>
                              <w:rFonts w:cs="Tahoma"/>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cs="Tahoma"/>
                      </w:rPr>
                    </w:pPr>
                    <w:r>
                      <w:rPr>
                        <w:rStyle w:val="PageNumber"/>
                        <w:rFonts w:cs="Tahoma"/>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Знак"/>
    <w:qFormat/>
    <w:rPr>
      <w:rFonts w:cs="Times New Roman"/>
      <w:sz w:val="28"/>
      <w:lang w:val="uk-UA" w:bidi="ar-SA"/>
    </w:rPr>
  </w:style>
  <w:style w:type="character" w:styleId="HTML">
    <w:name w:val="Стандартный HTML Знак"/>
    <w:qFormat/>
    <w:rPr>
      <w:rFonts w:ascii="Courier New" w:hAnsi="Courier New" w:cs="Courier New"/>
      <w:color w:val="000000"/>
    </w:rPr>
  </w:style>
  <w:style w:type="character" w:styleId="StrongEmphasis">
    <w:name w:val="Strong"/>
    <w:qFormat/>
    <w:rPr>
      <w:rFonts w:cs="Times New Roman"/>
      <w:b/>
      <w:bCs/>
    </w:rPr>
  </w:style>
  <w:style w:type="character" w:styleId="Text">
    <w:name w:val="text"/>
    <w:qFormat/>
    <w:rPr>
      <w:rFonts w:cs="Times New Roman"/>
    </w:rPr>
  </w:style>
  <w:style w:type="character" w:styleId="Style15">
    <w:name w:val="Нижний колонтитул Знак"/>
    <w:qFormat/>
    <w:rPr>
      <w:rFonts w:ascii="Tahoma" w:hAnsi="Tahoma" w:cs="Tahoma"/>
      <w:color w:val="000000"/>
      <w:sz w:val="24"/>
      <w:szCs w:val="24"/>
    </w:rPr>
  </w:style>
  <w:style w:type="character" w:styleId="PageNumber">
    <w:name w:val="Page Number"/>
    <w:rPr>
      <w:rFonts w:cs="Times New Roman"/>
    </w:rPr>
  </w:style>
  <w:style w:type="character" w:styleId="Style16">
    <w:name w:val="Верхний колонтитул Знак"/>
    <w:qFormat/>
    <w:rPr>
      <w:rFonts w:ascii="Tahoma" w:hAnsi="Tahoma" w:cs="Tahom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Обычный (веб)"/>
    <w:basedOn w:val="Normal"/>
    <w:qFormat/>
    <w:pPr>
      <w:spacing w:before="280" w:after="280"/>
    </w:pPr>
    <w:rPr>
      <w:rFonts w:ascii="Times New Roman" w:hAnsi="Times New Roman" w:cs="Times New Roman"/>
      <w:color w:val="000000"/>
    </w:rPr>
  </w:style>
  <w:style w:type="paragraph" w:styleId="Black">
    <w:name w:val="black"/>
    <w:basedOn w:val="Normal"/>
    <w:qFormat/>
    <w:pPr>
      <w:spacing w:before="280" w:after="280"/>
    </w:pPr>
    <w:rPr>
      <w:rFonts w:ascii="Times New Roman" w:hAnsi="Times New Roman" w:cs="Times New Roman"/>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3:00Z</dcterms:created>
  <dc:creator>*</dc:creator>
  <dc:description/>
  <cp:keywords/>
  <dc:language>en-US</dc:language>
  <cp:lastModifiedBy>SYSTEM</cp:lastModifiedBy>
  <dcterms:modified xsi:type="dcterms:W3CDTF">2011-09-09T09:53:00Z</dcterms:modified>
  <cp:revision>2</cp:revision>
  <dc:subject/>
  <dc:title>ФЕДЕРАЛЬНОЕ АГЕНТСТВО ПО ОБРАЗОВАНИЮ</dc:title>
</cp:coreProperties>
</file>