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БАРНАУЛЬСКИЙ ГОСУДАРСТВЕННЫЙ ПРОФЕССИОНАЛЬНО-ПЕДАГОГИЧЕСКИЙ КОЛЛЕД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 по дисциплине: «Организация и методика воспитате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52 «А» группы ОЗО</w:t>
      </w:r>
    </w:p>
    <w:p>
      <w:pPr>
        <w:pStyle w:val="Normal"/>
        <w:spacing w:lineRule="auto" w:line="360"/>
        <w:ind w:firstLine="709"/>
        <w:jc w:val="right"/>
        <w:rPr>
          <w:sz w:val="28"/>
          <w:szCs w:val="28"/>
        </w:rPr>
      </w:pPr>
      <w:r>
        <w:rPr>
          <w:sz w:val="28"/>
          <w:szCs w:val="28"/>
        </w:rPr>
        <w:t>Шарыпа А.С.</w:t>
      </w:r>
    </w:p>
    <w:p>
      <w:pPr>
        <w:pStyle w:val="Normal"/>
        <w:spacing w:lineRule="auto" w:line="360"/>
        <w:ind w:firstLine="709"/>
        <w:jc w:val="right"/>
        <w:rPr>
          <w:sz w:val="28"/>
          <w:szCs w:val="28"/>
        </w:rPr>
      </w:pPr>
      <w:r>
        <w:rPr>
          <w:sz w:val="28"/>
          <w:szCs w:val="28"/>
        </w:rPr>
        <w:t>Шифр :381</w:t>
      </w:r>
    </w:p>
    <w:p>
      <w:pPr>
        <w:pStyle w:val="Normal"/>
        <w:spacing w:lineRule="auto" w:line="360"/>
        <w:ind w:firstLine="709"/>
        <w:jc w:val="right"/>
        <w:rPr>
          <w:sz w:val="28"/>
          <w:szCs w:val="28"/>
        </w:rPr>
      </w:pPr>
      <w:r>
        <w:rPr>
          <w:sz w:val="28"/>
          <w:szCs w:val="28"/>
        </w:rPr>
        <w:t>г. Барнаул</w:t>
      </w:r>
    </w:p>
    <w:p>
      <w:pPr>
        <w:pStyle w:val="Normal"/>
        <w:spacing w:lineRule="auto" w:line="360"/>
        <w:ind w:firstLine="709"/>
        <w:jc w:val="right"/>
        <w:rPr>
          <w:sz w:val="28"/>
          <w:szCs w:val="28"/>
        </w:rPr>
      </w:pPr>
      <w:r>
        <w:rPr>
          <w:sz w:val="28"/>
          <w:szCs w:val="28"/>
        </w:rPr>
        <w:t>Индекс 656049</w:t>
      </w:r>
    </w:p>
    <w:p>
      <w:pPr>
        <w:pStyle w:val="Normal"/>
        <w:spacing w:lineRule="auto" w:line="360"/>
        <w:ind w:firstLine="709"/>
        <w:jc w:val="right"/>
        <w:rPr>
          <w:sz w:val="28"/>
          <w:szCs w:val="28"/>
        </w:rPr>
      </w:pPr>
      <w:r>
        <w:rPr>
          <w:sz w:val="28"/>
          <w:szCs w:val="28"/>
        </w:rPr>
        <w:t>Пр. Красноармейский д.67, кв.103</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Оцен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rPr>
      </w:pPr>
      <w:r>
        <w:rPr>
          <w:sz w:val="28"/>
          <w:szCs w:val="28"/>
        </w:rPr>
        <w:t>Барнаул-2006-</w:t>
      </w:r>
      <w:r>
        <w:br w:type="page"/>
      </w:r>
    </w:p>
    <w:p>
      <w:pPr>
        <w:pStyle w:val="Normal"/>
        <w:numPr>
          <w:ilvl w:val="0"/>
          <w:numId w:val="2"/>
        </w:numPr>
        <w:spacing w:lineRule="auto" w:line="360"/>
        <w:ind w:left="0" w:firstLine="709"/>
        <w:jc w:val="center"/>
        <w:rPr>
          <w:b/>
          <w:b/>
          <w:sz w:val="28"/>
          <w:szCs w:val="28"/>
        </w:rPr>
      </w:pPr>
      <w:r>
        <w:rPr>
          <w:b/>
          <w:sz w:val="28"/>
          <w:szCs w:val="28"/>
        </w:rPr>
        <w:t>Общая характеристика мастера производственного обучения. Требования, предъявляемые к мастеру производственного обучения</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Педагоги в учебных заведениях начального профессионального образования выступают не только в качестве специалистов в области преподаваемого предмета, но и профессионалов, владеющих искусством обучения ими учащихся.</w:t>
      </w:r>
      <w:r>
        <w:rPr>
          <w:rStyle w:val="FootnoteCharacters"/>
          <w:rStyle w:val="FootnoteAnchor"/>
          <w:sz w:val="28"/>
          <w:szCs w:val="28"/>
        </w:rPr>
        <w:footnoteReference w:id="2"/>
      </w:r>
      <w:r>
        <w:rPr>
          <w:sz w:val="28"/>
          <w:szCs w:val="28"/>
        </w:rPr>
        <w:t xml:space="preserve"> Их педагогический профессионализм состоит во владении искусством формирования личности и основ мастерства в той профессии, которые приобретают учащиеся средствами своей специальности за отведенное на процесс обучения время, в условиях ограничений и предписаний, диктуемых Положением об учебном заведении. В силу этого первейшим требованием к мастеру производственного обучения является наличие профессионального педагогического образования, владение методиками обучения и воспитания. Однако в соответствии с п.1.9 «Положения о мастере производственного обучения профессионально-технического учебного заведения» мастер, не имеющий педагогического образования, должен сдать зачет по основам педагогики, психологии и методике обучения в течение первого года работы.</w:t>
      </w:r>
    </w:p>
    <w:p>
      <w:pPr>
        <w:pStyle w:val="Normal"/>
        <w:tabs>
          <w:tab w:val="clear" w:pos="708"/>
          <w:tab w:val="left" w:pos="0" w:leader="none"/>
        </w:tabs>
        <w:spacing w:lineRule="auto" w:line="360"/>
        <w:ind w:firstLine="709"/>
        <w:jc w:val="both"/>
        <w:rPr/>
      </w:pPr>
      <w:r>
        <w:rPr>
          <w:sz w:val="28"/>
          <w:szCs w:val="28"/>
        </w:rPr>
        <w:t xml:space="preserve">Однако профессиональное мастерство мастера не может ограничиваться рамками теории, программы, его знания и умения должны быть значительно шире и глубже. Специфика работы мастера состоит в том, что кроме обучения учащихся ему постоянно приходится иметь дело с наладкой и регулировкой сложных машин, механизмов, приборов, установок в учебной мастерской, обслуживать сложную проекционную технику, тренажеры и другие средства технического обучения учащихся. Мастера руководят кружками технического творчества, вместе с преподавателями конструируют и руководят устройствами для программированного обучения, электрифицированных учебных пособий. </w:t>
      </w:r>
    </w:p>
    <w:p>
      <w:pPr>
        <w:pStyle w:val="Normal"/>
        <w:tabs>
          <w:tab w:val="clear" w:pos="708"/>
          <w:tab w:val="left" w:pos="0" w:leader="none"/>
        </w:tabs>
        <w:spacing w:lineRule="auto" w:line="360"/>
        <w:ind w:firstLine="709"/>
        <w:jc w:val="both"/>
        <w:rPr>
          <w:sz w:val="28"/>
          <w:szCs w:val="28"/>
        </w:rPr>
      </w:pPr>
      <w:r>
        <w:rPr>
          <w:sz w:val="28"/>
          <w:szCs w:val="28"/>
        </w:rPr>
        <w:t>Поэтому необходимо, чтобы все мастера, независимо от их основной профессии, наряду с навыками обслуживания своего оборудования умели выполнять слесарные, электромонтажные работы, хорошо знали практическую электротехнику, радиотехнику, светотехнику. Это в значительной мере помогает мастеру теснее увязывать теоретическое обучение с практическими знаниями у учащихся, поднимает его авторитет среди них.</w:t>
      </w:r>
    </w:p>
    <w:p>
      <w:pPr>
        <w:pStyle w:val="Normal"/>
        <w:tabs>
          <w:tab w:val="clear" w:pos="708"/>
          <w:tab w:val="left" w:pos="0" w:leader="none"/>
        </w:tabs>
        <w:spacing w:lineRule="auto" w:line="360"/>
        <w:ind w:firstLine="709"/>
        <w:jc w:val="both"/>
        <w:rPr>
          <w:sz w:val="28"/>
          <w:szCs w:val="28"/>
        </w:rPr>
      </w:pPr>
      <w:r>
        <w:rPr>
          <w:sz w:val="28"/>
          <w:szCs w:val="28"/>
        </w:rPr>
        <w:t>Учебно-воспитательная работа мастера будет успешной при условии, что он любит работу с молодежью. Если мастер желает и умеет понимать своих учеников, если он испытывает радость и большое моральное удовлетворение от учебно-воспитательной работы, то у него есть педагогическое призвание, он сможет стать хорошим учителем и воспитателем. Лучшие мастера – это. Как правило, эмоциональные, энергичные и активные люди, любящие свое дело и своих учеников, глубоко переживающие их успехи и неудачи.</w:t>
      </w:r>
      <w:r>
        <w:rPr>
          <w:rStyle w:val="FootnoteCharacters"/>
          <w:rStyle w:val="FootnoteAnchor"/>
          <w:sz w:val="28"/>
          <w:szCs w:val="28"/>
        </w:rPr>
        <w:footnoteReference w:id="3"/>
      </w:r>
    </w:p>
    <w:p>
      <w:pPr>
        <w:pStyle w:val="Normal"/>
        <w:tabs>
          <w:tab w:val="clear" w:pos="708"/>
          <w:tab w:val="left" w:pos="0" w:leader="none"/>
        </w:tabs>
        <w:spacing w:lineRule="auto" w:line="360"/>
        <w:ind w:firstLine="709"/>
        <w:jc w:val="both"/>
        <w:rPr/>
      </w:pPr>
      <w:r>
        <w:rPr>
          <w:sz w:val="28"/>
          <w:szCs w:val="28"/>
        </w:rPr>
        <w:t>Большое значение имеет высокий уровень общей культуры мастера, его кругозор, тем более сейчас, когда значительно понизился общий культурный уровень молодежи, круг ее интересов. Ни один предмет, в том числе и производственное обучение, нельзя вести, не привлекая данные других, смежных дисциплин, сведения, факты и примеры из повседневной жизни, из разных областей знания. Мастер должен быть знаком с лучшими произведениями научной и художественной литературы, искусства, знать и понимать музыку, быть эрудированным человеком – без этого очень трудно работать с современной молодежью, отвечать на их вопросы, давать квалифицированные советы и обсуждать нежелательные увлечения.</w:t>
      </w:r>
    </w:p>
    <w:p>
      <w:pPr>
        <w:pStyle w:val="Normal"/>
        <w:tabs>
          <w:tab w:val="clear" w:pos="708"/>
          <w:tab w:val="left" w:pos="0" w:leader="none"/>
        </w:tabs>
        <w:spacing w:lineRule="auto" w:line="360"/>
        <w:ind w:firstLine="709"/>
        <w:jc w:val="both"/>
        <w:rPr>
          <w:sz w:val="28"/>
          <w:szCs w:val="28"/>
        </w:rPr>
      </w:pPr>
      <w:r>
        <w:rPr>
          <w:sz w:val="28"/>
          <w:szCs w:val="28"/>
        </w:rPr>
        <w:t>Специфика деятельности мастера состоит и в том, что он имеет дело с молодежью, для которой большое значение имеет спорт. Поэтому для мастера, особенно молодого по возрасту, личное участие в спортивной работе училища, а тем более высокие личные спортивные достижения – непременное требование, половина его авторитета. Однако и мастеру в возрасте, который не может показать высоких спортивных достижений, следует быть близким к спорту, спортивным делам своих воспитанников. Любой мастер может подготовить своих воспитанников к спортивной спартакиаде, мобилизовать их силы на активное занятие спортом.</w:t>
      </w:r>
    </w:p>
    <w:p>
      <w:pPr>
        <w:pStyle w:val="Normal"/>
        <w:tabs>
          <w:tab w:val="clear" w:pos="708"/>
          <w:tab w:val="left" w:pos="0" w:leader="none"/>
        </w:tabs>
        <w:spacing w:lineRule="auto" w:line="360"/>
        <w:ind w:firstLine="709"/>
        <w:jc w:val="both"/>
        <w:rPr>
          <w:sz w:val="28"/>
          <w:szCs w:val="28"/>
        </w:rPr>
      </w:pPr>
      <w:r>
        <w:rPr>
          <w:sz w:val="28"/>
          <w:szCs w:val="28"/>
        </w:rPr>
        <w:t>Данные наблюдений свидетельствуют о том, что молодежь охотно идет в те училища или лицей профессионального образования, где любят спорт и хорошо поставлена спортивная работа. А это далеко не последнее дело и здесь активная роль принадлежит мастерам производственного обучения.</w:t>
      </w:r>
    </w:p>
    <w:p>
      <w:pPr>
        <w:pStyle w:val="Normal"/>
        <w:tabs>
          <w:tab w:val="clear" w:pos="708"/>
          <w:tab w:val="left" w:pos="0" w:leader="none"/>
        </w:tabs>
        <w:spacing w:lineRule="auto" w:line="360"/>
        <w:ind w:firstLine="709"/>
        <w:jc w:val="both"/>
        <w:rPr/>
      </w:pPr>
      <w:r>
        <w:rPr>
          <w:sz w:val="28"/>
          <w:szCs w:val="28"/>
        </w:rPr>
        <w:t>Педагогическое мастерства – важнейшее качество мастера, определяющее эффективность его деятельности.</w:t>
      </w:r>
      <w:r>
        <w:rPr>
          <w:rStyle w:val="FootnoteCharacters"/>
          <w:rStyle w:val="FootnoteAnchor"/>
          <w:sz w:val="28"/>
          <w:szCs w:val="28"/>
        </w:rPr>
        <w:footnoteReference w:id="4"/>
      </w:r>
      <w:r>
        <w:rPr>
          <w:sz w:val="28"/>
          <w:szCs w:val="28"/>
        </w:rPr>
        <w:t xml:space="preserve"> Главным признаком педагогического мастерства является умение научить учеников тому, что сам мастер знает и умеет. Педагогическое мастерство, естественно,- не природный дар человека, хотя природные задатки во многом облегчают овладение им. Для мастера нужны не только профессиональные знания и умения, хотя и это очень важно, но и владение основами психологии, умение понимать потребности учащегося.</w:t>
      </w:r>
    </w:p>
    <w:p>
      <w:pPr>
        <w:pStyle w:val="Normal"/>
        <w:tabs>
          <w:tab w:val="clear" w:pos="708"/>
          <w:tab w:val="left" w:pos="0" w:leader="none"/>
        </w:tabs>
        <w:spacing w:lineRule="auto" w:line="360"/>
        <w:ind w:firstLine="709"/>
        <w:jc w:val="both"/>
        <w:rPr/>
      </w:pPr>
      <w:r>
        <w:rPr>
          <w:sz w:val="28"/>
          <w:szCs w:val="28"/>
        </w:rPr>
        <w:t>Педагогическое мастерство проявляется в том, что мастер владеет эффективными способами обучения учащихся, умеет воспитывать в них любовь и уважение к будущей профессии, умеет учить преодолевать трудности на пути к достижению цели, несет ответственность за результаты своей деятельности.</w:t>
      </w:r>
    </w:p>
    <w:p>
      <w:pPr>
        <w:pStyle w:val="Normal"/>
        <w:tabs>
          <w:tab w:val="clear" w:pos="708"/>
          <w:tab w:val="left" w:pos="0" w:leader="none"/>
        </w:tabs>
        <w:spacing w:lineRule="auto" w:line="360"/>
        <w:ind w:firstLine="709"/>
        <w:jc w:val="both"/>
        <w:rPr>
          <w:sz w:val="28"/>
          <w:szCs w:val="28"/>
        </w:rPr>
      </w:pPr>
      <w:r>
        <w:rPr>
          <w:sz w:val="28"/>
          <w:szCs w:val="28"/>
        </w:rPr>
        <w:t>В процессе обучения мастер особенно близко и в различных планах соприкасается с учащимися: показывает приемы и способы работы, контролирует их учебные успехи, оценивает качество работы, поощряет, дает советы, во всем этом должно проявляться педагогическое мастерство.</w:t>
      </w:r>
    </w:p>
    <w:p>
      <w:pPr>
        <w:pStyle w:val="Normal"/>
        <w:tabs>
          <w:tab w:val="clear" w:pos="708"/>
          <w:tab w:val="left" w:pos="0" w:leader="none"/>
        </w:tabs>
        <w:spacing w:lineRule="auto" w:line="360"/>
        <w:ind w:firstLine="709"/>
        <w:jc w:val="both"/>
        <w:rPr>
          <w:sz w:val="28"/>
          <w:szCs w:val="28"/>
        </w:rPr>
      </w:pPr>
      <w:r>
        <w:rPr>
          <w:sz w:val="28"/>
          <w:szCs w:val="28"/>
        </w:rPr>
        <w:t>Мастер, обладающий высоким педагогическим мастерством, умеет заранее продумать и спланировать свое педагогическое воздействие на учеников. Он тщательно подбирает необходимые учебно – производственные задания, учитывает особенности восприятия учащихся, возможные затруднения и ошибки, намечает способы их возможного предупреждения, заблаговременно готовит необходимое оборудование, материалы, приспособления, документацию и рабочие места. Умелый мастер хорошо организует учебный процесс: применяет возможные методы обучения в комплексе, сочетает коллективную, бригадную и индивидуальную работу учащихся в ходе упражнений и самостоятельной работы, правильно распределяет обязанности между учащимися, учитывает их индивидуальные возможности и способности.</w:t>
      </w:r>
    </w:p>
    <w:p>
      <w:pPr>
        <w:pStyle w:val="Normal"/>
        <w:spacing w:lineRule="auto" w:line="360"/>
        <w:ind w:firstLine="709"/>
        <w:jc w:val="both"/>
        <w:rPr>
          <w:sz w:val="28"/>
          <w:szCs w:val="28"/>
        </w:rPr>
      </w:pPr>
      <w:r>
        <w:rPr>
          <w:sz w:val="28"/>
          <w:szCs w:val="28"/>
        </w:rPr>
        <w:t>Таким образом, важная черта педагогического мастерства – умение мастера устанавливать правильные взаимоотношения с учащимися, умение убеждать, педагогический так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center"/>
        <w:rPr>
          <w:b/>
          <w:b/>
          <w:sz w:val="28"/>
          <w:szCs w:val="28"/>
        </w:rPr>
      </w:pPr>
      <w:r>
        <w:rPr>
          <w:b/>
          <w:sz w:val="28"/>
          <w:szCs w:val="28"/>
        </w:rPr>
        <w:t>Политические информации. Методика их про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литинформации - наиболее распространенная форма внеклассного просвещения учащихся. Во времена существования советского государства данная форма политического просвещения учащихся была ведущей, однако сейчас. Постепенно утратила свое ведущее значение. Однако в последние годы вновь активно стал проявляться у педагогов интерес к методике проведения политических информации, хотя данная форма работы в настоящее время распространена не в таких масштабах как раньше.</w:t>
      </w:r>
    </w:p>
    <w:p>
      <w:pPr>
        <w:pStyle w:val="Normal"/>
        <w:spacing w:lineRule="auto" w:line="360"/>
        <w:ind w:firstLine="709"/>
        <w:jc w:val="both"/>
        <w:rPr/>
      </w:pPr>
      <w:r>
        <w:rPr>
          <w:sz w:val="28"/>
          <w:szCs w:val="28"/>
        </w:rPr>
        <w:t xml:space="preserve">Политинформации проводятся с целью расширить круг политических знаний учащихся, учить их правильно осмысливать общественно-политические явления, происходящие у нас в стране и за рубежом, развивать у детей потребность в повседневном чтении газет, журналов, прививать умения самостоятельно пополнять свои знания, ориентироваться в потоке научной и политической информации, формировать и отстаивать свое мнение, соизмерять свои желания и поступки с общественными принципами и нормами. </w:t>
      </w:r>
    </w:p>
    <w:p>
      <w:pPr>
        <w:pStyle w:val="Normal"/>
        <w:spacing w:lineRule="auto" w:line="360"/>
        <w:ind w:firstLine="709"/>
        <w:jc w:val="both"/>
        <w:rPr>
          <w:sz w:val="28"/>
          <w:szCs w:val="28"/>
        </w:rPr>
      </w:pPr>
      <w:r>
        <w:rPr>
          <w:sz w:val="28"/>
          <w:szCs w:val="28"/>
        </w:rPr>
        <w:t>Политинформации могут быть трех видов: обзорные (например, по таким проблемам как «Европейская интеграция. Этапы ее развития», «Общественная борьбы и социальные движения в странах Африки (Азии, Латинской Америки)»); тематические (например, по таким темам как «Визит В. Путина в Китай», «Гуманитарная помощь России в связи с событиями в Ираке»); и оперативные - по текущим события внешней и внутренней политики России на современном этапе.</w:t>
      </w:r>
    </w:p>
    <w:p>
      <w:pPr>
        <w:pStyle w:val="Normal"/>
        <w:spacing w:lineRule="auto" w:line="360"/>
        <w:ind w:firstLine="709"/>
        <w:jc w:val="both"/>
        <w:rPr>
          <w:sz w:val="28"/>
          <w:szCs w:val="28"/>
        </w:rPr>
      </w:pPr>
      <w:r>
        <w:rPr>
          <w:sz w:val="28"/>
          <w:szCs w:val="28"/>
        </w:rPr>
        <w:t>В практике сложились различные способы проведения политических информаций. В начальный период обучения в профтехучилищах и лицеях политинформации проводят обычно мастера производственного обучения и прикрепленные к ним преподаватели. Обзорные и тематические политинформации можно выносить на классные часы. Текущие политинформации проводятся обычно в дни производственного обучения. Постепенно, по мере подготовленности к политинформации (оперативным, а затем и тематическим) привлекаются учащиеся, вначале более подготовленные, а затем все остальные по графику.</w:t>
      </w:r>
    </w:p>
    <w:p>
      <w:pPr>
        <w:pStyle w:val="Normal"/>
        <w:spacing w:lineRule="auto" w:line="360"/>
        <w:ind w:firstLine="709"/>
        <w:jc w:val="both"/>
        <w:rPr>
          <w:sz w:val="28"/>
          <w:szCs w:val="28"/>
        </w:rPr>
      </w:pPr>
      <w:r>
        <w:rPr>
          <w:sz w:val="28"/>
          <w:szCs w:val="28"/>
        </w:rPr>
        <w:t>В любом случае политинформации учащимися проводятся под непосредственным руководством мастера производственного обучения. Мастер помогает политинформатору выбрать и систематизировать материал, выделить главное, подготовить план политинформации, подобрать иллюстративный материал, увязать содержание информации с жизнью училища, базового предприятия. В ходе политинформации, мастер, не подменяя политинформатора, должен в случае необходимости помочь ему прокомментировать факты, а иногда и теоретически объяснить, помочь учащимся разобраться в потоке политической информации, отобрать наиболее существенное, уточнить неясное, получить ответ на возникающие вопросы.</w:t>
      </w:r>
    </w:p>
    <w:p>
      <w:pPr>
        <w:pStyle w:val="Normal"/>
        <w:spacing w:lineRule="auto" w:line="360"/>
        <w:ind w:firstLine="709"/>
        <w:jc w:val="both"/>
        <w:rPr>
          <w:sz w:val="28"/>
          <w:szCs w:val="28"/>
        </w:rPr>
      </w:pPr>
      <w:r>
        <w:rPr>
          <w:sz w:val="28"/>
          <w:szCs w:val="28"/>
        </w:rPr>
        <w:t>Главное в методике работы над политинформацией - выработать у учащихся самостоятельное мышление, вызвать интерес и активное отношение к политическим событиям.</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center"/>
        <w:rPr>
          <w:b/>
          <w:b/>
          <w:sz w:val="28"/>
          <w:szCs w:val="28"/>
        </w:rPr>
      </w:pPr>
      <w:r>
        <w:rPr>
          <w:b/>
          <w:sz w:val="28"/>
          <w:szCs w:val="28"/>
        </w:rPr>
        <w:t>Работа с родителями учащих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ое влияние на воспитание учащихся в семье любое педагогическое учреждение осуществляет через самые разнообразные формы организационно-педагогической работы с родителями. Одной из таких важных форм являются родительские собрания и конференции. Они проводятся как в общем масштабе всего учебного заведения, так и по отдельным классам, группам.</w:t>
      </w:r>
    </w:p>
    <w:p>
      <w:pPr>
        <w:pStyle w:val="Normal"/>
        <w:spacing w:lineRule="auto" w:line="360"/>
        <w:ind w:firstLine="709"/>
        <w:jc w:val="both"/>
        <w:rPr>
          <w:sz w:val="28"/>
          <w:szCs w:val="28"/>
        </w:rPr>
      </w:pPr>
      <w:r>
        <w:rPr>
          <w:sz w:val="28"/>
          <w:szCs w:val="28"/>
        </w:rPr>
        <w:t xml:space="preserve"> </w:t>
      </w:r>
      <w:r>
        <w:rPr>
          <w:sz w:val="28"/>
          <w:szCs w:val="28"/>
        </w:rPr>
        <w:t>На общих родительских собраниях или конференциях обсуждаются наиболее актуальные проблемы совершенствования системы образования, учебно-воспитательной работы семьи и учебного заведения, а также текущие вопросы обучения и воспитания учащихся. Так, родительские собрания посвящают обсуждению задач и мероприятий по повышению качества знаний учащихся, улучшению трудового воспитания и профессиональной ориентации детей. Нередко на общих родительских собраниях ставятся научно-педагогические вопросы воспитательной работы в семье: например, о роли авторитета родителей в воспитании, об акселерации развития учащихся и их влиянии на воспитание. Общие родительские собрания проводятся обычно два - три раза в год.</w:t>
      </w:r>
    </w:p>
    <w:p>
      <w:pPr>
        <w:pStyle w:val="Normal"/>
        <w:spacing w:lineRule="auto" w:line="360"/>
        <w:ind w:firstLine="709"/>
        <w:jc w:val="both"/>
        <w:rPr>
          <w:sz w:val="28"/>
          <w:szCs w:val="28"/>
        </w:rPr>
      </w:pPr>
      <w:r>
        <w:rPr>
          <w:sz w:val="28"/>
          <w:szCs w:val="28"/>
        </w:rPr>
        <w:t>Более оперативной формой организационно-педагогической работы с семьей являются собрание учащихся отдельных классов или групп На них классными руководителями делаются сообщения о состоянии успеваемости и дисциплины учащихся, обсуждается информация родителей об их опыте воспитательной работы с детьми, а также решаются вопросы, связанные с улучшением учебной работы и поведения отдельных учащихся. Особенно важны такие собрания для установления единой линии воспитания семьи и учебного заведения. Речь идет о том, что, когда классный руководитель выдвигает перед классом или группой ту или иную воспитательную задачу, ему необходимо привлечь к ее решению так же и родителей. Например, у учащихся не ладится дело с соблюдением режима дня и с налаживанием доброжелательных отношений со сверстниками. Классный руководитель, естественно, ставит перед учащимися воспитательную задачу и разрабатывает мероприятия по ее решению. Для этого также полезно организовать работу семьи в этом направлении С этой целью созывается специальное родительское собрание класса, на котором классный руководитель знакомит родителей перед поставленной перед учащимися задачей и договаривается с ними о той, конкретной помощи, которую он ждет от них. В частности, родители хорошо должны знать режим труда и отдыха своих детей, создавать условия и осуществлять контроль за их соблюдением. Если родители будут знать, какие воспитательные проблемы решаются в классе или училище, и хорошо представлять себе, какая конкретная помощь требуется от них, они будут работать в одном направлении с педагогами.</w:t>
      </w:r>
    </w:p>
    <w:p>
      <w:pPr>
        <w:pStyle w:val="Normal"/>
        <w:spacing w:lineRule="auto" w:line="360"/>
        <w:ind w:firstLine="709"/>
        <w:jc w:val="both"/>
        <w:rPr>
          <w:sz w:val="28"/>
          <w:szCs w:val="28"/>
        </w:rPr>
      </w:pPr>
      <w:r>
        <w:rPr>
          <w:sz w:val="28"/>
          <w:szCs w:val="28"/>
        </w:rPr>
        <w:t xml:space="preserve">Подобные родительские собрания иной раз полезно проводить вместе с учащимися. В таких случаях создается особая психологическая атмосфера, повышающая ответственность, как родителей, так и детей за решение поставленной задачи. Вообще следует подчеркнуть, что влияние учебного на воспитательную деятельность семьи во многом зависит от того, в какой мере перед родителями ставятся конкретные воспитательные задачи и даются методические рекомендации по их решению. К сожалению, далеко не во всех учебных заведениях нашей страны это делается. </w:t>
      </w:r>
    </w:p>
    <w:p>
      <w:pPr>
        <w:pStyle w:val="Normal"/>
        <w:spacing w:lineRule="auto" w:line="360"/>
        <w:ind w:firstLine="709"/>
        <w:jc w:val="both"/>
        <w:rPr>
          <w:sz w:val="28"/>
          <w:szCs w:val="28"/>
        </w:rPr>
      </w:pPr>
      <w:r>
        <w:rPr>
          <w:sz w:val="28"/>
          <w:szCs w:val="28"/>
        </w:rPr>
        <w:t>В системе организационно-педагогической работы учебного заведения большое место занимает деятельность родительских комитетов - общих и классных. Их задачи, содержание работы, права и обязанности определяются специальным Положением о родительском комитете общеобразовательной школы.</w:t>
      </w:r>
    </w:p>
    <w:p>
      <w:pPr>
        <w:pStyle w:val="Normal"/>
        <w:spacing w:lineRule="auto" w:line="360"/>
        <w:ind w:firstLine="709"/>
        <w:jc w:val="both"/>
        <w:rPr>
          <w:sz w:val="28"/>
          <w:szCs w:val="28"/>
        </w:rPr>
      </w:pPr>
      <w:r>
        <w:rPr>
          <w:sz w:val="28"/>
          <w:szCs w:val="28"/>
        </w:rPr>
        <w:t>Количественный состав родительского комитета устанавливается решением общего собрания или конференции родителей. Для выполнения текущей работы родительский комитет в крупных учебных заведениях избирает из своего состава президиум, в который входят председатель родительского комитета, его заместитель и три - пять членов Президиума В учебных заведениях небольших, неполнокомплектных избираются председатель, заместитель и секретарь родительского комитета, в малокомплектных - только председатель. Родительский комитет класса или группы избирается общим собранием родителей в составе председателя и двух - трех членов комитета.</w:t>
      </w:r>
    </w:p>
    <w:p>
      <w:pPr>
        <w:pStyle w:val="Normal"/>
        <w:spacing w:lineRule="auto" w:line="360"/>
        <w:ind w:firstLine="709"/>
        <w:jc w:val="both"/>
        <w:rPr>
          <w:sz w:val="28"/>
          <w:szCs w:val="28"/>
        </w:rPr>
      </w:pPr>
      <w:r>
        <w:rPr>
          <w:sz w:val="28"/>
          <w:szCs w:val="28"/>
        </w:rPr>
        <w:t>Родительский комитет оказывает помощь учебному заведению в решении довольно широкого круга вопросов. Они способствуют установлению довольно прочных связей родителей с училищем или со школой , организуют педагогическое просвещение, участвуют в расширении материальной и технической базы для трудового и технического обучения, а также профессиональной ориентации школьников. Они организуют обмен опытом семейного воспитания, популяризируют педагогическую литературу среди родителей вместе с руководством учебного заведения проводят родительские собрания.</w:t>
      </w:r>
    </w:p>
    <w:p>
      <w:pPr>
        <w:pStyle w:val="Normal"/>
        <w:spacing w:lineRule="auto" w:line="360"/>
        <w:ind w:firstLine="709"/>
        <w:jc w:val="both"/>
        <w:rPr>
          <w:sz w:val="28"/>
          <w:szCs w:val="28"/>
        </w:rPr>
      </w:pPr>
      <w:r>
        <w:rPr>
          <w:sz w:val="28"/>
          <w:szCs w:val="28"/>
        </w:rPr>
        <w:t>Действенным средством оказания помощи семье в воспитании детей является организация педагогического просвещения Дело в том, что, хотя и говорят, что педагогику, как и сельское хозяйство, и медицину знают все, на практике оказывается, что многие беды семейного воспитания происходят из -за незнания элементарных истин работы с детьми. Например, ребенок начинает резвиться, беспорядочно бегать и кричать, разбрасывать домашние вещи… Мать или отец, повышая голос, требуют, чтобы он успокоился. Но ребенок продолжает свое. Для него это игра, деятельность, удовлетворение потребности в движении. Родителям же это мешает. Снова окрик и требование успокоится. Если же это не помогает, то родители берутся за ремень. Между тем, если бы они были знакомы с педагогикой, они бы поняли, что в этом случае, необходимо переключить внимание ребенка на другой, более спокойный вид деятельности. К сожалению, подобных случаев, когда в семье ощущается педагогическая беспомощность, встречается немало. Вот почему важно помочь родителям в этом отношении.</w:t>
      </w:r>
    </w:p>
    <w:p>
      <w:pPr>
        <w:pStyle w:val="Normal"/>
        <w:spacing w:lineRule="auto" w:line="360"/>
        <w:ind w:firstLine="709"/>
        <w:jc w:val="both"/>
        <w:rPr>
          <w:sz w:val="28"/>
          <w:szCs w:val="28"/>
        </w:rPr>
      </w:pPr>
      <w:r>
        <w:rPr>
          <w:sz w:val="28"/>
          <w:szCs w:val="28"/>
        </w:rPr>
        <w:t>Существенным фактором влияния училища на семейное воспитание является индивидуальная работа с родителями. Она охватывает различные стороны учебных занятий учащихся, их нравственное формирование, организацию трудовой деятельности и профессиональную ориентацию.</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center"/>
        <w:rPr>
          <w:b/>
          <w:b/>
          <w:sz w:val="28"/>
          <w:szCs w:val="28"/>
        </w:rPr>
      </w:pPr>
      <w:r>
        <w:rPr>
          <w:b/>
          <w:sz w:val="28"/>
          <w:szCs w:val="28"/>
        </w:rPr>
        <w:t>Актив группы. Его роль, способы формирования и организация его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ив складывается на основе учебной и общественной деятельности учащихся - это лучшие, наиболее сознательные, энергичные представители группы. Какой - то иной принцип отбора актива порочен в своей основе</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Очень важно не ошибиться в определении кандидатур в состав актива группы. Изучая личные дела учащихся, зачисленных в группу, знакомясь с ними лично, мастер уже тогда делает наметки о составе будущего актива. Однако эти наметки могут быть и не совсем рациональными, первое впечатление может быть весьма обманчивым. Поэтому опытный мастер вначале рекомендует группе для выборов временного старосту, а затем через определенное время совместно с группой решается вопрос об утверждении его в той или иной должности или выборе другого, которого порекомендует группа. Выборы других членов актива - можно организовать после первого месяца обучения, когда учащиеся окончательно разобрались в том, кто есть кто. Возможно также выборы основного актива и через временные обязанности. В. С. Филиппов такой подход называет «не от титула, а к титулу».</w:t>
      </w:r>
    </w:p>
    <w:p>
      <w:pPr>
        <w:pStyle w:val="Normal"/>
        <w:spacing w:lineRule="auto" w:line="360"/>
        <w:ind w:firstLine="709"/>
        <w:jc w:val="both"/>
        <w:rPr>
          <w:sz w:val="28"/>
          <w:szCs w:val="28"/>
        </w:rPr>
      </w:pPr>
      <w:r>
        <w:rPr>
          <w:sz w:val="28"/>
          <w:szCs w:val="28"/>
        </w:rPr>
        <w:t>При подборе и рекомендации группе членов актива для выборов необходимо иметь в виду, что среди ребят в процессе общения выделяются и признаются ими «фактические лидеры», которые пользуются у ребят авторитетом и уважением, которым они доверяют Предложенный мастером и избранный группой актив - это лидеры «формальные». Для правильной жизнедеятельности ученического коллектива очень важно, чтобы формальные лидеры стали лидерами фактическими. Вместе с тем, придавая большое значение фактическому лидерству, следует иметь в виду, что в ряде случаев такое лидерство основывается на превосходстве в физической силе, показной смелости и взрослости, умении сплотить вокруг себя неустойчивую часть группы уличными замашками, модными увлечениями, волевым подавление. Такие «лидеры» - не помощники мастеру - они не должны быть вожаками ученического коллектива, их следует вначале нейтрализовать, а затем с помощью коллектива вести с ними индивидуальную работу.</w:t>
      </w:r>
    </w:p>
    <w:p>
      <w:pPr>
        <w:pStyle w:val="Normal"/>
        <w:spacing w:lineRule="auto" w:line="360"/>
        <w:ind w:firstLine="709"/>
        <w:jc w:val="both"/>
        <w:rPr>
          <w:sz w:val="28"/>
          <w:szCs w:val="28"/>
        </w:rPr>
      </w:pPr>
      <w:r>
        <w:rPr>
          <w:sz w:val="28"/>
          <w:szCs w:val="28"/>
        </w:rPr>
        <w:t>Важно, чтобы учащиеся, входящие в актив, были, прежде всего, хорошими организаторами. Из качеств, характеризующие организаторские способности, можно выделить следующие:</w:t>
      </w:r>
    </w:p>
    <w:p>
      <w:pPr>
        <w:pStyle w:val="Normal"/>
        <w:spacing w:lineRule="auto" w:line="360"/>
        <w:ind w:firstLine="709"/>
        <w:jc w:val="both"/>
        <w:rPr>
          <w:sz w:val="28"/>
          <w:szCs w:val="28"/>
        </w:rPr>
      </w:pPr>
      <w:r>
        <w:rPr>
          <w:sz w:val="28"/>
          <w:szCs w:val="28"/>
        </w:rPr>
        <w:t>- организаторское «чутье», включающие в себя такие качества как находчивость в различных ситуациях, организаторская изобретательность, такт в отношении с товарищами, практический ум;</w:t>
      </w:r>
    </w:p>
    <w:p>
      <w:pPr>
        <w:pStyle w:val="Normal"/>
        <w:spacing w:lineRule="auto" w:line="360"/>
        <w:ind w:firstLine="709"/>
        <w:jc w:val="both"/>
        <w:rPr>
          <w:sz w:val="28"/>
          <w:szCs w:val="28"/>
        </w:rPr>
      </w:pPr>
      <w:r>
        <w:rPr>
          <w:sz w:val="28"/>
          <w:szCs w:val="28"/>
        </w:rPr>
        <w:t>- умение, способность заражать коллектив идеями и «заряжать» энергией, словом все то, что называется «заводила»;</w:t>
      </w:r>
    </w:p>
    <w:p>
      <w:pPr>
        <w:pStyle w:val="Normal"/>
        <w:spacing w:lineRule="auto" w:line="360"/>
        <w:ind w:firstLine="709"/>
        <w:jc w:val="both"/>
        <w:rPr>
          <w:sz w:val="28"/>
          <w:szCs w:val="28"/>
        </w:rPr>
      </w:pPr>
      <w:r>
        <w:rPr>
          <w:sz w:val="28"/>
          <w:szCs w:val="28"/>
        </w:rPr>
        <w:t>- склонность к организаторской деятельности, действенный и устойчивый интерес к ней, то есть то, что называют «прирожденный организатор».</w:t>
      </w:r>
    </w:p>
    <w:p>
      <w:pPr>
        <w:pStyle w:val="Normal"/>
        <w:spacing w:lineRule="auto" w:line="360"/>
        <w:ind w:firstLine="709"/>
        <w:jc w:val="both"/>
        <w:rPr>
          <w:sz w:val="28"/>
          <w:szCs w:val="28"/>
        </w:rPr>
      </w:pPr>
      <w:r>
        <w:rPr>
          <w:sz w:val="28"/>
          <w:szCs w:val="28"/>
        </w:rPr>
        <w:t>Конечно, очень хорошо, если ядро коллектива - это лучшие учащиеся как в учебе, хотя это не должно быть главным и единственным мерилом качества будущего активиста.</w:t>
      </w:r>
    </w:p>
    <w:p>
      <w:pPr>
        <w:pStyle w:val="Normal"/>
        <w:spacing w:lineRule="auto" w:line="360"/>
        <w:ind w:firstLine="709"/>
        <w:jc w:val="both"/>
        <w:rPr>
          <w:sz w:val="28"/>
          <w:szCs w:val="28"/>
        </w:rPr>
      </w:pPr>
      <w:r>
        <w:rPr>
          <w:sz w:val="28"/>
          <w:szCs w:val="28"/>
        </w:rPr>
        <w:t>Формируя актив группы, мастер не в коем случае не должен делать из них любимчиков, особо приближать и выделять, закрывать глаза на их недостатки, позволять больше, чем другим. Все это может повредить формированию коллектива. Учащиеся не любят «любимчиков», «выскочек», «подхалимов» и быстро разбираются в настоящей сути таких лидеров. Наоборот, к этой части учащихся следует предъявлять более высокие требования, направленные на повышение роли и ответственности активиста, его личного примера. Активисты - это «маяки во всем», на которых должны равняться и до которых должны подтягиваться все учащиеся группы. Задача мастера обеспечить, чтобы активисты именно так понимали свое место в коллективе.</w:t>
      </w:r>
    </w:p>
    <w:p>
      <w:pPr>
        <w:pStyle w:val="Normal"/>
        <w:spacing w:lineRule="auto" w:line="360"/>
        <w:ind w:firstLine="709"/>
        <w:jc w:val="both"/>
        <w:rPr>
          <w:sz w:val="28"/>
          <w:szCs w:val="28"/>
        </w:rPr>
      </w:pPr>
      <w:r>
        <w:rPr>
          <w:sz w:val="28"/>
          <w:szCs w:val="28"/>
        </w:rPr>
        <w:t>Но, предъявляя к активу большие требования, следует постоянно проявлять заботу о нем, поддерживать его авторитет, оказывать всестороннюю помощь. При этом не следует прибегать к каким - то особым, искусственным мерам для укрепления авторитета актива Ни власть мастера, ни требования подчиняться авторитету актива , ни официальное наделение активистов особыми правами и привилегиями в глазах мастера не будут иметь какого -то особого значения. Добросовестное выполнение своих обязанностей, высокая принципиальность и глубокое чувство коллектива - вот, что делает учащегося авторитетным, позволяет влиять на товарищей, передавать им сое отношение к обязанностям, долгу.</w:t>
      </w:r>
    </w:p>
    <w:p>
      <w:pPr>
        <w:pStyle w:val="Normal"/>
        <w:spacing w:lineRule="auto" w:line="360"/>
        <w:ind w:firstLine="709"/>
        <w:jc w:val="both"/>
        <w:rPr>
          <w:sz w:val="28"/>
          <w:szCs w:val="28"/>
        </w:rPr>
      </w:pPr>
      <w:r>
        <w:rPr>
          <w:sz w:val="28"/>
          <w:szCs w:val="28"/>
        </w:rPr>
        <w:t>Назначение и выборы учащихся на руководящие должности - это только начало работы по формированию актива. Ограничится этим - значит, для мастера остаться без помощников. Даже самые толковые активисты не сыграют нужной роли, если их не учить, не помогать им, не поддерживать их. При формировании коллектива очень важно уделять индивидуальное внимание каждому члену коллектива, то есть возбудить у него интерес к общественной работе, натолкнуть на какую - либо интересную мысль, выслушать его мнение, дать добрый совет, помочь реализовать конкретное предложение, подчеркнуть степень участия в каком - либо мероприятии, приободрить, подсказать.</w:t>
      </w:r>
    </w:p>
    <w:p>
      <w:pPr>
        <w:pStyle w:val="Normal"/>
        <w:spacing w:lineRule="auto" w:line="360"/>
        <w:ind w:firstLine="709"/>
        <w:jc w:val="both"/>
        <w:rPr>
          <w:sz w:val="28"/>
          <w:szCs w:val="28"/>
        </w:rPr>
      </w:pPr>
      <w:r>
        <w:rPr>
          <w:sz w:val="28"/>
          <w:szCs w:val="28"/>
        </w:rPr>
        <w:t>Вместе с тем, было бы неправильным ограничится только индивидуальной работой с активом. Актив в полной мере оправдывает свое назначение тогда, когда с ним ведется коллективная работа. Актив группы привлекается к составлению планов индивидуальной воспитательной работы, к подготовке групповых мероприятий, к обсуждению хода и результатов производственного обучения группы, к обсуждению учебы и отдельного поведения отдельных учащихся группы. С активом в первую очередь мастер советуется о делах группы, продумывает меры по улучшению учебно-воспитательной работы.</w:t>
      </w:r>
    </w:p>
    <w:p>
      <w:pPr>
        <w:pStyle w:val="Normal"/>
        <w:spacing w:lineRule="auto" w:line="360"/>
        <w:ind w:firstLine="709"/>
        <w:jc w:val="both"/>
        <w:rPr>
          <w:sz w:val="28"/>
          <w:szCs w:val="28"/>
        </w:rPr>
      </w:pPr>
      <w:r>
        <w:rPr>
          <w:sz w:val="28"/>
          <w:szCs w:val="28"/>
        </w:rPr>
        <w:t>Индивидуальная и коллективная работа с активом группы должна развивать у каждого члена группы инициативу, общительность, самостоятельность, организованность, ответственность, навыки организаторской работы.</w:t>
      </w:r>
    </w:p>
    <w:p>
      <w:pPr>
        <w:pStyle w:val="Normal"/>
        <w:spacing w:lineRule="auto" w:line="360"/>
        <w:ind w:firstLine="709"/>
        <w:jc w:val="both"/>
        <w:rPr>
          <w:sz w:val="28"/>
          <w:szCs w:val="28"/>
        </w:rPr>
      </w:pPr>
      <w:r>
        <w:rPr>
          <w:sz w:val="28"/>
          <w:szCs w:val="28"/>
        </w:rPr>
        <w:t>Таким образом, наличие работоспособного и деятельного актива группы - важное условие для формирования здорового ученического коллектива. Но актив группы - это еще не коллектив группы. Главную свою задачу мастер должен видеть именно в формировании коллектива группы в целом.</w:t>
      </w:r>
      <w:r>
        <w:br w:type="page"/>
      </w:r>
    </w:p>
    <w:p>
      <w:pPr>
        <w:pStyle w:val="Normal"/>
        <w:spacing w:lineRule="auto" w:line="360"/>
        <w:ind w:firstLine="709"/>
        <w:jc w:val="center"/>
        <w:rPr>
          <w:b/>
          <w:b/>
          <w:sz w:val="28"/>
        </w:rPr>
      </w:pPr>
      <w:r>
        <w:rPr>
          <w:b/>
          <w:sz w:val="28"/>
        </w:rPr>
        <w:t>Список используемой литературы:</w:t>
      </w:r>
    </w:p>
    <w:p>
      <w:pPr>
        <w:pStyle w:val="TextBodyIndent"/>
        <w:spacing w:lineRule="auto" w:line="360"/>
        <w:ind w:firstLine="709"/>
        <w:jc w:val="both"/>
        <w:rPr>
          <w:b/>
          <w:b/>
          <w:sz w:val="28"/>
        </w:rPr>
      </w:pPr>
      <w:r>
        <w:rPr>
          <w:b/>
          <w:sz w:val="28"/>
        </w:rPr>
      </w:r>
    </w:p>
    <w:p>
      <w:pPr>
        <w:pStyle w:val="TextBodyIndent"/>
        <w:numPr>
          <w:ilvl w:val="0"/>
          <w:numId w:val="1"/>
        </w:numPr>
        <w:spacing w:lineRule="auto" w:line="360"/>
        <w:ind w:left="0" w:hanging="0"/>
        <w:jc w:val="both"/>
        <w:rPr/>
      </w:pPr>
      <w:r>
        <w:rPr/>
        <w:t>Макаренко А. С. Полное собрание сочинений. Т.1.-М.: Изд-во АН СССР,1985.</w:t>
      </w:r>
    </w:p>
    <w:p>
      <w:pPr>
        <w:pStyle w:val="TextBodyIndent"/>
        <w:numPr>
          <w:ilvl w:val="0"/>
          <w:numId w:val="1"/>
        </w:numPr>
        <w:spacing w:lineRule="auto" w:line="360"/>
        <w:ind w:left="0" w:hanging="0"/>
        <w:jc w:val="both"/>
        <w:rPr/>
      </w:pPr>
      <w:r>
        <w:rPr/>
        <w:t>Немов Р. С. Психология.- Кн.2.- М.: Просвещение, ВЛАДОС, 1999.</w:t>
      </w:r>
    </w:p>
    <w:p>
      <w:pPr>
        <w:pStyle w:val="TextBodyIndent"/>
        <w:numPr>
          <w:ilvl w:val="0"/>
          <w:numId w:val="1"/>
        </w:numPr>
        <w:spacing w:lineRule="auto" w:line="360"/>
        <w:ind w:left="0" w:hanging="0"/>
        <w:jc w:val="both"/>
        <w:rPr/>
      </w:pPr>
      <w:r>
        <w:rPr/>
        <w:t>Педагогика. Учебное пособие./ под ред.П. И. Пидкасистого.- М.: Педагогическое общество России,1998.</w:t>
      </w:r>
    </w:p>
    <w:p>
      <w:pPr>
        <w:pStyle w:val="TextBodyIndent"/>
        <w:numPr>
          <w:ilvl w:val="0"/>
          <w:numId w:val="1"/>
        </w:numPr>
        <w:spacing w:lineRule="auto" w:line="360"/>
        <w:ind w:left="0" w:hanging="0"/>
        <w:jc w:val="both"/>
        <w:rPr/>
      </w:pPr>
      <w:r>
        <w:rPr/>
        <w:t>Скакун В.А. Введение в профессию мастера производственного обучения (Методическое пособие).-М.: Изд. ВНМЦентр,1985.</w:t>
      </w:r>
    </w:p>
    <w:p>
      <w:pPr>
        <w:pStyle w:val="TextBodyIndent"/>
        <w:numPr>
          <w:ilvl w:val="0"/>
          <w:numId w:val="1"/>
        </w:numPr>
        <w:spacing w:lineRule="auto" w:line="360"/>
        <w:ind w:left="0" w:hanging="0"/>
        <w:jc w:val="both"/>
        <w:rPr/>
      </w:pPr>
      <w:r>
        <w:rPr/>
        <w:t xml:space="preserve">Харламов И. Ф. Педагогика.- М.: Юристъ,1997.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зьмина Н.В. Профессионализм деятельности преподавателя и мастера производственного обучения профтехучилища.- М.: Высшая школа, 1989.с.35</w:t>
      </w:r>
    </w:p>
  </w:footnote>
  <w:footnote w:id="3">
    <w:p>
      <w:pPr>
        <w:pStyle w:val="Footnote"/>
        <w:rPr/>
      </w:pPr>
      <w:r>
        <w:rPr>
          <w:rStyle w:val="FootnoteCharacters"/>
        </w:rPr>
        <w:footnoteRef/>
      </w:r>
      <w:r>
        <w:rPr/>
        <w:t xml:space="preserve"> </w:t>
      </w:r>
      <w:r>
        <w:rPr/>
        <w:t>Скакун В.А. Введение в профессию мастера производственного обучения. - М.: ИЗД. ВНМЦентр, 1985, с.39</w:t>
      </w:r>
    </w:p>
  </w:footnote>
  <w:footnote w:id="4">
    <w:p>
      <w:pPr>
        <w:pStyle w:val="Footnote"/>
        <w:rPr/>
      </w:pPr>
      <w:r>
        <w:rPr>
          <w:rStyle w:val="FootnoteCharacters"/>
        </w:rPr>
        <w:footnoteRef/>
      </w:r>
      <w:r>
        <w:rPr/>
        <w:t xml:space="preserve">  </w:t>
      </w:r>
      <w:r>
        <w:rPr/>
        <w:t>Скакун В.А. Введение в профессию…. – М.,1985   с.41</w:t>
      </w:r>
    </w:p>
  </w:footnote>
  <w:footnote w:id="5">
    <w:p>
      <w:pPr>
        <w:pStyle w:val="Footnote"/>
        <w:rPr/>
      </w:pPr>
      <w:r>
        <w:rPr>
          <w:rStyle w:val="FootnoteCharacters"/>
        </w:rPr>
        <w:footnoteRef/>
      </w:r>
      <w:r>
        <w:rPr/>
        <w:t xml:space="preserve">   </w:t>
      </w:r>
      <w:r>
        <w:rPr/>
        <w:t>Скакун В.А. Введение в профессию…. – М.,1985   с.1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rFonts w:cs="Times New Roman"/>
      </w:rPr>
    </w:lvl>
  </w:abstractNum>
  <w:abstractNum w:abstractNumId="2">
    <w:lvl w:ilvl="0">
      <w:start w:val="1"/>
      <w:numFmt w:val="decimal"/>
      <w:lvlText w:val="%1."/>
      <w:lvlJc w:val="left"/>
      <w:pPr>
        <w:tabs>
          <w:tab w:val="num" w:pos="960"/>
        </w:tabs>
        <w:ind w:left="960" w:hanging="6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pPr>
    <w:rPr>
      <w:sz w:val="28"/>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4:00Z</dcterms:created>
  <dc:creator>Elena</dc:creator>
  <dc:description/>
  <cp:keywords/>
  <dc:language>en-US</dc:language>
  <cp:lastModifiedBy>SYSTEM</cp:lastModifiedBy>
  <cp:lastPrinted>2006-04-07T15:10:00Z</cp:lastPrinted>
  <dcterms:modified xsi:type="dcterms:W3CDTF">2011-09-09T09:54:00Z</dcterms:modified>
  <cp:revision>2</cp:revision>
  <dc:subject/>
  <dc:title/>
</cp:coreProperties>
</file>