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hanging="0"/>
        <w:jc w:val="center"/>
        <w:rPr/>
      </w:pPr>
      <w:r>
        <w:rPr/>
        <w:t>Образование и педагогика за рубежом в первой половине ХХ в.</w:t>
      </w:r>
    </w:p>
    <w:p>
      <w:pPr>
        <w:pStyle w:val="32"/>
        <w:ind w:left="0" w:hanging="0"/>
        <w:jc w:val="center"/>
        <w:rPr/>
      </w:pPr>
      <w:r>
        <w:rPr/>
      </w:r>
    </w:p>
    <w:p>
      <w:pPr>
        <w:pStyle w:val="32"/>
        <w:ind w:left="0" w:hanging="0"/>
        <w:jc w:val="center"/>
        <w:rPr/>
      </w:pPr>
      <w:r>
        <w:rPr/>
        <w:t>ПЛАН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традиционализм (социальная, религиозная и философская педагогика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аторская педагогика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оспитание, экспериментальная педагогика, педагогика прагматизма, трудовое обучение и воспитан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рнизация учебно-воспитательного процесса. Экспериментальные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ХХ в. в мировой школе и педагогике проис</w:t>
        <w:softHyphen/>
        <w:t>ходили существенные сдвиги. Этому способствовали многие важ</w:t>
        <w:softHyphen/>
        <w:t>ные факторы: возрастающий объем знаний, умений, навыков, ко</w:t>
        <w:softHyphen/>
        <w:t>торые должны были усвоить учащиеся, результаты исследований о природе детства, опыт пилотных учебных заведений. Заметно выросло число педагогических центров (кафедры, лаборатории, научно-исследовательские учреждения); умножались и усиливались контакты педагогов в национальном и международном масштабе. Система образования подверглась острой критике. Школа вос</w:t>
        <w:softHyphen/>
        <w:t>принималась как устаревшая, не соответствовавшая уровню про</w:t>
        <w:softHyphen/>
        <w:t>изводства, науки и культуры, не отвечавшая потребностям подрас</w:t>
        <w:softHyphen/>
        <w:t>тающего поколения, нуждавшегося в качественно иной подготовке. Потребность обновления образования и педагогики становилась все более актуальной. Пересмотр педагогических установок, пере</w:t>
        <w:softHyphen/>
        <w:t>стройка образования выросли в важную национальную проблему ведущих стран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ыблемые прежде гербартианство и спенсерианство оказа</w:t>
        <w:softHyphen/>
        <w:t>лись под вопросом. Направленные главным образом на формирова</w:t>
        <w:softHyphen/>
        <w:t>ние культуры мышления, эти традиционные концепции предусмат</w:t>
        <w:softHyphen/>
        <w:t>ривали жесткое управление педагогическим процессом, отводили в обучении и воспитании первостепенную роль учителю. Подобные установки вели к чрезмерному интеллектуализму полноценного об</w:t>
        <w:softHyphen/>
        <w:t>разования, порождали авторитарное вмешательство в процесс уче</w:t>
        <w:softHyphen/>
        <w:t>ния, лишали учащихся самостоятельности, ограничивая их иници</w:t>
        <w:softHyphen/>
        <w:t>ативу регламентирова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/>
        <w:t xml:space="preserve">1. </w:t>
      </w:r>
      <w:r>
        <w:rPr>
          <w:b w:val="false"/>
          <w:bCs w:val="false"/>
        </w:rPr>
        <w:t>В первой половине ХХ в. в зарубежной педагогике прослежива</w:t>
        <w:softHyphen/>
        <w:t xml:space="preserve">ются две основные парадигмы: </w:t>
      </w:r>
      <w:r>
        <w:rPr>
          <w:b w:val="false"/>
          <w:bCs w:val="false"/>
          <w:i/>
          <w:iCs/>
        </w:rPr>
        <w:t xml:space="preserve">педагогический традиционализм </w:t>
        <w:softHyphen/>
        <w:t xml:space="preserve">- </w:t>
      </w:r>
      <w:r>
        <w:rPr>
          <w:b w:val="false"/>
          <w:bCs w:val="false"/>
        </w:rPr>
        <w:t xml:space="preserve">продолжение прежней мысли и </w:t>
      </w:r>
      <w:r>
        <w:rPr>
          <w:b w:val="false"/>
          <w:bCs w:val="false"/>
          <w:i/>
          <w:iCs/>
        </w:rPr>
        <w:t xml:space="preserve">новое воспитание, </w:t>
      </w:r>
      <w:r>
        <w:rPr>
          <w:b w:val="false"/>
          <w:bCs w:val="false"/>
        </w:rPr>
        <w:t xml:space="preserve">или </w:t>
      </w:r>
      <w:r>
        <w:rPr>
          <w:b w:val="false"/>
          <w:bCs w:val="false"/>
          <w:i/>
          <w:iCs/>
        </w:rPr>
        <w:t>реформа</w:t>
        <w:softHyphen/>
        <w:t xml:space="preserve">торская педагогика, </w:t>
      </w:r>
      <w:r>
        <w:rPr>
          <w:b w:val="false"/>
          <w:bCs w:val="false"/>
        </w:rPr>
        <w:t>- определенная альтернатива такой тради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й традиционализ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традиционализму относились </w:t>
      </w:r>
      <w:r>
        <w:rPr>
          <w:i/>
          <w:iCs/>
          <w:sz w:val="28"/>
          <w:szCs w:val="28"/>
        </w:rPr>
        <w:t>социальная педагогика, рели</w:t>
        <w:softHyphen/>
        <w:t xml:space="preserve">гиозная педагогика </w:t>
      </w:r>
      <w:r>
        <w:rPr>
          <w:sz w:val="28"/>
          <w:szCs w:val="28"/>
        </w:rPr>
        <w:t xml:space="preserve">и светская </w:t>
      </w:r>
      <w:r>
        <w:rPr>
          <w:i/>
          <w:iCs/>
          <w:sz w:val="28"/>
          <w:szCs w:val="28"/>
        </w:rPr>
        <w:t xml:space="preserve">философская педагогика. </w:t>
      </w:r>
      <w:r>
        <w:rPr>
          <w:sz w:val="28"/>
          <w:szCs w:val="28"/>
        </w:rPr>
        <w:t>Подоб</w:t>
        <w:softHyphen/>
        <w:t>ное деление достаточно условно, поскольку большая часть тради</w:t>
        <w:softHyphen/>
        <w:t>ционалистов так или иначе размышляли в русле всех названных педагогических теч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и </w:t>
      </w:r>
      <w:r>
        <w:rPr>
          <w:b/>
          <w:bCs/>
          <w:sz w:val="28"/>
          <w:szCs w:val="28"/>
        </w:rPr>
        <w:t>социальной педагогики</w:t>
      </w:r>
      <w:r>
        <w:rPr>
          <w:sz w:val="28"/>
          <w:szCs w:val="28"/>
        </w:rPr>
        <w:t xml:space="preserve"> источником педагоги</w:t>
        <w:softHyphen/>
        <w:t>ческой науки и практики считали социально-историческое знание. В детерминантах развития человека ими на первое место ставилась окружающая сре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з крупных представителей социальной педагогики </w:t>
        <w:softHyphen/>
        <w:t xml:space="preserve"> - французский ученый </w:t>
      </w:r>
      <w:r>
        <w:rPr>
          <w:i/>
          <w:iCs/>
          <w:sz w:val="28"/>
          <w:szCs w:val="28"/>
        </w:rPr>
        <w:t xml:space="preserve">Эмиль Дюркгейм </w:t>
      </w:r>
      <w:r>
        <w:rPr>
          <w:sz w:val="28"/>
          <w:szCs w:val="28"/>
        </w:rPr>
        <w:t>(1858-1917). Фундаментом его педагогических взглядов служит выдвинутая им концепция ста</w:t>
        <w:softHyphen/>
        <w:t>дий цивилизации и коллективных представлений. По этой концеп</w:t>
        <w:softHyphen/>
        <w:t>ции человечество прошло исторические стадии, каждой из кото</w:t>
        <w:softHyphen/>
        <w:t xml:space="preserve">рых присущи свои собственные системы идеалов воспитания </w:t>
        <w:softHyphen/>
        <w:t xml:space="preserve">- </w:t>
      </w:r>
      <w:r>
        <w:rPr>
          <w:i/>
          <w:iCs/>
          <w:sz w:val="28"/>
          <w:szCs w:val="28"/>
        </w:rPr>
        <w:t xml:space="preserve">коллективные представления. </w:t>
      </w:r>
      <w:r>
        <w:rPr>
          <w:sz w:val="28"/>
          <w:szCs w:val="28"/>
        </w:rPr>
        <w:t>Современная цивилизация, по мыс</w:t>
        <w:softHyphen/>
        <w:t xml:space="preserve">ли Дюркгейма, вобрала компоненты </w:t>
      </w:r>
      <w:r>
        <w:rPr>
          <w:i/>
          <w:iCs/>
          <w:sz w:val="28"/>
          <w:szCs w:val="28"/>
        </w:rPr>
        <w:t>коллективных представле</w:t>
        <w:softHyphen/>
        <w:t xml:space="preserve">нии </w:t>
      </w:r>
      <w:r>
        <w:rPr>
          <w:sz w:val="28"/>
          <w:szCs w:val="28"/>
        </w:rPr>
        <w:t xml:space="preserve">предшествующих эпох и одновременно выработала особые педагогические идеалы и ценности. Процесс воспитания - это прежде всего приобщение каждого члена общества к </w:t>
      </w:r>
      <w:r>
        <w:rPr>
          <w:i/>
          <w:iCs/>
          <w:sz w:val="28"/>
          <w:szCs w:val="28"/>
        </w:rPr>
        <w:t>коллектив</w:t>
        <w:softHyphen/>
        <w:t xml:space="preserve">ным представлениям </w:t>
      </w:r>
      <w:r>
        <w:rPr>
          <w:sz w:val="28"/>
          <w:szCs w:val="28"/>
        </w:rPr>
        <w:t>своего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. Дюркгейм, убежденный в общественном характере педаго</w:t>
        <w:softHyphen/>
        <w:t xml:space="preserve">гического процесса </w:t>
      </w:r>
      <w:r>
        <w:rPr>
          <w:i/>
          <w:iCs/>
          <w:sz w:val="28"/>
          <w:szCs w:val="28"/>
        </w:rPr>
        <w:t xml:space="preserve">(воспитание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методическая социализация), </w:t>
      </w:r>
      <w:r>
        <w:rPr>
          <w:sz w:val="28"/>
          <w:szCs w:val="28"/>
        </w:rPr>
        <w:t xml:space="preserve">писал, что деятельность школы состоит </w:t>
      </w:r>
      <w:r>
        <w:rPr>
          <w:i/>
          <w:iCs/>
          <w:sz w:val="28"/>
          <w:szCs w:val="28"/>
        </w:rPr>
        <w:t>прежде всего в развитии известного набора интеллектуальных, нравственных, физиче</w:t>
        <w:softHyphen/>
        <w:t xml:space="preserve">ских качеств, которых требует общество и среда. </w:t>
      </w:r>
      <w:r>
        <w:rPr>
          <w:sz w:val="28"/>
          <w:szCs w:val="28"/>
        </w:rPr>
        <w:t>Подчеркива</w:t>
        <w:softHyphen/>
        <w:t>лось, что индивид отнюдь не полностью зависит от императивов</w:t>
      </w:r>
      <w:r>
        <w:rPr>
          <w:i/>
          <w:iCs/>
          <w:sz w:val="28"/>
          <w:szCs w:val="28"/>
        </w:rPr>
        <w:t xml:space="preserve"> коллективных представлений, </w:t>
      </w:r>
      <w:r>
        <w:rPr>
          <w:sz w:val="28"/>
          <w:szCs w:val="28"/>
        </w:rPr>
        <w:t>обладая собственными, природны</w:t>
        <w:softHyphen/>
        <w:t>ми инстинктами и желаниями. Итог воспитательного процесса - слияние социального и биологического компонентов, т.е. дости</w:t>
        <w:softHyphen/>
        <w:t xml:space="preserve">жение </w:t>
      </w:r>
      <w:r>
        <w:rPr>
          <w:i/>
          <w:iCs/>
          <w:sz w:val="28"/>
          <w:szCs w:val="28"/>
        </w:rPr>
        <w:t>индивидуальной соци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. Дюркгейм высказал плодотворную мысль о правомерности дозированного управления процессом воспитания, что должно вы</w:t>
        <w:softHyphen/>
        <w:t xml:space="preserve">ражаться в определении основной траектории поведения личности и неприятии </w:t>
      </w:r>
      <w:r>
        <w:rPr>
          <w:i/>
          <w:iCs/>
          <w:sz w:val="28"/>
          <w:szCs w:val="28"/>
        </w:rPr>
        <w:t xml:space="preserve">слепой покорности </w:t>
      </w:r>
      <w:r>
        <w:rPr>
          <w:sz w:val="28"/>
          <w:szCs w:val="28"/>
        </w:rPr>
        <w:t xml:space="preserve">ребенк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ервостепенный педагогический фактор Дюркгейм рас</w:t>
        <w:softHyphen/>
        <w:t>сматривал воздействие на ученика школьного класса. По мнению Э. Дюркгейма, школьный класс - наиболее це</w:t>
        <w:softHyphen/>
        <w:t>лесообразная среда воспитания, под влиянием которой происходит становление нравственных сил ребе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воспитания, считал Дюркгейм, педагогу следует, избегая мелочной опеки, глушить присущие ребенку неус</w:t>
        <w:softHyphen/>
        <w:t>тойчивость интересов, умело дозировать свое влияние. В свете это</w:t>
        <w:softHyphen/>
        <w:t>го рассматривались, например, наказания. Педагогу отводилась роль бесстрастного, отрешенного от личных эмоций исполнителя обще</w:t>
        <w:softHyphen/>
        <w:t xml:space="preserve">ственной во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ецкий педагог </w:t>
      </w:r>
      <w:r>
        <w:rPr>
          <w:i/>
          <w:iCs/>
          <w:sz w:val="28"/>
          <w:szCs w:val="28"/>
        </w:rPr>
        <w:t xml:space="preserve">Вильгельм Дuльтей </w:t>
      </w:r>
      <w:r>
        <w:rPr>
          <w:sz w:val="28"/>
          <w:szCs w:val="28"/>
        </w:rPr>
        <w:t>(1883-1911) также особо подчеркивал социальную природу процесса воспитания. В работе «Основы гуманитарных наук» он трактовал педагогический про</w:t>
        <w:softHyphen/>
        <w:t xml:space="preserve">цесс как познание тотальных </w:t>
      </w:r>
      <w:r>
        <w:rPr>
          <w:i/>
          <w:iCs/>
          <w:sz w:val="28"/>
          <w:szCs w:val="28"/>
        </w:rPr>
        <w:t xml:space="preserve">духовных связей, </w:t>
      </w:r>
      <w:r>
        <w:rPr>
          <w:sz w:val="28"/>
          <w:szCs w:val="28"/>
        </w:rPr>
        <w:t xml:space="preserve">приобщение к </w:t>
      </w:r>
      <w:r>
        <w:rPr>
          <w:i/>
          <w:iCs/>
          <w:sz w:val="28"/>
          <w:szCs w:val="28"/>
        </w:rPr>
        <w:t>жиз</w:t>
        <w:softHyphen/>
        <w:t xml:space="preserve">ни </w:t>
      </w:r>
      <w:r>
        <w:rPr>
          <w:sz w:val="28"/>
          <w:szCs w:val="28"/>
        </w:rPr>
        <w:t xml:space="preserve">- основе и содержанию всего сущего. Дильтей выдвинул </w:t>
      </w:r>
      <w:r>
        <w:rPr>
          <w:i/>
          <w:iCs/>
          <w:sz w:val="28"/>
          <w:szCs w:val="28"/>
        </w:rPr>
        <w:t>кон</w:t>
        <w:softHyphen/>
        <w:t xml:space="preserve">цепцию переживания </w:t>
      </w:r>
      <w:r>
        <w:rPr>
          <w:sz w:val="28"/>
          <w:szCs w:val="28"/>
        </w:rPr>
        <w:t>как отражения при сущей лишь человеку эмоциональной жизни. Он предлагал начинать учебно-воспитатель</w:t>
        <w:softHyphen/>
        <w:t>ный процесс с организации эмоционального переживания окружаю</w:t>
        <w:softHyphen/>
        <w:t>щей действи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немецкий педагог, </w:t>
      </w:r>
      <w:r>
        <w:rPr>
          <w:i/>
          <w:iCs/>
          <w:sz w:val="28"/>
          <w:szCs w:val="28"/>
        </w:rPr>
        <w:t xml:space="preserve">Пауль Наторп </w:t>
      </w:r>
      <w:r>
        <w:rPr>
          <w:sz w:val="28"/>
          <w:szCs w:val="28"/>
        </w:rPr>
        <w:t>(1854-1924), в своем труде «Социальная педагогика» рассматривал школу как важнейший инструмент социализации в виде рабочего сообщества педагогов и учеников. Наторп утверждал, что индивидуальное самосознание эф</w:t>
        <w:softHyphen/>
        <w:t>фективно формируется в атмосфере человеческих взаимоотноше</w:t>
        <w:softHyphen/>
        <w:t>ний, где нет места соперничеству между детьми. По Наторпу, индивид осознает в первую очередь то, что хочет другой или он сам, а далее ищет способ осуществить такое желание. Вследствие этого начало воспитания состоит в воспитании воли, отчего учеба должна иметь конкретную направленность на потребности ученика и окружающих его однокашников, учителей, родителей. Во взаимоотношениях с ними желание личности становится его во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двард Шnрангер </w:t>
      </w:r>
      <w:r>
        <w:rPr>
          <w:sz w:val="28"/>
          <w:szCs w:val="28"/>
        </w:rPr>
        <w:t>(1882-1963) (Германия), размышляя о про</w:t>
        <w:softHyphen/>
        <w:t>блеме выбора человеком места на социальной лестнице и о воспи</w:t>
        <w:softHyphen/>
        <w:t xml:space="preserve">тании как подготовке к этому месту, утверждал, что в воспитании следует ориентироваться на различные типы личности. Шпрангер предложил шесть вариантов типологии человека: </w:t>
      </w:r>
      <w:r>
        <w:rPr>
          <w:i/>
          <w:iCs/>
          <w:sz w:val="28"/>
          <w:szCs w:val="28"/>
        </w:rPr>
        <w:t>экономический</w:t>
      </w:r>
      <w:r>
        <w:rPr>
          <w:sz w:val="28"/>
          <w:szCs w:val="28"/>
        </w:rPr>
        <w:t xml:space="preserve"> (со склонностями к хозяйственной деятельности), </w:t>
      </w:r>
      <w:r>
        <w:rPr>
          <w:i/>
          <w:iCs/>
          <w:sz w:val="28"/>
          <w:szCs w:val="28"/>
        </w:rPr>
        <w:t xml:space="preserve">теоретический </w:t>
      </w:r>
      <w:r>
        <w:rPr>
          <w:sz w:val="28"/>
          <w:szCs w:val="28"/>
        </w:rPr>
        <w:t xml:space="preserve">(стремящийся к научной деятельности), </w:t>
      </w:r>
      <w:r>
        <w:rPr>
          <w:i/>
          <w:iCs/>
          <w:sz w:val="28"/>
          <w:szCs w:val="28"/>
        </w:rPr>
        <w:t>эстетический</w:t>
      </w:r>
      <w:r>
        <w:rPr>
          <w:sz w:val="28"/>
          <w:szCs w:val="28"/>
        </w:rPr>
        <w:t xml:space="preserve"> (с тягой к искусству), </w:t>
      </w:r>
      <w:r>
        <w:rPr>
          <w:i/>
          <w:iCs/>
          <w:sz w:val="28"/>
          <w:szCs w:val="28"/>
        </w:rPr>
        <w:t>социальный</w:t>
      </w:r>
      <w:r>
        <w:rPr>
          <w:sz w:val="28"/>
          <w:szCs w:val="28"/>
        </w:rPr>
        <w:t xml:space="preserve"> (ярко выраженный альтруист), </w:t>
      </w:r>
      <w:r>
        <w:rPr>
          <w:i/>
          <w:iCs/>
          <w:sz w:val="28"/>
          <w:szCs w:val="28"/>
        </w:rPr>
        <w:t>политиче</w:t>
        <w:softHyphen/>
        <w:t>ский</w:t>
      </w:r>
      <w:r>
        <w:rPr>
          <w:sz w:val="28"/>
          <w:szCs w:val="28"/>
        </w:rPr>
        <w:t xml:space="preserve"> (рвущийся к власти) и </w:t>
      </w:r>
      <w:r>
        <w:rPr>
          <w:i/>
          <w:iCs/>
          <w:sz w:val="28"/>
          <w:szCs w:val="28"/>
        </w:rPr>
        <w:t>религиозный.</w:t>
      </w:r>
      <w:r>
        <w:rPr>
          <w:sz w:val="28"/>
          <w:szCs w:val="28"/>
        </w:rPr>
        <w:t xml:space="preserve"> Иными словами, психо</w:t>
        <w:softHyphen/>
        <w:t>логические и ценностные установки личности, лежащие в основе указанной типологии, - главный критерий при определении пу</w:t>
        <w:softHyphen/>
        <w:t>тей воспитания, считал Шпранге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ым влиянием продолжала пользоваться </w:t>
      </w:r>
      <w:r>
        <w:rPr>
          <w:b/>
          <w:bCs/>
          <w:sz w:val="28"/>
          <w:szCs w:val="28"/>
        </w:rPr>
        <w:t>религиозная пе</w:t>
        <w:softHyphen/>
        <w:t xml:space="preserve">дагогика, </w:t>
      </w:r>
      <w:r>
        <w:rPr>
          <w:sz w:val="28"/>
          <w:szCs w:val="28"/>
        </w:rPr>
        <w:t>представители которой ставили во главу угла религию и религиозное воспитание. Они опасались, что забвение религии в вос</w:t>
        <w:softHyphen/>
        <w:t>питании породит духовный вакуум, потерю гуманных ориентиров у подрастающего поколения, и настаивали на том, чтобы религия вы</w:t>
        <w:softHyphen/>
        <w:t xml:space="preserve">полняла базисную роль в нравственном воспита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дагогов религиозного направления можно выделить мыслителей, склонных к той или иной конфессии, а также ученых, стоявших вне конфессиональной иде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ервой группе относились, прежде всего, представители </w:t>
      </w:r>
      <w:r>
        <w:rPr>
          <w:i/>
          <w:iCs/>
          <w:sz w:val="28"/>
          <w:szCs w:val="28"/>
        </w:rPr>
        <w:t>nе</w:t>
        <w:softHyphen/>
        <w:t xml:space="preserve">дагогики неотомизма. </w:t>
      </w:r>
      <w:r>
        <w:rPr>
          <w:sz w:val="28"/>
          <w:szCs w:val="28"/>
        </w:rPr>
        <w:t>Они пытались синтезировать веру и педа</w:t>
        <w:softHyphen/>
        <w:t xml:space="preserve">гогическую науку, сравнивая педагогический процесс с дорогой, движение по которой предопределено свыше и которое можно ускорить теми или иными способами воспитания и обучения. Например, немецкий педагог </w:t>
      </w:r>
      <w:r>
        <w:rPr>
          <w:i/>
          <w:iCs/>
          <w:sz w:val="28"/>
          <w:szCs w:val="28"/>
        </w:rPr>
        <w:t xml:space="preserve">Ф.В. Фёрстер </w:t>
      </w:r>
      <w:r>
        <w:rPr>
          <w:sz w:val="28"/>
          <w:szCs w:val="28"/>
        </w:rPr>
        <w:t>(1869-1956) рассмат</w:t>
        <w:softHyphen/>
        <w:t xml:space="preserve">ривал человека как </w:t>
      </w:r>
      <w:r>
        <w:rPr>
          <w:i/>
          <w:iCs/>
          <w:sz w:val="28"/>
          <w:szCs w:val="28"/>
        </w:rPr>
        <w:t xml:space="preserve">трагическое двойственное существо, </w:t>
      </w:r>
      <w:r>
        <w:rPr>
          <w:sz w:val="28"/>
          <w:szCs w:val="28"/>
        </w:rPr>
        <w:t>в кото</w:t>
        <w:softHyphen/>
        <w:t xml:space="preserve">ром от Бога и дьявола замешаны добро и зло. Чтобы преодолеть эту двойственность в гуманном направлении, следует требовать от ребенка </w:t>
      </w:r>
      <w:r>
        <w:rPr>
          <w:i/>
          <w:iCs/>
          <w:sz w:val="28"/>
          <w:szCs w:val="28"/>
        </w:rPr>
        <w:t xml:space="preserve">дисциплины и послушания, </w:t>
      </w:r>
      <w:r>
        <w:rPr>
          <w:sz w:val="28"/>
          <w:szCs w:val="28"/>
        </w:rPr>
        <w:t xml:space="preserve">что является </w:t>
      </w:r>
      <w:r>
        <w:rPr>
          <w:i/>
          <w:iCs/>
          <w:sz w:val="28"/>
          <w:szCs w:val="28"/>
        </w:rPr>
        <w:t>подготовкой к свободе духовной лич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томист </w:t>
      </w:r>
      <w:r>
        <w:rPr>
          <w:i/>
          <w:iCs/>
          <w:sz w:val="28"/>
          <w:szCs w:val="28"/>
        </w:rPr>
        <w:t xml:space="preserve">Жак Маритен </w:t>
      </w:r>
      <w:r>
        <w:rPr>
          <w:sz w:val="28"/>
          <w:szCs w:val="28"/>
        </w:rPr>
        <w:t>(1882-1973) (Франция) критиковал светскую педагогику за недооценку цели воспитания и за акценты на педагогические технологии. В основу цели воспитания Маритен ставил идею христианского человеколюбия. Обрести такую гума</w:t>
        <w:softHyphen/>
        <w:t>нистическую направленность личность может лишь при умелом руководстве наставн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ым представителем философии воспитания явился французский ученый и писатель </w:t>
      </w:r>
      <w:r>
        <w:rPr>
          <w:i/>
          <w:iCs/>
          <w:sz w:val="28"/>
          <w:szCs w:val="28"/>
        </w:rPr>
        <w:t>Жан-Поль Сартр</w:t>
      </w:r>
      <w:r>
        <w:rPr>
          <w:sz w:val="28"/>
          <w:szCs w:val="28"/>
        </w:rPr>
        <w:t xml:space="preserve">(1905-1980) - один из лидеров </w:t>
      </w:r>
      <w:r>
        <w:rPr>
          <w:i/>
          <w:iCs/>
          <w:sz w:val="28"/>
          <w:szCs w:val="28"/>
        </w:rPr>
        <w:t xml:space="preserve">экзистенциалистской педагогики. </w:t>
      </w:r>
      <w:r>
        <w:rPr>
          <w:sz w:val="28"/>
          <w:szCs w:val="28"/>
        </w:rPr>
        <w:t>Он исповедо</w:t>
        <w:softHyphen/>
        <w:t xml:space="preserve">вал идеал одухотворенного, мыслящего человека, формирование которого связывалось прежде всего со свободным сознательным выбором цели. Сартр оценивал влияние внешних факторов на </w:t>
      </w:r>
      <w:r>
        <w:rPr>
          <w:i/>
          <w:iCs/>
          <w:sz w:val="28"/>
          <w:szCs w:val="28"/>
        </w:rPr>
        <w:t>эк</w:t>
        <w:softHyphen/>
        <w:t xml:space="preserve">зистенцию </w:t>
      </w:r>
      <w:r>
        <w:rPr>
          <w:sz w:val="28"/>
          <w:szCs w:val="28"/>
        </w:rPr>
        <w:t>ребенка как крайне незначительное и наиболее эф</w:t>
        <w:softHyphen/>
        <w:t xml:space="preserve">фективным считал самовоспитание. </w:t>
      </w:r>
      <w:r>
        <w:rPr>
          <w:i/>
          <w:iCs/>
          <w:sz w:val="28"/>
          <w:szCs w:val="28"/>
        </w:rPr>
        <w:t>(Человек есть лишь то, что сам из себя делает.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форматорская педагогика (новое воспитание).</w:t>
      </w:r>
    </w:p>
    <w:p>
      <w:pPr>
        <w:pStyle w:val="Normal"/>
        <w:widowControl w:val="false"/>
        <w:tabs>
          <w:tab w:val="clear" w:pos="708"/>
          <w:tab w:val="left" w:pos="1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форматорская педагогика отличалась негативным отношением к прежней теории и практике воспитания, углубленным интересом к личности ребенка, новыми решениями проблем воспитания. Антитрадиционализм искал новые пути формирования личности, чтобы, по словам швейцарского педагога </w:t>
      </w:r>
      <w:r>
        <w:rPr>
          <w:i/>
          <w:iCs/>
          <w:sz w:val="28"/>
          <w:szCs w:val="28"/>
        </w:rPr>
        <w:t xml:space="preserve">Адольфа Ферьера </w:t>
      </w:r>
      <w:r>
        <w:rPr>
          <w:sz w:val="28"/>
          <w:szCs w:val="28"/>
        </w:rPr>
        <w:t xml:space="preserve">(1879-1960), готовить </w:t>
      </w:r>
      <w:r>
        <w:rPr>
          <w:i/>
          <w:iCs/>
          <w:sz w:val="28"/>
          <w:szCs w:val="28"/>
        </w:rPr>
        <w:t>не сухих интеллектуалов, а живых людей, успешно действующих во вся</w:t>
        <w:softHyphen/>
        <w:t>кой социальной среде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ведущие теоретики реформаторской педагогики бы</w:t>
        <w:softHyphen/>
        <w:t>ли не кабинетными учеными, а практическими учителями и на</w:t>
        <w:softHyphen/>
        <w:t xml:space="preserve">ставниками. Так, основавший в 1907 г. в Брюсселе нетрадиционное учебное заведение «Эрмитаж» бельгийский педагог </w:t>
      </w:r>
      <w:r>
        <w:rPr>
          <w:i/>
          <w:iCs/>
          <w:sz w:val="28"/>
          <w:szCs w:val="28"/>
        </w:rPr>
        <w:t>Овид Декро</w:t>
        <w:softHyphen/>
        <w:t xml:space="preserve">ли </w:t>
      </w:r>
      <w:r>
        <w:rPr>
          <w:sz w:val="28"/>
          <w:szCs w:val="28"/>
        </w:rPr>
        <w:t xml:space="preserve">(1871-1932) высказал и осуществил </w:t>
      </w:r>
      <w:r>
        <w:rPr>
          <w:i/>
          <w:iCs/>
          <w:sz w:val="28"/>
          <w:szCs w:val="28"/>
        </w:rPr>
        <w:t>идею метода центров ин</w:t>
        <w:softHyphen/>
        <w:t xml:space="preserve">тересов </w:t>
      </w:r>
      <w:r>
        <w:rPr>
          <w:sz w:val="28"/>
          <w:szCs w:val="28"/>
        </w:rPr>
        <w:t>в виде группировки учебного материала в соответствии с детскими потребностями. Он писал, что педагогическая деятель</w:t>
        <w:softHyphen/>
        <w:t>ность должна способствовать осознанию ребенком своего Я, по</w:t>
        <w:softHyphen/>
        <w:t xml:space="preserve">знанию среды обитания, где предстоит осуществить свои идеалы, цели и желания. Польский педагог </w:t>
      </w:r>
      <w:r>
        <w:rPr>
          <w:i/>
          <w:iCs/>
          <w:sz w:val="28"/>
          <w:szCs w:val="28"/>
        </w:rPr>
        <w:t xml:space="preserve">Януш Корчак </w:t>
      </w:r>
      <w:r>
        <w:rPr>
          <w:sz w:val="28"/>
          <w:szCs w:val="28"/>
        </w:rPr>
        <w:t>(1878-1942) счи</w:t>
        <w:softHyphen/>
        <w:t>тал в воспитании исходным пунктом личность и благо ребенка. Он призывал не забывать, что дети не только обладают особыми свой</w:t>
        <w:softHyphen/>
        <w:t>ствами, но и равны взрослым в своем праве на уваж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рчак предостерегал от «однополярного» воспитания, напоминая, что следует посвятить ребенка не только в добрые идеалы, но и привить сопротивляемость злу и конфор</w:t>
        <w:softHyphen/>
        <w:t>мизму.  Сам педагог показал пример гуманного бунтарства, пойдя на смерть в газовые камеры фашист</w:t>
        <w:softHyphen/>
        <w:t>ского концлагеря со своими воспитанниками. Создатель дошколь</w:t>
        <w:softHyphen/>
        <w:t xml:space="preserve">ных учреждений итальянка </w:t>
      </w:r>
      <w:r>
        <w:rPr>
          <w:i/>
          <w:iCs/>
          <w:sz w:val="28"/>
          <w:szCs w:val="28"/>
        </w:rPr>
        <w:t xml:space="preserve">Мария Монтессори </w:t>
      </w:r>
      <w:r>
        <w:rPr>
          <w:sz w:val="28"/>
          <w:szCs w:val="28"/>
        </w:rPr>
        <w:t>(1872-1952) раз</w:t>
        <w:softHyphen/>
        <w:t>деляла идеи о недопустимости насилия над детьми, уважения к личности воспитанников. Она говорила о существовании мира дет</w:t>
        <w:softHyphen/>
        <w:t>ства, где развитие ребенка подчинено особым законам. Монтессо</w:t>
        <w:softHyphen/>
        <w:t xml:space="preserve">ри отвергала активное педагогическое вмешательство в развитие воспитанника, основываясь на </w:t>
      </w:r>
      <w:r>
        <w:rPr>
          <w:i/>
          <w:iCs/>
          <w:sz w:val="28"/>
          <w:szCs w:val="28"/>
        </w:rPr>
        <w:t xml:space="preserve">идее спонтанного развития </w:t>
      </w:r>
      <w:r>
        <w:rPr>
          <w:sz w:val="28"/>
          <w:szCs w:val="28"/>
        </w:rPr>
        <w:t>лич</w:t>
        <w:softHyphen/>
        <w:t>ности. Призыв ребенка к учителю: помоги мне это сделать само</w:t>
        <w:softHyphen/>
        <w:t>му! - ключевой в педагогике Монтессори. Основой обучения в дошкольном и младшем школьном возрасте Монтессори считала сенсорное воспит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поненты традиционализма выработали развернутые теоре</w:t>
        <w:softHyphen/>
        <w:t>тические обоснования формирования целостной личности, высту</w:t>
        <w:softHyphen/>
        <w:t>пающей как объект и субъект педагогического процесса. Ими бы</w:t>
        <w:softHyphen/>
        <w:t>ла выдвинута программа человеколюбивого, антиавторитарного воспитания. Представители реформаторской педагогики сыграли заметную роль в обновлении дидактической теории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вободное воспитание, экспериментальная педагогика, педагогика прагматизма, трудовое обучение и воспит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нтитрадиционализмом были предложены несколько концеп</w:t>
        <w:softHyphen/>
        <w:t>ций и идей. Кредо антитрадиционализма нашло отчетливое выра</w:t>
        <w:softHyphen/>
        <w:t xml:space="preserve">жение в </w:t>
      </w:r>
      <w:r>
        <w:rPr>
          <w:b/>
          <w:bCs/>
          <w:sz w:val="28"/>
          <w:szCs w:val="28"/>
        </w:rPr>
        <w:t>идеях свободного воспитания</w:t>
      </w:r>
      <w:r>
        <w:rPr>
          <w:sz w:val="28"/>
          <w:szCs w:val="28"/>
        </w:rPr>
        <w:t>, манифестом которого ока</w:t>
        <w:softHyphen/>
        <w:t xml:space="preserve">залась книга шведского педагога </w:t>
      </w:r>
      <w:r>
        <w:rPr>
          <w:i/>
          <w:iCs/>
          <w:sz w:val="28"/>
          <w:szCs w:val="28"/>
        </w:rPr>
        <w:t xml:space="preserve">Эллен Кей </w:t>
      </w:r>
      <w:r>
        <w:rPr>
          <w:sz w:val="28"/>
          <w:szCs w:val="28"/>
        </w:rPr>
        <w:t>(1849-1926) «Век ребенка» (русский перевод в 1905 г.), где предлагалась педагогиче</w:t>
        <w:softHyphen/>
        <w:t>ская формула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Кinde aus» - исходя из ребенка. Привержен</w:t>
        <w:softHyphen/>
        <w:t>цев свободного воспитания объединяло отрицание традиций, при</w:t>
        <w:softHyphen/>
        <w:t>зыв развивать в ребенке творческие созидательные силы. Они считали, что ведущую роль в воспитании должны играть детское переживание и накопление воспитанником личного опы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ным событием в антитрадиционном воспитании стало зарождение </w:t>
      </w:r>
      <w:r>
        <w:rPr>
          <w:b/>
          <w:bCs/>
          <w:sz w:val="28"/>
          <w:szCs w:val="28"/>
        </w:rPr>
        <w:t>экспериментальной педагогики</w:t>
      </w:r>
      <w:r>
        <w:rPr>
          <w:sz w:val="28"/>
          <w:szCs w:val="28"/>
        </w:rPr>
        <w:t>. Ее представители сосредоточились прежде всего на исследованиях психологии ребен</w:t>
        <w:softHyphen/>
        <w:t>ка, чтобы из нее вывести воспитание, которое он должен получить. Создатели экспериментальной педагогики, стремясь освободить воспитание от умозрительности, опереться на эмпирию изучения ребенка и его поведения, на основе лабораторных наблюдений вы</w:t>
        <w:softHyphen/>
        <w:t>двинули в качестве основного педагогический принцип саморазви</w:t>
        <w:softHyphen/>
        <w:t>тия личности. При разработке педагогических проблем они пыта</w:t>
        <w:softHyphen/>
        <w:t xml:space="preserve">лись использовать данные детской психологии и физиологии, а также конкретной социолог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ранцузский педагог </w:t>
      </w:r>
      <w:r>
        <w:rPr>
          <w:i/>
          <w:iCs/>
          <w:sz w:val="28"/>
          <w:szCs w:val="28"/>
        </w:rPr>
        <w:t>Поль Лапи (1869-1927)</w:t>
      </w:r>
      <w:r>
        <w:rPr>
          <w:sz w:val="28"/>
          <w:szCs w:val="28"/>
        </w:rPr>
        <w:t xml:space="preserve"> утверждал, что если в прошлом педагогика была либо ме</w:t>
        <w:softHyphen/>
        <w:t>тафизической гипотезой, либо литературным романом, то благода</w:t>
        <w:softHyphen/>
        <w:t>ря использованию достижений психологии она обрела собственный предмет. Психология, по Лапи, дала педагогике знания об индивиду</w:t>
        <w:softHyphen/>
        <w:t>альных качествах учащегося, выявив различные типы мышления, способностей и пр. Лапи попытался в педагогических рекомендаци</w:t>
        <w:softHyphen/>
        <w:t>ях использовать данные психологической науки. Так, исходя из идеи о существовании трех типов восприятия (зрительного, слухового, мускульного), он предложил применять и комбинировать визуаль</w:t>
        <w:softHyphen/>
        <w:t>ные, слуховые и моторные методы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дный представитель экспериментальной педагогики герман</w:t>
        <w:softHyphen/>
        <w:t xml:space="preserve">ский ученый </w:t>
      </w:r>
      <w:r>
        <w:rPr>
          <w:i/>
          <w:iCs/>
          <w:sz w:val="28"/>
          <w:szCs w:val="28"/>
        </w:rPr>
        <w:t xml:space="preserve">Вuльгельм Август Лай </w:t>
      </w:r>
      <w:r>
        <w:rPr>
          <w:sz w:val="28"/>
          <w:szCs w:val="28"/>
        </w:rPr>
        <w:t>(1862-1926) полагал, что лабо</w:t>
        <w:softHyphen/>
        <w:t>раторный эксперимент, благодаря которому, в частности, был от</w:t>
        <w:softHyphen/>
        <w:t>крыт скачкообразный характер стадий физиологического развития ребенка, дал ценный материал для определения новых путей вос</w:t>
        <w:softHyphen/>
        <w:t>питания. Лай исходил из того, что в основе детских поступков лежат врожденные либо приобретенные рефлексы, которые надлежит изучать как в лабораторных, так и в обычных условиях. Углублен</w:t>
        <w:softHyphen/>
        <w:t>ное изучение детской физиологии, сенсорики рассматривалось как главный ориентир вос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.А. Лай утверждал, что детские интересы формируются на основе спонтанных рефлексов. Соответственно центр воспита</w:t>
        <w:softHyphen/>
        <w:t>тельного процесса он смещал в сферу деятельности самого ре</w:t>
        <w:softHyphen/>
        <w:t>бенка, которого рассматривал как активную силу социальной и природной среды, ибо деятельность ребенка является реакцией на окружающий мир. Эту деятельность следует организовывать, учитывая особенности, рефлексы, потребности физиологии и пси</w:t>
        <w:softHyphen/>
        <w:t>хологии детей. Среди детских рефлексов особое значение прида</w:t>
        <w:softHyphen/>
        <w:t xml:space="preserve">валось </w:t>
      </w:r>
      <w:r>
        <w:rPr>
          <w:i/>
          <w:iCs/>
          <w:sz w:val="28"/>
          <w:szCs w:val="28"/>
        </w:rPr>
        <w:t xml:space="preserve">инстинкту борьбы, </w:t>
      </w:r>
      <w:r>
        <w:rPr>
          <w:sz w:val="28"/>
          <w:szCs w:val="28"/>
        </w:rPr>
        <w:t>наличие которого, как писал В.А. Лай, помогло человеку стать господином мира. Подобный инстинкт, считал Лай, имеет положительные и отрицательные последствия. Скажем, продиктованные им стремления быть сильным, ловким служат педагогической задаче привести ребенка в состояние гар</w:t>
        <w:softHyphen/>
        <w:t>монии с природой. Дурное в таком инстинкте, в частности, жесто</w:t>
        <w:softHyphen/>
        <w:t>кость, в процессе воспитания следует глуш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.А. Лай выдвинул </w:t>
      </w:r>
      <w:r>
        <w:rPr>
          <w:i/>
          <w:iCs/>
          <w:sz w:val="28"/>
          <w:szCs w:val="28"/>
        </w:rPr>
        <w:t xml:space="preserve">идею создания школы действия, </w:t>
      </w:r>
      <w:r>
        <w:rPr>
          <w:sz w:val="28"/>
          <w:szCs w:val="28"/>
        </w:rPr>
        <w:t>опираясь на тезис о единстве восприятия, его умственной переработки и внеш</w:t>
        <w:softHyphen/>
        <w:t>него выражения, что должно составлять основные элементы обуче</w:t>
        <w:softHyphen/>
        <w:t xml:space="preserve">ния. Это положение В.А. Лай рассматривал прежде всего исходя из природы ребенка, т.е. как </w:t>
      </w:r>
      <w:r>
        <w:rPr>
          <w:i/>
          <w:iCs/>
          <w:sz w:val="28"/>
          <w:szCs w:val="28"/>
        </w:rPr>
        <w:t xml:space="preserve">реакции, моментального приспособления к окружающим условиям. </w:t>
      </w:r>
      <w:r>
        <w:rPr>
          <w:sz w:val="28"/>
          <w:szCs w:val="28"/>
        </w:rPr>
        <w:t>Концепция Лайя - важная ступень в по</w:t>
        <w:softHyphen/>
        <w:t xml:space="preserve">знании ребенка и педагогической теории. Ученый справедливо ставил в зависимость от психолого-биологического фактора результаты воспита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похожих позиций исходил и французский психолог и педа</w:t>
        <w:softHyphen/>
        <w:t xml:space="preserve">гог </w:t>
      </w:r>
      <w:r>
        <w:rPr>
          <w:i/>
          <w:iCs/>
          <w:sz w:val="28"/>
          <w:szCs w:val="28"/>
        </w:rPr>
        <w:t xml:space="preserve">Альфред Бине </w:t>
      </w:r>
      <w:r>
        <w:rPr>
          <w:sz w:val="28"/>
          <w:szCs w:val="28"/>
        </w:rPr>
        <w:t>(1857-1911). Он утверждал, что в процессе вос</w:t>
        <w:softHyphen/>
        <w:t xml:space="preserve">питания следует опираться на врожденные данные. При изучении ребенка Бине одним из первых применил </w:t>
      </w:r>
      <w:r>
        <w:rPr>
          <w:i/>
          <w:iCs/>
          <w:sz w:val="28"/>
          <w:szCs w:val="28"/>
        </w:rPr>
        <w:t xml:space="preserve">психологические тесты. </w:t>
      </w:r>
      <w:r>
        <w:rPr>
          <w:sz w:val="28"/>
          <w:szCs w:val="28"/>
        </w:rPr>
        <w:t>Социальную среду как фактор воспитания Бине рассматривал из</w:t>
        <w:softHyphen/>
        <w:t>лишне прямолинейно. Он, в частности, полагал целесообразной жесткую рецептуру наказаний, невысоко расценивал роль педаго</w:t>
        <w:softHyphen/>
        <w:t>гического прим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Бине, анализируя процесс обучения, исходил из утвержде</w:t>
        <w:softHyphen/>
        <w:t>ния, что ребенок хорошо усваивает то, что его непосредственно касается. Он изучал физиологические и психологические законо</w:t>
        <w:softHyphen/>
        <w:t>мерности развития школьника. Бине выступал против традиции, согласно которой главным средством обучения является слово учи</w:t>
        <w:softHyphen/>
        <w:t>теля, считая, что учащийся должен стать активным участником собственного образования. Он предложил обучать в так называ</w:t>
        <w:softHyphen/>
        <w:t>емых гомогенных классах, объединяющих учеников со сходными способностями и уровнем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периментальная педагогика выдвинула </w:t>
      </w:r>
      <w:r>
        <w:rPr>
          <w:i/>
          <w:iCs/>
          <w:sz w:val="28"/>
          <w:szCs w:val="28"/>
        </w:rPr>
        <w:t xml:space="preserve">тезис врожденных умственных способностей </w:t>
      </w:r>
      <w:r>
        <w:rPr>
          <w:sz w:val="28"/>
          <w:szCs w:val="28"/>
        </w:rPr>
        <w:t>и целесообразность развития личности прежде всего на основе этих способностей. Подобный тезис полу</w:t>
        <w:softHyphen/>
        <w:t xml:space="preserve">чил оформление в </w:t>
      </w:r>
      <w:r>
        <w:rPr>
          <w:i/>
          <w:iCs/>
          <w:sz w:val="28"/>
          <w:szCs w:val="28"/>
        </w:rPr>
        <w:t xml:space="preserve">идеях педоцентризма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едологии</w:t>
      </w:r>
      <w:r>
        <w:rPr>
          <w:sz w:val="28"/>
          <w:szCs w:val="28"/>
        </w:rPr>
        <w:t xml:space="preserve">. Педология родилась в Англии </w:t>
      </w:r>
      <w:r>
        <w:rPr>
          <w:i/>
          <w:iCs/>
          <w:sz w:val="28"/>
          <w:szCs w:val="28"/>
        </w:rPr>
        <w:t xml:space="preserve">(Дж.Э. Адамсон), </w:t>
      </w:r>
      <w:r>
        <w:rPr>
          <w:sz w:val="28"/>
          <w:szCs w:val="28"/>
        </w:rPr>
        <w:t xml:space="preserve">получила сторонников во Франции (А. </w:t>
      </w:r>
      <w:r>
        <w:rPr>
          <w:i/>
          <w:iCs/>
          <w:sz w:val="28"/>
          <w:szCs w:val="28"/>
        </w:rPr>
        <w:t xml:space="preserve">Бине) </w:t>
      </w:r>
      <w:r>
        <w:rPr>
          <w:sz w:val="28"/>
          <w:szCs w:val="28"/>
        </w:rPr>
        <w:t xml:space="preserve">и особенно в США </w:t>
      </w:r>
      <w:r>
        <w:rPr>
          <w:i/>
          <w:iCs/>
          <w:sz w:val="28"/>
          <w:szCs w:val="28"/>
        </w:rPr>
        <w:t>(Г. Холл, Э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рндайк, У.Кuл</w:t>
        <w:softHyphen/>
        <w:t xml:space="preserve">патрик). </w:t>
      </w:r>
      <w:r>
        <w:rPr>
          <w:sz w:val="28"/>
          <w:szCs w:val="28"/>
        </w:rPr>
        <w:t>Основным исследовательским приемом ее теоретиков бы</w:t>
        <w:softHyphen/>
        <w:t xml:space="preserve">ло </w:t>
      </w:r>
      <w:r>
        <w:rPr>
          <w:i/>
          <w:iCs/>
          <w:sz w:val="28"/>
          <w:szCs w:val="28"/>
        </w:rPr>
        <w:t>интеллектуальное тестир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-своему трактовала идеи реформаторства педагогика </w:t>
      </w:r>
      <w:r>
        <w:rPr>
          <w:b/>
          <w:bCs/>
          <w:sz w:val="28"/>
          <w:szCs w:val="28"/>
        </w:rPr>
        <w:t>праг</w:t>
        <w:softHyphen/>
        <w:t>матизма</w:t>
      </w:r>
      <w:r>
        <w:rPr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>прогрессивизм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получила особое развитие в США. Ее лидер </w:t>
      </w:r>
      <w:r>
        <w:rPr>
          <w:i/>
          <w:iCs/>
          <w:sz w:val="28"/>
          <w:szCs w:val="28"/>
        </w:rPr>
        <w:t xml:space="preserve">Джон Дьюи </w:t>
      </w:r>
      <w:r>
        <w:rPr>
          <w:sz w:val="28"/>
          <w:szCs w:val="28"/>
        </w:rPr>
        <w:t>(1859-1952) выступал за практическую направленность воспитания, предлагая решать педагогические про</w:t>
        <w:softHyphen/>
        <w:t xml:space="preserve">блемы посредством спонтанного развития ребенка: </w:t>
      </w:r>
      <w:r>
        <w:rPr>
          <w:i/>
          <w:iCs/>
          <w:sz w:val="28"/>
          <w:szCs w:val="28"/>
        </w:rPr>
        <w:t xml:space="preserve">«Ребенок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это исходная точка, центр и конец всего. Надо иметь в виду ею разви</w:t>
        <w:softHyphen/>
        <w:t xml:space="preserve">тие, ибо лишь оно может служить мерилом воспитания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Дьюи и его последователи полагали, что можно положи</w:t>
        <w:softHyphen/>
        <w:t>тельно повлиять на жизнь каждого человека, заботясь с детства о здоровье, отдыхе и карьере будущего семьянина и члена общества. Изучение специфики детства рассматривалось как путеводитель научной педагогики. Предлагалось сделать ребенка объектом ин</w:t>
        <w:softHyphen/>
        <w:t>тенсивного воздействия многообразных факторов формирова</w:t>
        <w:softHyphen/>
        <w:t>ния - экономических, научных, культурных, этических и пр. Представители прагматистской педагогики рассматривали воспитание как непрерывную реконструкцию личного опыта детей в опоре на врожденные интересы и потребности. Они разработали метод уче</w:t>
        <w:softHyphen/>
        <w:t>ния посредством делания чего-либ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ронник воспитания посредством искусства </w:t>
      </w:r>
      <w:r>
        <w:rPr>
          <w:i/>
          <w:iCs/>
          <w:sz w:val="28"/>
          <w:szCs w:val="28"/>
        </w:rPr>
        <w:t>Э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Зальвюрк </w:t>
      </w:r>
      <w:r>
        <w:rPr>
          <w:sz w:val="28"/>
          <w:szCs w:val="28"/>
        </w:rPr>
        <w:t>(1839-1926) (Германия) видел педагогическую задачу в реализации творческих сил детей, в частности, в области искусства, которая рас</w:t>
        <w:softHyphen/>
        <w:t>сматривалась как важное условие нравственного формирования. Им выдвинуто несколько положений воспитания посредством искусст</w:t>
        <w:softHyphen/>
        <w:t>ва: художественная деятельность происходит от естественной по</w:t>
        <w:softHyphen/>
        <w:t>требности человека в движении, которая у ребенка проявляется в игре; искусство через изображение воздействует на чувства челове</w:t>
        <w:softHyphen/>
        <w:t>ка; художественная деятельность сказывается на развитии воли; ис</w:t>
        <w:softHyphen/>
        <w:t>кусство способствует физическому развитии и остроте мысли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ликается с идеями воспитания посредством искусства мис</w:t>
        <w:softHyphen/>
        <w:t xml:space="preserve">тико-антропологическая концепция германского педагога </w:t>
      </w:r>
      <w:r>
        <w:rPr>
          <w:i/>
          <w:iCs/>
          <w:sz w:val="28"/>
          <w:szCs w:val="28"/>
        </w:rPr>
        <w:t>Рудоль</w:t>
        <w:softHyphen/>
        <w:t xml:space="preserve">фа Штайнера </w:t>
      </w:r>
      <w:r>
        <w:rPr>
          <w:sz w:val="28"/>
          <w:szCs w:val="28"/>
        </w:rPr>
        <w:t>(1861-1925). Свои идеи Штайнер тесно связывал с практикой обучения. В работе «Курс народной педагогики» он под</w:t>
        <w:softHyphen/>
        <w:t>черкивал, что школа должна строиться на глубоком познании чело</w:t>
        <w:softHyphen/>
        <w:t>века, а ее целью может быть прежде всего формирование гуманной личности.  В качестве главного направления воспитания Штай</w:t>
        <w:softHyphen/>
        <w:t>нер определил поиск эффективных путей эмоционально-эстетиче</w:t>
        <w:softHyphen/>
        <w:t xml:space="preserve">ского развития личности. Он уверял в возможности развить в заложенную в  человеке способность </w:t>
      </w:r>
      <w:r>
        <w:rPr>
          <w:i/>
          <w:iCs/>
          <w:sz w:val="28"/>
          <w:szCs w:val="28"/>
        </w:rPr>
        <w:t xml:space="preserve">духовного зрения, </w:t>
      </w:r>
      <w:r>
        <w:rPr>
          <w:sz w:val="28"/>
          <w:szCs w:val="28"/>
        </w:rPr>
        <w:t>т.е. видеть предметы и явления, не постигаемые обычными чувств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й вклад в новое воспитание внесли разработчики </w:t>
      </w:r>
      <w:r>
        <w:rPr>
          <w:b/>
          <w:bCs/>
          <w:sz w:val="28"/>
          <w:szCs w:val="28"/>
        </w:rPr>
        <w:t>функци</w:t>
        <w:softHyphen/>
        <w:t xml:space="preserve">ональной педагогики. </w:t>
      </w:r>
      <w:r>
        <w:rPr>
          <w:sz w:val="28"/>
          <w:szCs w:val="28"/>
        </w:rPr>
        <w:t xml:space="preserve">Ее идеологи во Франции и Швейцарии </w:t>
      </w:r>
      <w:r>
        <w:rPr>
          <w:i/>
          <w:iCs/>
          <w:sz w:val="28"/>
          <w:szCs w:val="28"/>
        </w:rPr>
        <w:t xml:space="preserve">(Эдуард Клапаред Адольф Ферьер, Селестен Френе </w:t>
      </w:r>
      <w:r>
        <w:rPr>
          <w:sz w:val="28"/>
          <w:szCs w:val="28"/>
        </w:rPr>
        <w:t>и другие) настаивали на персональном внимании педагога к ребенку, к детской игре как эф</w:t>
        <w:softHyphen/>
        <w:t>фективному способу воспитания. Они считали необходимым отказать</w:t>
        <w:softHyphen/>
        <w:t xml:space="preserve">ся от ориентации на </w:t>
      </w:r>
      <w:r>
        <w:rPr>
          <w:i/>
          <w:iCs/>
          <w:sz w:val="28"/>
          <w:szCs w:val="28"/>
        </w:rPr>
        <w:t xml:space="preserve">среднего ребенка, </w:t>
      </w:r>
      <w:r>
        <w:rPr>
          <w:sz w:val="28"/>
          <w:szCs w:val="28"/>
        </w:rPr>
        <w:t>опираться в воспитании на ин</w:t>
        <w:softHyphen/>
        <w:t>тересы каждого школьника. Руководствуясь таким подходом, Адольф Ферьер предложил периодизацию детства, развития ребенка и детских интересов - от бессистемных до целенаправленных. В 1924 г. он организовал близ Женевы школу, где, имея в виду специфику разных периодов детства, обучал малышей по методу Марии Монтессори, вос</w:t>
        <w:softHyphen/>
        <w:t>питанников среднего возраста - по примеру Овида Декроли, стар</w:t>
        <w:softHyphen/>
        <w:t>шеклассников - согласно рекомендациям американского энтузиас</w:t>
        <w:softHyphen/>
        <w:t>та нового воспитания Карлтона Уошборна (1889- ?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и реформаторской педагогики уделили особое внимание </w:t>
      </w:r>
      <w:r>
        <w:rPr>
          <w:b/>
          <w:bCs/>
          <w:sz w:val="28"/>
          <w:szCs w:val="28"/>
        </w:rPr>
        <w:t>трудовому обучению и воспитанию</w:t>
      </w:r>
      <w:r>
        <w:rPr>
          <w:sz w:val="28"/>
          <w:szCs w:val="28"/>
        </w:rPr>
        <w:t xml:space="preserve">. При этом проявились разные подходы. Так, немецкий педагог </w:t>
      </w:r>
      <w:r>
        <w:rPr>
          <w:i/>
          <w:iCs/>
          <w:sz w:val="28"/>
          <w:szCs w:val="28"/>
        </w:rPr>
        <w:t>Георг Кершенштейнер (1854</w:t>
        <w:softHyphen/>
      </w:r>
      <w:r>
        <w:rPr>
          <w:sz w:val="28"/>
          <w:szCs w:val="28"/>
        </w:rPr>
        <w:t>1932) видел основную цель трудовых занятий в подготовке к профессиональной деятельности в области физического труда. Амери</w:t>
        <w:softHyphen/>
        <w:t xml:space="preserve">канец </w:t>
      </w:r>
      <w:r>
        <w:rPr>
          <w:i/>
          <w:iCs/>
          <w:sz w:val="28"/>
          <w:szCs w:val="28"/>
        </w:rPr>
        <w:t xml:space="preserve">Джон Дьюи, </w:t>
      </w:r>
      <w:r>
        <w:rPr>
          <w:sz w:val="28"/>
          <w:szCs w:val="28"/>
        </w:rPr>
        <w:t>напротив, рассматривал трудовое обучение и воспитание в школе не как профессиональную подготовку, а прежде всего как условие общего развития. Он видел в ручном труде средст</w:t>
        <w:softHyphen/>
        <w:t xml:space="preserve">во </w:t>
      </w:r>
      <w:r>
        <w:rPr>
          <w:i/>
          <w:iCs/>
          <w:sz w:val="28"/>
          <w:szCs w:val="28"/>
        </w:rPr>
        <w:t>показать детям основные нужды общества и способы удовлет</w:t>
        <w:softHyphen/>
        <w:t xml:space="preserve">ворения их. </w:t>
      </w:r>
      <w:r>
        <w:rPr>
          <w:sz w:val="28"/>
          <w:szCs w:val="28"/>
        </w:rPr>
        <w:t>Для него был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 понимание труда как мотива и метода обучения. По мнению Дьюи, занятия по труду должны стать </w:t>
      </w:r>
      <w:r>
        <w:rPr>
          <w:i/>
          <w:iCs/>
          <w:sz w:val="28"/>
          <w:szCs w:val="28"/>
        </w:rPr>
        <w:t>центром, вокруг которого группируются научные за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нового воспитания считали, что обучение должно исходить из интересов учащихся, поощрять самостоятельность и активность школьников. Возникнув и развиваясь в процессе пе</w:t>
        <w:softHyphen/>
        <w:t>ресмотра традиционных педагогических установок в пользу обога</w:t>
        <w:softHyphen/>
        <w:t>щения содержания, активизации учебного процесса, реформатор</w:t>
        <w:softHyphen/>
        <w:t>ская педагогика служила важным обоснованием реформ школьного образования в первой половине ХХ столетия.</w:t>
      </w:r>
    </w:p>
    <w:p>
      <w:pPr>
        <w:pStyle w:val="22"/>
        <w:rPr>
          <w:i/>
          <w:i/>
          <w:iCs/>
        </w:rPr>
      </w:pPr>
      <w:r>
        <w:rPr/>
        <w:t>5. Модернизация учебно-воспитательного процесса. Экспериментальные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ервой половины 1900-х гг. произошли серьезные изменения в образовательных институтах, прежде всего в обще</w:t>
        <w:softHyphen/>
        <w:t>образовательной школе. Была предпринята перестройка школ первой и второй ступеней, значительно изменились система уп</w:t>
        <w:softHyphen/>
        <w:t>равления учебными заведениями, сроки обязательного обучения, социальный состав и контингент учащихся частных учебных за</w:t>
        <w:softHyphen/>
        <w:t>ведений. Особенно отчетливо характерные тенденции перестрой</w:t>
        <w:softHyphen/>
        <w:t>ки мировой школы проявились в ведущих зарубежных стра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форм укрепились основы обязательного бес</w:t>
        <w:softHyphen/>
        <w:t xml:space="preserve">платного начального обучения и платного (в США и Франции </w:t>
        <w:softHyphen/>
        <w:t xml:space="preserve"> - бесплатного) государственного среднего образования, была сохранена система частного образования, сохранилась привилегия состо</w:t>
        <w:softHyphen/>
        <w:t>ятельных слоев общества на полноценное образование, утвердились две модели управления школой - централизованная и децентрали</w:t>
        <w:softHyphen/>
        <w:t>зованная, форсированно развивалось среднее профессионально-тех</w:t>
        <w:softHyphen/>
        <w:t>ническое образование, расширилась программа начального обуче</w:t>
        <w:softHyphen/>
        <w:t>ния, появились промежуточные типы школ между начальным и средним образованием, увеличился объем естественнонаучного сред</w:t>
        <w:softHyphen/>
        <w:t>него образования. Эти общие тенденции получили в отдельных стра</w:t>
        <w:softHyphen/>
        <w:t>нах специфическое выраж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США</w:t>
      </w:r>
      <w:r>
        <w:rPr>
          <w:sz w:val="28"/>
          <w:szCs w:val="28"/>
        </w:rPr>
        <w:t xml:space="preserve"> действовала система бесплатного обучения до 16 лет (в ряде штатов до 18 лет). Функционировали две структуры обще</w:t>
        <w:softHyphen/>
        <w:t>образовательной школы: 8+4 (восьмилетнее начальное и четы</w:t>
        <w:softHyphen/>
        <w:t xml:space="preserve">рехлетнее среднее образование); 6+3+3 (шестилетнее начальное образование, трехлетняя младшая и трехлетняя старшая средние школы - </w:t>
      </w:r>
      <w:r>
        <w:rPr>
          <w:i/>
          <w:iCs/>
          <w:sz w:val="28"/>
          <w:szCs w:val="28"/>
        </w:rPr>
        <w:t xml:space="preserve">хай скул). </w:t>
      </w:r>
      <w:r>
        <w:rPr>
          <w:sz w:val="28"/>
          <w:szCs w:val="28"/>
        </w:rPr>
        <w:t xml:space="preserve">Действовали частные школы, в том числе и элитарные </w:t>
      </w:r>
      <w:r>
        <w:rPr>
          <w:i/>
          <w:iCs/>
          <w:sz w:val="28"/>
          <w:szCs w:val="28"/>
        </w:rPr>
        <w:t xml:space="preserve">(академии). </w:t>
      </w:r>
      <w:r>
        <w:rPr>
          <w:sz w:val="28"/>
          <w:szCs w:val="28"/>
        </w:rPr>
        <w:t>Местные власти располагали значитель</w:t>
        <w:softHyphen/>
        <w:t>ной самостоятельностью при определении сроков обучения, раз</w:t>
        <w:softHyphen/>
        <w:t>работке учебных программ, планов и пр. Координирующие функ</w:t>
        <w:softHyphen/>
        <w:t>ции выполнял федеральный Департамент по образова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ША происходил бурный рост среднего образования, больше становилось среди учеников представителей националь</w:t>
        <w:softHyphen/>
        <w:t>ных меньшинств.</w:t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Англии</w:t>
      </w:r>
      <w:r>
        <w:rPr>
          <w:sz w:val="28"/>
          <w:szCs w:val="28"/>
        </w:rPr>
        <w:t xml:space="preserve"> существовали два типа общеобразовательной школы: начальная и средняя. Учебные заведения всех типов, которые дети посещали до 11-летнего возраста, именовались начальными. Школы, где обучались подростки с 11 до 17-летнего возраста, считались сред</w:t>
        <w:softHyphen/>
        <w:t xml:space="preserve">ними учебными заведениями. До 14 лет дети обучались бесплатно. К средним учебным заведениям относились </w:t>
      </w:r>
      <w:r>
        <w:rPr>
          <w:i/>
          <w:iCs/>
          <w:sz w:val="28"/>
          <w:szCs w:val="28"/>
        </w:rPr>
        <w:t>грамматическая, совре</w:t>
        <w:softHyphen/>
        <w:t xml:space="preserve">менна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центральная школы. </w:t>
      </w:r>
      <w:r>
        <w:rPr>
          <w:sz w:val="28"/>
          <w:szCs w:val="28"/>
        </w:rPr>
        <w:t>Сохранялись частные учебные заве</w:t>
        <w:softHyphen/>
        <w:t>дения, в том числе элитарные публичные школы. Средние учебные заведения были наиболее полноценными общеобразовательными уч</w:t>
        <w:softHyphen/>
        <w:t>реждениями. Выпускники грамматических и публичных школ имели доступ в высшие учебные заведения университетского типа. Выпускники современной школы пополняли ряды среднего класса британ</w:t>
        <w:softHyphen/>
        <w:t>ского общества. Выпускники центральной школы получали обра</w:t>
        <w:softHyphen/>
        <w:t>зование с уклоном на профессионально-техническую подготовку. Центральное управление просвещением пользовалось влиянием прежде всего в общественных учебных завед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 Германии</w:t>
      </w:r>
      <w:r>
        <w:rPr>
          <w:sz w:val="28"/>
          <w:szCs w:val="28"/>
        </w:rPr>
        <w:t xml:space="preserve"> до начала 1930-х гг. существовала система бесплат</w:t>
        <w:softHyphen/>
        <w:t>ного начального и платного среднего образования, общеобразовательная школа трех типов. В рамках этой системы действовала единая четырехлет</w:t>
        <w:softHyphen/>
        <w:t>няя первая ступень начального образования - основная школа, обя</w:t>
        <w:softHyphen/>
        <w:t xml:space="preserve">зательная для детей в возрасте от 6 до 10 лет. Над нею параллельно друг другу стояли учебные заведения трех типов: 1) </w:t>
      </w:r>
      <w:r>
        <w:rPr>
          <w:i/>
          <w:iCs/>
          <w:sz w:val="28"/>
          <w:szCs w:val="28"/>
        </w:rPr>
        <w:t>народная школа</w:t>
      </w:r>
      <w:r>
        <w:rPr>
          <w:sz w:val="28"/>
          <w:szCs w:val="28"/>
        </w:rPr>
        <w:t xml:space="preserve"> для 10-14-летних; 2) </w:t>
      </w:r>
      <w:r>
        <w:rPr>
          <w:i/>
          <w:iCs/>
          <w:sz w:val="28"/>
          <w:szCs w:val="28"/>
        </w:rPr>
        <w:t xml:space="preserve">повышенная народная школа </w:t>
      </w:r>
      <w:r>
        <w:rPr>
          <w:sz w:val="28"/>
          <w:szCs w:val="28"/>
        </w:rPr>
        <w:t xml:space="preserve">для 10-16-летних; 3) средняя школа с девятилетним курсом обучения. Насчитывалось три основных варианта средней школы: </w:t>
      </w:r>
      <w:r>
        <w:rPr>
          <w:i/>
          <w:iCs/>
          <w:sz w:val="28"/>
          <w:szCs w:val="28"/>
        </w:rPr>
        <w:t xml:space="preserve">гимназия, реальное училищ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ысшее немецкое училище. </w:t>
      </w:r>
      <w:r>
        <w:rPr>
          <w:sz w:val="28"/>
          <w:szCs w:val="28"/>
        </w:rPr>
        <w:t>Школы первых двух типов вели в про</w:t>
        <w:softHyphen/>
        <w:t>фессиональные учебные заведения и были учреждениями начально</w:t>
        <w:softHyphen/>
        <w:t>го образования. Средняя школа открывала путь в университ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проблемы и историография истории зарубежной педагогики: М., 198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м-Бад Б.М. Педагогические течения в начале двадцатого века. М., 1994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нчаров Л.Н. Школа и педагогика США до второй мировой войны. Исторический очерк. М., 197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уринский А.Н. История зарубежной педагогики. М., 1998.</w:t>
      </w:r>
    </w:p>
    <w:p>
      <w:pPr>
        <w:pStyle w:val="33"/>
        <w:numPr>
          <w:ilvl w:val="0"/>
          <w:numId w:val="3"/>
        </w:numPr>
        <w:spacing w:lineRule="auto" w:line="360"/>
        <w:rPr/>
      </w:pPr>
      <w:r>
        <w:rPr/>
        <w:t>Джуринский А.Н. История образования и педагогической мысли:  Учебник для студ. высш.учебн. заведений. – М.: Изд-во ВЛАДОС-ПРЕСС, 2003.</w:t>
      </w:r>
    </w:p>
    <w:p>
      <w:pPr>
        <w:pStyle w:val="33"/>
        <w:numPr>
          <w:ilvl w:val="0"/>
          <w:numId w:val="3"/>
        </w:numPr>
        <w:spacing w:lineRule="auto" w:line="360"/>
        <w:rPr/>
      </w:pPr>
      <w:r>
        <w:rPr/>
        <w:t>История педагогики и образования: Учебное пособие для педагог. учебных заведений / Под. ред. А.И.Пискунова. – М.: ТЦ «Сфера», 2004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джаспирова Г.М.. История и философия образования в таблицах и схемах. М., 1998.</w:t>
      </w:r>
    </w:p>
    <w:p>
      <w:pPr>
        <w:pStyle w:val="33"/>
        <w:numPr>
          <w:ilvl w:val="0"/>
          <w:numId w:val="3"/>
        </w:numPr>
        <w:spacing w:lineRule="auto" w:line="360"/>
        <w:rPr/>
      </w:pPr>
      <w:r>
        <w:rPr/>
        <w:t>Корнетов Г.Е. Всемирная история педагогики. М., 1994.</w:t>
      </w:r>
    </w:p>
    <w:p>
      <w:pPr>
        <w:pStyle w:val="33"/>
        <w:numPr>
          <w:ilvl w:val="0"/>
          <w:numId w:val="3"/>
        </w:numPr>
        <w:spacing w:lineRule="auto" w:line="360"/>
        <w:rPr/>
      </w:pPr>
      <w:r>
        <w:rPr/>
        <w:t>Латышина Д.И. История педагогики (История образования и педагогической мысли): Учебное пособие. - М.: Гардарики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3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ки истории школы и педагогики за рубежом. Ч.1-3. М., 1988-1991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не С. Избранные педагогические сочинения / Пер. с франц. М., 1990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6062" w:leader="dot"/>
      </w:tabs>
      <w:autoSpaceDE w:val="false"/>
      <w:spacing w:lineRule="auto" w:line="360"/>
      <w:ind w:left="681" w:hanging="0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b/>
      <w:bCs/>
      <w:sz w:val="28"/>
      <w:szCs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58:00Z</dcterms:created>
  <dc:creator>oem</dc:creator>
  <dc:description/>
  <cp:keywords/>
  <dc:language>en-US</dc:language>
  <cp:lastModifiedBy>SYSTEM</cp:lastModifiedBy>
  <dcterms:modified xsi:type="dcterms:W3CDTF">2011-09-09T09:58:00Z</dcterms:modified>
  <cp:revision>2</cp:revision>
  <dc:subject/>
  <dc:title>Общий взгляд</dc:title>
</cp:coreProperties>
</file>