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СНОВЫ НАУЧНЫХ ИССЛЕДОВАНИ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НАПИСАНИЕ НАУЧНОЙ РАБОТ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Выполнил:</w:t>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Студент</w:t>
      </w:r>
      <w:r>
        <w:rPr>
          <w:rFonts w:cs="Times New Roman" w:ascii="Times New Roman" w:hAnsi="Times New Roman"/>
          <w:sz w:val="28"/>
          <w:szCs w:val="28"/>
          <w:u w:val="single"/>
        </w:rPr>
        <w:t>: Конкин Р.В.</w:t>
      </w:r>
    </w:p>
    <w:p>
      <w:pPr>
        <w:pStyle w:val="Normal"/>
        <w:tabs>
          <w:tab w:val="clear" w:pos="708"/>
          <w:tab w:val="left" w:pos="2127" w:leader="none"/>
        </w:tabs>
        <w:suppressAutoHyphens w:val="true"/>
        <w:spacing w:lineRule="auto" w:line="360" w:before="0" w:after="0"/>
        <w:ind w:left="5529" w:hanging="0"/>
        <w:rPr>
          <w:rFonts w:ascii="Times New Roman" w:hAnsi="Times New Roman" w:cs="Times New Roman"/>
          <w:sz w:val="28"/>
          <w:szCs w:val="28"/>
          <w:u w:val="single"/>
        </w:rPr>
      </w:pPr>
      <w:r>
        <w:rPr>
          <w:rFonts w:cs="Times New Roman" w:ascii="Times New Roman" w:hAnsi="Times New Roman"/>
          <w:sz w:val="28"/>
          <w:szCs w:val="28"/>
        </w:rPr>
        <w:t>Факультет:</w:t>
      </w:r>
      <w:r>
        <w:rPr>
          <w:rFonts w:cs="Times New Roman" w:ascii="Times New Roman" w:hAnsi="Times New Roman"/>
          <w:sz w:val="28"/>
          <w:szCs w:val="28"/>
          <w:u w:val="single"/>
        </w:rPr>
        <w:t xml:space="preserve"> ДПО. группа БТПП-346.</w:t>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Проверил</w:t>
      </w:r>
      <w:r>
        <w:rPr>
          <w:rFonts w:cs="Times New Roman" w:ascii="Times New Roman" w:hAnsi="Times New Roman"/>
          <w:sz w:val="28"/>
          <w:szCs w:val="28"/>
          <w:u w:val="single"/>
        </w:rPr>
        <w:t>: Круглов В.П.</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ВЕРЬ 2010 г.</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омпозиция научной рабо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Рубрикация научной рабо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Язык и стиль научной рабо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Редактирование и вылёживание научной работы</w:t>
      </w:r>
    </w:p>
    <w:p>
      <w:pPr>
        <w:pStyle w:val="Normal"/>
        <w:suppressAutoHyphens w:val="true"/>
        <w:spacing w:lineRule="auto" w:line="360" w:before="0" w:after="0"/>
        <w:rPr/>
      </w:pPr>
      <w:r>
        <w:rPr>
          <w:rFonts w:cs="Times New Roman" w:ascii="Times New Roman" w:hAnsi="Times New Roman"/>
          <w:sz w:val="28"/>
          <w:szCs w:val="28"/>
        </w:rPr>
        <w:t>6. 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3686" w:hanging="0"/>
        <w:rPr>
          <w:rFonts w:ascii="Times New Roman" w:hAnsi="Times New Roman" w:cs="Times New Roman"/>
          <w:sz w:val="28"/>
          <w:szCs w:val="28"/>
        </w:rPr>
      </w:pPr>
      <w:r>
        <w:rPr>
          <w:rFonts w:cs="Times New Roman" w:ascii="Times New Roman" w:hAnsi="Times New Roman"/>
          <w:sz w:val="28"/>
          <w:szCs w:val="28"/>
        </w:rPr>
        <w:t>Прежде чем станешь писать, научись…мыслить!</w:t>
      </w:r>
    </w:p>
    <w:p>
      <w:pPr>
        <w:pStyle w:val="Normal"/>
        <w:suppressAutoHyphens w:val="true"/>
        <w:spacing w:lineRule="auto" w:line="360" w:before="0" w:after="0"/>
        <w:ind w:left="3686" w:hanging="0"/>
        <w:rPr>
          <w:rFonts w:ascii="Times New Roman" w:hAnsi="Times New Roman" w:cs="Times New Roman"/>
          <w:sz w:val="28"/>
          <w:szCs w:val="28"/>
        </w:rPr>
      </w:pPr>
      <w:r>
        <w:rPr>
          <w:rFonts w:cs="Times New Roman" w:ascii="Times New Roman" w:hAnsi="Times New Roman"/>
          <w:sz w:val="28"/>
          <w:szCs w:val="28"/>
        </w:rPr>
        <w:t>А выражения за мыслью придут сами собой.</w:t>
      </w:r>
    </w:p>
    <w:p>
      <w:pPr>
        <w:pStyle w:val="Normal"/>
        <w:suppressAutoHyphens w:val="true"/>
        <w:spacing w:lineRule="auto" w:line="360" w:before="0" w:after="0"/>
        <w:ind w:left="3686" w:hanging="0"/>
        <w:rPr/>
      </w:pPr>
      <w:r>
        <w:rPr>
          <w:rFonts w:cs="Times New Roman" w:ascii="Times New Roman" w:hAnsi="Times New Roman"/>
          <w:sz w:val="28"/>
          <w:szCs w:val="28"/>
        </w:rPr>
        <w:t>К.Гораций(65-8 гг.до н.э.) римский поэ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 это основная форма человеческого познания, включающая в себя не только совокупность знаний. Наука в наши дни становится всё более значимой и существенной составной частью той реальности, которая нас окружает и в которой нам так или иначе надлежит ориентироваться, жить и действовать. Философское видение мира предполагает достаточно определённые представления о то, что такое наука, как она устроена и как она развивается, что она может и на что она позволяет надеяться, а на что недоступно.</w:t>
      </w:r>
    </w:p>
    <w:p>
      <w:pPr>
        <w:pStyle w:val="Normal"/>
        <w:suppressAutoHyphens w:val="true"/>
        <w:spacing w:lineRule="auto" w:line="360" w:before="0" w:after="0"/>
        <w:ind w:firstLine="709"/>
        <w:jc w:val="both"/>
        <w:rPr/>
      </w:pPr>
      <w:r>
        <w:rPr>
          <w:rFonts w:cs="Times New Roman" w:ascii="Times New Roman" w:hAnsi="Times New Roman"/>
          <w:sz w:val="28"/>
          <w:szCs w:val="28"/>
        </w:rPr>
        <w:t>Предпосылки для возникновения науки появились в странах Древнего Востока: в Египте, Вавилоне, Индии, Китае. Достижения восточной цивилизации были востребованы и переработаны в стройную теоретическую систему Древней Греции, где появляются мыслители, специально занимающиеся наукой. С точки зрения великих учёных наука рассматривалась как система знаний, особая форма общественного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й Греции много уделялось времени и сил науке, научным исследованиям, и неудивительно, что именно здесь появлялись всё новые и новые научные достижения. Однако, им, был неведом тот реальный, практический опыт массированного и даже драматического воздействия научно-технических достижений на повседневное существование человека, который приходится осмысливать сего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имеет две основные функции – познавательную и практическую. Люди занимаются наукой как для раскрытия тайн и загадок природы, так и для решения практических задач. Наука позволяет удовлетворять потребность человечества в познании существенных связей о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ука – элемент человеческого достоинства, отсюда и её чары, посредством которых она проникает в тайны мироздания.</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Композиция научной рабо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ого стандарта по выбору композиции научной работы быть не может. Автор волен сам избирать любой строй и прядок организации научных материалов, чтобы получить внешнее расположение их и внутреннюю логическую связь в таком виде, какой он считает лучшим и наиболее убедительным для раскрытия своего творческого замы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ложилась традиция формирования структуры научного произведения, основными элементами которой стали следующие:</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титульный лист;</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оглавление;</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введение;</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главы основной части;</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заключение;</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список используемой литературы</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приложения;</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вспомогательные указ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итуль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итульный лист является первой страницей научной работы и заполняется строго по прави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 верхнем поле указывается полное наименование учебного заведения. Верхнее поле с текстом отделяется от остальной части титульного листа сплошной чер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алее указывается фамилия, имя, отчество исследователя ( в именительном падеже).</w:t>
      </w:r>
    </w:p>
    <w:p>
      <w:pPr>
        <w:pStyle w:val="Normal"/>
        <w:suppressAutoHyphens w:val="true"/>
        <w:spacing w:lineRule="auto" w:line="360" w:before="0" w:after="0"/>
        <w:ind w:firstLine="709"/>
        <w:jc w:val="both"/>
        <w:rPr/>
      </w:pPr>
      <w:r>
        <w:rPr>
          <w:rFonts w:cs="Times New Roman" w:ascii="Times New Roman" w:hAnsi="Times New Roman"/>
          <w:sz w:val="28"/>
          <w:szCs w:val="28"/>
        </w:rPr>
        <w:t>1.4. В среднем поле даётся заглавие научной работы, но без слова тема и в кавычки не заключ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главие должно быть по возможности кратким и соответствовать основному содержанию, не допускается в заглавии неопределённых формулиро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иже и ближе к правому краю титульного листа указывается фамилия и инициалы научного руководителя, а также учёное звание и учёная степень.</w:t>
      </w:r>
    </w:p>
    <w:p>
      <w:pPr>
        <w:pStyle w:val="Normal"/>
        <w:suppressAutoHyphens w:val="true"/>
        <w:spacing w:lineRule="auto" w:line="360" w:before="0" w:after="0"/>
        <w:ind w:firstLine="709"/>
        <w:jc w:val="both"/>
        <w:rPr/>
      </w:pPr>
      <w:r>
        <w:rPr>
          <w:rFonts w:cs="Times New Roman" w:ascii="Times New Roman" w:hAnsi="Times New Roman"/>
          <w:sz w:val="28"/>
          <w:szCs w:val="28"/>
        </w:rPr>
        <w:t>1.7. В нижнем поле указывается место выполнения работы и год её написания (без слова "год").</w:t>
      </w:r>
    </w:p>
    <w:p>
      <w:pPr>
        <w:pStyle w:val="Normal"/>
        <w:suppressAutoHyphens w:val="true"/>
        <w:spacing w:lineRule="auto" w:line="360" w:before="0" w:after="0"/>
        <w:ind w:firstLine="709"/>
        <w:jc w:val="both"/>
        <w:rPr/>
      </w:pPr>
      <w:r>
        <w:rPr>
          <w:rFonts w:cs="Times New Roman" w:ascii="Times New Roman" w:hAnsi="Times New Roman"/>
          <w:sz w:val="28"/>
          <w:szCs w:val="28"/>
        </w:rPr>
        <w:t>2. В оглавлении приводятся все заголовки работы (кроме подзаголовков) и указываются страницы, с которых они начинаются. Заголовки определения точно должны повторять заголовки в 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ведение - это важная часть к научной работе, она обоснов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Актуальность выбранной темы, цель и содержание поставленных задач. Актуальность-это обязательное требование к любой научной работе (1-2 страницы).</w:t>
      </w:r>
    </w:p>
    <w:p>
      <w:pPr>
        <w:pStyle w:val="Normal"/>
        <w:suppressAutoHyphens w:val="true"/>
        <w:spacing w:lineRule="auto" w:line="360" w:before="0" w:after="0"/>
        <w:ind w:firstLine="709"/>
        <w:jc w:val="both"/>
        <w:rPr/>
      </w:pPr>
      <w:r>
        <w:rPr>
          <w:rFonts w:cs="Times New Roman" w:ascii="Times New Roman" w:hAnsi="Times New Roman"/>
          <w:sz w:val="28"/>
          <w:szCs w:val="28"/>
        </w:rPr>
        <w:t>3.2. Объект и предмет исследования (указываются избранные методы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Объясняется теоретическая значимость и прикладная ценность полученны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Обязательным элементом введения является формулировка объекта и предмет исследования, как категории науч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Указываются методы исследования , которые служили инструментом в добывании фактического материала для достижения поставленной цели.</w:t>
      </w:r>
    </w:p>
    <w:p>
      <w:pPr>
        <w:pStyle w:val="Normal"/>
        <w:suppressAutoHyphens w:val="true"/>
        <w:spacing w:lineRule="auto" w:line="360" w:before="0" w:after="0"/>
        <w:ind w:firstLine="709"/>
        <w:jc w:val="both"/>
        <w:rPr/>
      </w:pPr>
      <w:r>
        <w:rPr>
          <w:rFonts w:cs="Times New Roman" w:ascii="Times New Roman" w:hAnsi="Times New Roman"/>
          <w:sz w:val="28"/>
          <w:szCs w:val="28"/>
        </w:rPr>
        <w:t>3.6. Приводятся характеристики источников по данной теме литературы. Список используемой литературы используется для того чтобы было видно степень разработки выбранной темы, составляется краткий обзор литературы, который может привести к выводу, что данная тема ещё не раскрыта (или раскрыта лишь частично). Обзор литературы показывает знакомство исследователя со специальной литературой и его умение систематизировать источники давая им оценку.</w:t>
      </w:r>
    </w:p>
    <w:p>
      <w:pPr>
        <w:pStyle w:val="Normal"/>
        <w:suppressAutoHyphens w:val="true"/>
        <w:spacing w:lineRule="auto" w:line="360" w:before="0" w:after="0"/>
        <w:ind w:firstLine="709"/>
        <w:jc w:val="both"/>
        <w:rPr/>
      </w:pPr>
      <w:r>
        <w:rPr>
          <w:rFonts w:cs="Times New Roman" w:ascii="Times New Roman" w:hAnsi="Times New Roman"/>
          <w:sz w:val="28"/>
          <w:szCs w:val="28"/>
        </w:rPr>
        <w:t>3.7. В конце введения раскрывается структура науч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ая часть научной работы подобно раскрывает методику и технику исследования, а так же обобщенные результаты. В главах должно быть показано умение сжато, логично и аргументировано излагать материал.</w:t>
      </w:r>
    </w:p>
    <w:p>
      <w:pPr>
        <w:pStyle w:val="Normal"/>
        <w:suppressAutoHyphens w:val="true"/>
        <w:spacing w:lineRule="auto" w:line="360" w:before="0" w:after="0"/>
        <w:ind w:firstLine="709"/>
        <w:jc w:val="both"/>
        <w:rPr/>
      </w:pPr>
      <w:r>
        <w:rPr>
          <w:rFonts w:cs="Times New Roman" w:ascii="Times New Roman" w:hAnsi="Times New Roman"/>
          <w:sz w:val="28"/>
          <w:szCs w:val="28"/>
        </w:rPr>
        <w:t>5. Заключительная часть, как и всякое заключение носит форму синтеза накопленной части научной информации, т.е. последовательное, логическое стройное изложение полученных итогов и их соотношение с общей целью и конкретными задач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 предполагает наличие итоговой оценки с указанием в чём заключается её главный смысл, какие получены результаты в связи проведением исследования дополняя характеристику теоретического уровня, а также показывает уровень профессиональной зрелости и научной квалификации её ав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библиографическом списке используемой литературы автор делает ссылку на заимствованные факторы , цитирует работы других авторов, указывает в подстрочной ссылке откуда взяты приведённые матери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ложения бывают очень разнообразны, например могут быть копии подлинных документов, выдержки из материалов, производственные планы и протоколы, отдельные положения инструкций и правил, ранее неопубликованные тексты, таблицы, карты. Каждое приложение должно начинаться с нового листа с указанием в правом верхнем углу слова "Приложения" и иметь заголовок. Каждое приложение нумеруется арабскими цифрами. Научную работу желательно оформлять вспомогательными указателями, которые помещаются после приложения или на их месте. Наиболее распространёнными являются алфавитно-предметный указ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Рубрикация научной работ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рикация научной работы представляет собой деление текста на составные части, графическое отделение части от другой, а также использование заголовков, нумерации, отражает логику научного исследования и в связи с этим предполагает чёткое подразделение рукописи на отдельные логические ч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рикой является абзац т.е. отступ вправо в начале первой строки каждой части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рассматривают как композиционный приём, используемый для объединения ряда предложений, имеющих общий предмет изложения. Абзацы делятся для того, чтобы смысл текста выступал более зримо, а их изложение носило более завершённый характер. Поэтому правильная разбивка текста научной работы на абзацы существенно облегчает её чтение и осмысление. Число самостоятельных предложений в абзаце различно и колеблется от одного до пяти – ш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редложении следует лучше всего обозначить тему абзаца, делая такое предложение как бы заголовком к остальным предложениям абзацной части. При этом первое предложение должно даваться так, чтобы не терялась смысловая связь с предыдущим тек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следует выдерживать в систематичной последовательности в изложении факторов, соблюдая внутреннюю логику их подачи, которая определяется характером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вовательных текстах – излагающих последовательность событий порядок определяется хронологической последовательностью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ательных текстах, когда предмет или явление раскрывается путём перечисления его признаков и свойств, вначале дают характеристику фактора , взятого в целом и затем характеристику отдельных его частей.</w:t>
      </w:r>
    </w:p>
    <w:p>
      <w:pPr>
        <w:pStyle w:val="Normal"/>
        <w:suppressAutoHyphens w:val="true"/>
        <w:spacing w:lineRule="auto" w:line="360" w:before="0" w:after="0"/>
        <w:ind w:firstLine="709"/>
        <w:jc w:val="both"/>
        <w:rPr/>
      </w:pPr>
      <w:r>
        <w:rPr>
          <w:rFonts w:cs="Times New Roman" w:ascii="Times New Roman" w:hAnsi="Times New Roman"/>
          <w:sz w:val="28"/>
          <w:szCs w:val="28"/>
        </w:rPr>
        <w:t>Правила деления текста на абзацы заключается в том , чтобы причислить все виды делимого понятия т.е. глава по своему смысловому содержанию должна точно соответствовать суммарному смысловому содержанию относящихся к ней параграф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деления признак деления должен оставаться одним. Члены деления должны исключать друг друга. Процесс деления нужно приводить к ближайшим ви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ки разделов глав и работы должны точно отражать содержание относящегося к ним текста. Не рекомендуется в заголовок включать слова, отражающие общие понятия или не вносящие ясность в смысл заголовка. Не следует включать в заголовок слова являющимися терминами узкоспециального профиля, а также сокращённые слова, аббревиатуры и форм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заголовок в научном тексте должен возможно кратким – не содержать лишних слов. Но и чрезмерная краткость нежелательна. Особенно нежелательны заголовки, состоящие из одного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рикация научной работы часто сочетается с нумерацией – числовым, а также буквенным обозначением последовательности расположения его составных ч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системы нум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знаков разных типов, римских и арабских цифр, прописных и строчных букв, сочетающихся с абзацными отсту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только арабских цифр, расположенных в определённых сочетаниях.</w:t>
      </w:r>
    </w:p>
    <w:p>
      <w:pPr>
        <w:pStyle w:val="Normal"/>
        <w:suppressAutoHyphens w:val="true"/>
        <w:spacing w:lineRule="auto" w:line="360" w:before="0" w:after="0"/>
        <w:ind w:firstLine="709"/>
        <w:jc w:val="both"/>
        <w:rPr/>
      </w:pPr>
      <w:r>
        <w:rPr>
          <w:rFonts w:cs="Times New Roman" w:ascii="Times New Roman" w:hAnsi="Times New Roman"/>
          <w:sz w:val="28"/>
          <w:szCs w:val="28"/>
        </w:rPr>
        <w:t>При использовании знаков различных типов система цифрового и буквенного обозначения строится по нисходяще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В…Г…Д…</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3…4…5…</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3)…4)…5)…</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в)…г)…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вые номера частей принято указывать :</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ами (часть перва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ов – прописными буквами русского алфавита (раздел А);</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глав – римскими цифрами (глав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ие время в научных текстах внедряется чисто цифровая система нумерации, которая позволяет не употреблять слова "часть", "раздел", "глава" и т.д.. Номера самых крупных частей научного произведения делятся:</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степень деления - состоит из одной цифры,</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вторая ступень деления – из двух цифр,</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ступень деления – из трёх циф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сенале авторов научных работ применяются несколько приёмов изложения науч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ого последова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целостный (с последующей обработкой каждой гла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борочный (главы пишутся отдельно и в любой последова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последовательное изложение материала работы требует много времени, и для обработки одного раздела иногда необходимо перепробовать несколько вариантов, пока не найден лучший из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лостном приёме затрачивается почти вдвое меньше времени на обработку белой рукописи, так как сначала пишется вся работа в черновом варианте, а затем дорабатывается в частях и деталях, внося в них исправления и допол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ое изложение применяется по мере готовности фактических данных материала в любом удобном для вас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белой рукописью, используется когда макет черновой рукописи готов, все нужные материалы собраны, сделаны необходимые обобщения. Проверяются таблицы, оцениваются выводы, формулы. Здесь, как говорится целесообразно посмотреть на своё произведение "чужими глазами", строго , критически и без каких-либо послаблений.</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Язык и стиль научной рабо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научной работы является, прежде всего квалифицированной работой, в связи с этим языку и стилю следует уделять самое серьёзное и требовательное внимание. Именно языковой стиль и грамотность лучше всего позволяют судить и об общей культуре её автора.</w:t>
      </w:r>
    </w:p>
    <w:p>
      <w:pPr>
        <w:pStyle w:val="Normal"/>
        <w:suppressAutoHyphens w:val="true"/>
        <w:spacing w:lineRule="auto" w:line="360" w:before="0" w:after="0"/>
        <w:ind w:firstLine="709"/>
        <w:jc w:val="both"/>
        <w:rPr/>
      </w:pPr>
      <w:r>
        <w:rPr>
          <w:rFonts w:cs="Times New Roman" w:ascii="Times New Roman" w:hAnsi="Times New Roman"/>
          <w:sz w:val="28"/>
          <w:szCs w:val="28"/>
        </w:rPr>
        <w:t>Уже выработались определенные традиции в общении учёных между собой как в устной, так и письменной речи. При этом существует свод "писанных правил" научного из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ой особенностью языка научной работы является формально – логический способ изложения материала. Научное изложение состоит главным образом из рассуждений, целью которых является доказательство истины, выявленной в результате исследования фактов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учного текста характерна смысловая законченность, целостность и связа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редством выражения логических связей я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ециальные функционально – синтаксические средства связи, указывающие на последовательность развития мысли (вначале, прежде всего зачем, во-первых, во-вторых, значит, итак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тиворечивые отношения ("однако", " между тем", "в то время как", " тем не мене").</w:t>
      </w:r>
    </w:p>
    <w:p>
      <w:pPr>
        <w:pStyle w:val="Normal"/>
        <w:suppressAutoHyphens w:val="true"/>
        <w:spacing w:lineRule="auto" w:line="360" w:before="0" w:after="0"/>
        <w:ind w:firstLine="709"/>
        <w:jc w:val="both"/>
        <w:rPr/>
      </w:pPr>
      <w:r>
        <w:rPr>
          <w:rFonts w:cs="Times New Roman" w:ascii="Times New Roman" w:hAnsi="Times New Roman"/>
          <w:sz w:val="28"/>
          <w:szCs w:val="28"/>
        </w:rPr>
        <w:t>в) причинно-следственные отношения("следовательно", "поэтому", "благодаря этому", "сообразно с этим", "вследствие этого", " кроме того", "к тому 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ереход от одной мысли к другой ("прежде чем перейти к…", "обратимся к…", "остановимся на…", "рассмотрев", "перейдём к...", "необходимо остановиться на …", "необходимо рассмотреть…").</w:t>
      </w:r>
    </w:p>
    <w:p>
      <w:pPr>
        <w:pStyle w:val="Normal"/>
        <w:suppressAutoHyphens w:val="true"/>
        <w:spacing w:lineRule="auto" w:line="360" w:before="0" w:after="0"/>
        <w:ind w:firstLine="709"/>
        <w:jc w:val="both"/>
        <w:rPr/>
      </w:pPr>
      <w:r>
        <w:rPr>
          <w:rFonts w:cs="Times New Roman" w:ascii="Times New Roman" w:hAnsi="Times New Roman"/>
          <w:sz w:val="28"/>
          <w:szCs w:val="28"/>
        </w:rPr>
        <w:t>д) итог-вывод ("итак", "таким образом", "значит", "в заключении отметим", " всё высказанное позволяет сделать вывод…", "подводя итог", "следует сказ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всегда такие и подобные им слова и словосочетания украшают слог, но они являются своеобразными "дорожными" знаками, которые предупреждают о поворотах мысли автора.</w:t>
      </w:r>
    </w:p>
    <w:p>
      <w:pPr>
        <w:pStyle w:val="Normal"/>
        <w:suppressAutoHyphens w:val="true"/>
        <w:spacing w:lineRule="auto" w:line="360" w:before="0" w:after="0"/>
        <w:ind w:firstLine="709"/>
        <w:jc w:val="both"/>
        <w:rPr/>
      </w:pPr>
      <w:r>
        <w:rPr>
          <w:rFonts w:cs="Times New Roman" w:ascii="Times New Roman" w:hAnsi="Times New Roman"/>
          <w:sz w:val="28"/>
          <w:szCs w:val="28"/>
        </w:rPr>
        <w:t>Слова "действительно" или "в самом деле" указывают, что следующий за ними текст предназначен служить доказательством.</w:t>
      </w:r>
    </w:p>
    <w:p>
      <w:pPr>
        <w:pStyle w:val="Normal"/>
        <w:suppressAutoHyphens w:val="true"/>
        <w:spacing w:lineRule="auto" w:line="360" w:before="0" w:after="0"/>
        <w:ind w:firstLine="709"/>
        <w:jc w:val="both"/>
        <w:rPr/>
      </w:pPr>
      <w:r>
        <w:rPr>
          <w:rFonts w:cs="Times New Roman" w:ascii="Times New Roman" w:hAnsi="Times New Roman"/>
          <w:sz w:val="28"/>
          <w:szCs w:val="28"/>
        </w:rPr>
        <w:t>Слова "с другой стороны", "напротив" и "впрочем" готовят читателя к восприятию противопост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Слова "ибо" готовят читателя к восприятию объяс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приступим к рассмотрению" могут заменить заглавные рублики, что способствует улучшению рубрикации текста. Они разъясняют внутреннюю последовательность изложения, и потому полез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м тексте включаются только точные, полученные в результате длительных наблюдений и научных экспериментов сведения и фа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термины углубляют формирование определений и понятий. Следовательно, надо с большим вниманием выбирать научные термины и определения. Нельзя употреблять вместо принятых в данной науке терминов слова и выражения, распространённые в определённой ср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ы (жаргон) – это условные в высшей степени дифференцированные наименования реалий, используемые в среде узких специалистов и понятные только им.В основе такого жаргона лежит бытовое представление о научном пон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проза выражает логические связи между частями высказывания или устойчивое сочетания, резюмирует сказанное, облекает форму определения, понятия и сложные термины.</w:t>
      </w:r>
    </w:p>
    <w:p>
      <w:pPr>
        <w:pStyle w:val="Normal"/>
        <w:suppressAutoHyphens w:val="true"/>
        <w:spacing w:lineRule="auto" w:line="360" w:before="0" w:after="0"/>
        <w:ind w:firstLine="709"/>
        <w:jc w:val="both"/>
        <w:rPr/>
      </w:pPr>
      <w:r>
        <w:rPr>
          <w:rFonts w:cs="Times New Roman" w:ascii="Times New Roman" w:hAnsi="Times New Roman"/>
          <w:sz w:val="28"/>
          <w:szCs w:val="28"/>
        </w:rPr>
        <w:t>Приступим к рассмотрению грамматических особенностей научной прозы, которая влияет на языково-стилистическое оформление текста научной работы. С точки зрения морфологии, в ней есть большое количество существительных с абстрактным значением, а также отглагольных существительных ("исследование", "рассмотрение", "изучение" и т.д.). Поэтому в тексте при необходимости использование качественных прилагательных, предпочтение отдаётся аналитическим формам сравнительной и превосходительной степени. Для образования превосходной степени чаще всего используются слова "наиболее", "наименее". Нельзя употреблять сравнительные степени прилагательных суффиксами –айш-, -ейш-, за исключением некоторых терминологических выражений, например "мельчайшие частицы вещества". Прилагательное "следующие" заменяет "такие" и везде подчёркивает последовательность перечисления .Основное место в научном тексте занимают формы несовершенного вида глагола и формы настоящего времени, так как они не выражают отношение описываемого действия. Широко используются возвратные глаголы, пассивные конструкции, что обусловлено необходимостью подчеркнуть объект действия, предмет исследования ( например: "В данной статье рассматриваются…", "Намечено выделить дополнительные кред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 научном тексте распространены указательные местоимения "этот", "тот", "такой", что позволяет конкретизировать предмет и выразить логические связи между частями высказывания (например: " Эти данные служат достаточным основанием для вывода…").</w:t>
      </w:r>
    </w:p>
    <w:p>
      <w:pPr>
        <w:pStyle w:val="Normal"/>
        <w:suppressAutoHyphens w:val="true"/>
        <w:spacing w:lineRule="auto" w:line="360" w:before="0" w:after="0"/>
        <w:ind w:firstLine="709"/>
        <w:jc w:val="both"/>
        <w:rPr/>
      </w:pPr>
      <w:r>
        <w:rPr>
          <w:rFonts w:cs="Times New Roman" w:ascii="Times New Roman" w:hAnsi="Times New Roman"/>
          <w:sz w:val="28"/>
          <w:szCs w:val="28"/>
        </w:rPr>
        <w:t>Не используются местоимения "что-то", "кое-что", "что-нибудь" в силу неопределённости их значения в 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ах со сложной аргументацией с характерными сложными предложениями и чёткими синтаксическими связями используются составные подчинённые союзы "так как", "вместо того чтобы", "ввиду того что", "оттого что", "вследствие того что", "после того как", "в то время как" и др. Особенно употребительны производные предлоги: "в течение", "в соответствии с…", "в результате", "в отличие от…", "наряду с…", "в связи с…"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личные, неопределённо – личные предложения в тексте научных работ используются при описании фактов, явлений и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тивные предложения применяются в названиях разделов, глав и параграфов, в подписях к рисункам, диаграммам, иллюст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научной работе вводных слов и словосочетаний, ("конечно", "разумеется", "действительно",) указывает на степень достоверности сообщения, предполагаемые слова ("видимо", "надо полагать"), и возможные ("возможно", "вероя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довольно чётко определены стандарты изложения материала. Описание экспертов делается обычно с помощью кратких причастий. Например: "Было выделено 15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научной работы – это безличный монолог .Поэтому изложения обычно ведётся от третьего лица, так как внимание сосредоточено на содержании и логической последовательности сообщения, а не на субъекте. Авторское "я" как бы отступает на второ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точность научного текста нарушается в результате использования терминов – синонимов таких как: "разряжения"-"вакуум", "водяная турбина"-"гидротурбина" или "томаты"-"помид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иностранных слов требует особой осторожности, так как появляются неуклюжие слова, как "шлюзовать" (от "шлюз"), "штабелировать" (от "штабель"), "кабелизировать" или "каблировать" (от "ка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емлемо и образование от двух русских слов, слова нового на иностранный манер например: вместо русского понятного всем слова "штабелеукладчик" на "штабилёр" и даже "штабилятор". Ещё хуже, когда такие новые слова являются не совсем благозвучными, например, использование вместо понятного слова "сортировочная машина" - "сортира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научного текста обусловлена не только целенаправленным выбором слов и выражений, не менее важен выбор грамматических конструкций, предполагающий точное следование нормам связи слов во фразе.</w:t>
      </w:r>
    </w:p>
    <w:p>
      <w:pPr>
        <w:pStyle w:val="Normal"/>
        <w:suppressAutoHyphens w:val="true"/>
        <w:spacing w:lineRule="auto" w:line="360" w:before="0" w:after="0"/>
        <w:ind w:firstLine="709"/>
        <w:jc w:val="both"/>
        <w:rPr/>
      </w:pPr>
      <w:r>
        <w:rPr>
          <w:rFonts w:cs="Times New Roman" w:ascii="Times New Roman" w:hAnsi="Times New Roman"/>
          <w:sz w:val="28"/>
          <w:szCs w:val="28"/>
        </w:rPr>
        <w:t>Очень часто авторы научных работ пишут "и т.д." в тех случаях, когда не знают, как продолжить перечисление, или вводят в текст фразу "вполне очевидно", когда не могут изложить доводы.</w:t>
      </w:r>
    </w:p>
    <w:p>
      <w:pPr>
        <w:pStyle w:val="Normal"/>
        <w:suppressAutoHyphens w:val="true"/>
        <w:spacing w:lineRule="auto" w:line="360" w:before="0" w:after="0"/>
        <w:ind w:firstLine="709"/>
        <w:jc w:val="both"/>
        <w:rPr/>
      </w:pPr>
      <w:r>
        <w:rPr>
          <w:rFonts w:cs="Times New Roman" w:ascii="Times New Roman" w:hAnsi="Times New Roman"/>
          <w:sz w:val="28"/>
          <w:szCs w:val="28"/>
        </w:rPr>
        <w:t>Главное при языково - стилистическом оформлении текста научных работ в том, чтобы его содержание по формуле своего изложения было доступно тому кругу читателей, на которых таких работы рассчит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Редактирование и "вылёживание" научной работы</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После того как научная работа написана необходимо отложить её на некоторое время, чтобы работа "вылежаться". Автор должен забыть свой труд, отойти от него, заняться другими работами.</w:t>
      </w:r>
    </w:p>
    <w:p>
      <w:pPr>
        <w:pStyle w:val="Normal"/>
        <w:suppressAutoHyphens w:val="true"/>
        <w:spacing w:lineRule="auto" w:line="360" w:before="0" w:after="0"/>
        <w:ind w:firstLine="709"/>
        <w:jc w:val="both"/>
        <w:rPr/>
      </w:pPr>
      <w:r>
        <w:rPr>
          <w:rFonts w:cs="Times New Roman" w:ascii="Times New Roman" w:hAnsi="Times New Roman"/>
          <w:sz w:val="28"/>
          <w:szCs w:val="28"/>
        </w:rPr>
        <w:t>Период "вылёживания" научной работы во многом зависит от размера работы, её характера и от самого ав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лёживания" научной работы приступают к её редактированию, ко второму процессу - критико-аналитическому. Ч. Дарвин не любим спешить с печатаньем своих законченных работ, например: "Книга "Насекомоядные растения" была опубликована в 1875 г., через 16 лет после её написания, так как считал что автор после долгого промежутка времени, может критиковать своё сочинение почти так же хорошо, как если бы этот труд был друг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тирование – это вычеркивания и сокращения науч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дактировании вычеркивается всё, что мешает пониманию темы, что затемняет изложение. Поэтому здесь необходима неторопливая работа, внимательное обдумывание каждого предложения, отдельного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ычеркивать очень высоко ценил А. П.Чехов. он советовал писателям - "Короче, как можно короче надо говор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нзирование научной работы, является важным средством устранения ошибок, до её напечатания. При рецензировании работы необходимо исходить из той задачи, какую преследовал автор, темы. Рецензия должна содержать не общие утверждения, а конкретные указания, как и что исправ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научной работы следует придерживаться золотого правила: писать больше, а печатать мен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нет однозначного определения науки. Кроме множества определений науки, есть и множество восприятий её. Многие люди понимали науку по – своему, считая, что именно их восприятие является единственным и верным определением.</w:t>
      </w:r>
    </w:p>
    <w:p>
      <w:pPr>
        <w:pStyle w:val="Normal"/>
        <w:suppressAutoHyphens w:val="true"/>
        <w:spacing w:lineRule="auto" w:line="360" w:before="0" w:after="0"/>
        <w:ind w:firstLine="709"/>
        <w:jc w:val="both"/>
        <w:rPr/>
      </w:pPr>
      <w:r>
        <w:rPr>
          <w:rFonts w:cs="Times New Roman" w:ascii="Times New Roman" w:hAnsi="Times New Roman"/>
          <w:sz w:val="28"/>
          <w:szCs w:val="28"/>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вится проблема особенностей научного познания и его соотношения с другими формами познавате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ременных условиях бурного развития научно – технического прогрессе, интенсивного увеличения объёма научной информации, быстро сменяемости и обновления знаний особое значение приобретает подготовка высококвалифицированных специалистов, которые должны уметь проводить анализ методических и теоретических аспектов научного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социально – экономических условиях наблюдается повышение интереса к научному исследованию. В свою очередь ,важным направлением совершенствования теоретической и практической подготовки является выполнение специалистами различных научных работ, дающие следующие резуль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ует углублению и закреплению имеющихся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 практическое умение в проведении научных исследованиях, анализе полученных результатов и выработке рекомендаций по совершенствованию того или иного вида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ует методические навыки в самостоятельной работе с источниками информации и соответствующими программно – техническими сред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ует профессиональной подготовке к выполнению в дальнейшем своих обязанностей и помогает овладевать методологией исследований.</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1.</w:t>
        <w:tab/>
        <w:t>Шкляр М.Ф. Основы научных исследований. Учебное пособие: Издательско-торговая корпорация "Дашков и К", – М.,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Уваров А.А Руководство подготовкой дипломных и курсовых работ по экономическим специальностям: Методические рекомендации. – М.,200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Эхо Ю. Письменные работы в вузах: Практическое руководство для всех, кто пишет дипломные, курсовые, контрольные, доклады, диссертации. – М.,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Anna</dc:creator>
  <dc:description/>
  <cp:keywords/>
  <dc:language>en-US</dc:language>
  <cp:lastModifiedBy>SYSTEM</cp:lastModifiedBy>
  <dcterms:modified xsi:type="dcterms:W3CDTF">2011-09-09T10:00:00Z</dcterms:modified>
  <cp:revision>2</cp:revision>
  <dc:subject/>
  <dc:title/>
</cp:coreProperties>
</file>