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ые формы обучения иностранному языку в эпоху информационных технолог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м хорошо известна роль иностранного языка в мире современного человека. Многие специалисты, в том числе, деятельность которых связана с туристской деятельностью, зачастую сталкиваются с этой проблемой и сожалеют о своем незнании или недостаточном владении иностранным языком. Это и установление международных контактов, и проведение конференций, съездов, семинаров и просто отдых с поездкой за границу – везде необходимо знание иностранного язы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18 столетии общество определяло приоритет французского языка. Далее, во времена второй Мировой войны возникла потребность в изучении немецкого языка. В наше время превалирующим стал английский язык, огромная роль, которого, очевидна. Весь научный мир общается, в основном, на этом языке. 75% мировой почты и 60% телефонных разговоров в мире осуществляется на английском язы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ако, как это ни парадоксально, преподаватель вуза часто сталкивается с проблемой незнания данного предмета или очень слабой подготовкой студентов, хотя в нашей стране дети учат иностранный язык едва ли ни с детского сада. В чем же причина такого низкого уровня знаний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Это можно объяснить рядом факторов, в числе которы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тудент считает, что ему не нужен иностранный язык в вузе (согласно его специальност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у студента сложился устойчивый «иммунитет» – «Я изучал английский много лет (многие 10 лет) и ничему не научился, не научусь и в вуз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есть студенты, которые требуют от преподавателя совершенно иного, нежели требует от него образовательная программа, предусмотренная данным факультетом или кафедр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недостаточное количество часов, отведенных на дисциплину (в старших классах общеобразовательных школ); и п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аким образом, напрашивается вывод – существующая форма обучения иностранному языку не способствует мотивации, следовательно, необходимо применить </w:t>
      </w:r>
      <w:r>
        <w:rPr>
          <w:b/>
          <w:color w:val="000000"/>
          <w:sz w:val="28"/>
        </w:rPr>
        <w:t>принцип новиз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и для кого не секрет, что преподаватель российского вуза до сих пор пользуется на своем занятии мелом, доской и тряпкой. Сколько времени ему требуется для того, чтобы начертить таблицу (!), написать ряд предложений мелом на доске и пр. А какой внешний вид у этого преподавателя, когда он простоит у доски весь рабочий день?! Наверняка, все согласны с мнением, что это не только не эстетично, но и отнимает огромное количество времени, которого так всегда не хват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радиционные педагогические технологии не обеспечивают полного усвоения быстро возрастающего объема знаний, обновление учебного материала не успевает за современным потоком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 сожалению, есть преподаватели иностранного языка, которые под видом педагогической деятельности понимают только чтение студентами громоздких, сложных текстов с неизвестной для них грамматикой и терминологией, после чего, как правило, следует ряд традиционных вопросов и ответов на них. Этот стереотип иногда оказывается очень устойчивым и свидетельствует о неготовности данного преподавателя к переходу на иную (совершенно новую) форму обу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обходимо сломать данный стереотип и предложить новые программы, основанные на нетрадиционном изучении иностранного язы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повышения эффективности учебного процесса необходимо использовать новые образовательные технологии и, тем самым, активизировать познавательную мотивацию студ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остоинства современных информационных сетей и возможности использования электронных форм учебно-методических материалов очевидны. Те, кто с этим столкнулся, хотя бы однажды, понимает, как это удобно и эффективно. Компьютерные технологии позволяют создать удивительный мир знаний, доступный кажд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ая форма подачи информации имеет большое преимущество перед традиционными методами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графическая форма подачи, которая хорошо усваивается специалистами разного профиля, особенно специалистами технических и естественных нау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использование электронных карт, ландшафтов и пр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рименение мультимедиа обучающих программ, что, несомненно, влечет за собой повышение эффективности образовательной программ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рименение возможностей сетевых технологий и извлечение информации из электронной се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колоссальная экономия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разработке компьютерного курса следует учитывать, что речь идет не просто о переложении типографских текстов в электронный вид, а о создании совершенно новых дидактических средств, основанных на (или с использованием) мультимеди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мпьютерный курс позволяет обеспечить высокое качество образования, если пользоваться им грамотно. Такой курс является средством комплексного воздействия на обучаемого, т. к. в нем сочетаются такие составляющие как: концептуальная, иллюстративная, тренажерная и контролирующая части. Здесь же могут присутствовать игровые компоненты, облегчающие понимание и усвоение представленного матери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пех в значительной степени зависит от того, насколько грамотно методически организован материал, где часть занятий можно реализовать с помощью мультимедиа курсов (ММК), а текущий контроль можно осуществлять с помощью тестирующей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качестве примера можно привести удобные как в создании, так и в использовании электронные презентации. </w:t>
      </w:r>
      <w:r>
        <w:rPr>
          <w:b/>
          <w:color w:val="000000"/>
          <w:sz w:val="28"/>
        </w:rPr>
        <w:t>Электронные презентации</w:t>
      </w:r>
      <w:r>
        <w:rPr>
          <w:color w:val="000000"/>
          <w:sz w:val="28"/>
        </w:rPr>
        <w:t xml:space="preserve"> – это своеобразные лекции и практические занятия, выполненные в программе </w:t>
      </w:r>
      <w:r>
        <w:rPr>
          <w:color w:val="000000"/>
          <w:sz w:val="28"/>
          <w:lang w:val="en-US"/>
        </w:rPr>
        <w:t>Microsof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POWER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POINT</w:t>
      </w:r>
      <w:r>
        <w:rPr>
          <w:color w:val="000000"/>
          <w:sz w:val="28"/>
        </w:rPr>
        <w:t xml:space="preserve"> с использованием аудио, графики и анимации. Наряду с этими эффектами можно включать элементы оцифрованных видеофильмов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о лишь малые возможности одного из электронных курсов, которые помогают преподавателю по-новому взглянуть на его задачу и осуществление им учебного процесса с применением компьютерных технолог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туденты, обучающиеся с применением подобных электронных курсов, получают возможность делать электронные записи материалов в рамках текущего аудиторного занятия. Это можно осуществить при помощи </w:t>
      </w:r>
      <w:r>
        <w:rPr>
          <w:color w:val="000000"/>
          <w:sz w:val="28"/>
          <w:lang w:val="en-US"/>
        </w:rPr>
        <w:t>CD</w:t>
      </w:r>
      <w:r>
        <w:rPr>
          <w:color w:val="000000"/>
          <w:sz w:val="28"/>
        </w:rPr>
        <w:t xml:space="preserve"> или дискеты (и пр.), с целью подробного рассмотрения и изучения полученного на занятии материала (для имеющих дома компьюте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ледовательно, необходимо проверять наличие компьютерной грамотности учащихся. Студент должен уметь работать в определенной программе, владеть навыками работы с клавиатурой, осуществлять запуск программы и выход из нее, а так же, уметь записать файл. Должен быть готов, по возможности, к работе в сети </w:t>
      </w:r>
      <w:r>
        <w:rPr>
          <w:color w:val="000000"/>
          <w:sz w:val="28"/>
          <w:lang w:val="en-US"/>
        </w:rPr>
        <w:t>Internet</w:t>
      </w:r>
      <w:r>
        <w:rPr>
          <w:color w:val="000000"/>
          <w:sz w:val="28"/>
        </w:rPr>
        <w:t xml:space="preserve">, а так же уметь пользоваться устройствами </w:t>
      </w:r>
      <w:r>
        <w:rPr>
          <w:color w:val="000000"/>
          <w:sz w:val="28"/>
          <w:lang w:val="en-US"/>
        </w:rPr>
        <w:t>CD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DVD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ROM</w:t>
      </w:r>
      <w:r>
        <w:rPr>
          <w:color w:val="000000"/>
          <w:sz w:val="28"/>
        </w:rPr>
        <w:t>. Частично такие навыки могут приобретаться в процессе обучения, что, безусловно, не скажется на качестве успеваемости студ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Целесообразно было бы предусмотреть, по возможности, специальные вводные занятия по основам пользования персональным компьютером и работе в сети </w:t>
      </w:r>
      <w:r>
        <w:rPr>
          <w:color w:val="000000"/>
          <w:sz w:val="28"/>
          <w:lang w:val="en-US"/>
        </w:rPr>
        <w:t>Internet</w:t>
      </w:r>
      <w:r>
        <w:rPr>
          <w:color w:val="000000"/>
          <w:sz w:val="28"/>
        </w:rPr>
        <w:t>. Преподаватель сам может организовать такие занятия в начале курса, возможны и другие приемлемые вариа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ледует отметить, что при данной форме обучения может возрасти утомляемость студентов, т. к. увеличивается нагрузка на зрение и пр. Поэтому требуется тщательная подготовка дидактических средств с учетом восприимчивости человеческого глаза к определенной цветовой гамме, тщательный подбор шрифтов (например, заголовки 40–44, основной текст 32–38) и количества знаков в одном слайде. Более того, компьютерный курс не должен быть основным, а лишь вспомогательным средством в осуществлении учебного процесса. Поэтому, одно из главных условий состоит именно в </w:t>
      </w:r>
      <w:r>
        <w:rPr>
          <w:b/>
          <w:color w:val="000000"/>
          <w:sz w:val="28"/>
        </w:rPr>
        <w:t>подаче информации (материала)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атериал, основанный на компьютерных технологиях, и его распределение в курсе обучения перестраивает студента на новый, более активный режим деятельности, который способствует максимальному проявлению творческих возможностей и создает предпосылки для успешного усвоения повышенных объемов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ак было сказано выше, электронный курс нельзя делать аналогично традиционному учебнику. По каждому курсу должно быть описание, содержащее основные сведения о предмете курса, его авторе и программе, в которой указаны основные разделы (темы) курса, (примерные) сроки, отводимые на их изучение, а по возможности и характер заданий для того или иного раздела (темы) (домашние задания, промежуточные контрольные точки, тесты по темам). Важно в начале каждого отдельного занятия представлять структуру урока (темы, раздела), для того, чтобы студент видел, где (в каком разделе) он находится в текущий момент. Для осуществления этой задачи, материал желательно построить на основе гипертекстовой структуры, что ускоряет поиск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егодня очень важно уделить особое внимание технологическому обеспечению учебного процесса. Факультет должен иметь в своем распоряжении (хотя бы) несколько компьютерных классов (аудиторий), чтобы студенты могли проводить здесь, по меньшей мере, 1–2 часа в неде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первый план нужно ставить не только внедрение необходимой техники, а уделить внимание подготовке кадров на должном уровне, поскольку одной из основных трудностей является разработка таких учебно-методических материалов. Более того, кроме профессиональных знаний преподаватель должен хорошо владеть современными информационными технологиями, разбираться в вопросах, лежащих зачастую вне его профессиональной деятельности. Это требует большой самостоятельной работы преподавателя, поэтому целесообразно осуществлять данные проекты творческим коллективом, а не одним челове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решения задачи подготовки кадров Институтом Дистанционного образования (ИДО) при ТГУ осуществляется организация семинаров и курсов повышения квалификации с привлечением специалистов из разных областей зн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еобходимо учитывать, что особая ответственность при проведении подобных занятий ложится на преподавателя, который выступает в роли не только консультанта по определенному предмету, но и организатором всего учебного процесса на новом этапе в целом. Внедрение компьютерных технологий дает возможность перехода на качественно иной уровень передачи информаци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05:00Z</dcterms:created>
  <dc:creator>Шульгина Е.М.</dc:creator>
  <dc:description/>
  <cp:keywords/>
  <dc:language>en-US</dc:language>
  <cp:lastModifiedBy>SYSTEM</cp:lastModifiedBy>
  <dcterms:modified xsi:type="dcterms:W3CDTF">2011-09-09T10:05:00Z</dcterms:modified>
  <cp:revision>2</cp:revision>
  <dc:subject>ИКТ</dc:subject>
  <dc:title>Внедрение инновационных технологий</dc:title>
</cp:coreProperties>
</file>