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…………………………………………………………..3</w:t>
      </w:r>
    </w:p>
    <w:p>
      <w:pPr>
        <w:pStyle w:val="Normal"/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I</w:t>
      </w:r>
    </w:p>
    <w:p>
      <w:pPr>
        <w:pStyle w:val="Normal"/>
        <w:numPr>
          <w:ilvl w:val="1"/>
          <w:numId w:val="2"/>
        </w:numPr>
        <w:ind w:lef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ворение как цель обучения…………………………..4</w:t>
      </w:r>
    </w:p>
    <w:p>
      <w:pPr>
        <w:pStyle w:val="Normal"/>
        <w:numPr>
          <w:ilvl w:val="1"/>
          <w:numId w:val="2"/>
        </w:numPr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словия функционирования речи……………………...6</w:t>
      </w:r>
    </w:p>
    <w:p>
      <w:pPr>
        <w:pStyle w:val="Normal"/>
        <w:numPr>
          <w:ilvl w:val="1"/>
          <w:numId w:val="2"/>
        </w:numPr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ая характеристика говорения……………………..7</w:t>
      </w:r>
    </w:p>
    <w:p>
      <w:pPr>
        <w:pStyle w:val="Normal"/>
        <w:numPr>
          <w:ilvl w:val="1"/>
          <w:numId w:val="2"/>
        </w:numPr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сихофизиологические механизмы говорения……....8</w:t>
      </w:r>
    </w:p>
    <w:p>
      <w:pPr>
        <w:pStyle w:val="Normal"/>
        <w:numPr>
          <w:ilvl w:val="1"/>
          <w:numId w:val="2"/>
        </w:numPr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тапы работы над речевым материалом при обучении говорению……………………………………………13</w:t>
      </w:r>
    </w:p>
    <w:p>
      <w:pPr>
        <w:pStyle w:val="Normal"/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II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заимосвязь говорения с аудированием, чтением и письмом………………………………………………...…15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виды речевых ситуаций и способы их создания………………………………………………..….17</w:t>
      </w:r>
    </w:p>
    <w:p>
      <w:pPr>
        <w:pStyle w:val="Normal"/>
        <w:numPr>
          <w:ilvl w:val="1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нгвистическая характеристика монологической и диалогической речи……………………………………..20</w:t>
      </w:r>
    </w:p>
    <w:p>
      <w:pPr>
        <w:pStyle w:val="Normal"/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……………………………………………………...24</w:t>
      </w:r>
    </w:p>
    <w:p>
      <w:pPr>
        <w:pStyle w:val="Normal"/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блиограф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ворение представляет собой вид речевой деятельности, посредством которого (совместно со слушанием) осуществляется устное вербальное общ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ворение может обладать различной сложностью, начиная от выражения эффективного состояния с помощью простого восклицания, называния предмета, ответа на вопрос и кончая самостоятельным развернутым высказыва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 от слова и фразы к целому высказыванию связан с разной степенью участия мышления и памя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Ф.Кайнцу, например, самой совершенной является та речь, пользуясь которой говорящий сознательно соотносит языковые знаки с соответствующим содержанием, обусловленным речевой ситуацией. Такая речь обозначается им терминами «инициативная» или «спонтанная». Формируя свои мысли, говорящий руководствуется собственной инициативой, самостоятельно выбирает предметно-смысловое содержание и языковой материал, включая выразительные средства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 этом и о многом другом будет рассматриваться в следующей работе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1.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ворение как цель обуч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определим, что мы будем понимать под «обу</w:t>
        <w:softHyphen/>
        <w:t>чением говорению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мин «обучение устной речи» используется довольно часто; при этом имеется в виду, что обучают говорить на иностранном языке. Приходится заметить, хотя это весьма очевидно, что указанные термины не тождественны. Обучение говорению — лишь часть обучения устной речи, так как устная форма обучения включает в себя и говоре</w:t>
        <w:softHyphen/>
        <w:t>ние, и аудирование. Конечно, оба эти процесса неразрывны в общении, тесно связаны они и в обучении: обучение гово</w:t>
        <w:softHyphen/>
        <w:t>рению немыслимо без обучения пониманию речи на слух. Тем не менее эти разные виды деятельности требуют специ</w:t>
        <w:softHyphen/>
        <w:t>фичных путей обу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гда используют термин «обучение разговорной ре</w:t>
        <w:softHyphen/>
        <w:t>чи», который вполне правомерен. Обучение разговорной речи — одна из задач обучения говорению. Этот термин правомерно использовать, когда имеется в виду обучение разговорному стилю реч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мы будем пользоваться термином «обучение гово</w:t>
        <w:softHyphen/>
        <w:t>рению», понимая под ним обучение выражению своих мыслей в устной форме при помощи нейтральных средств язы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к известно, обучение говорению является обычно одной из главных целей обучения иноязычной речи. Но когда эту цель конкретизируют, методисты расходятся в ее определении. Одни называют в качестве цели обучения неподготовленную речь, другие — спонтан</w:t>
        <w:softHyphen/>
        <w:t>ную речь, третьи — продуктивную, четвертые — творческую. Кто из них прав? Какое название лучше? Ответ может быть только такой — все и ни одно из них. Поясним это. Рассмотрим для примера самое распро</w:t>
        <w:softHyphen/>
        <w:t xml:space="preserve">страненное словосочетание — неподготовленная реч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Неподготовленность» — понятие многоаспектное. Именно поэтому П. Б. Гурвич считает, что в обучении не</w:t>
        <w:softHyphen/>
        <w:t>подготовленной речи перед учителем стоят три задачи:  а)   научить       комбинационно-неподготов</w:t>
        <w:softHyphen/>
        <w:t>ленной   речи; б) научить речи,   неподготовлен</w:t>
        <w:softHyphen/>
        <w:t>ной   во времени (экспромтность); в) научить речи,   неподготовленной    внешним    побуждением   (спонтанность,  инициативность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ные задачи выдвигает перед учителем Н. С. Обносов, а именно: а) обучить инициативному говорению; б)  обучить   быстрой   реакции   на реплику; в) до</w:t>
        <w:softHyphen/>
        <w:t>биться практической безошибочности  и  нужного темп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к видим, содержание неподготовленности понимается по-разному. Может быть, это имеет лишь терминологиче</w:t>
        <w:softHyphen/>
        <w:t>ское значение? Безусловно, нет. Прав П. Б. Гурвич, когда он пишет, что определение важно потому, что оно указывает направле</w:t>
        <w:softHyphen/>
        <w:t>ния, по которым следует идти к намеченной цели. Очевид</w:t>
        <w:softHyphen/>
        <w:t>но, что учитель, опирающийся на определение неподготов</w:t>
        <w:softHyphen/>
        <w:t>ленной речи Н. С. Обносовым, будет обращать внимание на иные стороны обучения, чем  учитель, разделяющий точку зрения П. Б. Гурвича. Такой важный аспект, как комбинированность, Н. С. Обносов не выделяет; очевидно, предполагается, что умение комбинировать речевой мате</w:t>
        <w:softHyphen/>
        <w:t>риал возникнет само собой. Но это глубокое заблуждение. Оно кажется тем более странным, что Н. С. Обносов, как и многие другие, считает, что неподготовленная речь — речь всегда творческая. В чем же тогда заключается творческий характер речи, если не в комбинированности? Правда, творческий характер проявляется и в умении использовать речевой материал в любой новой ситуации. Но аспект переноса выпал из поля зрения не только Н. С. Обносова, но и П. Б. Гурвича, когда они раскрывали содер</w:t>
        <w:softHyphen/>
        <w:t>жание понятия «неподготовленная речь». А методически это самое важное, так как именно перенос обеспечивает функ</w:t>
        <w:softHyphen/>
        <w:t>ционирование речи. Но способность неподготовленно ис</w:t>
        <w:softHyphen/>
        <w:t>пользовать речевой материал в новых ситуациях сама собой не появляется; качество динамичности нужно разви</w:t>
        <w:softHyphen/>
        <w:t>вать специально. И мы вправе в таком случае говорить, что целью обучения является динамичная (творческая) речь: это качество есть в реч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ли пойти по этому пути дальше, то мы можем сказать, что обучаем содержательной речи, логичной речи, продуктивной речи: речь обладает всеми этими качествами, как и качеством неподготовленности. Но тогда правомерно спросить, целесообразно ли, говоря о цели обучения в це</w:t>
        <w:softHyphen/>
        <w:t>лом, сужать ее до одной из частных задач? В соответствующем контексте будет уместен любой из перечисленных терминов. Когда необходимо, например, подчеркнуть какой-то аспект говорения, в особенности же когда речь идет о классификации упражнений, можно ис</w:t>
        <w:softHyphen/>
        <w:t>пользовать любой термин: упражнения для развития ини</w:t>
        <w:softHyphen/>
        <w:t>циативности говорения, упражнения для развития логи</w:t>
        <w:softHyphen/>
        <w:t>чности речи, упражнения для совершенствования комби</w:t>
        <w:softHyphen/>
        <w:t>национной стороны говорения, упражнения для развития неподготовленной речи и т. д.  Но в качестве общего термина, обобщающего, неправо</w:t>
        <w:softHyphen/>
        <w:t>мерно ни одно из указанных словосочетаний. Да в них и нет необходимости. Термин «речевое умение» включает в себя все. Вот почему цель обучения нужно определить как говорение на уровне умения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 Условия функционирования реч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осуществления говорения необходимы определенные условия (предпосылки). Таких условий, по крайней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ере, пя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 Наличие   речевой   ситуации,   которая по</w:t>
        <w:softHyphen/>
        <w:t>тенциально является стимулом к говор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Наличие знаний  об объеме речи (о компонентах ситуации),   что  «питает»   мысль   говорящего,   определяет то, что он говори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 Отношение   к объекту речи, которое зависит от прошлого опыта субъекта, системы его взглядов, чувств, т. е. от сознания человека. Этим объясняется мотив гово</w:t>
        <w:softHyphen/>
        <w:t>рения, т. е. почему данный субъект совершает данный ре</w:t>
        <w:softHyphen/>
        <w:t>чевой поступок. Заметим, что второе и третье условия зависят от уровня общего развития 'человека, его способностей мыслить и чувств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 Наличие   цели   сообщения  своих мыслей,  т.  е. того, зачем человек говорит в данной ситуации. Цель может в момент говорения актуально и не осознаваться, но она всегда есть; в противном случае речь лишается коммуника</w:t>
        <w:softHyphen/>
        <w:t>тивной направл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личие средств выражения своих мыслей и чувств, средств выражения своего отношения и реализа</w:t>
        <w:softHyphen/>
        <w:t>ции цели речевого поступка. Такими средствами являются речевое умение и составляющие его навыки. Заметим также, что пятое условие полностью зависит уже от самого процесса обучения иноязычной реч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вязи с наличием указанных условий интересно обра</w:t>
        <w:softHyphen/>
        <w:t>тить внимание на следующий факт. В процессе обучения говорению имеет место «конфликт» между вторым и третьим условиями, с одной стороны, и пятым условием, с другой. Наличие знаний, мыслей, желания высказать свое отноше</w:t>
        <w:softHyphen/>
        <w:t>ние к чему-то наталкивается на отсутствие средств выра</w:t>
        <w:softHyphen/>
        <w:t>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-видимому, при традиционной организации речевого материала (при некоммуникативном подходе к обучению говорению) этот «конфликт» (между «хочу» и «могу») нераз</w:t>
        <w:softHyphen/>
        <w:t>решим. Усвоение времен, например, отделено значитель</w:t>
        <w:softHyphen/>
        <w:t>ным интервалом, что не дает возможности естественно вы</w:t>
        <w:softHyphen/>
        <w:t>разить мысль и приводит, помимо всего прочего, к потере интереса к иностранному языку как средству общения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3 Общая характеристика говор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 характеристике речевой деятельности в целом мы уже говорили (см.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л. первую). Отметим здесь лишь самые важные с методической точки зрения качества го</w:t>
        <w:softHyphen/>
        <w:t>ворения как одного из видов речев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 Говорение всегда ситуативно. Отсюда следует, что   необходимо   избегать   использования   неситуативных фраз, причем не только в процессе развития речевого уме</w:t>
        <w:softHyphen/>
        <w:t>ния (это проще и чаще всего имеет место), но и в процессе формирования и совершенствования навыков (что факти</w:t>
        <w:softHyphen/>
        <w:t>чески не делается и самое главное, не признается жизненно необходимы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   Говорение   всегда    целенаправленно и мотивировано.   Это требует и соответственной ор</w:t>
        <w:softHyphen/>
        <w:t>ганизации  процесса обучения говорению:   использование почти полностью только условно-речевых  и   речевых уп</w:t>
        <w:softHyphen/>
        <w:t>ражнений, стремление к мотивации речевых поступков уча</w:t>
        <w:softHyphen/>
        <w:t>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 Говорение всегда   связано   с   мышлением. Отсюда следует, что необходимо развивать речевое умение в условиях решения коммуникативных задач речевого общения. Подчеркиваем: речь идет не об обучении мышлению и не о мыслительных задачах, а о речемыслительных зада</w:t>
        <w:softHyphen/>
        <w:t>чах, т. е. о коммуникативных, возникающих в речевых си</w:t>
        <w:softHyphen/>
        <w:t>туац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оворение на уровне умения — это всегда продук</w:t>
        <w:softHyphen/>
        <w:t>ция, а не репродукция готового. Из этого положения сле</w:t>
        <w:softHyphen/>
        <w:t>дует один из важнейших выводов: нужно всемерно, по всем аспектам развивать продуктивность говор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должным образом оценить важность такой задачи, необходимо рассмотреть механизмы, на которых основано говорение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4 Психофизиологические механизмы говор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. Р. Лурия вполне справедливо считает, что мы еще очень далеки от понимания тех физиологических механизмов, которые лежат в основе динамической организации рече</w:t>
        <w:softHyphen/>
        <w:t>вого мышления. Тем не менее, очень полезно, даже необ</w:t>
        <w:softHyphen/>
        <w:t>ходимо (хотя бы на достигнутом уровне) иметь представле</w:t>
        <w:softHyphen/>
        <w:t>ние о механизмах говорения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1. Механизм репродукции.</w:t>
      </w:r>
      <w:r>
        <w:rPr>
          <w:sz w:val="28"/>
          <w:szCs w:val="28"/>
        </w:rPr>
        <w:t xml:space="preserve"> Многие исследо</w:t>
        <w:softHyphen/>
        <w:t>ватели речи отмечали, что в ней всегда есть элементы репро</w:t>
        <w:softHyphen/>
        <w:t xml:space="preserve">дукции. К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Джексон, например, вообще делил речь на два вида: «готовую» (автоматизированную) и «новую» (орга</w:t>
        <w:softHyphen/>
        <w:t>низуемую в момент говорения). По данным Э. П. Шубина, репродукция готовых блоков в английской диалогической речи составляет около 25%. Автор делит все знаки языка на рекуррентные (повторяющиеся) и окказиональные («случайные»). Процент тех и других зависит от сложности знака: чем выше уровень знака, тем меньше рекуррентных элем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продукция   весьма  разнообразна.  Это  может  бы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 полная репродукция структуры и содержания (фра</w:t>
        <w:softHyphen/>
        <w:t>зы, даже высказывания) без изменений: а) в той же ситуа</w:t>
        <w:softHyphen/>
        <w:t>ции,  б)  в новой ситу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частичная репродукция, т. е. передача содержания несколькими фразами, изъятыми из текста без измен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 репродукция-трансформация, т. е. передача содержа</w:t>
        <w:softHyphen/>
        <w:t>ния в новых форм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цесс репродуцирования может проходить двояко: мы можем использовать в речи «готовые блоки» для того, чтобы осуществить свою коммуникативную задачу, и можем репродуцировать нечто, просто потому что нас просят при</w:t>
        <w:softHyphen/>
        <w:t>помнить эт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этому и в процессе обучения необходимо различать репродукцию: а) как контроль заученного (чего следует вся</w:t>
        <w:softHyphen/>
        <w:t>чески избегать, ибо механизм репродукции работает при этом не в тех условиях); б) как предпосылку или одну из предпосылок говорения (что нужно широко использовать, ибо говорящий репродуцирует готовые элементы при на</w:t>
        <w:softHyphen/>
        <w:t>личии речевой, а не другой какой-либо задачи, ради ее реш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 механизмом репродукции тесно связан механизм выбора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2. Механизм выбора.</w:t>
      </w:r>
      <w:r>
        <w:rPr>
          <w:sz w:val="28"/>
          <w:szCs w:val="28"/>
        </w:rPr>
        <w:t xml:space="preserve"> Прежде всего следует раз</w:t>
        <w:softHyphen/>
        <w:t>граничить выбор слов и выбор структуры. По-видимому в их основе лежат несколько разные механиз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выбора слов, то мнения ученых, хотя и не противоречивы, но и не очень конкретны. Н. И. Жинкин, например, считает, что в связи с ограниченностью во вре</w:t>
        <w:softHyphen/>
        <w:t>мени на обдумывание человек выбирает то, что «лежит на</w:t>
        <w:softHyphen/>
        <w:t>готове». А что значит — «лежит наготове»? Н. М. Амосов также считает, что выбирается наиболее готовое в данный момент, что в подборе слов сказывается тренировка и слу</w:t>
        <w:softHyphen/>
        <w:t>чай. А что значит «случай»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конкретно и точно отвечает на интересующий нас вопрос Э. П. Шубин. По его мнению, на выбор слов влияют: смысловое задание сообщения; коммуникативная цель; зна</w:t>
        <w:softHyphen/>
        <w:t>ковое и ситуативное окружение; а также: отношения между говорящими, особенности реципиента, общность - жизнен</w:t>
        <w:softHyphen/>
        <w:t>ного опыта и т. 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значит, видимо, что слово «обрастает» ассоциатив</w:t>
        <w:softHyphen/>
        <w:t>ными связями с различными факторами; чем больше таких связей, тем выше «готовность» слова к вызову его в речи. Немалое значение имеют и ассоциации слов друг с другом: чем они прочнее, тем быстрее осуществляется выбор. Безу</w:t>
        <w:softHyphen/>
        <w:t>словно, выбор слов нельзя автоматизировать до той же сте</w:t>
        <w:softHyphen/>
        <w:t>пени, что и выбор структу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ли относительно слов можно хотя бы перечислить факторы, влияющие на их выбор, то в отношении грамма</w:t>
        <w:softHyphen/>
        <w:t>тических структур вряд ли можно сделать и это. Вероятно, таким фактором можно считать ассоциативную связь струк</w:t>
        <w:softHyphen/>
        <w:t>туры с ее функцией в определенных речевых ситуациях, с коммуникативной целью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3.  Механизм   комбинирования.</w:t>
      </w:r>
      <w:r>
        <w:rPr>
          <w:sz w:val="28"/>
          <w:szCs w:val="28"/>
        </w:rPr>
        <w:t xml:space="preserve">   Определяя комбинирование, Ю. А. Кудряшов пишет, что под ним понимается такой процесс формирования словосочетаний и предложений, при котором говорящий использует знакомые ему языковые компоненты в новых, не встречавшихся в про</w:t>
        <w:softHyphen/>
        <w:t>шлом опыте сочетан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комбинирование может происходить не только на уровне словосочетаний и предложений (фраз), но и на уров</w:t>
        <w:softHyphen/>
        <w:t>не' сверхфразового единства (высказывания), темы, не</w:t>
        <w:softHyphen/>
        <w:t>скольких т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единиц комбинирования могут выступать: слово, синтагма, фраза. Особое внимание следует обратить на синтагму. Почему? Вся наша речь, как известно, состоит из «автоматических пробежек» (А. А. Леонтьев) и пауз меж</w:t>
        <w:softHyphen/>
        <w:t>ду ними (паузы хезитации). Автоматическая пробежка со</w:t>
        <w:softHyphen/>
        <w:t>вершается как раз в рамках синтагмы. Именно она явля</w:t>
        <w:softHyphen/>
        <w:t>ется самой мобильной единицей речи. Поэтому при обуче</w:t>
        <w:softHyphen/>
        <w:t>нии говорению нужно шире использовать синтаг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ханизм  комбинирования есть один из центральных механизмов речевого умения.  Механизмы репродукции и  выбора подчинены этому механизму,  «работают на него». С другой стороны, репродукция и выбор совершенствуются именно в процессе комбин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механизме комбинирования покоится одно из самых важных качеств говорения — продуктивность. От способ</w:t>
        <w:softHyphen/>
        <w:t>ности комбинировать зависит и беглость речи, и ее новиз</w:t>
        <w:softHyphen/>
        <w:t>на, и другие ее качества как продукта. Не случайно П. Шубин сказал, что речевой механизм «вертится на оси комбинируемо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мбинирование происходит в речи в зависимости от    речевой задачи. Поэтому методически важно, чтобы и уп</w:t>
        <w:softHyphen/>
        <w:t>ражнения в комбинировании материала выполнялись с ком</w:t>
        <w:softHyphen/>
        <w:t>муникативной направленностью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4.  Механизм   конструирования.</w:t>
      </w:r>
      <w:r>
        <w:rPr>
          <w:sz w:val="28"/>
          <w:szCs w:val="28"/>
        </w:rPr>
        <w:t xml:space="preserve">   Некоторые методисты утверждают, что механизм конструирования есть как бы «запасной выход», используемый при затруднениях в речи. Имеют ли место в речи случаи, когда мы осознанно применяем языковые правила и конструируем фразу? Почти никогда, если мы владей речью на уровне умения. Актуаль</w:t>
        <w:softHyphen/>
        <w:t>ное осознавание языковых правил (в развернутом или свер</w:t>
        <w:softHyphen/>
        <w:t>нутом до какого-либо кода виде),  конечно, возможно, но это свидетельствует 'лишь о недостаточном уровне владения (как,   например,  в  процессе обучения  иноязычной  речи), а не о том, что так должно быть всег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Человек, безусловно, конструирует некоторые речевые единицы в процессе говорения. Но осуществляются эти операции не на основе правил, а на основе аналогии с той абст</w:t>
        <w:softHyphen/>
        <w:t>рактной моделью, которая хранится на физиологическом уровне, на основе чувства языка, чувства допустимости той или иной конструкции, ее непротиворечивости структуре и духу язы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может происходить на уровне фразы и сверхфразового единства (высказывани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конструирования близко примыкает к меха</w:t>
        <w:softHyphen/>
        <w:t>низму комбинирования, но не совпадает с ним. Ситуатив</w:t>
        <w:softHyphen/>
        <w:t>ные условия коммуникации оказываются настолько вариатив</w:t>
        <w:softHyphen/>
        <w:t>ными, что часто требуется экстренное переконструирование имеющихся стереотипов: произнесенная фраза (ее часть) или фраза, появившаяся в сознании говорящего, отвергается на основании ее неадекватности какому-либо условию: состоя</w:t>
        <w:softHyphen/>
        <w:t>нию слушателя, тактическим планам говорящего, стилю и т. п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5.   Механизм,   упреждения.</w:t>
      </w:r>
      <w:r>
        <w:rPr>
          <w:sz w:val="28"/>
          <w:szCs w:val="28"/>
        </w:rPr>
        <w:t xml:space="preserve">    Без работы этого механизма  невозможно  ни  одно  высказывание,  будь  это уровень фразы или сверхфразового единства. Для того чтобы речь была плавной и укладывалась в определенное норма</w:t>
        <w:softHyphen/>
        <w:t>лизованное время, должно иметь место упреждение того, что будет далее сказа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преждение может происходить в двух планах: структур</w:t>
        <w:softHyphen/>
        <w:t>ном и смысловом.                         В структурном плане упреждение возможно на уровне фразы, когда при произнесении первых слов другие уже на</w:t>
        <w:softHyphen/>
        <w:t>готове, а также упреждается, антиципируется и структура фразы, и на уровне высказывания, когда упреждается вся его структура, что позволяет порождать высказывание без длительных пауз между отдельными фраз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меет ли этот факт методическое значение? Безусловно. Механизм упреждения — продукт опыта, его надо развивать специально, на определенных упражнен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мысловом плане упреждение есть предвидение исходов в речевых ситуациях. Такое прогнозирование исходов по</w:t>
        <w:softHyphen/>
        <w:t>могает говорящему строить свое высказывание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6.   Механизм   дискурсивности.</w:t>
      </w:r>
      <w:r>
        <w:rPr>
          <w:sz w:val="28"/>
          <w:szCs w:val="28"/>
        </w:rPr>
        <w:t xml:space="preserve">    Если  меха</w:t>
        <w:softHyphen/>
        <w:t>низм упреждения «заведует» процессом подготовки речево</w:t>
        <w:softHyphen/>
        <w:t>го  высказывания,  то  механизм дискурсивности управляет процессом   его   функционирования,    следит   за ним, т. е. осуществляет речевую стратегию и тактику гово</w:t>
        <w:softHyphen/>
        <w:t>рящ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т механизм работает полностью на уровне актуаль</w:t>
        <w:softHyphen/>
        <w:t>ного осознавания. Какие аспекты он обслужива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Оценивает ситуацию в ее отношении к цели (страте</w:t>
        <w:softHyphen/>
        <w:t>гия  реч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Воспринимает сигналы обратной связи (реплики собе</w:t>
        <w:softHyphen/>
        <w:t>седника, его невербальное поведение) и принимает решения «на ходу» (тактика реч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Привлекает необходимые (имеющиеся у говорящего) знания о предмете речи, ситуации и т. 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что все это говорящий уже умеет делать, используя родной язык, и специально формировать этот механизм при обучении иноязычной речи не надо. Но прак</w:t>
        <w:softHyphen/>
        <w:t>тика показывает, что это не так: полного переноса этих опе</w:t>
        <w:softHyphen/>
        <w:t>раций из родного языка не происходи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рассмотренные вкратце механизмы имеют место в говорении, поэтому их нужно формировать в процессе обучения ему и в процессе выработки тех навыков, на кото</w:t>
        <w:softHyphen/>
        <w:t>рых говорение основано. Эти навыки и методику их форми</w:t>
        <w:softHyphen/>
        <w:t>рования мы рассмотрим в последующих главах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5 Этапы работ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 речевым материал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 обучении говор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итывая, что общий процесс усвоения материала осно</w:t>
        <w:softHyphen/>
        <w:t>вывается на схеме «навыки - речевое умение», можно выделить три этапа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  этап формирования навы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этап совершенствования навы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 этап развития речевого ум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ова специфика и задачи каждого этап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тап формирования собственно навыков состоит из двух подэтапов: а) подэтап формирования лексических навыков; б) подэтап формирования грамматических навы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роизносительных навыков, то их формиро</w:t>
        <w:softHyphen/>
        <w:t>вание в отдельный этап не выделяется, ибо это задача на</w:t>
        <w:softHyphen/>
        <w:t>чальной ступени обу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 формирования навыков можно в рабочем порядке назвать «дотекстовым», поскольку вся работа над речевым материалом проходит до предъявления текста, но сам материал изымается именно из него. Работа ведется в основном устно со зрительным и двигательным подкреп</w:t>
        <w:softHyphen/>
        <w:t>лениями (принцип устного опережения) на основе упражне</w:t>
        <w:softHyphen/>
        <w:t>ний другого содержания, нежели предстоящий текст (прин</w:t>
        <w:softHyphen/>
        <w:t>цип новизн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  Этап совершенствования навыков характеризуется уже другими задачами. Здесь происходит работа над учебным текстом, т. е. текстом, построенном на материале, который полностью усвоен на первом этапе. Текст служит зритель</w:t>
        <w:softHyphen/>
        <w:t>ным подкреплением, содержательной базой для упражне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чем порядке этот этап можно назвать «текстовым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вершенствование навыков на этом этапе происходит по следующим линиям: а) комбинирование материала текста; б) трансформация материала текста; в) формирование устой</w:t>
        <w:softHyphen/>
        <w:t>чивости навыков за счет «сталкивания» тех, что усвоены на дотекстовом этапе, с теми, что усвоены ране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 Не менее сложен и этап развития речевого умения (послетекстово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 нет достаточно обоснованной классификации рече</w:t>
        <w:softHyphen/>
        <w:t>вых упражнений, можно выделить хотя бы два подэтапа: а) подэтап развития подготовленной речи на основе одной темы; б) подэтап развития неподготовленной речи на меж</w:t>
        <w:softHyphen/>
        <w:t>тематической основ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юда вытекает и их специфика: на подэтапе «а» ис</w:t>
        <w:softHyphen/>
        <w:t>пользуются различные опоры, на подэтапе «б» их следует избегать. Однако на обоих подэтапах используются новые ситуации, что развивает все необходимые качества ум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на всех трех этапах составляют один цикл работы по усвоению определенной дозы речевого матери</w:t>
        <w:softHyphen/>
        <w:t>ал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II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2.1 Взаимосвязь говорения с аудированием, чтением и письм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авнительная характеристика говорения и аудирования дает возможность выделить общие психологические параметры. Оба вида речи характеризуются наличием сложной мыслительной деятельности с опорой на внутреннюю речь и механизм прогноз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различием этих двух процессов являются их конечные звенья – порождение высказывания для говорения и восприятие речи для аудирования. Однако, как указывают психологи, деятельность речедвигательного и слухового анализаторов находится в определенной взаимосвязи. В процессе восприятия речи «работают два основных речевых механизма – речедвигательное кодирование и декодирование звучащей речи, что и составляет канал общения». Процесс кодирования предполагает владение фонологической системой языка. В начале изучения иностранного языка фонематический слух на родном языке уже сформирован, а формирование фонетического слуха на иностранном языке зависит как от артикуляционных свойств звуков иностранного языка, так и от звуковой системы родного языка. Поэтому продолжительное пассивное слушание, не подкрепленное внешнеречевой практикой, может привести к искажению слуховых образов и затруднить образование акустико-артикуляционных призна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методическом отношении существенным является то, что аудирование и говорение, находясь в тесной взаимосвязи, способствуют развитию друг друга в процессе обучения. «Для того чтобы научиться понимать речь, необходимо говорить, и по тому, как будет принята ваша речь, судить о своем понимании. Понимание формируется в процессе говорения, а говорение в процессе понима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ым А.Н.Соколова, внутренняя речь и связанная с ней артикуляция являются основным механизмом речевого мышления и имеет место как при аудировании иноязычной речи, так и при говорении. В процессе говорения имеет место предварительная фиксация мыслей при помощи внутренней речи, т.е. составление мысленного плана или конспекта будущего высказывания. «Даже при непосредственном сообщении своих мыслей в момент их возникновения все же их выражению во внешней речи предшествует появление речедвигательных импульсов, которые во всех случаях, хотя бы на доли секунды, упреждают произнесение сл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а процесса сопровождаются активной мыслительной деятель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ткий сопоставительный анализ аудирования и говорения свидетельствует не только о тесном взаимодействии аудирования и говорения, но и об их органической связи с чтением и письм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исьмо возникло на базе звучащей речи как способ фиксации звуков языка для сохранения и последующего воспроизведения информации. Чтение является как бы переходной формой от устной речи к письму, сочетая в себе признаки того и другого. Обучение как чтению, так и письму связано с развитием связей между речевым слухом и артикуляцие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ая речевая деятельность в норме обеспечивается совместной работой нескольких анализаторов, объединенных «единством рабочего движения». Однако функция каждого анализатора в любом виде речевой деятельности остается строго дифференцированной, а взаимосвязь между анализаторами – динамической, подвижной, изменяющейся при переходе от одного вида речевой деятельности к другому. Например, связь между слуховым и речедвигательным анализаторами не является абсолютной, а зависит от многих факторов, в первую очередь, от сложности умственных действий, от формы общения (устного или письменного), от речевого опыта учащихся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Общие умения, свидетельствующие о взаимодействии различных видов речевой деятельности, можно рассмотреть на сенсорно-перцептивном уровне, формирование которого происходит на начальном этапе. Например, умения 1) соотносить акустические (при слушании и говорении) и зрительные (при чтении и письме) образы с семантикой;  2) коррелировать скорость аудирования (чтения) в зависимости от условий восприятия и целевой установки; 3) проявлять гибкость в восприятии и переработке информации в зависимости от трудности речевого сообщения; 4) автоматически применять правила, накопленные в долговременной памяти; 5) пользоваться ориентирами восприятия и порождения речи; 6) преодолевать направленность внимания на артикуляцию; 7) широко пользоваться прогнозированием на уровне языковой формы и содержания; 8) использовать сенсорно-перцептивную базу родного языка в иностранном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устив, что все виды речевой деятельности должны тесно взаимодействовать не только на продвинутом этапе, но и в самом начале обучения иностранному языку, можно сделать два практических вывода: 1) не надо делать специальных усилий для переноса речевых умений; 2) надо строго управлять учебным процессом, учитывая как общие, так и различные параметры устной и письменной форм коммуникации. Последний из перечисленных выше путей представляется более правильным, так как хотя компенсация одних свойств другими является одной из характерных особенностей психических черт человека, перенос общих умений с одного вида речевой деятельности на другой не происходит стихийно, а требует специальных приемов обучения, правильного отбора источников информации и определенной индивидуализации, развивающей языковые способности учащихся, стимулирующей мотивацию учения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2.2 Основные виды речевых ситуаций и способы их соз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известно, любая речевая деятельность обусловлена ситуацией, т.е. «условиями (обстоятельствами, целью и т.п.), в которых осуществляется данное высказывание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туация как основа вербального общения представляет собой совокупность речевых и неречевых условий, необходимых и достаточных для совершения речевого 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бор и классификация реально существующих речевых ситуаций для решения ряда методических задач привели к необходимости рассмотрения их с точки зрения различных типов речевого поведения. Соответственно выделены стандартные (или стабильные) и вариабельные (или переменные) ситуации. В стандартных ситуациях поведение человека (вербальное и невербальное) жестко регламентируется. В вариабельных речевых ситуациях форма речи не столь тесно связана с содержанием, а обусловлена социально-личностными взаимоотношениями собеседников, их общеобразовательным уровнем, степенью знакомства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ый процесс не может провести учащихся через все возможные реально существующие ситуации общения, и поэтому речевые умения должны развиваться на основе упражнений в условиях учебных речевых ситуаций, моделирующих реальное речевое общ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ая речевая ситуация призвана обеспечивать потребности учащихся в речевом общении и должна представлять собой совокупность жизненных условий, побуждающих к выражению мыслей и использованию при этом определенного речевого материала. В учебном процессе она должна служить: 1) единицей содержания обучения; 2) способом организации материала на уроке, в учебнике или учебном пособии; 3) критерием организации системы (или серии) упраж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естественной ситуации она отличается: 1) определенной детализацией обстоятельств окружающей нас действительности; 2) наличием вербального стимула; 3) возможностью многократного воспроиз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личные этапы обучения предполагают различную степень участия преподавателя в раскрытии ситуаций. На начальном этапе и среднем этапах ситуация создается преподавателем, которы2й одновременно с этим определяет тему языковой материа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арших классах используются ситуации, частично управляемые преподавателем. В этом случае тема и время, а также частично речевой материал задаются преподавателем, учащиеся же должны в дополнение к данному использовать самостоятельно выбранный, ранее усвоенный материал. В хорошо подготовленных классах могут выполняться упражнения в так называемых свободных ситуациях, выбор и речевое наполнение которых предоставляется учащимся, преподаватель же контролирует происходящее с точки зрения временной и тематической выдержанности, а также нормативной прави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е значение для обучения неподготовленной устной речи имеют систематически и преднамеренно создаваемые проблемные ситуации, способствующие возникновению мотива и потребностей высказывания, выдвижению гипотез, предположений, активизации мысли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здание проблемной ситуации определяется видами речевой деятельности (в данном конкретном случае – говорением), источниками информации и характером вербальных и невербальных опор, конкретными приемами обучения, предполагающими определенные соотношения между мнемической  и мыслительно-творческой деятельность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туации вербального характера используются для обучения диалогической и монологической речи и имеют самые различные задания: от несложных преобразований до самостоятельных речевых сообщ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рбально-изобразительные ситуации предполагают использование рисунков, кадров диафильмов, настенных тематических картин с одновременным восприятием звучащего и видимого текста, содержательных (план, реплики под рисунками) или формальных (ключевые слова, образцы, словосочетания) оп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образительные ситуации не имеют содержательных или формальных опор. Направленность мысли создается здесь с помощью словесно сформулированной задачи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2.3 Лингвистическая характеристика монологической и диалогической ре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нологическое высказывание – это особое и сложное умение, которое необходимо специально формировать. В лингвистическом плане усилия обучающего и обучаемого должны быть направлены на отработку правильности структурно-грамматического, лексического и стилистического построения, в экстралингвистическом – на соответствие речевого высказывания коммуникативной цели, заданной ситуации,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нолог, по мнению ряда исследователей, относится к числу недостаточно разработанных проблем. До сих пор он не нашел еще своего единого опред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есь под монологом понимается организованный вид речи, представляющий собой продукт индивидуального построения и предполагающий продолжительное высказывание одного лица, обращенное к ауди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о активный и произвольный вид речи, для осуществления которого говорящий должен иметь какую-то тему и уметь построить на ее основе свое высказывание или последовательность высказываний. Кроме того, это организованный вид речи, что предполагает наличие умений программировать не только отдельное высказывание или предложение, но и все сообщение  в цел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ительность монологической речи предполагает умение избирательно пользоваться языковыми средствами адекватно коммуникативному намерению, а также некоторыми неязыковыми коммуникативными средствами выражения мысли (прежде всего интонацией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, говорящий должен уметь отразить в своей речи, например, разную градацию утверждения, просьбу, приглашение, согласие, разных видов отказа, вопроса, таких эмоций, как предположение, неожиданность, опровержение и убеждение, конфликт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иально важное значение имеет положение С.Д.Канцнельсона о том, что всякий монолог в общем плане – это какое-то «словесное воспроизведение знаний», а всякое «словесное воспроизведение знаний требует всякий раз словесной импровизации, форма и объем которой меняются в значительных пределах в зависимости от ситуативных условий и стратегий говорящег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нолог протекающий в форме беседы, выступления, доклада или лекции, приближаясь к ораторской речи, отличается усложненным синтаксисом и усложненными лексическими конструкциями. Здесь находят свое место такие экспрессивные средства, как повторы, риторические вопросы, восклицания, перебивы мыслей и ритма, вводные слова и предложения, эллипсы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пециальной литературе существует классификация монологов в зависимости от типов их общественного воздействия, а также от их стилистических особенностей. Так, В.В.Виноградов условно выделяет монологи четырех типов: Монолог-убеждение, монолог лирический, монолог драматический, монолог сообщающего ти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дельные авторы различаю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монолог стилистически нейтральный, когда по какой-либо причине избегают обращения ко второму лицу, все внимание сосредоточено на содержании и логической последовательности изло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монолог разговорный, ведущийся от первого лица и непосредственно обращенный к реальному или предполагаемому в ораторской речи второму лицу. Такой монолог рассчитан на вовлечение слушателя в процесс речевого общения. Это монолог в диалоге, и здесь особенно интенсивно используются различного рода средства воздействия на аудиторию, характерные для ораторской речи вообще: восклицательные предложения, побудительные и обобщающие предложения, ораторские речевые фигуры, внутренний диалог, меткие афористичные выражения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объем и характер информации, а также выбор языковых средств определяются самим говорящим. Основная трудность для говорящего заключается в определении объекта высказывания и последовательности из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условиях естественного речевого общения монолог в чистом виде встречается редко, чаще всего он сочетается с элементами диалогической речи, являясь, по сути дела, монологом в диалог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личительной чертой диалогического высказывания является его двусторонний характер, на что указывал еще Л.П.Якубинский, отмечая, что «…всякое взаимодействие людей есть именно взаимодействие; оно по существу стремится избежать односторонности, хочет быть двусторонним, «диалогическим» и бежит «монолог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иалогической речи характерна эллиптичность, которая вызвана условиями общения. Наличие единой ситуации, контактность собеседников, широкое использование невербальных элементов способствуют возникновению догадки, позволяют говорящим сокращать языковые средства, прибегать к высказыванию наме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щенность проявляется на всех уровнях языка и касается в основном семантически избыточных элементов. Однако закон экономии речи не распространяется на выражение эмотивности речи, она не подлежит компрессии и получает свое полное выра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сокращенность идет по принципу сохранения предикативности, на что обращал внимание Л.С.Выготский: «В случае наличия общего подлежащего в мыслях собеседников, понимание осуществляется сполна с помощью максимально сокращенной речи с крайне упрощенным синтаксисо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ой отличительной чертой диалогической речи является ее спонтанность, поскольку содержание разговора и его структура зависят от реплик собеседников. Спонтанный характер диалогического высказывания обусловливает использование разного рода клише и разговорных формул, а также нечеткую «свободную» оформленность фраз. Быстрый темп и эллиптичность не способствуют, как известно, строгой нормализации синтакси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нтанный характер речи проявляется, кроме того, в паузах нерешительности (хезитациях), перебивах, перестройки фраз, изменении структуры диалогического един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логу свойственны эмоциональность и экспрессивность, которые проявляются чаще всего в субъективно-оценочной окраске речи, в образности, в широком использовании невербальных средств и рекуррентных готовых образцов, разговорных формул, кли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оэлементами диалога являются реплики различной протяженности – от одной до нескольких фраз. Наиболее типична однофразовая реплика. Соединение реплик, характеризующихся структурной, интонационной и семантической законченностью, принято называть диалогическим единством. Этот главный компонент диалога должен служить и исходной единицей обучения диалогическ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сную логико-смысловую зависимость нескольких диалогических единств с учетом их синтаксической и коммуникативной завершенности принято называть структурой диало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кольку развернутые диалоги с большим количеством компонентов не обладают высокой повторяемостью в речевом общении, то в основу обучения должны быть положены двучленные единства, среди которых наиболее распространенными являются: вопрос-ответ; вопрос-контрвопрос; сообщение и вызванный им вопрос, сообщение и вызванное им сообщение; сообщение и реплика-подхват, или дополняющая высказанную мысль; побуждение-сообщение; побуждение-вопрос.</w:t>
        <w:tab/>
        <w:t xml:space="preserve">За исходные единицы обучения чаще всего принимаются вопросо-ответные единства, поскольку они обладают наибольшей речевой активностью.    </w:t>
        <w:tab/>
        <w:t xml:space="preserve">  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иблиограф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бучения ин/яз в средней школе. Гез Н.И., Ляховицкий М.В. и др. – Высш.шк, 198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 улучшения преподавания ин/яз. Суворова С.П. – М. «Мысль», 197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льная книга преподавателя ин/яз. Маслыко Е.А., Бабинская П.К. и др. – М.: Высш.шк, 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Обучение второму ин/яз как специальности – М.: Высш. шк, 198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странные языки в школе №1, 199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Иностранные языки в школе №3, 2001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странные языки в школе №3, 2004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1950"/>
        </w:tabs>
        <w:ind w:left="195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0"/>
        </w:tabs>
        <w:ind w:left="59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12:00Z</dcterms:created>
  <dc:creator>Илларионов Юрий Владимирович</dc:creator>
  <dc:description/>
  <cp:keywords/>
  <dc:language>en-US</dc:language>
  <cp:lastModifiedBy>SYSTEM</cp:lastModifiedBy>
  <dcterms:modified xsi:type="dcterms:W3CDTF">2011-09-09T10:12:00Z</dcterms:modified>
  <cp:revision>2</cp:revision>
  <dc:subject/>
  <dc:title>Глава                  ОБУЧЕНИЕ ГОВОРЕНИЮ</dc:title>
</cp:coreProperties>
</file>