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Доповідь з теми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оделювання рольової гри, як мовленнєвої діяльності, до реальної комунікації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блема, над якою я працюю, - «Моделювання гри, як мовленнєвої діяльності, до реальної комунікації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беру я ігри різні рольові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овні фізкультхвили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ші і жарти теж доречні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іювання на учнівські пле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ють учні групами і в пара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ують діалоги, вчать цитат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айомляться з прислів’ями до те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, щоб англійську мову гарну м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діюю я різні види пам’яті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еханічну, слухову і зор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ато я використовую наочнос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і, схеми, приклад ная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– вчитель англійської мови і, незважаючи на всі труднощі, захоплююся своєю робот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досвіду роботи учителя англійської м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Ефективність уроку іноземної мови зумовлюється багатьма факторами. Це - оптимальна структура уроку, застосування різних методів і прийомів учителем для спонукання учня до різних видів мовленнєвої діяльності, використання додаткової літератури для підвищення інтересу учнів до вивчення іноземної мови та підтримання його на високому рів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а науково-методична кафедра вчителів іноземних мов працює над проблемою «Через багатогранну палітру мовознавчого мосту до самореалізації власного бачення сучасного світу. (Формування практичних здібностей та навичок учнів шляхом інноваційних технологій)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тримуючись цього напрямку працюю і я. На кожному своєму уроці намагаюся використовувати завдання, які вміщені в підручнику з найбільшою ефективністю, створити на уроках найсприятливіші умови для спілкування учнів іноземною мов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блема, над якою я працюю «Моделювання рольової гри, як мовленнєвої діяльності, до реальної комунікації», є продовженням моєї попередньої т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рольової гри неможливо вичерпати й оцінити. Її феномен полягає в тому, що будучи розвагою, відпочинком, вона здатна перерости у навчання, у творчість, у модель людських взає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ова гра придатна для будь-якої роботи з мовою: у ході рольової гри застосовуються граматичні структури, інтонаційні моделі, лексичний матері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а роль приділяється рольовій грі в оволодінні непідготовленим мовленням, бо завдяки їй учні мають можливість спілкуватися у комунікативних ситуаці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рольової гри визначено такі компоненти: роль, ситуація, рольові д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ший компонент – роль. Роль – це та маска, за якою учень працює і потрапляє у запропоновані обставини. Перевтілення у різні образи дає змогу школярам висловити комунікативні наміри та настрої відповідно до мети спіл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ий компонент рольової гри – ситуація, яка використовується із метою організації спіл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ретій компонент – рольові дії, які виконують діти, граючи визначену нами роль. Рольові дії тісно пов’язані з роллю і становлять частину рольової гр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 використаних мовленнєвих ситуацій розпізн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еальні ситуації, які виникають сам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вчально-мовленнєві ситуації, які створюються шту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 вважаю, що рольові ігри сприяють пізнанню психологічних процесів та почуттів усіх учасників гри, а також створюють сприятливі умови для обговорення та розв’язання учнями певної пробл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асники рольової гри не тільки роблять повідомлення із певної теми, а й невимушено долучаються до бесіди, намагаються підтримати її. Вони цікавляться думкою інших, погоджуються, сперечаються, відстоюють свою позиці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евимушеності у спілкуванні учні отримують формули спілкування (</w:t>
      </w:r>
      <w:r>
        <w:rPr>
          <w:sz w:val="28"/>
          <w:szCs w:val="28"/>
          <w:lang w:val="en-US"/>
        </w:rPr>
        <w:t>agreemen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disagreement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2"/>
        <w:gridCol w:w="3839"/>
      </w:tblGrid>
      <w:tr>
        <w:trPr>
          <w:trHeight w:val="1302" w:hRule="atLeast"/>
        </w:trPr>
        <w:tc>
          <w:tcPr>
            <w:tcW w:w="475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greement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, of course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turally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rtainly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ely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actly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Uncertainty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am not sure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far as I know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I am not mistaken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ybe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seems to me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uggesting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at about...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ow about...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's time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Expressing surprise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lly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y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s fail me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w can you?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ntention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t's talk about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'm going to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hanks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ank you!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nks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can't wait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nks a lot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nk you very much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nk you in advance.</w:t>
            </w:r>
          </w:p>
        </w:tc>
        <w:tc>
          <w:tcPr>
            <w:tcW w:w="38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sagreement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, it is not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 disagree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, I don't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, I can't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hing of the kind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atisfaction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ll done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nderful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od for you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t's all right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at's great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ommand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o and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p talking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ke sure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asoning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reason is that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 a matter of fact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evertheless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egret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's a pity!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 feel sorry for you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62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dvic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62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ou should.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6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 advise you to..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Additional Information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y the way..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oreover..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t should be mentioned..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  <w:lang w:val="uk-UA"/>
        </w:rPr>
        <w:t>Отже, щоб урок був ефективним слід поєднувати реальні та уявні ситуації, які моделювали б дійсність. У таких умовах вивчення мови носить природний характер, а школярі, не усвідомлюючи цього, охоче беруть участь у спілкуванні, виявляють ініціативу, стають учасниками цікавих і важливих под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ючись на кожний урок, намагаюся реально відібрати реальні та уявні ситуації для мотивації дій учнів, щоб досягти мети ур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 за все використовую </w:t>
      </w:r>
      <w:r>
        <w:rPr>
          <w:sz w:val="28"/>
          <w:szCs w:val="28"/>
          <w:u w:val="single"/>
          <w:lang w:val="uk-UA"/>
        </w:rPr>
        <w:t>реальні ситуації</w:t>
      </w:r>
      <w:r>
        <w:rPr>
          <w:sz w:val="28"/>
          <w:szCs w:val="28"/>
          <w:lang w:val="uk-UA"/>
        </w:rPr>
        <w:t xml:space="preserve">, які постійно й непередбачено виникають у ході уро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ь спізнився на урок, або досить часто спізнюєть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овий забув про свої обов’язки і не витер дош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птові зміни в погоді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гось із однокласників день народження і потрібно його привіт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непередбачуваними реальними ситуаціями, організовую навчальні ситуації і заздалегідь включаю їх у план уро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ом таких ситуацій можуть бути різні шкільні події, які відбуваються або відбулися, знаменні дати школи, міста, країни, різні повідомлення преси, радіо та телебач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иклад, знаючи про те, що відбувся вечір, присвячений Дню Святого Валентина, пропоную учням поділитися враженням про нього. Для цього учні можуть скористатися моїми правильними й неправильними твердженн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As far as I know the party didn’t start in time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: Oh, no. The party began in time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enjoy every minute of it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It was so boring that left it soon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classmates were responsible for the programme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а запланована бесіда, викликана реальною подією у школі, безперечно, викличе в учнів інтерес до теми спілкування і бажання спілкувати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вдалими є ті ситуації, які торкаються особистих почуттів та переживань учнів. Реальні ситуації планую заздалегідь, наприклад ті, які стосуються таких подій як зустрічі з випускниками школи, учнями з інших шкі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уявних ситуацій, то вони плануються, передбачаються, їх зміст визначається уявою і фантазією вчителя та його вихованц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, при вивченні теми «</w:t>
      </w:r>
      <w:r>
        <w:rPr>
          <w:sz w:val="28"/>
          <w:szCs w:val="28"/>
          <w:lang w:val="en-US"/>
        </w:rPr>
        <w:t>Travelling</w:t>
      </w:r>
      <w:r>
        <w:rPr>
          <w:sz w:val="28"/>
          <w:szCs w:val="28"/>
          <w:lang w:val="uk-UA"/>
        </w:rPr>
        <w:t>» можна запропонувати учням такі ситуації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іть, що ви в поїзді. Поряд з вами інші пасажири, розпочніть з ними розмову, щоб скоротати ча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 зустріли свого товариша. Поділіться з ним враженням про свою подоро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таршій школі використовую бесіди й дискусії з таких актуальних проблем: «Моє майбутнє», «Життя моїх ровесників за кордоном», «Проблеми екології навколишнього середовища», «Мій відпочинок і навчання»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говорення усіх цих питань набуває реального змісту, тому що старшокласники відчувають потребу в самостійному виділенні назрілих проблем у їхньому житті та житті всієї 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ажливу роль у створенні ситуацій для моделювання дійсності відіграють рольові ігри. Ефективність рольової гри як методичного прийому навчання підвищується, якщо правильно визначено тривалість мовленнєвого спілкування учасни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досліджень, тривалість оптимальної працездатності у спілкуванні п’ятикласників – п’ять хвилин, семикласників – до десяти хвилин, а дев’ятикласників – до п’ятнадцяти хвилин. Тому на кожен етап гри намагаюся встановити ліміт часу й домагаюся, щоб кожен етап йому відповід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до учнів п’ятих класів, то їхні вікові особливості дозволяють використовувати різні варіанти рольової гри. В сюжетних рольових іграх із предметом я використовую фотоальбом, книги, журнали, ілюстрації, предмети побутового призначення, ляльку з набором одягу, ігра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’ятикласники охоче сприймають навчальну ігрову ситуацію, нереальний, казковий чи фантастичний сюжет. Це дозволяє застосовувати на уроках сюжетні рольові ігри казкового змісту, так і рольові ігри на теми реального життя. Наприклад, коли діти вчаться описувати зовнішність людей, я завжди використовую гру «Друг заблука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: You are in London with your friend. Suddenly you see that you friend is no longer with you. He has lost his way. You come to a policeman and tell him about it. The policeman asks you to describe your friend. Do it for hi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жлива й така ситуаці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Ваш клас поїхав на екскурсію і зустрів групу одноліток з Лондон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познайомилися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/About myself 5, 10/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ли й дізналися про місця, де жив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/Where I live 6, 10/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 розмову про захоплення, життя молоді, плани на майбутн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</w:t>
      </w:r>
      <w:r>
        <w:rPr>
          <w:sz w:val="28"/>
          <w:szCs w:val="28"/>
          <w:lang w:val="en-US"/>
        </w:rPr>
        <w:t>Hobby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youth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Plans for the future 8, 9, 11/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віли про традиції своїх сімей і дізналися про традиції британц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/National traditions 7, 8, 9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уже люблять учні, особливо середніх класів перевтілюватися в книжкових персонажів або казкових герої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The Adventures of Tom Sawyer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/Home reading 7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аранно й творчо учні готують свої доповіді для «виступу на телебаченні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Science in Ukraine 8, 10, 11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rom the history of Ukraine 8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ка показує, що старшокласникам до вподоби уявні зустрічі з їхніми ровесниками за кордоном. Вони є прекрасним стимулом для спілкування між учнями, які мріють про майбутнє навчання, про одержання професії, і молоддю Англії, які вже зробили вибі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льові ігри здебільшого проводжу в парах або групах. Учні отримують картки для роботи в парах з рольовими завданнями, які допомагають їм підготуватися до спілкування, що сприяє розвитку непідготовленого діалогічного мовлення. Використовую такі види завдань для навчання говорі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ацюйте в парах. Поставте якомога більше запитань своєму товаришеві про міста, інформацію про які ви маєте на картці. Скажіть, яке із міст, на вашу думку, є найбільшим. На картці немає інформації про ваше рідне місто. Знайдіть інформацію і заповніть таблицю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299" w:type="dxa"/>
        <w:jc w:val="left"/>
        <w:tblInd w:w="7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1399"/>
        <w:gridCol w:w="2375"/>
        <w:gridCol w:w="3228"/>
      </w:tblGrid>
      <w:tr>
        <w:trPr>
          <w:trHeight w:val="382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ondon</w:t>
            </w:r>
          </w:p>
        </w:tc>
        <w:tc>
          <w:tcPr>
            <w:tcW w:w="237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ew York</w:t>
            </w:r>
          </w:p>
        </w:tc>
        <w:tc>
          <w:tcPr>
            <w:tcW w:w="322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Kyiv Horodnia</w:t>
            </w:r>
          </w:p>
        </w:tc>
      </w:tr>
      <w:tr>
        <w:trPr>
          <w:trHeight w:val="382" w:hRule="atLeast"/>
        </w:trPr>
        <w:tc>
          <w:tcPr>
            <w:tcW w:w="129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pulation</w:t>
            </w:r>
          </w:p>
        </w:tc>
        <w:tc>
          <w:tcPr>
            <w:tcW w:w="139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,754,000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7,000,000</w:t>
            </w:r>
          </w:p>
        </w:tc>
        <w:tc>
          <w:tcPr>
            <w:tcW w:w="32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,600,000</w:t>
            </w:r>
          </w:p>
        </w:tc>
      </w:tr>
      <w:tr>
        <w:trPr>
          <w:trHeight w:val="363" w:hRule="atLeast"/>
        </w:trPr>
        <w:tc>
          <w:tcPr>
            <w:tcW w:w="129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rea</w:t>
            </w:r>
          </w:p>
        </w:tc>
        <w:tc>
          <w:tcPr>
            <w:tcW w:w="139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1,580 </w:t>
            </w:r>
            <w:r>
              <w:rPr>
                <w:sz w:val="20"/>
                <w:szCs w:val="20"/>
                <w:lang w:val="en-US"/>
              </w:rPr>
              <w:t>km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956 </w:t>
            </w:r>
            <w:r>
              <w:rPr>
                <w:sz w:val="20"/>
                <w:szCs w:val="20"/>
                <w:lang w:val="en-US"/>
              </w:rPr>
              <w:t>km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32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800 </w:t>
            </w:r>
            <w:r>
              <w:rPr>
                <w:sz w:val="20"/>
                <w:szCs w:val="20"/>
                <w:lang w:val="en-US"/>
              </w:rPr>
              <w:t>km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129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ttractions</w:t>
            </w:r>
          </w:p>
        </w:tc>
        <w:tc>
          <w:tcPr>
            <w:tcW w:w="139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 Tower</w:t>
            </w:r>
          </w:p>
        </w:tc>
        <w:tc>
          <w:tcPr>
            <w:tcW w:w="237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 Statue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of Liberty </w:t>
            </w:r>
          </w:p>
        </w:tc>
        <w:tc>
          <w:tcPr>
            <w:tcW w:w="322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hreschatyk</w:t>
            </w:r>
          </w:p>
        </w:tc>
      </w:tr>
      <w:tr>
        <w:trPr>
          <w:trHeight w:val="363" w:hRule="atLeast"/>
        </w:trPr>
        <w:tc>
          <w:tcPr>
            <w:tcW w:w="129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ig Ben</w:t>
            </w:r>
          </w:p>
        </w:tc>
        <w:tc>
          <w:tcPr>
            <w:tcW w:w="237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yscrapers</w:t>
            </w:r>
          </w:p>
        </w:tc>
        <w:tc>
          <w:tcPr>
            <w:tcW w:w="32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e Lavra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кладіть діалог з окремих частин реплік в логічній послідов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в парах або група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ніть пропуски в діалозі даними реплі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кладіть свої діалоги (опора: перша та остання репліки діалог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вчаючи аудіювання та читання, великого значення надаю передтекстовим комунікативним завданням, які передбачають не поверхове, а глибинне розуміння, аналіз прочитаного. Учням пропоную висловити своє ставлення до описаних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тексті фактів, подій, героїв, визначити ідею тексту, з'ясувати, як ставиться автор до проблеми, назвати позитивні та негативні риси героїв, причини їхніх д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контролю розуміння учнями прослуханого чи прочитаного тексту використовую такі завданн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пропонуйте свій заголовок текст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умайте й розіграйте кінцівку оповідання по рол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слухайте текст і заповніть таблиц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иправте інформацію у реченнях, якщо необхідн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Уявіть, що ви... Що б ви зробили на його місці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ташуйте твердження у такій послідовності, в якій вони подані в тексті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те оповідання у формі діал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Які запитання ви хотіли б поставити головним героям цього тексту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прави для навчання писемного мовлення повинні бути тематично спрямованими, комунікативни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риклад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иши коротеньке оповідання про те, як ...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пиши твір про проблеми освіти в Украї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и допис у газету про стан екології у вашому мі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пиши твір "Якби я був мером міста, то я ...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и текст доповіді "Історичні та культурні місця Великобританії"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иши твір, порівнюючи рослинний і тваринний світ Великобританії та Украї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чином рольова гра допомагає спілкуванню, сприяє передачі життєвого досвіду, одержанню нових знань, правильній оцінці вчинків, розвитку комунікативних навичок людини, її сприйняттю, пам’яті, мисленню, уяві, виникненню емоцій, а також таких рис як колективізм, активність, дисциплінованість, спостережливість, уваж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ова гра – могутній фактор психологічної адаптації дитини в новому просторі, що може вирішити проблему природного впровадження іноземної мови у світ дит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підхід і зацікавленість породжує творчість. Моя небайдужість викликає інтерес до вивчення англійської мови, а моє натхнення – успіхи моїх учнів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16"/>
        </w:tabs>
        <w:ind w:left="816" w:hanging="360"/>
      </w:pPr>
      <w:rPr>
        <w:rFonts w:ascii="Wingdings" w:hAnsi="Wingdings" w:cs="Wingdings" w:hint="default"/>
      </w:rPr>
    </w:lvl>
  </w:abstractNum>
  <w:abstractNum w:abstractNumId="2">
    <w:lvl w:ilvl="0">
      <w:start w:val="800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00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13:00Z</dcterms:created>
  <dc:creator>Sveta</dc:creator>
  <dc:description/>
  <cp:keywords/>
  <dc:language>en-US</dc:language>
  <cp:lastModifiedBy>SYSTEM</cp:lastModifiedBy>
  <cp:lastPrinted>2008-11-27T23:01:00Z</cp:lastPrinted>
  <dcterms:modified xsi:type="dcterms:W3CDTF">2011-09-09T10:13:00Z</dcterms:modified>
  <cp:revision>2</cp:revision>
  <dc:subject/>
  <dc:title>“A teacher is a great artist and you know how few artists there are in the world</dc:title>
</cp:coreProperties>
</file>