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Красноармійське педагогічне училище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szCs w:val="36"/>
          <w:lang w:val="uk-UA" w:bidi="he-IL"/>
        </w:rPr>
        <w:t>Мова рідна, слово рідне</w:t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(до Всесвітнього дня рідної мови)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Сценарій студентк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42-ТО груп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lang w:val="uk-UA" w:bidi="he-IL"/>
        </w:rPr>
        <w:t>Дегтяренко Анн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2008 р.</w:t>
      </w:r>
      <w:r>
        <w:br w:type="page"/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 w:bidi="he-IL"/>
        </w:rPr>
        <w:t xml:space="preserve">Тема. </w:t>
      </w:r>
      <w:r>
        <w:rPr>
          <w:rFonts w:cs="Times New Roman" w:ascii="Times New Roman" w:hAnsi="Times New Roman"/>
          <w:b/>
          <w:i/>
          <w:sz w:val="28"/>
          <w:lang w:val="uk-UA" w:bidi="he-IL"/>
        </w:rPr>
        <w:t>Мова рідна, слово рідне</w:t>
      </w:r>
      <w:r>
        <w:rPr>
          <w:rFonts w:cs="Times New Roman" w:ascii="Times New Roman" w:hAnsi="Times New Roman"/>
          <w:sz w:val="28"/>
          <w:lang w:val="uk-UA" w:bidi="he-IL"/>
        </w:rPr>
        <w:t xml:space="preserve"> (до Всесвітнього дня рідної мови)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 w:bidi="he-IL"/>
        </w:rPr>
        <w:t>Мета: поглибити знання учнів про значення мови в розвитку загальної культури людини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актуалізувати окремі знання з української та російської мови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 w:bidi="he-IL"/>
        </w:rPr>
        <w:t>розвивати пізнавальні інтереси, пам’ять, логічне мислення;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виховувати позитивне ставлення до рідної мови, культуру мовлення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 xml:space="preserve">Обладнання: плакати «Мово рідна, ти – життя народу і культури рідної краса», «Без мови немає народу, як сонця без сяйва й тепла...», запис «Пісні про мову» (сл. і муз. Тараса Петриненка)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Література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Баклан Л.Ф. Мужай, прекрасна наша мово //Позакласний час. – 1999. - №9. – С.30-31.</w:t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Гузовська Г.Р. Мово рідна, слово рідне. Сценарій свята мови //Позакласний час. – 2002. - №4. – С.20-24.</w:t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Каюков В. Княгиня слова //Учитель. – 1999. - №7-8. – С.30-33.</w:t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Мерчанська Є.І. Свято писемності й української мови. Сценарій для старших класів //Позакласний час. – 2002. - №4. – С.15-19.</w:t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Оксененко Г.К. Калейдоскоп //Позакласний час. – 2002. – №4. – С.98.</w:t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Петрина А. Я мову рідну збережу й вінок їй виплету на славу //Початкова школа. – 2007. - №7. – С.54-55.</w:t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Спробуй переклади //Позакласний час. – 1998. - №5. – С.45-46.</w:t>
      </w:r>
    </w:p>
    <w:p>
      <w:pPr>
        <w:pStyle w:val="Style15"/>
        <w:numPr>
          <w:ilvl w:val="0"/>
          <w:numId w:val="8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Цікаве про мову //Позакласний час. – 1998. - №5. – С.23-25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  <w:t>Зміст виховної годин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b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 w:bidi="he-IL"/>
        </w:rPr>
        <w:t>Ведучі</w:t>
      </w:r>
      <w:r>
        <w:rPr>
          <w:rFonts w:cs="Times New Roman" w:ascii="Times New Roman" w:hAnsi="Times New Roman"/>
          <w:sz w:val="28"/>
          <w:lang w:val="uk-UA" w:bidi="he-IL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Яка багата на свята наша планета! Яких тільки свят не відзначає людство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Тому дуже приємно, що не залишилася без уваги і мова. 21 лютого Міжнародний день рідної мови!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Саме з цього приводу ми і зібралися у цій залі. Як ви думаєте, скільки мов на світі? 5 тисяч! Навіть важко це уявити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Мова – це показник культури людини. Недаремно говорять: «Заговори, щоб я тебе побачив». На жаль, сьогодні мало людей, які володіють досконало рідною мовою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 w:bidi="he-IL"/>
        </w:rPr>
        <w:t>1-й читець</w:t>
      </w:r>
      <w:r>
        <w:rPr>
          <w:rFonts w:cs="Times New Roman" w:ascii="Times New Roman" w:hAnsi="Times New Roman"/>
          <w:sz w:val="28"/>
          <w:lang w:val="uk-UA" w:bidi="he-IL"/>
        </w:rPr>
        <w:t>: Не губите рідну мову і не забувайте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Ви її пісенну, дивну, мов садок, плекайт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Бо хто мову батьків забуває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 xml:space="preserve">Хто марнує і нищить її,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Той і душу свою зневажає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І розточує мрії свої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lang w:val="uk-UA" w:bidi="he-IL"/>
        </w:rPr>
        <w:t>Ведучі</w:t>
      </w:r>
      <w:r>
        <w:rPr>
          <w:rFonts w:cs="Times New Roman" w:ascii="Times New Roman" w:hAnsi="Times New Roman"/>
          <w:sz w:val="28"/>
          <w:lang w:val="uk-UA" w:bidi="he-IL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Сьогодні ми проведемо конкурс знавців рідної мови: української для одних, російської – для інших. В конкурсі беруть участь дві збірні команди 9-х класів, у складі яких по 6 чоловік. Конкурс оцінює журі з викладачів і студентів-практикантів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 xml:space="preserve">Почнемо конкурс з </w:t>
      </w:r>
      <w:r>
        <w:rPr>
          <w:rFonts w:cs="Times New Roman" w:ascii="Times New Roman" w:hAnsi="Times New Roman"/>
          <w:i/>
          <w:sz w:val="28"/>
          <w:lang w:val="uk-UA" w:bidi="he-IL"/>
        </w:rPr>
        <w:t>інтелектуальної розминки</w:t>
      </w:r>
      <w:r>
        <w:rPr>
          <w:rFonts w:cs="Times New Roman" w:ascii="Times New Roman" w:hAnsi="Times New Roman"/>
          <w:sz w:val="28"/>
          <w:lang w:val="uk-UA" w:bidi="he-IL"/>
        </w:rPr>
        <w:t xml:space="preserve">. Кожній команді треба буде швидко відповісти на запитання, за кожну правильну відповідь – по 1 балу. Отже, почнемо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Дороговказ до Києва.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Язи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Процес перекачки інформації до журналіста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Інтерв’ю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Шкільна книга жахів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Журнал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)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Улюблене видовище барана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Нові ворот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)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Головне вбрання настільної лампи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Абажу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).</w:t>
            </w:r>
          </w:p>
          <w:p>
            <w:pPr>
              <w:pStyle w:val="Style15"/>
              <w:spacing w:lineRule="auto" w:line="36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</w:r>
          </w:p>
        </w:tc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Стрессовый финал учебного год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he-IL"/>
              </w:rPr>
              <w:t>Экзамены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Театральное меню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he-IL"/>
              </w:rPr>
              <w:t>Репертуар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Объект Моськиной критик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he-IL"/>
              </w:rPr>
              <w:t>Слон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Сказочные апартаменты, в которые не вписывался медведь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he-IL"/>
              </w:rPr>
              <w:t>Теремок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5" w:leader="none"/>
              </w:tabs>
              <w:spacing w:lineRule="auto" w:line="360"/>
              <w:ind w:left="0"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Перекладина для веде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he-IL"/>
              </w:rPr>
              <w:t>Коромысло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.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 w:bidi="he-IL"/>
        </w:rPr>
        <w:t>Ведучі</w:t>
      </w:r>
      <w:r>
        <w:rPr>
          <w:rFonts w:cs="Times New Roman" w:ascii="Times New Roman" w:hAnsi="Times New Roman"/>
          <w:sz w:val="28"/>
          <w:lang w:val="uk-UA" w:bidi="he-IL"/>
        </w:rPr>
        <w:t>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Друге завдання – „</w:t>
      </w:r>
      <w:r>
        <w:rPr>
          <w:rFonts w:cs="Times New Roman" w:ascii="Times New Roman" w:hAnsi="Times New Roman"/>
          <w:i/>
          <w:sz w:val="28"/>
          <w:lang w:val="uk-UA" w:bidi="he-IL"/>
        </w:rPr>
        <w:t>Спробуй переклади</w:t>
      </w:r>
      <w:r>
        <w:rPr>
          <w:rFonts w:cs="Times New Roman" w:ascii="Times New Roman" w:hAnsi="Times New Roman"/>
          <w:sz w:val="28"/>
          <w:lang w:val="uk-UA" w:bidi="he-IL"/>
        </w:rPr>
        <w:t>”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Оскільки ми живемо у двомовному середовищі, нам часто доводиться перекладати інформацію з російської мови українською і навпа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Пропонуємо командам перекласти наступні слова і словосполучення. Час на виконання – 5 хвилин. За кожну правильну відповідь – 1 бал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1 команда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2 команд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Зайвий примірник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Лестощі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Підлабузник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Вивертк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Голот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Оживленный разговор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Теплится надежд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Остальное врем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Грубые подсчеты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10. Посещаемость.</w:t>
            </w:r>
          </w:p>
        </w:tc>
        <w:tc>
          <w:tcPr>
            <w:tcW w:w="4785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Згаданий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Дорожнеча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Перебіг хвороби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Межі міста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Окраса сезону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Большое мероприятие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Нечаянная встреча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Что толку?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Чешуя.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795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Скопление.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lang w:val="uk-UA" w:bidi="he-IL"/>
        </w:rPr>
        <w:t>Відповіді: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lang w:val="uk-UA" w:bidi="he-I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Лишний экземпляр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Лесть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Подхалим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Отверт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Голытьб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Жвава розмов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Жевріє надія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Решта час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Приблизні підрахунки.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10. Відвідування.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Упомянутый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Дороговизна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Течение болезни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Черта города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Гвоздь сезона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Великий захід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Несподівана зустріч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Яка рація?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Луска.</w:t>
            </w:r>
          </w:p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61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Скупчення.</w:t>
            </w:r>
          </w:p>
        </w:tc>
      </w:tr>
    </w:tbl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Поки команди працюють, пропонуємо болільникам послухати вірш „Сюзан Сімпсон” невідомого англійського поета. Його змогла віртуозно перекласти українською мовою Марія Губко, яку називали „княгиня слова”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  <w:t>У цьому вірші всі слова (а їх 63!) починаються з одного звука, і він – мов струна скрипки Страдиварі, на якій поетеса відтворила життєрадісну мелодію життя, довівши, що українською мовою чужу мелодію можна зіграти красиво, правдиво, захоплююче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lang w:val="uk-UA" w:bidi="he-IL"/>
        </w:rPr>
        <w:t xml:space="preserve">2-й читець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bidi="he-IL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онце сіло. Сутінь синя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 xml:space="preserve">Сповиває сплячий сад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крізь струмочки солов’їних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 xml:space="preserve">Срiбнотонниx серенад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тогне Сюзан синьоока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муток серденько стиска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трів Сюзанну Стівен Слокум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 xml:space="preserve">Серед сонного садк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тиха Cтiв сказав: „Сльозами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 xml:space="preserve">Серце сушить самот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вітле сонечко Сюзанно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тіву судженою cтaнь!”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 xml:space="preserve">Слухала столітня слива,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 xml:space="preserve">Сіра слухала сова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міх Сюзанни соромливий,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тіва Слокума слова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кільки спогадів спливає,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міху, сліз, солодких свят!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юзан Ciмпcoн сповиває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 w:bidi="he-IL"/>
        </w:rPr>
        <w:t>Сім смішливих слокум’ят.</w:t>
      </w:r>
      <w:r>
        <w:rPr>
          <w:rFonts w:cs="Times New Roman" w:ascii="Times New Roman" w:hAnsi="Times New Roman"/>
          <w:i/>
          <w:iCs/>
          <w:sz w:val="28"/>
          <w:szCs w:val="28"/>
          <w:lang w:val="uk-UA" w:bidi="he-IL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дучі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Просимо команди озвучити результати своєї перекладацької робо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Надаємо слово журі. З якими результатами команди підійшли до наступного випробовування?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 xml:space="preserve">Нерідко у своєму мовленні ми використовуємо фразеологізми. Вони надають нашому мовленню своєрідного забарвлення. Важливо правильно використовувати їх. Пропонуємо командам </w:t>
      </w:r>
      <w:r>
        <w:rPr>
          <w:rFonts w:cs="Times New Roman" w:ascii="Times New Roman" w:hAnsi="Times New Roman"/>
          <w:i/>
          <w:sz w:val="28"/>
          <w:lang w:val="uk-UA" w:bidi="he-IL"/>
        </w:rPr>
        <w:t>замінити</w:t>
      </w:r>
      <w:r>
        <w:rPr>
          <w:rFonts w:cs="Times New Roman" w:ascii="Times New Roman" w:hAnsi="Times New Roman"/>
          <w:sz w:val="28"/>
          <w:lang w:val="uk-UA" w:bidi="he-IL"/>
        </w:rPr>
        <w:t xml:space="preserve"> </w:t>
      </w:r>
      <w:r>
        <w:rPr>
          <w:rFonts w:cs="Times New Roman" w:ascii="Times New Roman" w:hAnsi="Times New Roman"/>
          <w:i/>
          <w:sz w:val="28"/>
          <w:lang w:val="uk-UA" w:bidi="he-IL"/>
        </w:rPr>
        <w:t>фразеологічні звороти</w:t>
      </w:r>
      <w:r>
        <w:rPr>
          <w:rFonts w:cs="Times New Roman" w:ascii="Times New Roman" w:hAnsi="Times New Roman"/>
          <w:sz w:val="28"/>
          <w:lang w:val="uk-UA" w:bidi="he-IL"/>
        </w:rPr>
        <w:t xml:space="preserve"> одним словом-синонімом. Наприклад, як оселедців у бочці – багато; за розум взятися –порозумнішат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-й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 w:bidi="he-IL"/>
        </w:rPr>
        <w:t>Пропонуємо командам вибрати конверт із завданнями. Час на виконання – 3 хвилин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sz w:val="28"/>
          <w:lang w:val="uk-UA" w:bidi="he-I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1-й конверт.</w:t>
            </w:r>
          </w:p>
        </w:tc>
        <w:tc>
          <w:tcPr>
            <w:tcW w:w="3703" w:type="dxa"/>
            <w:tcBorders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Відповіді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Як зірок на небі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Пасти задніх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Збити з пантелику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Под самым носом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От горшка два вершка.</w:t>
            </w:r>
          </w:p>
        </w:tc>
        <w:tc>
          <w:tcPr>
            <w:tcW w:w="3703" w:type="dxa"/>
            <w:tcBorders/>
          </w:tcPr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Багато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Відстават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Заплутат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he-IL"/>
              </w:rPr>
              <w:t>Близко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Маленький.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2-й конверт.</w:t>
            </w:r>
          </w:p>
        </w:tc>
        <w:tc>
          <w:tcPr>
            <w:tcW w:w="3703" w:type="dxa"/>
            <w:tcBorders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Відповіді</w:t>
            </w:r>
          </w:p>
        </w:tc>
      </w:tr>
      <w:tr>
        <w:trPr/>
        <w:tc>
          <w:tcPr>
            <w:tcW w:w="5867" w:type="dxa"/>
            <w:tcBorders/>
          </w:tcPr>
          <w:p>
            <w:pPr>
              <w:pStyle w:val="Style15"/>
              <w:numPr>
                <w:ilvl w:val="1"/>
                <w:numId w:val="7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Ні пари з вуст.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За царя Панька, як була земля тонка.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he-IL"/>
              </w:rPr>
              <w:t>Прикусити язика.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Как кот наплакал.</w:t>
            </w:r>
          </w:p>
          <w:p>
            <w:pPr>
              <w:pStyle w:val="Style15"/>
              <w:numPr>
                <w:ilvl w:val="1"/>
                <w:numId w:val="7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Брать верх.</w:t>
            </w:r>
          </w:p>
        </w:tc>
        <w:tc>
          <w:tcPr>
            <w:tcW w:w="3703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Мовчанн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Давн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Замовкнут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 w:bidi="he-IL"/>
              </w:rPr>
              <w:t>Мало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he-IL"/>
              </w:rPr>
              <w:t>Побеждать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1-й.</w:t>
      </w:r>
      <w:r>
        <w:rPr>
          <w:sz w:val="28"/>
          <w:szCs w:val="28"/>
          <w:lang w:val="uk-UA"/>
        </w:rPr>
        <w:t xml:space="preserve"> Поки команди працюють, послухаємо гумореску Павла Глазового „Кухлик”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-й читец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 приїхав із села, ходить по стол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гроші – не мина жодної крамн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росив він: Покажіть кухлик той, що скраю. –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вщиця: - Что? Чево? Я нє поніма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лик, люба, покажіть, той, що збоку смуж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 какой же кухлік здєсь, єслі ето кружка! –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 у руки кухлик взяв і нахмурив бров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країні живете й не знаєте мови...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вщиця теж була гостра та бідо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єня єсть свой язик, ні к чєму мнє мова!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казав їй мудрий дід: - Цим пишатися не слід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якраз така біда в моєї коров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, бідна, язика і не знає мо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дучі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-й.</w:t>
      </w:r>
      <w:r>
        <w:rPr>
          <w:sz w:val="28"/>
          <w:szCs w:val="28"/>
          <w:lang w:val="uk-UA"/>
        </w:rPr>
        <w:t xml:space="preserve"> А тепер слово надаємо командам. Якими словами-синонімами вони замінили фразеологічні звороти? Слухаємо в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-й.</w:t>
      </w:r>
      <w:r>
        <w:rPr>
          <w:sz w:val="28"/>
          <w:szCs w:val="28"/>
          <w:lang w:val="uk-UA"/>
        </w:rPr>
        <w:t xml:space="preserve"> Просимо журі підрахувати загальну кількість балів, зароблених командами. А ми у цей час пропонуємо болільникам відповісти на наступні запита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2-й.</w:t>
      </w:r>
      <w:r>
        <w:rPr>
          <w:sz w:val="28"/>
          <w:szCs w:val="28"/>
          <w:lang w:val="uk-UA"/>
        </w:rPr>
        <w:t xml:space="preserve"> Слухайте уважно, двічі не повторюватим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йменша значуща частина слова. (</w:t>
      </w:r>
      <w:r>
        <w:rPr>
          <w:i/>
          <w:sz w:val="28"/>
          <w:szCs w:val="28"/>
          <w:lang w:val="uk-UA"/>
        </w:rPr>
        <w:t>Морфема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Який розділ вивчає звуки мови? (</w:t>
      </w:r>
      <w:r>
        <w:rPr>
          <w:i/>
          <w:sz w:val="28"/>
          <w:szCs w:val="28"/>
          <w:lang w:val="uk-UA"/>
        </w:rPr>
        <w:t>Фонетика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кільки звуків у слові „дзень”? (</w:t>
      </w:r>
      <w:r>
        <w:rPr>
          <w:i/>
          <w:sz w:val="28"/>
          <w:szCs w:val="28"/>
          <w:lang w:val="uk-UA"/>
        </w:rPr>
        <w:t>Три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Яка наука вивчає слова та їх значення ? (</w:t>
      </w:r>
      <w:r>
        <w:rPr>
          <w:i/>
          <w:sz w:val="28"/>
          <w:szCs w:val="28"/>
          <w:lang w:val="uk-UA"/>
        </w:rPr>
        <w:t>Лексикологія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ерекладіть українською мовою слово „галстук”. (</w:t>
      </w:r>
      <w:r>
        <w:rPr>
          <w:i/>
          <w:sz w:val="28"/>
          <w:szCs w:val="28"/>
          <w:lang w:val="uk-UA"/>
        </w:rPr>
        <w:t>Краватка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кільки мов існує у світі? (</w:t>
      </w:r>
      <w:r>
        <w:rPr>
          <w:i/>
          <w:sz w:val="28"/>
          <w:szCs w:val="28"/>
          <w:lang w:val="uk-UA"/>
        </w:rPr>
        <w:t>5 тисяч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Яка мова є рідною для американців? (</w:t>
      </w:r>
      <w:r>
        <w:rPr>
          <w:i/>
          <w:sz w:val="28"/>
          <w:szCs w:val="28"/>
          <w:lang w:val="uk-UA"/>
        </w:rPr>
        <w:t>Англійська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ержавна мова в Україні. (</w:t>
      </w:r>
      <w:r>
        <w:rPr>
          <w:i/>
          <w:sz w:val="28"/>
          <w:szCs w:val="28"/>
          <w:lang w:val="uk-UA"/>
        </w:rPr>
        <w:t>Українська</w:t>
      </w:r>
      <w:r>
        <w:rPr>
          <w:sz w:val="28"/>
          <w:szCs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-й.</w:t>
      </w:r>
      <w:r>
        <w:rPr>
          <w:sz w:val="28"/>
          <w:szCs w:val="28"/>
          <w:lang w:val="uk-UA"/>
        </w:rPr>
        <w:t xml:space="preserve"> Слово нашому вельмишановному журі. Які результати у наших знавців рідної мови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Жури оголошує результати конкурсу. Учасники отримують заохочувальні призи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едуч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-й</w:t>
      </w:r>
      <w:r>
        <w:rPr>
          <w:sz w:val="28"/>
          <w:szCs w:val="28"/>
          <w:lang w:val="uk-UA"/>
        </w:rPr>
        <w:t>. Ось і завершився наш конкурс. І на останок хочеться нагади всім слова Володимира Сосю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вчайте, любіть свою мову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світлу Вітчизну любіть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стягів красу малинову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рідного неба блак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хай в твоїм серці любові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 згасне священний вогонь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перше промовлене слово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мові народу св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сонця безсмертного коло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креслить у небі путі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біть свою мову й нікол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Її не забудьте в житті...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1-й. </w:t>
      </w:r>
      <w:r>
        <w:rPr>
          <w:rFonts w:cs="Times New Roman" w:ascii="Times New Roman" w:hAnsi="Times New Roman"/>
          <w:sz w:val="28"/>
          <w:szCs w:val="28"/>
          <w:lang w:val="uk-UA"/>
        </w:rPr>
        <w:t>Ці слова відомого українського поета відносяться и до тих, для кого рідною є російська мова. „Поки живе мова в устах народу, - казав К.Ушинський, - до того часу живий і народ”. Бережіть свою рідну мову, вдосконалюйте своє мовлення! Для вас, майбутніх вчителів, це особливо необхідно і важливо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 w:bidi="he-IL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2-й. </w:t>
      </w:r>
      <w:r>
        <w:rPr>
          <w:rFonts w:cs="Times New Roman" w:ascii="Times New Roman" w:hAnsi="Times New Roman"/>
          <w:sz w:val="28"/>
          <w:szCs w:val="28"/>
          <w:lang w:val="uk-UA"/>
        </w:rPr>
        <w:t>Тож на все добре і хай вам щастить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Лунає «Пісня про мову» Т.Петриненк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4:00Z</dcterms:created>
  <dc:creator>Murka</dc:creator>
  <dc:description/>
  <cp:keywords/>
  <dc:language>en-US</dc:language>
  <cp:lastModifiedBy>SYSTEM</cp:lastModifiedBy>
  <dcterms:modified xsi:type="dcterms:W3CDTF">2011-09-09T10:14:00Z</dcterms:modified>
  <cp:revision>2</cp:revision>
  <dc:subject/>
  <dc:title>Отже, я бачу, що ви Bci дуже гарно BMieTe вiдшукувати фразеологiзми у TeKcTi</dc:title>
</cp:coreProperties>
</file>