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РОСОБРАЗОВАНИЕ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сударственная технологическ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ромышленной экономики, информатики и сервис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офессиональной педагогики и псих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«Методика профессионального обуче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  <w:lang w:val="ru-RU"/>
        </w:rPr>
      </w:pPr>
      <w:r>
        <w:rPr>
          <w:rFonts w:cs="Times New Roman"/>
          <w:b/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а тему: Методы развития познавательной активности обучаемых и реализация их на занятиях по экономическим дисциплина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ГТА 3. 050501.18. 52. ПЗ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гр. 05 ПЭ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урова С.М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ндидат педагогических наук,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ППиП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аратовцева Н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Пенза 2008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. кафедрой ППиП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В.Н. Люсев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___» ___________ 200__ г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урсовую работу по дисциплине «Методика профессионального обуче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у _______________________________ Группа 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работы: «Методы развития познавательной активности обучаемых и реализация их на занятиях по экономическим дисциплина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получил «____» ___________ 20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______________________________________</w:t>
      </w:r>
      <w:r>
        <w:br w:type="page"/>
      </w:r>
    </w:p>
    <w:p>
      <w:pPr>
        <w:pStyle w:val="22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Содержание</w:t>
      </w:r>
    </w:p>
    <w:p>
      <w:pPr>
        <w:pStyle w:val="22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1 Теоретические основы познавательной активности обучающихся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9911"/>
          <w:tab w:val="right" w:pos="9356" w:leader="dot"/>
        </w:tabs>
        <w:ind w:left="0" w:hanging="0"/>
        <w:rPr/>
      </w:pPr>
      <w:r>
        <w:rPr>
          <w:rStyle w:val="InternetLink"/>
          <w:color w:val="000000"/>
          <w:u w:val="none"/>
        </w:rPr>
        <w:t>1.1 Понятие «познавательная активность обучающихся»</w:t>
      </w:r>
      <w:r>
        <w:rPr/>
        <w:tab/>
        <w:t>6</w:t>
      </w:r>
    </w:p>
    <w:p>
      <w:pPr>
        <w:pStyle w:val="Contents2"/>
        <w:tabs>
          <w:tab w:val="clear" w:pos="9911"/>
          <w:tab w:val="right" w:pos="9356" w:leader="dot"/>
        </w:tabs>
        <w:ind w:left="0" w:hanging="0"/>
        <w:rPr/>
      </w:pPr>
      <w:r>
        <w:rPr>
          <w:rStyle w:val="InternetLink"/>
          <w:color w:val="000000"/>
          <w:u w:val="none"/>
        </w:rPr>
        <w:t>1.2 Направления и условия эффективного развития познавательной активности у обучаемых</w:t>
      </w:r>
      <w:r>
        <w:rPr/>
        <w:tab/>
        <w:t>9</w:t>
      </w:r>
    </w:p>
    <w:p>
      <w:pPr>
        <w:pStyle w:val="Contents2"/>
        <w:tabs>
          <w:tab w:val="clear" w:pos="9911"/>
          <w:tab w:val="right" w:pos="9356" w:leader="dot"/>
        </w:tabs>
        <w:ind w:left="0" w:hanging="0"/>
        <w:rPr/>
      </w:pPr>
      <w:r>
        <w:rPr>
          <w:rStyle w:val="InternetLink"/>
          <w:color w:val="000000"/>
          <w:u w:val="none"/>
        </w:rPr>
        <w:t>1.3 Развитие познавательных способностей обучающихся</w:t>
      </w:r>
      <w:r>
        <w:rPr/>
        <w:tab/>
        <w:t>13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2.Использование активных методов на занятиях по экономическим дисциплинам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tabs>
          <w:tab w:val="clear" w:pos="9911"/>
          <w:tab w:val="right" w:pos="9356" w:leader="dot"/>
        </w:tabs>
        <w:ind w:left="0" w:hanging="0"/>
        <w:rPr/>
      </w:pPr>
      <w:r>
        <w:rPr>
          <w:rStyle w:val="InternetLink"/>
          <w:color w:val="000000"/>
          <w:u w:val="none"/>
        </w:rPr>
        <w:t>2.1 Сущность активных методов</w:t>
      </w:r>
      <w:r>
        <w:rPr/>
        <w:tab/>
        <w:t>17</w:t>
      </w:r>
    </w:p>
    <w:p>
      <w:pPr>
        <w:pStyle w:val="Contents2"/>
        <w:tabs>
          <w:tab w:val="clear" w:pos="9911"/>
          <w:tab w:val="right" w:pos="9356" w:leader="dot"/>
        </w:tabs>
        <w:ind w:left="0" w:hanging="0"/>
        <w:rPr/>
      </w:pPr>
      <w:r>
        <w:rPr>
          <w:rStyle w:val="InternetLink"/>
          <w:color w:val="000000"/>
          <w:u w:val="none"/>
        </w:rPr>
        <w:t>2.2 Особенности активных методов</w:t>
      </w:r>
      <w:r>
        <w:rPr/>
        <w:tab/>
        <w:t>20</w:t>
      </w:r>
    </w:p>
    <w:p>
      <w:pPr>
        <w:pStyle w:val="Contents2"/>
        <w:tabs>
          <w:tab w:val="clear" w:pos="9911"/>
          <w:tab w:val="right" w:pos="9356" w:leader="dot"/>
        </w:tabs>
        <w:ind w:left="0" w:hanging="0"/>
        <w:rPr/>
      </w:pPr>
      <w:r>
        <w:rPr>
          <w:rStyle w:val="InternetLink"/>
          <w:color w:val="000000"/>
          <w:u w:val="none"/>
        </w:rPr>
        <w:t>2.3 Виды методов активного обучения</w:t>
      </w:r>
      <w:r>
        <w:rPr/>
        <w:tab/>
        <w:t>22</w:t>
      </w:r>
    </w:p>
    <w:p>
      <w:pPr>
        <w:pStyle w:val="Contents3"/>
        <w:tabs>
          <w:tab w:val="clear" w:pos="708"/>
          <w:tab w:val="right" w:pos="9356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.1 Проблемный метод обучения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3"/>
        <w:tabs>
          <w:tab w:val="clear" w:pos="708"/>
          <w:tab w:val="right" w:pos="9356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.2 Игровой метод обучения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Contents3"/>
        <w:tabs>
          <w:tab w:val="clear" w:pos="708"/>
          <w:tab w:val="right" w:pos="9356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.3 Дискуссия как метод активного обучения</w:t>
      </w:r>
      <w:r>
        <w:rPr>
          <w:sz w:val="28"/>
          <w:szCs w:val="28"/>
          <w:lang w:val="en-US" w:eastAsia="en-US"/>
        </w:rPr>
        <w:tab/>
        <w:t>31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37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38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я</w:t>
      </w:r>
      <w:r>
        <w:rPr>
          <w:sz w:val="28"/>
          <w:szCs w:val="28"/>
          <w:lang w:val="en-US" w:eastAsia="en-US"/>
        </w:rPr>
        <w:tab/>
        <w:t>39</w:t>
      </w:r>
      <w:r>
        <w:br w:type="page"/>
      </w:r>
    </w:p>
    <w:p>
      <w:pPr>
        <w:pStyle w:val="22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познавательной деятельности учащихся во многом зависит от инициативной позиции преподавателя на каждом этапе обуче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ой этой позиции являются: высокий уровень педагогического мышления и его критичность, способность и стремление к проблемному обучению, к ведению диалога с учащимся, стремление к обоснованию своих взглядов, способность к самооценке своей преподавательской деятельности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тельной стороной активизации учебного процесса является подбор материала, составление заданий, конструирование образовательных и педагогических задач на основе проблемного обучения с учетом индивидуальных особенностей каждого учащегося.</w:t>
      </w:r>
    </w:p>
    <w:p>
      <w:pPr>
        <w:pStyle w:val="22"/>
        <w:spacing w:lineRule="auto" w:line="360"/>
        <w:ind w:firstLine="709"/>
        <w:rPr/>
      </w:pPr>
      <w:r>
        <w:rPr/>
        <w:t>Учебно-познавательная деятельность - многоуровневая система, включающая активные формы регуляции и преобразования разных систем: теоретических и методических. Особенно продуктивной может быть совместная деятельность преподавателя и студента (студент-студент; преподаватель- преподаватель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данной курсовой работы является рассмотрение методов развития познавательной активности обучаемых, способы </w:t>
      </w:r>
      <w:r>
        <w:rPr>
          <w:bCs/>
          <w:sz w:val="28"/>
          <w:szCs w:val="28"/>
          <w:lang w:eastAsia="en-US"/>
        </w:rPr>
        <w:t>реализация их на занятиях по экономическим дисципли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енная цель привела к рассмотрению следующих </w:t>
      </w:r>
      <w:r>
        <w:rPr>
          <w:bCs/>
          <w:sz w:val="28"/>
          <w:szCs w:val="28"/>
        </w:rPr>
        <w:t>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онятия активного обучения и познавательной активности обучаем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направлений и условий эффективного развития познавательной активности обучаем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методов, используемых для увеличения познавательной активности обучаем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ическая разработка уроков с использованием активных методов по дисциплине экономическая теор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ктом</w:t>
      </w:r>
      <w:r>
        <w:rPr>
          <w:sz w:val="28"/>
          <w:szCs w:val="28"/>
        </w:rPr>
        <w:t xml:space="preserve"> данной курсовой работы является познавательная активность обучаемых и активные методы обуче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метом</w:t>
      </w:r>
      <w:r>
        <w:rPr>
          <w:sz w:val="28"/>
          <w:szCs w:val="28"/>
        </w:rPr>
        <w:t xml:space="preserve"> данной курсовой работы является методика применения активных методов для увеличения познавательной активности обучаем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еоретическая и практическая значимость</w:t>
      </w:r>
      <w:r>
        <w:rPr>
          <w:sz w:val="28"/>
          <w:szCs w:val="28"/>
        </w:rPr>
        <w:t xml:space="preserve"> исследования определяется возможностью использования полученных результатов в дальнейших исследованиях, посвященных анализу особенностей методики подготовки и осуществления уроков активного обучения. В рамках преподавания экономических дисциплин могут быть использованы, разработанные конспекты ур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bCs/>
          <w:sz w:val="28"/>
          <w:szCs w:val="28"/>
        </w:rPr>
        <w:t>методами исследования</w:t>
      </w:r>
      <w:r>
        <w:rPr>
          <w:sz w:val="28"/>
          <w:szCs w:val="28"/>
        </w:rPr>
        <w:t xml:space="preserve"> стали аналитический, сравнительный и описа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руктура исследования</w:t>
      </w:r>
      <w:r>
        <w:rPr>
          <w:sz w:val="28"/>
          <w:szCs w:val="28"/>
        </w:rPr>
        <w:t xml:space="preserve"> включает в себя: первую главу, в которой проанализированы все ключевые понятия темы через психолого-педагогическую и методическую литературу. Первая глава состоит из трех параграфов. Вторую главу, которая содержит анализ методов активизации учебного процесса. Данная глава состоит из трех параграфов.</w:t>
      </w:r>
      <w:r>
        <w:br w:type="page"/>
      </w:r>
    </w:p>
    <w:p>
      <w:pPr>
        <w:pStyle w:val="22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Глава 1 Теоретические основы познавательной активности обучающихся</w:t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  <w:t>1.1 Понятие «познавательная активность обучающихся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усле деятельностного подхода психологической основой обучения является активная познавательная деятельность самого учащегося, приводящая к формированию умения творчески мыслить, используя приобретаемые в процессе деятельности знания, навыки и ум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активизации познавательной деятельности, развития самостоятельности и творчества остается одной из актуальных задач педагогики. Современная ориентация образования на формирование компетенций как готовности и способности человека к деятельности и общению предполагает создание дидактических и психологических условий, в которых обучающийся может проявить познавательную активность, личностную социальную позицию, выразить себя как субъект об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навательный процесс является результатом функционирования всех элементов дидактической системы, и его эффективность определяется качеством этих элементов. Поэтому большое значение придается не только количественной оценки эффективности, но и главным образом общему анализу методов воспитания и познавательной деятельности обучаемых, которая является одним из эффективных путей повышения качества профессиональной подготовки специал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ая активность не сводится к познавательной деятельности. Ее следует рассматривать как психическое состояние познающего субъекта, как его личностное образование, выражающее отношение к процессу позн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познавательную активность двух тип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правленную на усвоение, приобретение, применение уже имеющегося в опыте индивида пли человечества в целом (интеллектуальная деятельность, активность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совершенно нового, для чего в личном и общественном опыте еще не существует готовых образцов (творческая активность) [3, с.4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 включается в процесс учебной деятельности с разной степенью активности. Г. И. Щукина выделяет репродуктивно- подражательный, поисково- исполнительский и творческий уровни активности учащихся, что соответствует одной из классификации методов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 И. Шамова также различает три уровня познавательной активности: воспроизводящий, интерпретирующий и творческий, положив в основу образ дейст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уровень, воспроизводящий, характеризуется стремлением учащегося понять, запомнить, воспроизвести полученные знания, овладеть способами выполнения действий по образц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претирующий уровень предполагает желание постичь смысл изучаемого, применить знания и освоенные способы деятельности в новых учебных услов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ворческий же уровень предусматривает готовность учащихся к теоретическому осмыслению знаний, пониманию связей между предметами и явлениями, самостоятельному поиску решения проблем [4, с. 75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Организуя и осуществляя последовательность дидактических ситуаций в учебном процессе, нужно в рамках каждой из них</w:t>
      </w:r>
      <w:r>
        <w:rPr>
          <w:rFonts w:cs="TimesNewRomanPSMT;Times New Roman"/>
          <w:sz w:val="28"/>
          <w:szCs w:val="20"/>
        </w:rPr>
        <w:t xml:space="preserve"> </w:t>
      </w:r>
      <w:r>
        <w:rPr>
          <w:rFonts w:cs="TimesNewRomanPSMT;Times New Roman"/>
          <w:sz w:val="28"/>
          <w:szCs w:val="28"/>
        </w:rPr>
        <w:t>реализовывать два этапа познавательной деятельности учащих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 xml:space="preserve">Первый этап — восприятие учебной информации, ее переработка на базе известных алгоритмов действий, а также ее преобразование и запоминание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 xml:space="preserve">Второй этап — применение знаний на практик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В этой связи отметим, что В.А. Крутецкий сумел выделить и обосновать специфику групп упражнений, способствующих решению этих задач [11, с. 68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Для первого этапа протекания познавательной деятельности такие упражнения должны включа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—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NewRomanPSMT;Times New Roman"/>
          <w:sz w:val="28"/>
          <w:szCs w:val="28"/>
        </w:rPr>
        <w:t>вопросы-задания, приводящие к необходимости воспроизведения отдельных элементов знаний для решения тех или иных конкретных типовых задач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—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NewRomanPSMT;Times New Roman"/>
          <w:sz w:val="28"/>
          <w:szCs w:val="28"/>
        </w:rPr>
        <w:t>задания, приводящие к осознанию необходимости применения приобретаемых знаний для выполнения разных по психологической природе и сложности систем практических действ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—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NewRomanPSMT;Times New Roman"/>
          <w:sz w:val="28"/>
          <w:szCs w:val="28"/>
        </w:rPr>
        <w:t>задания, приводящие к осознанию необходимости выработки тех или иных умений по обобщению и автоматизации усваиваемых знаний и способов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Для второго этапа протекания познавательной деятельности необходима система упражнений, в которой способ выполнения очередного задания не всегда совпадает со способом выполнения предыдущего. При этом важно, чтобы с первого момента формирования умений и навыков при изучении любого учебного материала задания чередовались с теми, которые давались при изучении предыдущего учебного материала (реализовывался принцип непрерывного повтор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 xml:space="preserve">В эту систему упражнений целесообразно включать и задания, требующие многократного повторения одной и той же операции. Этим создаются для обучаемых наиболее трудные условия для переключения с одной операции на другую. Реализация принципа непрерывного повторения в этой системе упражнений должна обеспечиваться и заданиями с недостающими или противоречивыми дан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уровня познавательной активности обучающихся в учебном процессе различают пассивное и активное обу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ассивном обучении учащийся выступает в роли объекта учебной деятельности: он должен усвоить и воспроизвести материал, который передается ему преподавателем или другим источником знаний. Обычно это происходит при использовании лекции-монолога, демонстрации, чтения литературы. Обучающиеся при этом, как правило, не сотрудничают друг с другом и не выполняют каких- либо проблемных, поисковых за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ктивном обучении учащийся в большей степени становится субъектом учебной деятельности, вступает в диалог с преподавателем, активно участвует в познавательном процессе, выполняя творческие, поисковые, проблемные задания. Осуществляется взаимодействие обучающихся друг с другом при выполнении заданий в паре, груп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ледующие критерии познавательной активности обучаем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Наличие познавательного интереса, о котором можно судить по следующим показателям: степень участия в обсуждаемых на занятиях проблемах; полнота ответов; самостоятельность суждений; вопросы к преподавателю, их характер и направленность; отношение к дополнительным заданиям (подготовка доклада, сообщения, написание реферата и т.д.); стремление к участию в научной работе; направленность использования свободного времени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формированность приемов познавательной деятельности (владеют полностью, частично, не владеют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пределенный уровень самостоятельности в изучении нау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Достижение достаточно высокого уровня познавательного общения между обучаемыми и преподавател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ысокое качество знаний и их соответствие требованиям программ.</w:t>
      </w:r>
      <w:r>
        <w:br w:type="page"/>
      </w:r>
    </w:p>
    <w:p>
      <w:pPr>
        <w:pStyle w:val="Heading2"/>
        <w:ind w:firstLine="709"/>
        <w:jc w:val="center"/>
        <w:rPr/>
      </w:pPr>
      <w:r>
        <w:rPr>
          <w:b/>
          <w:szCs w:val="32"/>
        </w:rPr>
        <w:t>1.2 Направления и условия эффективного развития познавательной активности у обучаем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чебной потребности возможно за счет построения направленного затруднения или затруднения в действии, преодоление которого требует дополнительного действия, предполагающего потребность в приобретении знаний, умений, готовности, соответствующей новой для обучаемого деятельности или деятельности, которую он не мог успешно осуществлять из-за отсутствия способности к ней. </w:t>
      </w:r>
    </w:p>
    <w:p>
      <w:pPr>
        <w:pStyle w:val="22"/>
        <w:tabs>
          <w:tab w:val="clear" w:pos="708"/>
          <w:tab w:val="left" w:pos="720" w:leader="none"/>
        </w:tabs>
        <w:spacing w:lineRule="auto" w:line="360"/>
        <w:ind w:firstLine="709"/>
        <w:rPr>
          <w:szCs w:val="24"/>
        </w:rPr>
      </w:pPr>
      <w:r>
        <w:rPr/>
        <w:t xml:space="preserve">Эффективное развитие творческой познавательной активности у обучаемых на занятиях по экономическим дисциплинам, обеспечивается их совместной с преподавателем деятельностью в ходе учебного процесса по следующим направления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Целеустремленное развитие мотивов активного познания у обучаем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Творческое сотрудничество преподавателей и обучаемых на занятиях. 3.Широкое внедрение в процесс проведения занятий диалога и дискуссии. 4.Индивидуализация работы по развитию познавательной а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изация учебной деятельности, в том числе и коммуникативная активность подразумевает активное участие всех обучающихся в учебной деятельности, для чего эта последняя должна быть мотивированной и достаточно интересной. Важно, чтобы вся учебная деятельность учащихся протекала в обстановке непосредственного общения. Групповое взаимодействие обучающихся, направленное на решение стоящей учебной задачи, в которое каждый ученик вносит свой вклад, стимулирует его активность, способствует созданию атмосферы взаимопонимания, взаимопомощи, заинтересованности каждого в результате деятельности. В этой связи приоритетными должны быть творческие виды работы, требующие совместного поиска решения поставленн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ажных условий активизации учащегося является присвоение ему определенной роли в процессе использования различных игровых форм обучения, в первую очередь ролевых игр. Игра раскрепощает учащегося, стимулирует его фантазию, раскрывает его творческие возможности, свойства его личности. Игры превращают урок в живое интересное занятие. Использование игровых форм обучения, и в первую очередь ролевых игр, является отличительной особенностью интенсивных мет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изация деятельности учащихся в значительной мере зависит от преподавателя, который создает обстановку сотрудничества, доброжелательности, соревнования, что способствует реализации потенциальных возможностей каждого ученика. Являясь участником общения, преподаватель служит образцом речевого и неречевого поведения в конкретной коммуникативн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коллективного взаимодействия выражается в том, что учащиеся одного учебного коллектива координируют свои усилия и совместно, сообща решают разнообразные учебные задачи и проблемы реальной жизни. С этой целью учащиеся объединяются в пары, группы или работают все вместе. В этой связи весьма существенную роль играют различия в уровне информированности по тому или иному вопросу, различия во взглядах и вкусах. Именно эти различия делают общение мотивированным и интересным для всех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пех коллективного взаимодействия в значительной мере определяется состоянием психологического комфорта, раскованностью, которые должны быть созданы на занятии. Это обеспечит непринуждённость в общении, свободу обмена мн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м принципом активизации познавательной деятельности учащихся является положение о двуплановости процесса обучения, сформулированно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. Лозановым. В его понимании двуплановость – это, прежде всего, одновременная опора на сознательное и подсознательное владение навыками речи, максимальная опора на эмоциональные и другие процессы, взаимодействующие с процессами усвоения, облегчающие их протекание [7, с. 1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ая задача – организовать учебную деятельность так, чтобы материал запоминался тогда, когда учащийся занят непосредственно материалом, а не специально запоминанием эт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принцип метода активизации сводится к глобальному использованию всех средств воздействия на психику учащегося. Здесь имеется в виду не только опора на слуховое и зрительное восприятие, но и, например, создание у учащегося эмоционального состояния, способствующего оптимизации любой его деятельности, положительно влияющего на эффективность усво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 занятиях благоприятного эмоционального климата и эмоциональная активизация учащихся также являются средством воздействия на личность обучаемого и играют положительную воспитательную 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ринятой в вузах системы обучения можно выделить следующие основные направления развития мотивации обучаемы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Наличие эффективной системы контроля за успеваемостью с зависящей от нее системой поощрения (льготы, стипендии, послевузовское распределение и др.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Оптимизация структурно-логической схемы учебного процесса (взаимосвязь и очередность изучаемых дисциплин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Организация возможности выбора вида и способа подготовки, индивидуализация обуч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Использование методов активного обуч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Высокий уровень материально-технического обеспечения учебного процесс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Организация современной инфраструктуры вуз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Простота и удобство получения и использования учебного и научного инструментария, специальной литературы, консультаций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ктивизация познавательной деятельности является комплексным процессом, включающим ряд взаимосвязан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юда основные направления активизации познавательной деятельности обучаемых можно свести в три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группа: формирование у обучаемых мотивов и потребностей к учебе, овладению знаниями, навыками и умениями по своей будущей специальности; формирование у обучаемых приемов, навыков и умений учеб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группа: обеспечение единства образовательной, развивающей и воспитывающей задач процесса обучения; совершенствование форм и методов обучения учащихся; педагогически правильное использование преподавателями принципов дидактики в учебной работе; повышение эффективности и обеспечения регулярности контроля и оценки знаний навыков и умений; рациональная организация практической подготовки обучаем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 группа: вовлечение обучаемых в активное участи во вне учебных мероприятиях; выработка и правильное использование системы педагогических и психологических стимулов учебной деятельности обучаемых; установление тесных межпредметных связей в преподавании; постоянное совершенствование педагогического мастерства преподав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на практике этих направлений позволит повысить качество знаний обучаемых, вооружить их методами научного подхода к анализу различных явлений и процессов, выработать у них необходимые профессиональные качества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rStyle w:val="2"/>
          <w:b/>
          <w:bCs/>
        </w:rPr>
        <w:t>1.3 Развитие познавательных способностей обучающихс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учебной деятельности учащегося, большую роль играет уровень развития познавательных процессов: внимания, восприятия, наблюдения, воображения, памяти, мышления. Развитие и совершенствование познавательных процессов будет более эффективным при целенаправленной работе в этом направлении, что повлечет за собой и расширение познавательных возможностей учащих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 – это форма организации познавательной деятельности во многом зависит от степени сформированости такого познавательного процесса как внима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ый материал должны включаться содержательно-логические задания, направленные на развитие различных характеристик внимания: его объема, устойчивости, умения переключать внимание с одного предмета на другой, распределять его на различные предметы и виды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иятие – это основной познавательный процесс чувственного отражения действительности, ее предметов и явлений при их непосредственном действии на органы чувств. Оно является основой мышления и практической деятельности как взрослого человека, так и ребенка, основой ориентации человека в окружающем мире, в обществе. Психологические исследования показали, что одним из эффективных методов организации восприятия и воспитания наблюдательности является сравнени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ллект человека, в первую очередь, определяется не суммой накопленных им знаний, а высоким уровнем логического мышле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использование на занятиях активных методов обучения, направленных на развитие познавательных возможностей и способностей, расширяет кругозор учащихся, способствует их развитию, повышает качество их подготовленности, позволяет им более уверенно ориентироваться в простейших закономерностях окружающей их действи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терство преподавателя возбуждать, укреплять и развивать познавательные интересы учащихся в процессе обучения состоит в умении сделать содержание своего предмета богатым, глубоким, привлекательным, а способы познавательной деятельности учащихся разнообразными, творческими, продуктив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 повышает возможности педагогов по развитию познавательной активности творческое сотрудничество преподавателя с обучаемыми на занят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. Осуществление творческого сотрудничества в процессе преподавания экономических дисциплин достигается созданием в каждом занятии атмосферы творчества, поддержкой, помощью обучаемым в преодолении познавательных трудностей, совместным исследованием изучаемых вопро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. Широкие возможности создания творческой атмосферы на занятиях по экономическим дисциплинам представляют сочетание фундаментальности и профессиональной направленности обучения в высшей шко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. Способствуют осуществлению творческого сотрудничества на занятиях совместное исследование учебных вопросов и проблем преподавателем и обучаем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. Создание на занятиях атмосферы творчества достигается в том случае, если преподавателю удается привлечь обучаемых к открытию новых для них знаний, когда большую или меньшую часть пути к новым знаниям обучаемый проходит с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. Творческое обучение возможно тогда, когда определено, что именно нового для обучаемых будет дано в материалах занятия, и когда удается избрать путь к этому знанию, позволяющий обучаемым самим сделать открыт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. Осуществление творческого сотрудничества на занятиях достигается поддержкой обучаемых в преодолении познавательных трудностей, воодушевлением их, помощью в проявлении познавательной актив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). Стимулирует сотрудничество с обучаемыми на занятиях обращение преподавателя к применению средств нагляд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). Одно из направлений создания на занятиях по экономическим дисциплинам атмосферы творческого сотрудничества - всесторонний учет личностных качеств, индивидуальности обучаемых [15, с. 32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ая активность как качество личности развивается у обучаемых и в ходе диалогов и дискуссий при изучении различных дисциплин. Плюрализм мнений, расширение гласности подняли значение умения полемизировать, культуры дискуссий на новую высоту. На семинарских занятиях, в ходе самостоятельной работы, во время дискуссий, как планируемых заранее, так и возникающих спонтанно, во время "круглых столов", пресс-конференций, в дискуссионных клубах преподаватели помогают обучаемым преодолевать трудности в доказательстве своей точки зрения, в подборе аргументов в пользу правильности своих утверждений, в соблюдении правил полем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особенностей функционирования познавательной активности отмеч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ровень развития внимания, памяти, воображ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спешность преодоления познавательных трудност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частота выступлений на занятиях и постановки вопросов перед преподавателе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навыков самостоятельного позна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мение выделять главное, доказывать, излагать зна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частие в научной работ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мощь товарищам по учебе [7, с. 17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знавательная активность в ее конкретном проявлении сугубо индивидуа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ффективное развитие творческой познавательной активности у обучаемых на занятиях по экономическим дисциплинам, обеспечивается их совместной с преподавателем деятельностью в ходе учебного процесса через целеустремленное развитие мотивов активного познания у обучаемых, творческое сотрудничество преподавателей и обучаемых на занятиях, широкое внедрение в процесс проведения занятий диалога и дискуссии, индивидуализацию работы по развитию познавательной активности. Определение особенностей познавательной активности обучаемых осуществляется преподавателем в процессе беседы, в ходе наблюдений на занятиях, с помощью развернутой оценки познавательной активности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2.Использование активных методов на занятиях по экономическим дисциплинам</w:t>
      </w:r>
    </w:p>
    <w:p>
      <w:pPr>
        <w:pStyle w:val="Heading2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  <w:t>2.1 Сущность активных метод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о методе обучения накоплены обширные знания, существуют значительные расхождения в его определении и теоретическом осмыслен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устоявшееся современное определение методов обучения содержится в Педагогической энциклопедии, где сказано: «Методы обучения - способы работы учителя и учащихся, при помощи которых достигается овладение знаниями, умениями и навыками, формируется мировоззрение учащихся, развиваются их способности»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характером познавательной деятельности учащихся по усвоению содержания образования выделяют такие методы как объяснительно-иллюстративные (информационно-рецептивные), репродуктивные, проблемного изложения, частично-поисковые (эвристические) и исследовательск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тературе можно встретить деление методов обучения на "активные" и "пассивные", хотя психология не признает такого сочетания: в человеческой деятельности активным или пассивным, может быть сам человек, а не метод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нно активные методы обучения, используемые при преподавании экономических дисциплин, помогают учащемуся раскрыться как лич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е методы обучения- методы обучения, позволяющие вовлечь учащихся в конкретную ситуацию, погрузить их в активное контролируемое общение, где они проявляют свою сущность и могут взаимодействовать с другими людьми [8, с. 28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методам активизации учебного про</w:t>
        <w:softHyphen/>
        <w:t>цесса относятся методы проблемного обучения, методы деловой игры и дискуссии. Они предполагают такую организацию учебных занятий, которая предполагает создание педагогом проблемных ситуаций и активную самостоятельную деятельность учащихся по их разрешению, в результате чего происходит относительно самостоятельное овладение профессиональными знаниями, навыками, умениями и развитие творческих спосо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ые педагогические технологии акцентируют педагога на умения конструировать не только </w:t>
      </w:r>
      <w:r>
        <w:rPr>
          <w:iCs/>
          <w:sz w:val="28"/>
          <w:szCs w:val="28"/>
        </w:rPr>
        <w:t xml:space="preserve">урок, </w:t>
      </w:r>
      <w:r>
        <w:rPr>
          <w:sz w:val="28"/>
          <w:szCs w:val="28"/>
        </w:rPr>
        <w:t>но и создавать особую педагогическую среду, в которой возможна реализация активных методов обучения. Но особое внимание уделяется, интерактивны методам — методам обучения, осуществляемым через общение. В интерактивном обучении делается опора на личный опыт, самостоятельность в принятии решений, смену деятельности и самостоятельный поиск ошибок и ответов, возможность реализовать собственный опы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вляясь одними из наиболее эффективных методов группового взаимодействия, активные методы усиливают развивающие и воспитательные эффекты обучения, создают условия для открытого выражения учащимися своих мыслей, позиций, обладают возможностью воздействия на их взгляд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оздаются условия, в которых учащиеся вынуждены оперировать понятиями разного масштаба, включать в решение проблемы информацию разного уровня, знания, относящиеся к разным наукам и дисциплинам. Соединение в сознании человека событий, до того не связанных между собой, требует новых принципов и приемов обучения. Учить пониманию - новая задача и новый приоритет современного образования. Активные методы помогают создать такую образовательную среду, в которой возможно достижение понимания пробл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фессиональном обучении активные методы могут применяться на тех занятиях, когда обмен знаниями, мнениями и убеждениями может привести к новому взгляду на профессиональную деятельность, какое-либо явление, окружающих людей, а также для изменения моделей поведения, организации интенсивной мыслительной и ценностно-ориентирующей деятельности обучающихся, развития навыков межличностного взаимодействия и обеспечения обратной связ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активных методов обучения должен опираться на требования к качеству современного образования, определяющемуся образовательными достижениями учащихся, под которыми ученые и практики понимают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предметных знаний;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применять эти знания на практике (в контексте учебной дисциплины и в реальной жизненной ситуации);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междисциплинарными умениями;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тивными умениями;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ями работать с информацией, представленной в различном виде;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информационными технологиями и их использование при решении различных задач;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я сотрудничать и работать в группах, учиться и самосовершенствоваться, решать проблемы [8, с. 2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ая мыслительная и практическая деятельность обучаемых в учебном процессе является важным фактором повышения эффективности усвоения и практического освоения изучаемого материала на уроках эконом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различные классификации методов активного об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некоторые исследователи относят к ним игровое проектирование, имитационный тренинг, разыгрывание ролей, анализ конкретных ситуаций, проблемный метод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по активным методам по-разному оценивают их эффективность в усвоении учебного материала. Так, если при ле</w:t>
        <w:softHyphen/>
        <w:t>ционной форме изучения материала усваивается не более 20% информации, то в деловой игре — до 9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ники когнитивной психологии выделяют так называемые "интерактивные методы", использование которых они соотносят с перечнем характеристик, позволяющим определить когнитивный стиль каждого обучаемого и, в итоге, подобрать наиболее эффективную технологию обучения. К интерактивным относятся как традиционные методы (лекция, открытая дискуссия), так и инновационные (рефлексия, имитация, дебаты, мозговой штурм). Реализация активных методов в подготовке будущих специалистов повышает интерес к учебным занятиям и будущей профессии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  <w:t>2.2 Особенности активных мето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обучение повышает мотивацию и вовлеченность учащихся в решение обсуждаемых проблем, что дает эмоциональный толчок к последующей поисковой активности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обеспечивается за счет более активного включения обучающихся в процесс не только получения, но и непосредственного использования знаний. Если формы и методы активного обучения применяются регулярно, то у обучающихся формируются продуктивные подходы к овладению информацией, исчезает страх высказать неправильное предположение и устанавливаются доверительные отношения с преподавател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тельной особенностью всей группы активных методов, во-первых, является то, что обучение проводится в ситуациях, максимально приближенных к реальным, позволяя материал, подлежащий усвоению, ввести в цель деятельности, а не в средства, во-вторых, осуществляется не только обобщение знаний, но и обучение умениям практического использования, что в свою очередь, требует формирования определенных психологических качеств специалистов, и наконец, в-третьих, организуется формирование новой, качественно иной установки на обучение в эмоционально насыщенном учебном процесс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требований к выбору методов обучения является необходимость активизации учебно-познавательной деятельности слушателей. Активная мыслительная и практическая деятельность обучаемых в учебном процессе является важным фактором повышения освоения изучаемого материа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вовлечение обучаемых в активную учебно-познавательную деятельность в ходе учебного процесса связано с применением соответствующих приемов и методов, получивших название активных методов обуч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ледующие особенности использования методов развития познавательной активности обучаем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омплексное использование основных принципов дидактики. Они должны применятся в обучении не всегда последовательно, а зачастую взаимодополняя друг друга. Только в этом случае они действительно способствуют развитию познавательной активности и 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беспечение единства образовательной, воспитательной и развивающей функции обучения. Обучение – накопление знаний неразрывно связанное с воспитанием. Подлинная познавательная активность не мыслима без высокой ответственности, сознательного овладения знаниями, навыками и умениями. Обучение одновременно является и развиваю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иентирование обучаемых на систематическую и плановую самостоятельную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беспечение направленности обучения на развитие активной мыслительной деятельности обучаемых в процессе зан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беспечение регулярности и повышения эффективности контроля знаний навыков и умений обучаем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Комплексное, педагогически целенаправленное использование в процессе обучения современных ТС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спользование системы психолого-педагогических стимуляторов активной познавательной деятельности обучае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эмоциональности обучения и создания благоприятной учебной атмосферы [8, с. 3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сть изложения учебного материала должна сочетаться с атмосферой доброжелательности, творческого настроя. Формирование познавательной активности обучаемых в процессе профессиональной подготовки в вузе является первостепенной задачей профессорско- преподавательского состава. Познавательная активность основана на глубоком интересе к будущей профессии, к изучаемым дисциплинам. Познавательный интерес к будущей профессии у обучаемых может быть сформирован путем раскрытия содержательной стороны деятельности, творческой ее сущности, а также широкого использования в обучении методов, активизирующих познавательн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, что познавательный интерес </w:t>
      </w:r>
      <w:r>
        <w:rPr>
          <w:i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учебным дисциплинам формируется при условии высокой активности преподавателей постоянного совершенствования ими своим профессиональных знаний, методики преподавания. Преподаватель-ученый, внесший в развитие в данной области науки весомый вклад, уже является той притягательной силой, которая формирует познавательный интерес к нему как личности, а также к дисциплине, которую он преподает. </w:t>
      </w:r>
    </w:p>
    <w:p>
      <w:pPr>
        <w:pStyle w:val="Heading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  <w:t>2.3 Виды методов активного об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активном обучении педагог выполняет функцию помощника в работе, одного из источников информации. Центральное место в его деятельности занимает не отдельный учащийся как индивид, а группа взаимодействующих учащихся, которые стимулируют и активизируют друг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ые методы обучения позволяют интенсифицировать процесс понимания, усвоения и творческого применения знаний при решении экономических задач. В настоящее время в вузах целесообразно применять ряд активных методов обучения, активизирующих деятельность обучаемых. Среди них выделяют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блемное обу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гровые формы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искуссия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3.1 Проблемный метод обу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ное обучение возникло как результат достижений передовой практики и теории обучения и воспитания в сочетании с традиционным типом обучения является эффективным средством общего и интеллектуального развития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 – это тип развивающего обучения, в котором сочетаются систематическая самостоятельная поисковая деятельность учащихся с усвоением ими готовых выводов науки, а система методов построена с учетом целеполагания и принципа проблемности; процесс взаимодействия преподавания и учения ориентирован на формирование познавательной самостоятельности учащихся, устойчивости мотивов учения и мыслительных (включая и творческие) способностей в ходе усвоения ими научных понятий и способов деятельности, детерминированного системой проблемных ситуаций [5, с. 46].</w:t>
      </w:r>
    </w:p>
    <w:p>
      <w:pPr>
        <w:pStyle w:val="22"/>
        <w:spacing w:lineRule="auto" w:line="360"/>
        <w:ind w:firstLine="709"/>
        <w:rPr/>
      </w:pPr>
      <w:r>
        <w:rPr/>
        <w:t>Можно указать следующие общие функции проблемного обучения на занятиях по экономическим дисциплинам:</w:t>
      </w:r>
    </w:p>
    <w:p>
      <w:pPr>
        <w:pStyle w:val="22"/>
        <w:numPr>
          <w:ilvl w:val="0"/>
          <w:numId w:val="11"/>
        </w:numPr>
        <w:autoSpaceDE w:val="false"/>
        <w:spacing w:lineRule="auto" w:line="360"/>
        <w:ind w:left="0" w:firstLine="709"/>
        <w:rPr/>
      </w:pPr>
      <w:r>
        <w:rPr/>
        <w:t>усвоение учащимися системы знаний и способов умственной и практической деятельности,</w:t>
      </w:r>
    </w:p>
    <w:p>
      <w:pPr>
        <w:pStyle w:val="22"/>
        <w:numPr>
          <w:ilvl w:val="0"/>
          <w:numId w:val="11"/>
        </w:numPr>
        <w:autoSpaceDE w:val="false"/>
        <w:spacing w:lineRule="auto" w:line="360"/>
        <w:ind w:left="0" w:firstLine="709"/>
        <w:rPr/>
      </w:pPr>
      <w:r>
        <w:rPr/>
        <w:t>развитие интеллекта учащихся, то есть их познавательной самостоятельности и творческих способностей,</w:t>
      </w:r>
    </w:p>
    <w:p>
      <w:pPr>
        <w:pStyle w:val="22"/>
        <w:numPr>
          <w:ilvl w:val="0"/>
          <w:numId w:val="11"/>
        </w:numPr>
        <w:autoSpaceDE w:val="false"/>
        <w:spacing w:lineRule="auto" w:line="360"/>
        <w:ind w:left="0" w:firstLine="709"/>
        <w:rPr/>
      </w:pPr>
      <w:r>
        <w:rPr/>
        <w:t>формирование диалектического мышления учащихся,</w:t>
      </w:r>
    </w:p>
    <w:p>
      <w:pPr>
        <w:pStyle w:val="22"/>
        <w:numPr>
          <w:ilvl w:val="0"/>
          <w:numId w:val="11"/>
        </w:numPr>
        <w:autoSpaceDE w:val="false"/>
        <w:spacing w:lineRule="auto" w:line="360"/>
        <w:ind w:left="0" w:firstLine="709"/>
        <w:rPr/>
      </w:pPr>
      <w:r>
        <w:rPr/>
        <w:t>формирование всесторонне развитой личности.</w:t>
      </w:r>
    </w:p>
    <w:p>
      <w:pPr>
        <w:pStyle w:val="22"/>
        <w:spacing w:lineRule="auto" w:line="360"/>
        <w:ind w:firstLine="709"/>
        <w:rPr/>
      </w:pPr>
      <w:r>
        <w:rPr/>
        <w:t xml:space="preserve"> </w:t>
      </w:r>
      <w:r>
        <w:rPr/>
        <w:t>Кроме этого, проблемное обучение имеет и следующие функции:</w:t>
      </w:r>
    </w:p>
    <w:p>
      <w:pPr>
        <w:pStyle w:val="22"/>
        <w:numPr>
          <w:ilvl w:val="0"/>
          <w:numId w:val="4"/>
        </w:numPr>
        <w:autoSpaceDE w:val="false"/>
        <w:spacing w:lineRule="auto" w:line="360"/>
        <w:ind w:left="0" w:firstLine="709"/>
        <w:rPr/>
      </w:pPr>
      <w:r>
        <w:rPr/>
        <w:t>воспитание навыков творческого усвоения знаний (применение системы логических приемов или отдельных способов творческой деятельности),</w:t>
      </w:r>
    </w:p>
    <w:p>
      <w:pPr>
        <w:pStyle w:val="22"/>
        <w:numPr>
          <w:ilvl w:val="0"/>
          <w:numId w:val="4"/>
        </w:numPr>
        <w:autoSpaceDE w:val="false"/>
        <w:spacing w:lineRule="auto" w:line="360"/>
        <w:ind w:left="0" w:firstLine="709"/>
        <w:rPr/>
      </w:pPr>
      <w:r>
        <w:rPr/>
        <w:t>воспитание навыков творческого применения знаний (применение усвоенных знаний в новой ситуации) и умение решать учебные проблемы,</w:t>
      </w:r>
    </w:p>
    <w:p>
      <w:pPr>
        <w:pStyle w:val="22"/>
        <w:numPr>
          <w:ilvl w:val="0"/>
          <w:numId w:val="4"/>
        </w:numPr>
        <w:autoSpaceDE w:val="false"/>
        <w:spacing w:lineRule="auto" w:line="360"/>
        <w:ind w:left="0" w:firstLine="709"/>
        <w:rPr/>
      </w:pPr>
      <w:r>
        <w:rPr/>
        <w:t>формирование и накопление опыта творческой деятельности (овладение методами научного исследования, решение практических проблем и художественного отображения действительности),</w:t>
      </w:r>
    </w:p>
    <w:p>
      <w:pPr>
        <w:pStyle w:val="22"/>
        <w:numPr>
          <w:ilvl w:val="0"/>
          <w:numId w:val="4"/>
        </w:numPr>
        <w:autoSpaceDE w:val="false"/>
        <w:spacing w:lineRule="auto" w:line="360"/>
        <w:ind w:left="0" w:firstLine="709"/>
        <w:rPr/>
      </w:pPr>
      <w:r>
        <w:rPr/>
        <w:t>формирование мотивов обучения, социальных, нравственных и познавательных потребностей [11, с. 43].</w:t>
      </w:r>
    </w:p>
    <w:p>
      <w:pPr>
        <w:pStyle w:val="22"/>
        <w:spacing w:lineRule="auto" w:line="360"/>
        <w:ind w:firstLine="709"/>
        <w:rPr/>
      </w:pPr>
      <w:r>
        <w:rPr/>
        <w:t>Проблемное обучение строится на основе принципа проблемности, реализуемого через различные типы учебных проблем и через сочетание репродуктивной, продуктивной и творческой деятельности ученик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мышление начинается при столкновении человека с проблемой, основу экспериментальной деятельности составляет несколько этапов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и создание проблемной ситуации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ознание сущности затруднения в постановке проблемы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ждение способа решения путём догадки или выдвижение предположений и обоснования гипотез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 гипотезы, проверка правильности решения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навательная деятельность учащихся будет считаться самостоятельной, если в возникающей ситуации они самостоятельно проходят основные этапы мыслительного процесса. </w:t>
      </w:r>
    </w:p>
    <w:p>
      <w:pPr>
        <w:pStyle w:val="22"/>
        <w:spacing w:lineRule="auto" w:line="360"/>
        <w:ind w:firstLine="709"/>
        <w:rPr/>
      </w:pPr>
      <w:r>
        <w:rPr/>
        <w:t>Однако возникновение проблемных ситуаций на занятиях по экономическим дисциплинам и поисковой деятельности учащихся возможно не в любой ситуации. Оно, как правило, возможно в таких видах учебно-познавательной деятельности учащихся, как: решение готовых нетиповых заданий; составление заданий и их выполнение; логический анализ текста; ученическое исследование; сочинение и др.</w:t>
      </w:r>
    </w:p>
    <w:p>
      <w:pPr>
        <w:pStyle w:val="22"/>
        <w:spacing w:lineRule="auto" w:line="360"/>
        <w:ind w:firstLine="709"/>
        <w:rPr/>
      </w:pPr>
      <w:r>
        <w:rPr/>
        <w:t>Поэтому создание преподавателем цепи проблемных ситуаций в различных видах творческой учебной деятельности учащихся и управление их мыслительной (поисковой) деятельностью по усвоению новых знаний путем самостоятельного (или коллективного) решения учебных проблем составляет сущность проблемного обучения.</w:t>
      </w:r>
    </w:p>
    <w:p>
      <w:pPr>
        <w:pStyle w:val="22"/>
        <w:spacing w:lineRule="auto" w:line="360"/>
        <w:ind w:firstLine="709"/>
        <w:rPr/>
      </w:pPr>
      <w:r>
        <w:rPr/>
        <w:t>Поскольку показателем проблемности урока является наличие в его структуре этапов поисковой деятельности, то естественно, что они и представляют внутреннюю часть структуры проблемного урока [9, с. 30].:</w:t>
      </w:r>
    </w:p>
    <w:p>
      <w:pPr>
        <w:pStyle w:val="22"/>
        <w:numPr>
          <w:ilvl w:val="0"/>
          <w:numId w:val="7"/>
        </w:numPr>
        <w:spacing w:lineRule="auto" w:line="360"/>
        <w:ind w:left="0" w:firstLine="709"/>
        <w:rPr/>
      </w:pPr>
      <w:r>
        <w:rPr/>
        <w:t>возникновение проблемной ситуации и постановка проблемы;</w:t>
      </w:r>
    </w:p>
    <w:p>
      <w:pPr>
        <w:pStyle w:val="22"/>
        <w:numPr>
          <w:ilvl w:val="0"/>
          <w:numId w:val="7"/>
        </w:numPr>
        <w:spacing w:lineRule="auto" w:line="360"/>
        <w:ind w:left="0" w:firstLine="709"/>
        <w:rPr/>
      </w:pPr>
      <w:r>
        <w:rPr/>
        <w:t>выдвижение предположений и обоснование гипотезы;</w:t>
      </w:r>
    </w:p>
    <w:p>
      <w:pPr>
        <w:pStyle w:val="22"/>
        <w:numPr>
          <w:ilvl w:val="0"/>
          <w:numId w:val="7"/>
        </w:numPr>
        <w:spacing w:lineRule="auto" w:line="360"/>
        <w:ind w:left="0" w:firstLine="709"/>
        <w:rPr/>
      </w:pPr>
      <w:r>
        <w:rPr/>
        <w:t>доказательство гипотезы;</w:t>
      </w:r>
    </w:p>
    <w:p>
      <w:pPr>
        <w:pStyle w:val="22"/>
        <w:numPr>
          <w:ilvl w:val="0"/>
          <w:numId w:val="7"/>
        </w:numPr>
        <w:spacing w:lineRule="auto" w:line="360"/>
        <w:ind w:left="0" w:firstLine="709"/>
        <w:rPr/>
      </w:pPr>
      <w:r>
        <w:rPr/>
        <w:t>проверка правильности решения проблемы [см. приложение В].</w:t>
      </w:r>
    </w:p>
    <w:p>
      <w:pPr>
        <w:pStyle w:val="22"/>
        <w:spacing w:lineRule="auto" w:line="360"/>
        <w:ind w:firstLine="709"/>
        <w:rPr/>
      </w:pPr>
      <w:r>
        <w:rPr/>
        <w:t>Таким образом, структура проблемного урока, в отличие от структуры непроблемного, имеет элементы логики познавательного процесса (логики продуктивной мыслительной деятельности), а не только внешней логики процесса обучения. Структура проблемного урока, представляющая собой сочетание внешних и внутренних элементов процесса обучения, создает возможности управления самостоятельной учебно-познавательной деятельностью ученика.</w:t>
      </w:r>
    </w:p>
    <w:p>
      <w:pPr>
        <w:pStyle w:val="22"/>
        <w:spacing w:lineRule="auto" w:line="360"/>
        <w:ind w:firstLine="709"/>
        <w:rPr/>
      </w:pPr>
      <w:r>
        <w:rPr/>
        <w:t>На основании обобщения передового опыта можно указать несколько основных способов создания проблемных ситуаций.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rPr/>
      </w:pPr>
      <w:r>
        <w:rPr/>
        <w:t>Побуждение учащихся к теоретическому объяснению явлений, фактов, внешнего несоответствия между ними. Это вызывает поисковую деятельность учеников и приводит к активному усвоению новых знаний.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rPr/>
      </w:pPr>
      <w:r>
        <w:rPr/>
        <w:t>Использование учебных и жизненных ситуаций, возникающих при выполнении учащимися практических заданий в школе, дома и т.д. Проблемные ситуации в этом случае возникают при попытке самостоятельно достигнуть поставленной перед ними практической цели. Обычно ученики в итоге анализа ситуации сами формулируют проблему.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rPr/>
      </w:pPr>
      <w:r>
        <w:rPr/>
        <w:t>Постановка учебных проблемных заданий на объяснение явления или поиск путей его практического применения. Примером может служить любая исследовательская работа учащихся на уроках по гуманитарным предметам.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rPr/>
      </w:pPr>
      <w:r>
        <w:rPr/>
        <w:t>Побуждения учащегося к анализу фактов и явлений действительности, порождающему противоречия между житейскими представлениями и научными понятиями об этих фактах.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rPr/>
      </w:pPr>
      <w:r>
        <w:rPr/>
        <w:t>Выдвижение предположений (гипотез), формулировка выводов и их опытная проверка.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rPr/>
      </w:pPr>
      <w:r>
        <w:rPr/>
        <w:t>Побуждение учащихся к сравнению, сопоставлению фактов, явлений, правил, действий, в результате которых возникает проблемная ситуация.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rPr/>
      </w:pPr>
      <w:r>
        <w:rPr/>
        <w:t>Побуждение учащихся к предварительному обобщению новых фактов. Учащиеся получают задание рассмотреть некоторые факты, явления, содержащиеся в новом для них материале, сравнить их с известными и сделать самостоятельное обобщение. В этом случае, как сравнение выявляет особые свойства новых фактов, необъяснимые их признаки.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rPr/>
      </w:pPr>
      <w:r>
        <w:rPr/>
        <w:t>Ознакомление учащихся с фактами, несущими как будто бы необъяснимый характер и приведшими в истории науки к постановке научной проблемы. Обычно эти факты и явления как бы противоречат сложившимся у учеников представлениям и понятиям, что объясняется неполнотой, недостаточностью их прежних знаний.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rPr/>
      </w:pPr>
      <w:r>
        <w:rPr/>
        <w:t>Организация межпредметных связей. Часто материал учебного предмета не обеспечивает создания проблемной ситуации (при отработке навыков, повторения пройденного т.п.). В этом случае следует использовать факты и данные наук (учебных предметов), имеющих связь с изучаемым материалом.</w:t>
      </w:r>
    </w:p>
    <w:p>
      <w:pPr>
        <w:pStyle w:val="22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10. Варьирование задачи, переформулировка вопроса [см. приложение В].</w:t>
      </w:r>
    </w:p>
    <w:p>
      <w:pPr>
        <w:pStyle w:val="22"/>
        <w:spacing w:lineRule="auto" w:line="360"/>
        <w:ind w:firstLine="709"/>
        <w:rPr/>
      </w:pPr>
      <w:r>
        <w:rPr/>
        <w:t>Чтобы создать проблемную ситуацию, перед учащимися следует поставить такое практическое или теоретическое задание, выполнение которого требует открытия новых знаний и овладения новыми умениями; здесь может идти речь об общей закономерности, общем способе деятельности или общих условиях реализации деятельности.</w:t>
      </w:r>
    </w:p>
    <w:p>
      <w:pPr>
        <w:pStyle w:val="22"/>
        <w:spacing w:lineRule="auto" w:line="360"/>
        <w:ind w:firstLine="709"/>
        <w:rPr/>
      </w:pPr>
      <w:r>
        <w:rPr/>
        <w:t>1. Задание должно соответствовать интеллектуальным возможностям учащегося. Степень трудности проблемного задания зависит от уровня новизны материала преподавания и от степени его обобщения.</w:t>
      </w:r>
    </w:p>
    <w:p>
      <w:pPr>
        <w:pStyle w:val="22"/>
        <w:spacing w:lineRule="auto" w:line="360"/>
        <w:ind w:firstLine="709"/>
        <w:rPr/>
      </w:pPr>
      <w:r>
        <w:rPr/>
        <w:t>2. Проблемное задание дается до объяснения усваиваемого материала.</w:t>
      </w:r>
    </w:p>
    <w:p>
      <w:pPr>
        <w:pStyle w:val="22"/>
        <w:spacing w:lineRule="auto" w:line="360"/>
        <w:ind w:firstLine="709"/>
        <w:rPr/>
      </w:pPr>
      <w:r>
        <w:rPr/>
        <w:t>Проблемными заданиями могут быть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>усвоение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>формулировка вопроса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>практические здания.</w:t>
      </w:r>
    </w:p>
    <w:p>
      <w:pPr>
        <w:pStyle w:val="22"/>
        <w:spacing w:lineRule="auto" w:line="360"/>
        <w:ind w:firstLine="709"/>
        <w:rPr/>
      </w:pPr>
      <w:r>
        <w:rPr/>
        <w:t>Проблемное задание может привести к проблемной ситуации только в случае учета вышеупомянутых правил.</w:t>
      </w:r>
    </w:p>
    <w:p>
      <w:pPr>
        <w:pStyle w:val="22"/>
        <w:spacing w:lineRule="auto" w:line="360"/>
        <w:ind w:firstLine="709"/>
        <w:rPr/>
      </w:pPr>
      <w:r>
        <w:rPr/>
        <w:t>3. Одна и та же проблемная ситуация может быть вызвана различными типами заданий.</w:t>
      </w:r>
    </w:p>
    <w:p>
      <w:pPr>
        <w:pStyle w:val="22"/>
        <w:spacing w:lineRule="auto" w:line="360"/>
        <w:ind w:firstLine="709"/>
        <w:rPr/>
      </w:pPr>
      <w:r>
        <w:rPr/>
        <w:t>4. Очень трудную проблемную ситуацию учитель направляет путем указания учащемуся причин невыполнения данного ему практического задания или невозможности объяснения им тех или других фактов.</w:t>
      </w:r>
    </w:p>
    <w:p>
      <w:pPr>
        <w:pStyle w:val="22"/>
        <w:spacing w:lineRule="auto" w:line="360"/>
        <w:ind w:firstLine="709"/>
        <w:rPr/>
      </w:pPr>
      <w:r>
        <w:rPr/>
        <w:t>Подготовленность учащегося к проблемному учению определяется прежде всего его умением увидеть выдвинутую учителем (или возникшую в ходе урока) проблему, сформулировать ее, найти пути решения и решить эффективными приемами.</w:t>
      </w:r>
    </w:p>
    <w:p>
      <w:pPr>
        <w:pStyle w:val="22"/>
        <w:spacing w:lineRule="auto" w:line="360"/>
        <w:ind w:firstLine="709"/>
        <w:rPr/>
      </w:pPr>
      <w:r>
        <w:rPr/>
        <w:t>Из проблемной ситуации может быть 4 выхода: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/>
        <w:t>Преподаватель сам ставит и решет проблему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/>
        <w:t>Преподаватель сам ставит и решет проблему, привлекая учащихся к формулировке проблемы, выдвижению предположений, доказательству гипотезы и проверке решения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/>
        <w:t>Учащиеся самостоятельно ставят и решают проблему, но с участием и (частичной или полной) помощью учителя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/>
        <w:t>Учащиеся самостоятельно ставят проблему и решают ее без помощи учителя (но, как правило, под его руководством).</w:t>
      </w:r>
    </w:p>
    <w:p>
      <w:pPr>
        <w:pStyle w:val="22"/>
        <w:spacing w:lineRule="auto" w:line="360"/>
        <w:ind w:firstLine="709"/>
        <w:rPr/>
      </w:pPr>
      <w:r>
        <w:rPr/>
        <w:t>Таким образом, проблемное обучение - тип обучения, обеспечивающий, в сочетании с традиционным, и тем новым, что было внесено в педагогику многими исследователями и практиками развитие всей совокупности чувств и разума, мышления учащегося и его памяти, развитие целостной, интеллектуально активной личност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3.2 Игровой метод обучен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гровой метод занимает достойное положение в процессе профессиональной подготовки работников и повышения их кадрового потенциала. Игровые технологии позволяют в учебно-игровом поле слушателям проиграть разнообразные должностные и личностные роли и освоить их, создавая будущую модель взаимодействия людей в производственной ситуац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«игровая педагогическая технология» включает группу методов и приемов организации педагогического процесса в форме различных педагогических иг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ческая игра – это форма организации обучения, воспитания и развития личности, которая осуществляется педагогом по разработанному сценарию и правилам на основе целенаправленной организованной деятельности учащихся и изначально мотивирована на успех, максимально опирается на самоорганизацию обучаемых, воссоздает или моделирует опыт человеческой деятельности и общения [7, с. 52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ая форма занятий создается игровой мотивацией, которая выступает как средство побуждения, стимулирования детей к учебной деятельности. Реализация игровых приемов и ситуаций на занятиях проходит по таким основным направлениям: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ая цель ставится перед обучающимися в форме игровой задачи;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еятельность подчиняется правилам игры;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материал используется в качестве ее средства;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ую деятельность вводится элемент соревнования, который переводит дидактическую задачу в игровую;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выполнение дидактического задания связывается с игровым результат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гра как метод построения учебного процесса включает следующие компоненты </w:t>
      </w:r>
      <w:r>
        <w:rPr>
          <w:rStyle w:val="Postbody1"/>
          <w:sz w:val="28"/>
          <w:szCs w:val="28"/>
        </w:rPr>
        <w:t>[см. приложение А]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гровые роли и их принят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гровые действ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ехнология игр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 компонентом игры выступает роль и ее принятие. Роль представляет собой комплекс требований, ожиданий, предъявляемых производственной ситуацией к данному человеку, его поведению. Исполнение роли предполагает точное воспроизведение деятельности человека в типовой модели производства. Принятие роли осуществляется на когнитивном, эмоциональном и поведенческом уровнях. Оно реализуется через присвоение внешних черт и норм поведения, а также задач, присущих роли, ее исполн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ые действия могут задаваться по-разному: сценарием, ведущими (преподавателями) игры, нормативными документами или же формируются самими игроками в соответствии с их собственным видением ситуации и поставленными перед ними целями. Ролевые действия отдельных участников игры могут существенно отличаться друг от друг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Технология игры включает в себя возможное игровое моделирование – создание макетов, замещающих объекты реальной ситуации, а также манипулирование ими с целью замены реального экспериментирования искусственно сконструированными поведенческими образцами. Модель игры реализуется, приводится в действие с помощью ее правил. Правила отражают соотношение всех компонентов игры. Они могут быть перенесены в игру из реальной ситуации, в которой развертывается игровой процесс, или же придуманы</w:t>
      </w:r>
      <w:r>
        <w:rPr>
          <w:rFonts w:cs="TimesNewRomanPSMT;Times New Roman"/>
          <w:sz w:val="28"/>
        </w:rPr>
        <w:t>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ее время деловые имитационные игры находят все более широкое применение в самых разных областях: в основном в экономике и политике, а также в социологии, экологии, администрировании, образовании, городском планировании, истории. Имитационные игры используются для подготовки специалистов в соответствующих областях, а также для решения задач исследования, прогноза, апробирования намечаемых нововведений.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ловая игра – это форма воссоздания предметного и социального содержания будущей профессиональной деятельности специалиста, моделирование тех систем отношений, которые характерны для этой деятельности, моделирование профессиональных проблем, реальных противоречий и затруднений, испытываемых в типичных профессиональных ситуациях</w:t>
      </w:r>
      <w:r>
        <w:rPr>
          <w:rFonts w:cs="TimesNewRomanPSMT;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Проведение деловой игры в учебном процессе позволяет сформировать позитивные установки слушателей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- на интерес к учебным занятиям и к тем проблемам, которые моделируются и разыгрываются в игровом процессе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- усвоение больших объемов информации, способствующих творческому поиску решений производственных задач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- формирование объективной самооценки обучаемых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- возможность к адекватному анализу реальной производственной ситу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- развитие инновационного, аналитического, психологического и экономического мыш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В.Я. Платов, анализируя деловую игру как модель процесса принятия управленческого или хозяйственного решения, отмечает, что в ней «синтезируются характеристические признаки метода анализа конкретных ситуаций, игрового проектирования и ситуационно-ролевых игр [8, с. 54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 xml:space="preserve">Игра — это уникальный механизм аккумуляции и передачи коллективного опыта. Применительно к учебному процессу в игре осваивается опыт практический (овладение способами решения профессиональных задач) и этический (усвоение образцов, правил и норм поведения в различных ситуациях). В игре актуализируется, находит свое поведенческое проявление активная позиция ее участников </w:t>
      </w:r>
      <w:r>
        <w:rPr>
          <w:rStyle w:val="Postbody1"/>
          <w:sz w:val="28"/>
          <w:szCs w:val="28"/>
        </w:rPr>
        <w:t>[см. приложение А]</w:t>
      </w:r>
      <w:r>
        <w:rPr>
          <w:rFonts w:cs="TimesNewRomanPSMT;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bCs/>
          <w:sz w:val="28"/>
          <w:szCs w:val="28"/>
        </w:rPr>
        <w:t xml:space="preserve">Технология </w:t>
      </w:r>
      <w:r>
        <w:rPr>
          <w:sz w:val="28"/>
          <w:szCs w:val="28"/>
        </w:rPr>
        <w:t xml:space="preserve">деловой </w:t>
      </w:r>
      <w:r>
        <w:rPr>
          <w:bCs/>
          <w:sz w:val="28"/>
          <w:szCs w:val="28"/>
        </w:rPr>
        <w:t xml:space="preserve">игры </w:t>
      </w:r>
      <w:r>
        <w:rPr>
          <w:sz w:val="28"/>
          <w:szCs w:val="28"/>
        </w:rPr>
        <w:t>состоит из следующих эта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Этап подготовки. </w:t>
      </w:r>
      <w:r>
        <w:rPr>
          <w:sz w:val="28"/>
          <w:szCs w:val="28"/>
        </w:rPr>
        <w:t>Подготовка деловой игры начинается с разработки сценария - условного отображения ситуации и объекта. В содержание сценария входят: учебная цель занятия, описание изучаемой проблемы, обоснование поставленной задачи, план деловой игры, общее описание процедуры игры, содержание ситуации и характеристик действующих лиц. Далее идет ввод в игру, ориентация участников и экспертов. Определяется режим работы, формулируется главная цель занятия, обосновывается поста</w:t>
        <w:softHyphen/>
        <w:t>новка проблемы и выбора ситуации. Выдаются пакеты материалов, инструк</w:t>
        <w:softHyphen/>
        <w:t>ций, правил, установок. Собирается дополнительная информация. При необ</w:t>
        <w:softHyphen/>
        <w:t xml:space="preserve">ходимости ученики обращаются к ведущему и экспертам за консультацией. Допускаются предварительные контакты между участниками игры. Негласные правила запрещают отказываться от полученной по жребию роли, выходить из игры, пассивно относиться к игре, подавлять активность, нарушать регламент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этику пове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Этап проведения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цесс игры. С началом игры никто не имеет права вмешиваться и изменять ее ход. Только ведущий может корректировать действия участников, если они уходят от главной цели игры. В зависимости от модификации деловой игры могут быть введены различные типы ролевых позиций участников. Позиции, проявляющиеся по отношению к </w:t>
      </w:r>
      <w:r>
        <w:rPr>
          <w:iCs/>
          <w:sz w:val="28"/>
          <w:szCs w:val="28"/>
        </w:rPr>
        <w:t xml:space="preserve">содержанию работы </w:t>
      </w:r>
      <w:r>
        <w:rPr>
          <w:sz w:val="28"/>
          <w:szCs w:val="28"/>
        </w:rPr>
        <w:t>в группе: генератор идей, разработчик, имитатор, эрудит, диагност, аналит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рганизационные </w:t>
      </w:r>
      <w:r>
        <w:rPr>
          <w:sz w:val="28"/>
          <w:szCs w:val="28"/>
        </w:rPr>
        <w:t>позиции: организатор, координатор, интегратор, контролер, тренер, манипуля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зиции, проявляющиеся по отношению к </w:t>
      </w:r>
      <w:r>
        <w:rPr>
          <w:iCs/>
          <w:sz w:val="28"/>
          <w:szCs w:val="28"/>
        </w:rPr>
        <w:t xml:space="preserve">новизне: </w:t>
      </w:r>
      <w:r>
        <w:rPr>
          <w:sz w:val="28"/>
          <w:szCs w:val="28"/>
        </w:rPr>
        <w:t>инициатор, осторожный критик, консерв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етодологические </w:t>
      </w:r>
      <w:r>
        <w:rPr>
          <w:sz w:val="28"/>
          <w:szCs w:val="28"/>
        </w:rPr>
        <w:t>позиции: методолог, критик, методист, проблематизатор, рефлексирующий, программи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оциально-психологические </w:t>
      </w:r>
      <w:r>
        <w:rPr>
          <w:sz w:val="28"/>
          <w:szCs w:val="28"/>
        </w:rPr>
        <w:t>позиции: лидер, предпочитаемый, принимаемый, независимый, непринимаемый, отвергаем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Этап анализа, обсуждения и оценки </w:t>
      </w:r>
      <w:r>
        <w:rPr>
          <w:sz w:val="28"/>
          <w:szCs w:val="28"/>
        </w:rPr>
        <w:t>результатов игры. Выступления экспертов, обмен мнениями, защита учащимися своих решений и выводов. В заключение учитель констатирует достигнутые результаты, отмечает ошибки, формулирует окончательный итог занятия. Обращается внимание на сопоставление использованной имитации с соответствующей областью реального лица, установление связи игры с содержанием учебного предмета</w:t>
      </w:r>
      <w:r>
        <w:rPr>
          <w:rStyle w:val="Postbody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так, деловая игра</w:t>
      </w:r>
      <w:r>
        <w:rPr>
          <w:sz w:val="28"/>
        </w:rPr>
        <w:t xml:space="preserve"> используется для решения комплексных задач. Усвоения нового, закрепления материала, развития творческих способностей, формирования общеучебных умений, дает возможность студентам понять и изучить учебный материал с различных позиций. Деловая игра имеет свои особенности,</w:t>
      </w:r>
      <w:r>
        <w:rPr>
          <w:rStyle w:val="Postbody1"/>
          <w:sz w:val="28"/>
          <w:szCs w:val="28"/>
        </w:rPr>
        <w:t xml:space="preserve"> обуславливающие её преимущества по сравнению с традиционными методами обучения. Технология деловой игры состоит из нескольких этапов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3.3 Дискуссия как метод активного обуч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искуссия </w:t>
      </w:r>
      <w:r>
        <w:rPr>
          <w:sz w:val="28"/>
          <w:szCs w:val="28"/>
        </w:rPr>
        <w:t xml:space="preserve">— это </w:t>
      </w:r>
      <w:r>
        <w:rPr>
          <w:iCs/>
          <w:sz w:val="28"/>
          <w:szCs w:val="28"/>
        </w:rPr>
        <w:t xml:space="preserve">публичное обсуждение или свободный вербальный обмен знаниями, суждениями, идеями или мнениями по поводу какого-либо спорного вопроса, проблемы. </w:t>
      </w:r>
      <w:r>
        <w:rPr>
          <w:sz w:val="28"/>
          <w:szCs w:val="28"/>
        </w:rPr>
        <w:t>Ее существенными чертами являются со</w:t>
        <w:softHyphen/>
        <w:t>четание взаимодополняющего диалога и обсуждения-спора, столкновение различных точек зрения, пози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ами организации дискуссии являются содействие возникновению альтернативных мнений, путей решения проблемы, конструктивность критики, обеспечение психо</w:t>
        <w:softHyphen/>
        <w:t>логической защищенности учас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дискуссия была эффективной, участникам необходимо обладать определенными базовыми знаниями. Это могут быть знания, переданные посредством инструкции, или полученные ранее, относящиеся к опыту, приобретенному до начала занятия, или опирающиеся на информацию, изложенную во время занят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сравнению с распространенной в обучении лекционно-семинарской формой обучения дискуссия имеет ряд преимущест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Дискуссия обеспечивает активное, глубокое, личностное усвоение знаний. </w:t>
      </w:r>
      <w:r>
        <w:rPr>
          <w:sz w:val="28"/>
          <w:szCs w:val="28"/>
        </w:rPr>
        <w:t>Хотя лекция является более экономичным способом передачи знаний, дискуссия может иметь гораздо более долгосрочный эффект, особенно в случаях, когда обсуждаемый материал идет вразрез с установками некоторых членов группы либо включает неприятные или спорные вопросы. Активное, заинтересованное, эмоциональное обсуждение ведет к осмысленному усвоению новых знаний, может заставить человека задуматься, изменить или пересмотреть свои установ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о время дискуссии осуществляется активное взаимодействие обучающих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участие в дискуссии раскрепощает обучающихся, развивает коммуникативные навыки, формирует уверенность в себе. Как правило, дискуссии подразумевают высокий уровень вовлеченности группы, но почти всегда имеются участники, которые проявляют пассивность, не желая присоединиться к обсуждению. Однако если группа, тема и вопросы тщательно подобраны, то отдельным участникам становится очень трудно уклониться и не внести свой вклад в дискуссию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</w:r>
      <w:r>
        <w:rPr>
          <w:iCs/>
          <w:sz w:val="28"/>
          <w:szCs w:val="28"/>
        </w:rPr>
        <w:t xml:space="preserve">Обратная связь с обучающимися. </w:t>
      </w:r>
      <w:r>
        <w:rPr>
          <w:sz w:val="28"/>
          <w:szCs w:val="28"/>
        </w:rPr>
        <w:t>Дискуссия обеспечивает видение того, насколько хорошо группа понимает обсуждаемые вопросы, и не требует применения более формальных методов оценки. Она также предоставляет членам группы шанс проверить свои убеждения и установки, подвергая их испыта</w:t>
        <w:softHyphen/>
        <w:t>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уссионный метод помогает решать следующие 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обучение участников анализу реальных ситуаций, а также формирование навыков отделения важного от второстепенного и формулирования проблем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моделирование особо сложных ситуаций, когда даже самый способный специалист не в состоянии единолично охватить все аспекты проблем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демонстрация, характерная для большинства проблем мно</w:t>
        <w:softHyphen/>
        <w:t>гозначности возможных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именно наличие системного подхода отличает дискуссию от простой беседы, необходима тщательная подготовка диску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овидностью дискуссии является метод «мозгового штурма» </w:t>
      </w:r>
      <w:r>
        <w:rPr>
          <w:rStyle w:val="Postbody1"/>
          <w:sz w:val="28"/>
          <w:szCs w:val="28"/>
        </w:rPr>
        <w:t>[см. приложение Б]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заранее запланировать все аспекты дискуссии, но можно предусмотреть ее основные этапы и ключевые моме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шаги при подготовке к дискусси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брать и сформулировать тему (она должна иметь проблемный характер, содержать в себе противоречивые точки зрения, дилеммы, задевающие привычные установки взрослой аудитории) и состав участни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держание и продолжительность дискуссии, основные проблемы и вопросы для обсуждения. Подобрать литературу, справочные материалы, необходимые для подготовки к дискуссии. Для выяснения мнений по всем вопросам должно быть выделено достаточное количество времени, однако не настолько большое, чтобы группа успела потерять всякий интерес к обсуждаемой проблеме. Любые временные рамки должны четко оговариваться перед началом дискусс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цель дискуссии: заключается ли она в достижении некоего консенсуса, выработке рекомендаций или это просто рассмотрение предмета дискуссии с различных сторо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мать основные способы и вопросы для контроля за ходом и направлением дискуссии, подведения промежуточных итогов, поддержания и стимулирования активности участни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пособы фиксации предложенных идей и необходимое для этого оборуд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Функции преподавателя в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</w:rPr>
        <w:t xml:space="preserve"> время диску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дискуссии должен хорошо представлять себе имеющиеся точки зрения на постановку и решение дискуссионной проблемы, разбираться в тонкостях аргументации, у него должна быть своя точка зрения на решение данной проблемы, которую он может высказать при подведении итогов диску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оль преподавателя </w:t>
      </w:r>
      <w:r>
        <w:rPr>
          <w:sz w:val="28"/>
          <w:szCs w:val="28"/>
        </w:rPr>
        <w:t>при проведении любой дискуссии наиболее близка к роли посредника и включает следующие функц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сформулировать проблему и тему дискуссии, создать необходимую мотивацию, т.е. показать значимость проблемы для участников, выявлять в ней нерешенные и противоречивые моменты, определить ожидаемый результат. В качестве объекта дискуссионного обсуждения могут выступать не только специально сформулированные проблемы, но и случаи (казусы) из профессиональной практи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создать доброжелательную атмосферу. Лучше всего дискуссия проходит в дружелюбной обстановке, свободной от ограничений. Важно, чтобы людям, находящимся в аудитории, было легко устанавливать визуальный контакт друг с другом и чтобы число участников было минимальным. Очень трудно сохранить неформальную обстановку, когда сорок человек сидят в аудитории со столами в три ряд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сформулировать вместе с участниками правила ведения дискуссии (выступить должен каждый; внимательно выслушивать выступающего, не перебивать; аргументированно подтверждать свою позицию; не повторяться; не допускать личной конфронтации; сохранять беспристрастность; не оценивать выступающих, не выслушав до конца и не поняв позицию) [6, с. 12]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) добиваться однозначного семантического понимания терминов, понятий, дать рабочие определения обсуждаемой тем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) мягко вводить группу в дискуссию посредством открытых вопросов, которые требуют обсуждения, не ставя участников в оборонительную позицию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) руководить дискуссией: поддерживать высокий уровень активности всех участников, соблюдать регламент, тактично останавливать отклонившихся от темы и затянувшиеся монологи, подключать пассивных участник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) мобильно фиксировать предложенные идеи на плакате или на доске, чтобы исключить повторение и стимулировать дополнительные вопрос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) оперативно проводить анализ высказанных идей, мнений, позиций; подводить промежуточные итоги, чтобы избежать движения дискуссии по кругу; направлять обсуждение в нужное рус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дискуссии или после окончания отведенного на нее времени преподаватель обобщает предложения, высказанные группой, и подытоживает все достигнутые выводы и заключения. Затем сравнивает достигнутый результат с исходной целью (как удалось продвинуться), оценивает, насколько решение является групповым. Если общее решение не достигнуто, предлагает, что можно сделать для того, чтобы результат устроил всех, а если проблема не решена полностью — ориентирует на следующее обсуждение (предлагает задание, намечает срок). Педагог принимает групповое решение вместе с участниками, подчеркивает вклад каждого участника в обсуждение, благодарит каждого </w:t>
      </w:r>
      <w:r>
        <w:rPr>
          <w:rStyle w:val="Postbody1"/>
          <w:sz w:val="28"/>
          <w:szCs w:val="28"/>
        </w:rPr>
        <w:t>[см. приложение Б]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ы введения в дискусси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ъявление проблемной производственной ситу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лемных вопрос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видеосюж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евое проигрывание проблемной ситу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тиворечивых высказываний по обсуждаемой тем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льтернативный выбор (участникам предлагается выбрать одну из нескольких точек зрения или способов решения проблемы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емы, повышающие эффективность группового обсуждения 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уточняющие вопросы, </w:t>
      </w:r>
      <w:r>
        <w:rPr>
          <w:sz w:val="28"/>
          <w:szCs w:val="28"/>
        </w:rPr>
        <w:t>побуждающие более четко формулировать и аргументировать мысли («Что вы имеете в виду, когда говорите...?», «Как вы докажете, что это верно?»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парафраз </w:t>
      </w:r>
      <w:r>
        <w:rPr>
          <w:sz w:val="28"/>
          <w:szCs w:val="28"/>
        </w:rPr>
        <w:t>— повторение ведущим высказываний выступающих, с целью стимулировать переосмысление и уточнение сказанного («Вы говорите, что...», «Правильно ли я понял(а), что...»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демонстрация непонимания </w:t>
      </w:r>
      <w:r>
        <w:rPr>
          <w:sz w:val="28"/>
          <w:szCs w:val="28"/>
        </w:rPr>
        <w:t>— побуждение участников повторить, уточнить свое суждение («Я не совсем понимаю, что вы имеете в виду. Уточните, пожалуйста»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выражение сомнения, </w:t>
      </w:r>
      <w:r>
        <w:rPr>
          <w:sz w:val="28"/>
          <w:szCs w:val="28"/>
        </w:rPr>
        <w:t>которое позволяет отсеивать слабо ар</w:t>
        <w:softHyphen/>
        <w:t>гументированные и непродуманные высказывания («Так ли это?», «Вы уверены в том, что утверждаете?»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приведение альтернативной точки зрения, </w:t>
      </w:r>
      <w:r>
        <w:rPr>
          <w:sz w:val="28"/>
          <w:szCs w:val="28"/>
        </w:rPr>
        <w:t>акцентуация на другом подход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«доведение до абсурда» </w:t>
      </w:r>
      <w:r>
        <w:rPr>
          <w:sz w:val="28"/>
          <w:szCs w:val="28"/>
        </w:rPr>
        <w:t>— ведущий соглашается с высказанным утверждением, а затем делает из него абсурдные вывод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«задевающее утверждение» </w:t>
      </w:r>
      <w:r>
        <w:rPr>
          <w:sz w:val="28"/>
          <w:szCs w:val="28"/>
        </w:rPr>
        <w:t>— ведущий высказывает суждение, заведомо зная, что оно вызовет бурную реакцию и несогласие участников, стремление опровергнуть данное мнение и изложить другую точку з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ой частью любой дискуссии является процедура вопросов и ответов. Каждый тип вопросов играет важную роль в дискуссии, и каждый имеет свои особенности. Умело поставленный вопрос позволяет получить дополнительную информацию, уточнить позицию выступающего, направить обсуждение в нужном направлении, активизировать вним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отличительной особенностью всей группы активных методов, во-первых, является то, что обучение проводится в ситуациях, максимально приближенных к реальным, позволяя материал, подлежащий усвоению, ввести в цель деятельности, а не в средства, во-вторых, осуществляется не только обобщение знаний, но и обучение умениям практического использования, что в свою очередь, требует формирования определенных психологических качеств специалистов, и наконец, в-третьих, организуется формирование новой, эмоциональной установки на обучение в процессе коллективного творческого труда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знавательная активность не сводится к познавательной деятельности. Ее следует рассматривать как психическое состояние познающего субъекта, как его личностное образование, выражающее отношение к процессу позна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развитие творческой познавательной активности у обучаемых обеспечивается их совместной с преподавателем деятельностью в ходе учебного процесса по следующим направлениям: целеустремленное развитие мотивов активного познания у обучаемых, творческое сотрудничество преподавателей и обучаемых на занятиях, широкое внедрение в процесс проведения занятий диалога и дискуссии, индивидуализация работы по развитию познавательной а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ивизация учебного процесса предполагает участие всех учащихся в процессе обучения, который должен быть мотивированным и достаточно интерес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ые методы обучения позволяют усилить процесс понимания, усвоения и творческого применения знаний при решении экономических задач. В настоящее время во всех учебных заведениях целесообразно применять ряд активных методов обучения, активизирующих деятельность обучаем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них выделяют проблемный метод, игровой метод, метод диску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ках с использованием активных методов учащийся активным, заинтересованным, равноправным участником обучения. Он отходит от стандартного мышления, стереотипа действий, что позволяет развить стремление к знаниям, создать мотивацию к обучению. Такая работа учащихся на уроке по экономическим дисциплинам имеет большое образовательное, воспитательное и развивающее значение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в этими приемами, учащиеся становятся более самостоятельными в решении различных учебных заданий, могут рационально строить свою деятельность по усвоению новых знаний, применения этих знаний в жизн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, решая задачу подготовки будущих специалистов еще в стенах учебных заведений к выполнению своих профессиональных обязанностей, образование должно уделять большое внимание развитию у них потенциала самообучени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bCs/>
        </w:rPr>
        <w:t>1.</w:t>
      </w:r>
      <w:r>
        <w:rPr/>
        <w:t xml:space="preserve"> Бабанский Ю.К. Проблемное обучение как средство повышение эффективности учения школьников.- Изд. 2-е, испр. и доп. - Ростов-на-Дону, 2000.- 505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Беляева А.В. Управление самостоятельной работой студентов // Высшее образование в России. 2003. № 6.- С. 105–109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Борисова Н.В., Вербицкий А.А. Методологические рекомендации по проведению деловых игр.- М., 1990.-431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Postbody1"/>
          <w:sz w:val="28"/>
          <w:szCs w:val="28"/>
        </w:rPr>
        <w:t>4. Вербицкий А.А. Активное обучение в высшей школе: контекстный подход: Метод. пособие.- М.: Высшая школа, 2001.- 27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оренков Е.М. Технологические особенности совместной деятельности учителя и учащихся в дидактической системе //Наша школа. 2003. №4.- С. 45-49. </w:t>
      </w:r>
    </w:p>
    <w:p>
      <w:pPr>
        <w:pStyle w:val="Normal"/>
        <w:spacing w:lineRule="auto" w:line="360"/>
        <w:ind w:firstLine="709"/>
        <w:jc w:val="both"/>
        <w:rPr>
          <w:rStyle w:val="Postbody"/>
          <w:sz w:val="28"/>
          <w:szCs w:val="28"/>
        </w:rPr>
      </w:pPr>
      <w:r>
        <w:rPr>
          <w:sz w:val="28"/>
          <w:szCs w:val="28"/>
        </w:rPr>
        <w:t>6. Крутецкий В.А. Основы педагогической психологии.- Изд. 4-е, испр. и доп. - М.: Просвещение, 2003.- 50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Postbody"/>
          <w:sz w:val="28"/>
          <w:szCs w:val="28"/>
        </w:rPr>
        <w:t xml:space="preserve">7. Кукушин В.С. Теория и методика. – Ростов- на- Дону: Изд-во «Феникс», 2005.-167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удрявцев Т.В. Проблемное обучение: истоки, сущность, перспективы. - М.: Знание, 2001. - 85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Левитес Д.Г. Практика обучения: современные образовательные технологии. - Воронеж, 1998. - 22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Postbody"/>
          <w:sz w:val="28"/>
          <w:szCs w:val="28"/>
        </w:rPr>
        <w:t>10.Мартишина Н.В. Ценностный компонент творческого потенциала // Педагогика. 2006. №3. -С. 48-5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Молева Г.А., Богданова И. А. Применение принципов развивающего обучения на уроках технологии. // Школа и производство. 2005. №7.- С.56-6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елевко Г.К. Современные образовательные технологии. – М.: Народное образование, 1998.- с. 2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офессиональная педагогика: Учебник для студентов, обучающихся по педагогическим специальностям и направлениям. - М.: Ассоциация «Профессиональное образование», 1997.- 511с.</w:t>
      </w:r>
    </w:p>
    <w:p>
      <w:pPr>
        <w:pStyle w:val="22"/>
        <w:spacing w:lineRule="auto" w:line="360"/>
        <w:ind w:firstLine="709"/>
        <w:rPr/>
      </w:pPr>
      <w:r>
        <w:rPr/>
        <w:t>14. Развитие учащихся в процессе обучения / Под ред. Л. В. Занкова. - М., 2003.-с. 169.</w:t>
      </w:r>
      <w:r>
        <w:br w:type="page"/>
      </w:r>
    </w:p>
    <w:p>
      <w:pPr>
        <w:pStyle w:val="22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22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иложение 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-BoldMT;Times New Roman"/>
          <w:bCs/>
          <w:sz w:val="28"/>
          <w:szCs w:val="28"/>
        </w:rPr>
      </w:pPr>
      <w:r>
        <w:rPr>
          <w:rFonts w:cs="TimesNewRomanPS-BoldMT;Times New Roman"/>
          <w:bCs/>
          <w:sz w:val="28"/>
          <w:szCs w:val="28"/>
        </w:rPr>
        <w:t>Деловая игра по дисциплине «экономическая теория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-BoldMT;Times New Roman"/>
          <w:bCs/>
          <w:sz w:val="28"/>
          <w:szCs w:val="28"/>
        </w:rPr>
      </w:pPr>
      <w:r>
        <w:rPr>
          <w:rFonts w:cs="TimesNewRomanPS-BoldMT;Times New Roman"/>
          <w:bCs/>
          <w:sz w:val="28"/>
          <w:szCs w:val="28"/>
        </w:rPr>
        <w:t>Тема: « Рынок труда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Деловая игра по теме «Рынок труда» посвящена проблеме взаимодействия труда, капитала и государства. Предлагается к рассмотрению в форме ролевой игры конфликтная ситуация забастовки, объявленной авиадиспетчерами. Она показывает, что назрели проблемы внутри фирмы, а может быть и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игры – формирование творческого экономического мышления, когда обучающиеся должны самостоятельно </w:t>
      </w:r>
      <w:r>
        <w:rPr>
          <w:iCs/>
          <w:sz w:val="28"/>
          <w:szCs w:val="28"/>
        </w:rPr>
        <w:t xml:space="preserve">найти </w:t>
      </w:r>
      <w:r>
        <w:rPr>
          <w:sz w:val="28"/>
          <w:szCs w:val="28"/>
        </w:rPr>
        <w:t>выход из быстро изменяющейся экономической ситуации, складывающейся на рынке труда; развитие творческих идей обучающихся, воспитание сотрудничества у студент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гры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ка экономической проблемы на рынке труда 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пределение экономических ролей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делирование экономических ситуаций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иск верных решений для выхода из сложившихся ситуаций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Для успешного проведения деловой игры необходимо начать с предварительной подготовки. Учащихся следует разделить на пять групп и назначить руководителя в каждой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1. Профсоюз Авиадиспетчер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2. Совет Директоров Авиакомпан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3. Потребител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4. Государство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5. СМ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Всех участников игры надо ознакомить со сценарием и дать задание, подготовить свои выступ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/>
          <w:iCs/>
          <w:sz w:val="28"/>
          <w:szCs w:val="28"/>
        </w:rPr>
        <w:t xml:space="preserve">Группа профсоюзов </w:t>
      </w:r>
      <w:r>
        <w:rPr>
          <w:rFonts w:cs="TimesNewRomanPSMT;Times New Roman"/>
          <w:sz w:val="28"/>
          <w:szCs w:val="28"/>
        </w:rPr>
        <w:t>продумывает требования к администрации фирм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В них могут входить положения об увеличении заработной платы, сокращении рабочего времени, улучшении условий труда, медицинского обслуживания, о социальных гарантиях и выплатах и т.д. Группа профсоюзов может нарисовать плакаты с лозунгами, выдвигаемыми их организац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/>
          <w:iCs/>
          <w:sz w:val="28"/>
          <w:szCs w:val="28"/>
        </w:rPr>
        <w:t xml:space="preserve">Группа Совет Директоров </w:t>
      </w:r>
      <w:r>
        <w:rPr>
          <w:rFonts w:cs="TimesNewRomanPSMT;Times New Roman"/>
          <w:sz w:val="28"/>
          <w:szCs w:val="28"/>
        </w:rPr>
        <w:t>Авиакомпании придумывает название своей фирмы, эмблему, логотип. Группа готовит свои предложения к профсоюзу по урегулированию конфликта. Совет директоров обсуждает экономические возможности своей компании, ущерб от остановки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Рассматриваются вопросы перспектив развития компании и долгосрочного сотрудничества с профсоюзом по профессиональной подготовке кадров, улучшению условий труда и бы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/>
          <w:iCs/>
          <w:sz w:val="28"/>
          <w:szCs w:val="28"/>
        </w:rPr>
        <w:t xml:space="preserve">Группа Потребителей </w:t>
      </w:r>
      <w:r>
        <w:rPr>
          <w:rFonts w:cs="TimesNewRomanPSMT;Times New Roman"/>
          <w:sz w:val="28"/>
          <w:szCs w:val="28"/>
        </w:rPr>
        <w:t>подготавливает требования и резолюции, которые будут выдвигать общественные организации (продумать названия), акционеры, представители бизнеса (других фирм), заинтересованных в нормальной деятельности Авиакомпании. Группа потребителей представляет различные социальные интересы групп общества, поэтому требования и пожелания могут быть разнообразны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/>
          <w:iCs/>
          <w:sz w:val="28"/>
          <w:szCs w:val="28"/>
        </w:rPr>
        <w:t xml:space="preserve">Группа Государство </w:t>
      </w:r>
      <w:r>
        <w:rPr>
          <w:rFonts w:cs="TimesNewRomanPSMT;Times New Roman"/>
          <w:sz w:val="28"/>
          <w:szCs w:val="28"/>
        </w:rPr>
        <w:t>готовит материалы для обсуждения мер по урегулированию конфликта. Все министры готовят свои предложения по решению создавшейся проблемы. Премьер-министр готовит материал как итог предложений со стороны всех министров. Крайние точки зрения по этому вопросу высказывают министр обороны страны и министр внутренних дел. Они выдвигают доводы в пользу решительных мер и применения силы. Министр социального развития предлагает меры обширной социальной программы, которая включает вопросы охраны труда, образования, здравоохранения, отдыха, жилья и т.д. Свои более взвешенные точки зрения высказывают министры юстиции и экономического развития. Министр юстиции готовит материал по правовому пути решения проблемы, министр экономического развития предлагает экономические ме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/>
          <w:iCs/>
          <w:sz w:val="28"/>
          <w:szCs w:val="28"/>
        </w:rPr>
        <w:t xml:space="preserve">Группа СМИ </w:t>
      </w:r>
      <w:r>
        <w:rPr>
          <w:rFonts w:cs="TimesNewRomanPSMT;Times New Roman"/>
          <w:sz w:val="28"/>
          <w:szCs w:val="28"/>
        </w:rPr>
        <w:t>должна продумать комментарий к репортажу с места событий. От этой группы зависит в деловой игре очень многое. Она должна создать дух и обстановку демонстрации профсоюзов. Описать место и настроение участников. Создать эмоциональное описание массового митинга. Группа должна тщательно продумать вопросы для интервью со своими героями. Интервью должны отражать образ лидеров, вызывать к ним симпат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BoldMT;Times New Roman"/>
          <w:bCs/>
          <w:sz w:val="28"/>
          <w:szCs w:val="28"/>
        </w:rPr>
        <w:t>Ход деловой игр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-BoldMT;Times New Roman"/>
          <w:bCs/>
          <w:sz w:val="28"/>
          <w:szCs w:val="28"/>
        </w:rPr>
        <w:t>1</w:t>
      </w:r>
      <w:r>
        <w:rPr>
          <w:rFonts w:cs="TimesNewRomanPSMT;Times New Roman"/>
          <w:sz w:val="28"/>
          <w:szCs w:val="28"/>
        </w:rPr>
        <w:t xml:space="preserve">. </w:t>
      </w:r>
      <w:r>
        <w:rPr>
          <w:rFonts w:cs="TimesNewRomanPS-BoldMT;Times New Roman"/>
          <w:bCs/>
          <w:sz w:val="28"/>
          <w:szCs w:val="28"/>
        </w:rPr>
        <w:t>Профсоюз</w:t>
      </w:r>
      <w:r>
        <w:rPr>
          <w:rFonts w:cs="TimesNewRomanPSMT;Times New Roman"/>
          <w:sz w:val="28"/>
          <w:szCs w:val="28"/>
        </w:rPr>
        <w:t xml:space="preserve">. Лидеры профсоюза объявляют забастовку и выдвигают свои требования. Модель монополии на рынке труда. </w:t>
      </w:r>
      <w:r>
        <w:rPr>
          <w:rFonts w:cs="TimesNewRomanPS-ItalicMT;Times New Roman"/>
          <w:iCs/>
          <w:sz w:val="28"/>
          <w:szCs w:val="28"/>
        </w:rPr>
        <w:t>Лидеры проводят митинг. Лозунги и требования красочно изображают на</w:t>
      </w:r>
      <w:r>
        <w:rPr>
          <w:rFonts w:cs="TimesNewRomanPSMT;Times New Roman"/>
          <w:sz w:val="28"/>
          <w:szCs w:val="28"/>
        </w:rPr>
        <w:t xml:space="preserve"> </w:t>
      </w:r>
      <w:r>
        <w:rPr>
          <w:rFonts w:cs="TimesNewRomanPS-ItalicMT;Times New Roman"/>
          <w:iCs/>
          <w:sz w:val="28"/>
          <w:szCs w:val="28"/>
        </w:rPr>
        <w:t>доске или плакатах. График модели монополии чертят на дос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BoldMT;Times New Roman"/>
          <w:bCs/>
          <w:sz w:val="28"/>
          <w:szCs w:val="28"/>
        </w:rPr>
        <w:t xml:space="preserve">2. СМИ </w:t>
      </w:r>
      <w:r>
        <w:rPr>
          <w:rFonts w:cs="TimesNewRomanPSMT;Times New Roman"/>
          <w:sz w:val="28"/>
          <w:szCs w:val="28"/>
        </w:rPr>
        <w:t>ведут репортаж с места событий и берут интервью у лидера профсоюз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BoldMT;Times New Roman"/>
          <w:bCs/>
          <w:sz w:val="28"/>
          <w:szCs w:val="28"/>
        </w:rPr>
        <w:t xml:space="preserve">3.Председатель Совета директоров </w:t>
      </w:r>
      <w:r>
        <w:rPr>
          <w:rFonts w:cs="TimesNewRomanPSMT;Times New Roman"/>
          <w:sz w:val="28"/>
          <w:szCs w:val="28"/>
        </w:rPr>
        <w:t>Авиакомпании (единственной в стране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 xml:space="preserve">ведет заседание директоров, он выслушивает предложения всех директоров. Обсуждаются требования профсоюза, уступки, возможные последствия забастовки. Модель монополии на рынке труда. </w:t>
      </w:r>
      <w:r>
        <w:rPr>
          <w:rFonts w:cs="TimesNewRomanPS-ItalicMT;Times New Roman"/>
          <w:iCs/>
          <w:sz w:val="28"/>
          <w:szCs w:val="28"/>
        </w:rPr>
        <w:t>Свои доказательства красочно изображают на доске. График модели</w:t>
      </w:r>
      <w:r>
        <w:rPr>
          <w:rFonts w:cs="TimesNewRomanPSMT;Times New Roman"/>
          <w:sz w:val="28"/>
          <w:szCs w:val="28"/>
        </w:rPr>
        <w:t xml:space="preserve"> </w:t>
      </w:r>
      <w:r>
        <w:rPr>
          <w:rFonts w:cs="TimesNewRomanPS-ItalicMT;Times New Roman"/>
          <w:iCs/>
          <w:sz w:val="28"/>
          <w:szCs w:val="28"/>
        </w:rPr>
        <w:t>монополии на рынке труда чертят на дос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BoldMT;Times New Roman"/>
          <w:bCs/>
          <w:sz w:val="28"/>
          <w:szCs w:val="28"/>
        </w:rPr>
        <w:t xml:space="preserve">4. СМИ </w:t>
      </w:r>
      <w:r>
        <w:rPr>
          <w:rFonts w:cs="TimesNewRomanPSMT;Times New Roman"/>
          <w:sz w:val="28"/>
          <w:szCs w:val="28"/>
        </w:rPr>
        <w:t>ведут репортаж с места событий и берут интервью у председателя Совета директо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-BoldMT;Times New Roman"/>
          <w:bCs/>
          <w:sz w:val="28"/>
          <w:szCs w:val="28"/>
        </w:rPr>
        <w:t xml:space="preserve">5. Общество </w:t>
      </w:r>
      <w:r>
        <w:rPr>
          <w:rFonts w:cs="TimesNewRomanPSMT;Times New Roman"/>
          <w:sz w:val="28"/>
          <w:szCs w:val="28"/>
        </w:rPr>
        <w:t xml:space="preserve">защищает права потребителей, интересы пассажиров, у которых срываются рейсы; интересы акционеров Авиакомпании. </w:t>
      </w:r>
      <w:r>
        <w:rPr>
          <w:rFonts w:cs="TimesNewRomanPS-ItalicMT;Times New Roman"/>
          <w:iCs/>
          <w:sz w:val="28"/>
          <w:szCs w:val="28"/>
        </w:rPr>
        <w:t>Лидеры общества проводят митинг. Лозунги и требования красочно</w:t>
      </w:r>
      <w:r>
        <w:rPr>
          <w:rFonts w:cs="TimesNewRomanPSMT;Times New Roman"/>
          <w:sz w:val="28"/>
          <w:szCs w:val="28"/>
        </w:rPr>
        <w:t xml:space="preserve"> </w:t>
      </w:r>
      <w:r>
        <w:rPr>
          <w:rFonts w:cs="TimesNewRomanPS-ItalicMT;Times New Roman"/>
          <w:iCs/>
          <w:sz w:val="28"/>
          <w:szCs w:val="28"/>
        </w:rPr>
        <w:t>изображают на дос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BoldMT;Times New Roman"/>
          <w:bCs/>
          <w:sz w:val="28"/>
          <w:szCs w:val="28"/>
        </w:rPr>
        <w:t xml:space="preserve">6. СМИ </w:t>
      </w:r>
      <w:r>
        <w:rPr>
          <w:rFonts w:cs="TimesNewRomanPSMT;Times New Roman"/>
          <w:sz w:val="28"/>
          <w:szCs w:val="28"/>
        </w:rPr>
        <w:t>ведут репортаж о митинге и берут интервью у представителей гражданского общ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BoldMT;Times New Roman"/>
          <w:bCs/>
          <w:sz w:val="28"/>
          <w:szCs w:val="28"/>
        </w:rPr>
        <w:t xml:space="preserve">7. Государство. </w:t>
      </w:r>
      <w:r>
        <w:rPr>
          <w:rFonts w:cs="TimesNewRomanPSMT;Times New Roman"/>
          <w:sz w:val="28"/>
          <w:szCs w:val="28"/>
        </w:rPr>
        <w:t>Премьер-министр с министрами обсуждает ситуацию. Выслушивает крайние точки зрения по этому вопросу – министр обороны страны и министр внутренних дел предлагают силовые методы. Министр социального развития предлагает меры обширной социальной программ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Свои более взвешенные точки зрения высказывают министры юстиции и экономического развития. Обсуждают возможные варианты урегулир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-ItalicMT;Times New Roman"/>
          <w:iCs/>
          <w:sz w:val="28"/>
          <w:szCs w:val="28"/>
        </w:rPr>
      </w:pPr>
      <w:r>
        <w:rPr>
          <w:rFonts w:cs="TimesNewRomanPS-ItalicMT;Times New Roman"/>
          <w:iCs/>
          <w:sz w:val="28"/>
          <w:szCs w:val="28"/>
        </w:rPr>
        <w:t>На доске чертят график равновесия при взаимной монополии на рынке тру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BoldMT;Times New Roman"/>
          <w:bCs/>
          <w:sz w:val="28"/>
          <w:szCs w:val="28"/>
        </w:rPr>
        <w:t xml:space="preserve">8. СМИ </w:t>
      </w:r>
      <w:r>
        <w:rPr>
          <w:rFonts w:cs="TimesNewRomanPSMT;Times New Roman"/>
          <w:sz w:val="28"/>
          <w:szCs w:val="28"/>
        </w:rPr>
        <w:t>берут интервью у Премьер-министра, минист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BoldMT;Times New Roman"/>
          <w:bCs/>
          <w:sz w:val="28"/>
          <w:szCs w:val="28"/>
        </w:rPr>
        <w:t>9. Переговоры</w:t>
      </w:r>
      <w:r>
        <w:rPr>
          <w:rFonts w:cs="TimesNewRomanPSMT;Times New Roman"/>
          <w:sz w:val="28"/>
          <w:szCs w:val="28"/>
        </w:rPr>
        <w:t>. Представитель профсоюза, председатель Совета директоров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>Премьер-министр садятся за стол переговоров и ищут взаимоприемлемое реш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-ItalicMT;Times New Roman"/>
          <w:sz w:val="28"/>
          <w:szCs w:val="28"/>
        </w:rPr>
      </w:pPr>
      <w:r>
        <w:rPr>
          <w:rFonts w:cs="TimesNewRomanPS-BoldMT;Times New Roman"/>
          <w:bCs/>
          <w:sz w:val="28"/>
          <w:szCs w:val="28"/>
        </w:rPr>
        <w:t xml:space="preserve">10. Подведение итогов. </w:t>
      </w:r>
      <w:r>
        <w:rPr>
          <w:rFonts w:cs="TimesNewRomanPSMT;Times New Roman"/>
          <w:sz w:val="28"/>
          <w:szCs w:val="28"/>
        </w:rPr>
        <w:t>Премьер-министр, Представитель профсоюза, председатель Совета директоров объявляют результат переговоров. СМИ ведут репортаж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-BoldMT;Times New Roman"/>
          <w:sz w:val="28"/>
          <w:szCs w:val="28"/>
        </w:rPr>
      </w:pPr>
      <w:r>
        <w:rPr>
          <w:bCs/>
          <w:iCs/>
          <w:sz w:val="28"/>
          <w:szCs w:val="28"/>
        </w:rPr>
        <w:t>Этап обсуждения и 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дит обмен мнениями, защита учащимися своих решений и выводов. В заключение учитель констатирует достигнутые результаты, отмечает ошибки, формулирует окончательный итог занятия. Обращается внимание на сопоставление использованной имитации с соответствующей областью реального лица, установление связи игры с содержанием учебного предмет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ложение Б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-BoldMT;Times New Roman"/>
          <w:bCs/>
          <w:sz w:val="28"/>
          <w:szCs w:val="28"/>
        </w:rPr>
      </w:pPr>
      <w:r>
        <w:rPr>
          <w:rFonts w:cs="TimesNewRomanPS-BoldMT;Times New Roman"/>
          <w:bCs/>
          <w:sz w:val="28"/>
          <w:szCs w:val="28"/>
        </w:rPr>
        <w:t>Мозговой штурм по дисциплине «Финансы, денежное обращение и кредит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BoldMT;Times New Roman"/>
          <w:bCs/>
          <w:sz w:val="28"/>
          <w:szCs w:val="28"/>
        </w:rPr>
        <w:t>Тема: « Инфляция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мозгового штурма: формирование творческого экономического мышления, когда обучающиеся должны самостоятельно </w:t>
      </w:r>
      <w:r>
        <w:rPr>
          <w:iCs/>
          <w:sz w:val="28"/>
          <w:szCs w:val="28"/>
        </w:rPr>
        <w:t xml:space="preserve">найти </w:t>
      </w:r>
      <w:r>
        <w:rPr>
          <w:sz w:val="28"/>
          <w:szCs w:val="28"/>
        </w:rPr>
        <w:t>выход из быстро изменяющейся экономической ситуации, развитие творческих идей обучающихся, воспитание сотрудничества у студентов, воспитание уважения к чужому м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группа делится на две группы, так, чтобы в каждой группе были и сильные, и слабые учащие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у генераторов должны входить учащиеся с позитивной установкой к творчеству, обладающие яркой фантазией, способные быстро подхватывать чужие идеи и развивать их. В группу аналитиков включаются их товарищи, способные рационально, критически оценить суть предложенной иде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суждение выносится вопрос: Какие меры вы могли бы предложить по борьбе с инфляцией? Ответ обоснуй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агается, что учащимся был изложен весь материал по теме «Инфляция», и поэтому они в состоянии предложить свой вариант решения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про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- 30 минут учащиеся совещаются, предлагают свои варианты. Допускается выдвижение заведомо нереальных, фантастических, шутливых идей. Каждый вариант учащиеся записывают на листке бумаги, чтобы ни один план решения не был пропущ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обсу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истечении времени происходит общее обсуждение проблемы. Каждая группа высказывает свое мнение. Начинается критический анализ идей: реальная оценка идей, отсев непродуктивных, выбор тех, чья реализация видится возможной. Автор идеи может защищать её, подробно объясняя, как он видит её воплощ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подаватель записывает каждое предложение на доске. Он тактично направляет обсуждение в русло объективного анализа, выслушивает все предложения, помогает их анализировать а затем либо корректирует их, либо добавляет свои предложения. </w:t>
      </w:r>
      <w:r>
        <w:br w:type="page"/>
      </w:r>
    </w:p>
    <w:p>
      <w:pPr>
        <w:pStyle w:val="22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иложение В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ный урок по дисциплине « Финансы, денежное обращение и кредит»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«Инфляция. Особенности инфляционного процесса в России»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: показать роль инфляции в мировой экономике и экономике конкретного государства, сформировать умение выделять общие признаки инфляции, классифицировать факторы и формы инфляции, развить память и творческое мышление учащихся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 урока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Вводная часть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сед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ка проблемы.</w:t>
      </w:r>
    </w:p>
    <w:p>
      <w:pPr>
        <w:pStyle w:val="Style13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Этапы урока. </w:t>
      </w:r>
    </w:p>
    <w:p>
      <w:pPr>
        <w:pStyle w:val="Style13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. Определение инфляции</w:t>
      </w:r>
    </w:p>
    <w:p>
      <w:pPr>
        <w:pStyle w:val="Style13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. Виды и типы инфляции</w:t>
      </w:r>
    </w:p>
    <w:p>
      <w:pPr>
        <w:pStyle w:val="Style13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. Последствия инфляци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. Антиинфляционная политика государств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ведение итогов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Во вступительной беседе происходит обращение к учащимся с рядом вопросов, цель которых актуализировать мышление учащихся, что должно помочь учащимся понять данную тему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Что такое инфляция?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я ответы учащихся, дается наиболее полное определение инфляции. Затем происходит знакомство учащихся с планом урока и проблемным заданием. «Когда возникает инфляция? Приведите конкретные примеры»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ъяснение нового материала даётся в объёме учебника и не требует значительного расширения. Рассмотрение первого вопроса происходит в виде лекции и сопровождается беседой по вопросам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Как вы думаете, почему возникает инфляция?</w:t>
      </w:r>
    </w:p>
    <w:p>
      <w:pPr>
        <w:pStyle w:val="Style13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бщая ответы обучающихся, педагог указывает конкретные причины возникновения инфляции, приводит конкретные примеры из истории экономики. </w:t>
      </w:r>
    </w:p>
    <w:p>
      <w:pPr>
        <w:pStyle w:val="Style13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ого преподаватель переходит к следующему вопросу данной темы.</w:t>
      </w:r>
    </w:p>
    <w:p>
      <w:pPr>
        <w:pStyle w:val="Style13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торой вопрос предлагается рассмотреть путём самостоятельной работы учащихся с текстом учебника и заполнения опорной схемы, розданной учащимся. После заполнения организуется проверка записей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отвечают на вопросы: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ие выделяются виды инфляции?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чем основное различие между разными видами инфляции?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выделяются типы инфляции?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овы особенности и причины возникновения различных типов инфляции?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Перейдя к третьему пункту плана, нужно рассказать о влиянии инфляции на все сферы жизни общества, привести конкретные примеры по каждому виду. Педагог представляет схему инфляции и эмиссии денег, активизируя познавательную деятельность учащихся вопросами: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же, на ваш взгляд, денег всегда не хватает?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колько нужно денег стране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ует подвести учащихся к выводу, что денег в стране должно быть ровно столько, сколько нужно для нормального хода торговли и производства. После обсуждения вносятся главные меры в схему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 заключение урока делаются выводы по изученному материалу и предлагаются учащимся ответить на вопрос: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ие бы способы борьбы с инфляцией предложили вы?»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лушав мнение учащихся, подводятся итоги и делаются соответствующие выводы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мся задается задание к следующему занятию: Проанализировав инфляцию разных периодов, сделайте вывод о том, когда государство нашло наиболее приемлимый выход из неё. Ответ обоснуйте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в ходе урока учащиеся получили знания о возникновении инфляции, сущности, видах и типах инфляции, усвоили ряд понятий, сделали выводы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изучаемым на уроке материалом у учащихся сформировались умения выделять главное в его содержании, устанавливать изменения в сущности инфляции, участвовать в аналитической беседе, предъявлять результаты своей деятельности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течение занятия деятельность учащихся носила активный познавательный характер, они непосредственно участвовали в приобретении и углублении своих знаний, коллективная работа группы сочеталась с индивидуальной работой учащихся. У учащихся поддерживался интерес к содержанию и методам работы, поддерживалась творческая, эмоциональная атмосфера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Postbody1">
    <w:name w:val="postbody1"/>
    <w:qFormat/>
    <w:rPr>
      <w:rFonts w:cs="Times New Roman"/>
      <w:sz w:val="18"/>
      <w:szCs w:val="18"/>
    </w:rPr>
  </w:style>
  <w:style w:type="character" w:styleId="Postbody">
    <w:name w:val="postbody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lineRule="auto" w:line="360"/>
      <w:ind w:left="240" w:hanging="0"/>
      <w:jc w:val="both"/>
    </w:pPr>
    <w:rPr>
      <w:b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16:00Z</dcterms:created>
  <dc:creator>Cветланка</dc:creator>
  <dc:description/>
  <cp:keywords/>
  <dc:language>en-US</dc:language>
  <cp:lastModifiedBy>SYSTEM</cp:lastModifiedBy>
  <cp:lastPrinted>2008-05-12T22:43:00Z</cp:lastPrinted>
  <dcterms:modified xsi:type="dcterms:W3CDTF">2011-09-09T10:16:00Z</dcterms:modified>
  <cp:revision>2</cp:revision>
  <dc:subject/>
  <dc:title>Методы развития познавательной активности обучаемых и реализация их на занятиях по экономическим  дисциплинам</dc:title>
</cp:coreProperties>
</file>