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етоды психолого-педагогического исследования: их классификации и характерист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л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ы учения о методах исследова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и методов психолого-педагогических исследований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эмпирических исследований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теоретических исследований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ути внедрения результатов исследования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ная 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ка — наука развивающаяся. Она продолжает заниматься более углубленной разработкой всех основных научных проблем, а также определением конкретных научных прогнозов в развитии отдельных звеньев системы народного образования и различных явлений в сфере обучения и вос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ктике современной школы перед психологической службой возникает множество практических задач. Это задачи выяснения уровня готовности ребенка к школе, выявления особо одаренных и отстающих в развитии, выяснения причин школьной дезадаптации, задачи раннего предупреждения противоправных тенденций в развитии личности, задачи управления классным коллективом с учетом индивидуальных особенностей учеников и межличностных отношений между ними, задачи углубленной профориен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о все задачи, возникающие во взаимодействии педагога и психолога в школе, можно разделить на психолого-педагогические и психологическ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ма условно все типовые задачи можно отнести к двум классам, исходя из главных функций школы - функции образования и функции воспитания. В реальной практике эти две функции тесно переплетены между соб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едения педагогических исследований применяются особые научные методы, знание которых необходимо всем участвующим в индивидуальном и коллективном научном поис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учения о методах иссле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я в узком смысле слова есть учение о методах, и хотя мы не сводим ее к такому пониманию, учение о методах играет в методологии чрезвычайно важную роль. Теория методов исследования призвана вскрыть их сущность, назначение, место в общей системе научного поиска, дать научные основы выбора методов и их сочетания, выявить условия их эффективного использования, дать рекомендации по конструированию оптимальных систем исследовательских приемов и процедур, т. е. методики исследования. Методологические положения и принципы именно в методах получают свое действенное, инструментальное выра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о употребляемое понятие «метод научного исследования» — в значительной мере условная категория, объединяющая и формы научного мышления, и общие модели исследовательских процедур, и способы (приемы) выполнения исследовательских действ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шибочно подходить к методам как к самостоятельной категории. Методы — производное от цели, предмета, содержания, конкретных условий исследования. Они во многом определяются характером проблемы, теоретическим уровнем и содержанием гипотез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методов, или методика, поиска — это часть исследовательской системы, закономерно ее выражающая и позволяющая осуществлять исследовательскую деятельность. Конечно, связи методов в исследовательской системе сложны и многообразны, и методы, являясь своеобразной подсистемой исследовательского комплекса, обслуживают все его «узлы». В целом же методы зависят от содержания тех этапов научного поиска, которые логически предшествуют этапам подбора и использования процедур, необходимых для проверки гипотезы. В свою очередь, все компоненты исследования, и методы в том числе, детерминированы содержанием изучаемого, хотя и сами определяют возможности- постижения сущности того или иного содержания, возможности решения определенных научных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и методика исследования во многом определяются исходной концепцией исследователя, его общими представлениями о сущности и структуре изучаемого. Системное использование методов требует выбора «системы отсчета», способов их классификации. Рассмотрим в связи с этим предлагаемые в литературе классификации методов педагогических исследова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и методов психолого-педагогических иссле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ой из наиболее признанных и известных классификаций методов психолого-педагогического исследования является классификация, предложенная Б.Г. Ананьевым. Все методы он разделил на четыре группы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мпирически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пособу обработки данных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претационные.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рганизационным методам ученый отнес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тельный метод как сопоставление различных групп по возрастам, деятельности и т.п.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нгитюдный - как многократные обследования одних и тех же лиц на протяжении длительного периода времен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- как исследование одного объекта представителями разных нау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эмпирически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ервационные методы (наблюдение и самонаблюдение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имент (лабораторный, полевой, естественный и др.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диагностический метод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роцессов и продуктов деятельности (праксиометрические методы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ирование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графический метод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пособу обработки данных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математико-статистического анализа данных 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качественного описания (Сидоренко Е.В., 2000; аннотация)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интерпретационным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тический (фило- и онтогенетический) метод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ый метод (классификация, типологизация и др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ньев подробно описал каждый из методов, но при всей тщательности его аргументации, как отмечает В.Н. Дружинин в своей книге "Экспериментальная психология", остается много нерешенных проблем: почему моделирование оказалось эмпирическим методом? Чем практические методы отличаются от полевого эксперимента и инструментального наблюдения? Почему группа интерпретационных методов отделена от организационных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, по аналогии с другими науками, выделить в педагогической психологии три класса мето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пирические, при которых осуществляется внешне реальное взаимодействие субъекта и объекта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, когда субъект взаимодействует с мысленной моделью объекта (точнее - предметом исследова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онно-описательные, при которых субъект "внешне" взаимодействует со знаково-символическим представлением объекта (графиками, таблицами, схемам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именения эмпирических методов являются данные, фиксирующие состояния объекта показаниями приборов; отражающие результаты деятельности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именения теоретических методов представлен знанием о предмете в форме естественно-языковой, знаково-символической или пространственно-схематичес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основных теоретических методов психолого-педагогического исследования В.В. Дружинин выделил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дуктивный (аксиоматический и гипотетико-дедуктивный), иначе - восхождение от общего к частному, от абстрактного к конкретному. Результат - теория, закон и др.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уктивный - обобщение фактов, восхождение от частного к общему. Результат - индуктивная гипотеза, закономерность, классификация, систематизац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ирование - конкретизация метода аналогий, "трансдукция", умозаключение от частного к частному, когда в качестве аналога более сложного объекта берется более простой и/или доступный для исследования. Результат - модель объекта, процесса, состоя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нец, интерпретационно-описательные методы - это "место встречи" результатов применения теоретических и экспериментальных методов и место их взаимодействия. Данные эмпирического исследования, с одной стороны, подвергаются первичной обработке и представлению в соответствии с требованиями, предъявляемыми к результатам со стороны организующих исследование теории, модели, индуктивной гипотезы; с другой стороны, происходит интерпретация этих данных в терминах конкурирующих концепций на предмет соответствия гипотез результа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уктом интерпретации являются факт, эмпирическая зависимость и, в конечном счете, оправдание или опровержение гипоте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методы исследования предлагают подразделять на собственно педагогические и методы других наук, на методы, констатирующие и преобразующие, эмпирические и теоретические, качественные и количественные, частные и общие, содержательные и формальные, методы описания, объяснения и прогно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ый из этих подходов несет в себе особый смысл, хотя некоторые из них тоже достаточно условны. Возьмем, например, деление методов на педагогические и методы других наук, т. е. непедагогические. Методы, относимые к первой группе, это, строго говоря, либо общенаучные (например, наблюдение, эксперимент), либо общие методы социальных наук (например, опрос, анкетирование, оценивание), хорошо освоенные педагогикой. Непедагогические методы — это методы психологии, математики, кибернетики и других наук, используемые педагогикой, но пока еще не настолько адаптированные ею и другими науками, чтобы приобрести статус собственно педагогическ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жественность классификаций и классификационных характеристик методов не следует считать недостатком. Это отражение многоаспектности методов, их разнокачественности, проявляющихся в различных связях и отнош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аспекта рассмотрения и конкретных задач исследователь может использовать различные классификации методов. В реально используемых совокупностях исследовательских процедур просматривается движение от описания к объяснению и прогнозу, от констатации к преобразованию, от эмпирических методов к теоретическим. При использовании некоторых классификаций тенденции перехода от одной группы методов к другой оказываются сложными и неоднозначными. Наблюдается, например, движение от общих методов (анализ опыта) к частным (наблюдение, моделирование и т. д.), а затем снова к общим, от качественных методов к количественным и от них снова к качествен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ет также другая классификация. Все разнообразные методы, используемые в педагогических исследованиях можно подразделить на всеобщие, общенаучные и специаль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научные методы познания — это методы, носящие общенаучный характер и применяемые во всех или в ряде областей. К их числу относятся эксперимент, математические методы и ряд друг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научные методы, используемые различными науками, преломляются в соответствии со спецификой каждой данной науки, использующей эти методы. Они тесно смыкаются с группой конкретно-научных методов, применяемых лишь в определенной области и не выходящих за ее пределы, и используются в каждой науке в различных сочетаниях. Огромное значение для решения большинства проблем педагогики имеет изучение реально складывающегося учебно-воспитательного процесса, теоретическое осмысление и переработка творческих находок учителей и других практических работников, т. е. обобщение и пропаганда передового опыта. К числу наиболее распространенных методов, используемых для изучения опыта, относятся наблюдение, беседа, анкетирование, ознакомление с продуктами деятельности учащихся, учебной документацией. Наблюдение представляет собой целенаправленное восприятие какого-либо педагогического явления, в процессе которого исследователь получает конкретный фактический матёриал или данные, характеризующие особенности течения какого-либо явления. Для того чтобы внимание исследователя не рассеивалось и фиксировалось прежде всего на особо интересующих его сторонах наблюдаемого явления, заранее разрабатывается программа наблюдения, выделяются объекты наблюдения, предусматриваются способ9йистрации определенных моментов. Беседа применяется как самостоятельный или как дополнительный метод исследования в целях получения необходимых разъяснений по поводу того, что не было достаточно ясным при наблюдении. Беседа проводится по заранее намеченному плану с выделением вопросов, требующих выяснения. Беседа ведется в свободной форме без записывания ответов собеседника в отличие от интервьюирования - разновидности метода беседы, перенесенного в педагогику из социологии. При интервьюировании исследователь придерживается заранее намеченных вопросов, задаваемых в определенной последовательности. Ответы при этом могут открыто записываться. При анкетировании — методе массового сбора материала с помощью анкет — ответы на вопросы пишутся теми, кому адресованы анкеты (учащиеся, учителя, школьные работники, в отдельных случаях — родители). Анкетирование применяется с целью получения таких данных, которые исследователь не может получить другим путем (например, выявления отношения опрашиваемых к изучаемому педагогическому явлению). Эффективность беседы, интервьюирования, анкетирования во многом зависит от содержания и формы задаваемых вопросов, тактичного объяснения их цели и назначения в частности, рекомендуется, чтобы вопросы были посильными, однозначными, краткими, ясными, объективными, не содержали бы в скрытом виде внушения, вызывали бы интерес и желание отвечать и т. п. Важным источником получения фактических данных является изучение педагогической документации, характеризующей учебно-воспитательный процесс в том или ином учебном заведении (журналов учета успеваемости и посещаемости, личных дел и медицинских карт учащихся, ученических дневников, протоколов собраний и заседаний и т. п.). В этих документах отражены многие объективные данные, помогающие установлению ряда причинных связей, выявлению некоторых зависимостей (например, между состоянием здоровья и успеваемостью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учение письменных, графических и творческих работ учащихся является методом, вооружающим исследователя данными, отражающими индивидуальность каждого учащегося, показывающими его отношение к работе, наличие тех или иных способ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, для того чтобы судить об эффективности тех или иных педагогических воздействий или о ценности методических находок, сделанных практическими работниками, а тем более для того, чтобы давать какие-либо рекомендации относительно применения тех или иных нововведений в массовой практике, рассмотренных методов недостаточно, так как они выявляют в основном лишь чисто внешние связи между отдельными сторонами изучаемого педагогического явления. Для более глубокого проникновения в эти связи и зависимости применяется педагогический эксперимент — специально организуемая проверка того или иного метода или приема работы с целью выявления его действенности и эффективности. В отличие от изучения реально сложившегося опыта с применением методов, регистрирующих лишь то, что уже существующий эксперимент всегда предполагает создание нового опыта, в котором активную роль играет исследователь. Основным условием применения педагогического эксперимента в советской школе является проведение его без нарушения нормального хода учебного процесса, когда есть достаточно оснований полагать, что проверяемое нововведение может способствовать повышению эффективности обучения и воспитания или хотя бы не вызовет нежелательных последствий. Такой эксперимент получил название естественного эксперимента. Если эксперимент проводится в целях проверки какого-либо частного вопроса или если для получения необходимых данных нужно обеспечить особо тщательное наблюдение за отдельными учениками (иногда с применением специальной аппаратуры), допускается искусственная изоляция одного или нескольких учащихся и помещение их в особые, специально создаваемые исследователем условия. В этом случае используется лабораторный эксперимент, который в педагогических исследованиях применяется довольно редк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 обоснованное предположение о возможной эффективности того или иного проверяемого экспериментально нововведения носит название научной гипоте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енной частью эксперимента является наблюдение, проводимое по специально разработанной программе, а также сбор определенных данных, для чего применяются контрольные работы, анкеты, беседа. В последнее время все чаще начинают применяться в этих целях и технические средства: звукозапись, киносъемка, фотографирование в определенные моменты, наблюдение с помощью скрытой камеры телевидения. Перспективно использование видеомагнитофонов, позволяющих записывать наблюдаемые явления, а потом воспроизводить их для проведения анали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важным этапом в работе с применением этих методов является анализ и научная интерпретация собранных данных, умение исследователя перейти от конкретных фактов к теоретическим обобщ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еоретическом анализе исследователь задумывается о причинно-следственной зависимости между применяемыми методами или приемами воздействия и получаемыми результатами, а также ищет причины, объясняющие появление некоторых неожиданных непредвиденных результатов, определяет условия, при которых наступало то или иное явление, стремится отделить случайное от необходимого, выводит определенные педагогические закономер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методы могут иметь применение и при анализе данных, собранных из различных научно-педагогических источников, при осмыслении изученного передового опы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дагогических исследованиях применяются и математические методы, помогающие не только выявлению качественных изменений, но и установлению количественных зависимостей между педагогическими явл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распространенными из математических методов, применяемых в педагогике, являются следующ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- метод выявления наличия определенного качества у каждого члена группы и общего подсчета количества тех, у кого данное качество имеется или отсутствует (например, количество успевающих и неуспевающих, посещавших занятия без пропуска и допускавших пропуски и т. п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нжирование - (или метод ранговой оценки) предполагает расположение собранных данных в определенной последовательности, обычно в порядке убывания или нарастания каких-либо показателей и, соответственно определение места в этом ряду каждого из исследуемых (например, составление списка учащихся в зависимости от количества допущенных ими в контрольной работе ошибок, числа пропущенных занятий и т. п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калирование как количественный метод исследования дает возможность ввести цифровые показатели в оценку отдельных сторон педагогических явлений. Для этой цели испытуемым задают вопросы, отвечая на которые они должны указать степень или форму оценки, выбранную из числа данных оценок, пронумерованных в определенном порядке (например, вопрос о занятии спортом с выбором ответов: а) увлекаюсь, б) занимаюсь регулярно, в) занимаюсь нерегулярно, г) не занимаюсь никаким видом спорт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есение полученных результатов с нормой (при заданных показателях) предполагает определение отклонений от нормы и соотнесение этих отклонений с допустимыми интервалами (например, при программированном обучении нормой часто считается 85—90% правильных ответов; если правильных ответов меньше, это означает, что программа слишком трудна, если больше — значит, она слишком облегчен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тся и определение средних величин полученных показателей — среднего арифметического (например, среднего количества ошибок за контрольную работу, выявленных в двух классах), медианы, определяемой как показатель середины ряда (например, при наличии пятнадцати учащихся в группе это будет оценка результатов восьмого ученика в списке, в котором все учащиеся распределены по рангу их оцено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и математической обработке массового материала применяются статистические методы, в число которых входит вычисление средних величин, а также подсчет степеней рассеивания около этих величин — дисперсии, среднего квадратичного отклонения, коэффициента вариации и др.</w:t>
      </w:r>
      <w:r>
        <w:br w:type="page"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эмпирических исследов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методам эмпирического исследования следует отнести: изучение литературы документов и результатов деятельности, наблюдение, опрос, оценивание (метод экспертов или компетентных судей), тестирование. К более общим методам этого уровня относятся обобщение педагогического опыта, опытная педагогическая работа, эксперимент. Они по существу представляют собой комплексные методики, включающие определенным образом соотнесенные частные мето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учение литературы, документов и результатов деятельности. Изучение литературы служит методом ознакомления с фактами, историей и современным состоянием проблем, способом создания первоначальных представлений, исходной концепции предмета, обнаружение «белых пятен» и неясностей в разработке вопр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учение литературы и документальных материалов продолжается в ходе всего исследования.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накопленные факты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побуждают по-новому продумывать и оценивать содержание изученных источников, стимулируют интерес к вопросам, на которые ранее не было обращено достаточного внимания. Основательная документальная база исследования - важное условие его объективности и глуби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ение. Очень широко метод, используемый как самостоятельно, так и в качестве составной части более сложных методов Наблюдение заключается в непосредственном восприятии явлений с помощью органов чувств или их косвенном Восприятии через описание другими непосредственно наблюдавшими людь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е наблюдения лежит восприятие как психический процесс, но это вовсе не исчерпывает наблюдение как метод исследования. Наблюдение может быть направлено на изучение отсроченных результатов обучения, на изучение изменений в объекте в течение определенного времени. В таком случае результаты восприятия явлений в разное время сопоставляются, анализируются, сравниваются и только после этого определяются результаты наблюдения. При организации наблюдения должны быть заранее выделены его объекты, поставлены цели, составлен план наблюдения. Объектом наблюдения служит чаще всего сам процесс деятельности учителя и ученика, о ходе и результатах которого судят по словам, действиям, поступкам, результатам выполнения заданий. Цель наблюдения определяет преимущественное сосредоточение внимания на тех или иных сторонах деятельности, на тех или иных связях и взаимоотношениях (уровень и динамика интереса к предмету, способы взаимопомощи учащихся в коллективной работе, соотношение информативной и развивающей функций обучения и т. д.). Планирование помогает выделить последовательность наблюдения, порядок и способ фиксирования его результатов. Виды наблюдений могут выделяться по различным признакам. По признаку временной организации. Различают наблюдение непрерывное и дискретное, по объему — широкое и узкоспециальное, направленное на выявление отдельных сторон явления или отдельных объектов (монографическое наблюдение за отдельными учащимися, например). Опрос. Этот метод используется в двух основных формах: в виде устного опроса интервью и в виде письменного опроса – анкеты. Каждая из этих форм имеет свои сильные и слабые стор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ос отражает субъективные мнения и оценки. Нередко опрашиваемые догадываются, что от них требуется, и вольно или невольно настраиваются на требуемый ответ. Метод опроса надо рассматривать как средство сбора первичного материала, подлежащего перепроверке иными метод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ос всегда строится исходя из ожиданий, базирующихся на определенном понимании характера и структуры исследуемых явлений, а также представлений об отношениях и оценках опрашиваемых. Возникает, прежде всего, задача выявить объективное содержание в субъективных и часто несовпадающих ответах, выявить в них ведущие объективные тенденции, причины. Несовпадений в оценках. Затем возникает и решается задача сравнения ожидаемого и полученного, что может служить основанием для корректировки или изменения первоначальных представлений о предме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(метод компетентных судей). По существу, это сочетание косвенного наблюдения и опроса, связанное с привлечением к оценке изучаемых явлений наиболее компетентных людей, мнения которых, дополняющие и перепроверяющие друг друга, позволяют объективно оценить изучаемое. Этот метод весьма экономичен. Использование его требует ряда условий. Прежде всего, это - тщательный подбор экспертов - людей, хорошо знающих оцениваемую область, изучаемый объект и способных к объективной и непредвзятой оцен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учение и обобщение педагогического опыта. Научное изучение и обобщение педагогического опыта служит различным исследовательским целям; выявлению существующего уровня функционирования педагогического процесса, узких мест и конфликтов, возникающих в практике, изучению Эффективности и доступности научных рекомендаций выявлению Элементов нового, рационального, рождающегося в каждодневном творческом поиске передовых педагогов. В своей последней функции метод обобщения педагогического опыта предстает в его наиболее распространенной форме как метод обобщения передового педагогического опыта. Таким образом, объектом изучения может быть массовый опыт (для выявления ведущих тенденций), отрицательный опыт (для выявления характерных недостатков и ошибок), но особое значение имеет изучение передового опыта, в процессе которого выявляются, обобщаются, становятся достоянием науки и практики ценные крупицы нового, найденные в массовой практике: оригинальные приемы и их сочетания, интересные методические системы (методи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ная педагогическая работа. Если речь идет об обобщении опыта, то ясно, что научное изыскание непосредственно вытекает из практики, следует за ней, способствуя кристаллизации и росту рождающегося в ней нового. Но такое соотношение науки и практики в наши дни не является единственно возможным. Во многих случаях наука обязана опережать практику, даже передовую, не отрываясь, однако, от ее запросов и треб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внесения преднамеренных изменений в учебный и воспитательный процесс, рассчитанных на получение воспитательного и образовательного эффекта, с их последующей проверкой и оценкой и есть опытная рабо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й эксперимент. Экспериментом в науке называется изменение или воспроизведение явления с целью изучения его в наиболее благоприятных условиях Характерная черта эксперимента запланированное вмешательство человека в изучаемое явление, возможность многократного воспроизведения исследуемых явлений в варьируемых условиях. Этот метод позволяет разложить целостные педагогические явления на их составные элементы. Изменяя (варьируя) условия, в которых эти элементы функционируют, экспериментатор получает возможность прослеживать развитие отдельных сторон и связей, более или менее точно фиксировать полученные результаты. Эксперимент служит проверке гипотезы, уточнению отдельных выводов теории (эмпирически проверяемых следствий), установлению, и уточнению фак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ьному эксперименту предшествует мысленный. Проигрывая мысленно различные варианты возможных экспериментов, исследователь отбирает варианты, которые подлежат проверке в действительном эксперименте, а также получает предполагаемые, гипотетические результаты, с которыми сравниваются результаты, полученные в ходе действительного эксперимента.</w:t>
      </w:r>
      <w:r>
        <w:br w:type="page"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теоретических исследов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лу обобщающего характера теоретического исследования все его методы имеют широкое поле применения, носят достаточно общий характер. Это методы теоретического анализа и синтеза, абстрагирования и идеализации, моделирования и конкретизации теоретического знания. Рассмотрим эти мет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анализ и синтез. На теоретическом уровне исследования очень широко используются многие формы логического мышления, в том числе анализ и синтез, особенно анализ, заклт9чающийся в разложении изучаемого на единицы, позволяющий вскрыть внутреннюю структуру объекта. Но ведущую роль по сравнению с анализом в теоретическом исследовании играет синтез. На основе синтеза предмет воссоздается как субординированная система связей и взаимодействий с выделением наиболее существенных из 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анализа и синтеза только и можно вычленить объективное содержание, объективные тенденции в субъективной по форме деятельности учащихся и педагогов, «схватить» несоответствия, «уловить» реальные противоречия в развитии. Педагогического процесса, «увидеть» такие формы и стадии процесса, которые запроектированы, но пока еще реально не существу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трагирование - конкретизация и идеализация. С анализом и синтезом теснейшим образом связаны процессы абстрагирования и конкрет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абстракцией (абстрагированием) обычно понимают процесс мысленного отвлечения какого-либо свойства или признака предмета от самого предмета, от других его свойств. Это делается для того, чтобы глубже изучить предмет, изолировать его от других предметов и от других свойств, признаков. Особенно ценна абстракция для тех наук, в которых невозможен эксперимент, применение таких средств познания, как микроскоп, химические реактивы и т. 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два вида абстракции: обобщающая и изолирующая. Первый вид абстракции образуется путем выделения у многих предметов общих одинаковых признаков. Изолирующая абстракция не предполагает наличия многих предметов, ее можно совершить, имея всего один предмет. Здесь аналитическим путем вычленяется нужное нам свойство с фиксированием на нем нашего внимания. Скажем, педагог выделяет из всего многообразия признаков учебного процесса один — доступность учебного материала — и рассматривает его самостоятельно, определяя, что такое доступность, чем она обусловлена, как достигается, какова ее роль в усвоении матер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. Широкое применение в теоретических исследованиях находит прием сравнения и, особенно, аналогия - специфический вид сравнения, позволяющий устанавливать подобие яв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огия дает основание для выводов об эквивалентности в определенных отношениях одного объекта другому. Тогда более простой по структуре и доступный изучению объект становится моделью более сложного объекта, именуемого прототипом (оригиналом). Открывается возможность переноса информации по аналогии от модели к прототипу. В этом сущность одного из специфических методов теоретического уровня - метода моделирования. При этом возможно полное освобождение мыслящего субъекта от эмпирических посылок заключения, когда сами умозаключения от модели к прототипу приобретают форму математических соответствий (изоморфизма, гомоморфизма изофункционализма), а мышление начинает оперировать не реальными, а мысленными моделями, воплощающимися затем в форме схематических знаковых моделей (графиков, схем, формул и т. 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— вспомогательный объект, выбранный или преобразованный человеком в познавательных целях, дающий новую информацию об основном объекте. В дидактике предприняты попытки создать пока на качественном уровне модель учебного процесса в целом. Модельное же представление отдельных сторон или структур обучения практикуется уже довольно широк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ирование в теоретическом исследовании служит также задаче конструирования нового, не существующего еще в практике. Исследователь, изучив характерные черты реальных процессов и их тенденции, ищет на основе ключевой идеи их новые сочетания, делает их мысленную компоновку, т. е. моделирует потребное состояние изучаемой системы. Особым видом моделирования, основанного на идеализации, можно считать мысленный эксперимент. В таком эксперименте человек на основе теоретических знаний об объективном мире и эмпирических данных создает идеальные объекты, соотносит их в определенной динамической модели, имитируя мысленно, то движение и те ситуации, которые могли бы иметь место в реальном экспериментирова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изация теоретического знания. Чем выше степень абстрагирования, удаления от эмпирического основания, тем ответственнее и сложнее процедуры, необходимые для того, чтобы. Результаты теоретического поиска приобрели форму знания, готового для использования в науке и прак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ает, прежде всего, задача «вписать полученное знание в систему существующих теоретических представлений. Это знание может углубить, развить, уточнить существующие теории, выяснить их недостаточность и даже «взорвать» 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изация — логическая форм а, являющаяся противоположностью абстракции. Конкретизацией называется мыслительный процесс воссоздания предмета из вычлененных ранее абстракций. При - конкретизации понятий происходит обогащение их новыми призна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изация, направленная на воспроизведение развития предмета как целостной системы, становится особым методом исследования. Конкретным здесь называется единство многообразия, сочетание многих свойств, качеств предмета; абстрактным, наоборот, одностороннее, изолированное от других моментов его свой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конкретизации теоретических знаний, набирающий в себя многие логические приемы и операции, применяемые на всех этапах исследования, позволяет, таким образом, перевести абстрактное знание в знание мысленно-конкретное и конкретно-действенное, дает научным результатам выход в практи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и внедрения результатов иссле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мое важное в завершенном педагогическом исследовании – это внедрение его результатов в практику. Под внедрением результатов понимается целый комплекс мероприятий, реализуемых в определенной последовательности, включающих информирование педагогической общественности о полученных выводах или выявленных закономерностях, дающих основание для внесения каких-либо изменений в практику (через педагогическую печать, в устных выступлениях и т. д.); создание новых учебных и методических пособий, базирующихся на полученных данных экспериментального исследования (например, при перестройке обучения в начальной школе); разработка методических инструкций и рекомендаций и т.д. При этом если подтверждается эффективность и действенность каких-либо педагогических находок учителей-практиков и они получают научное осмысление, интерпретацию и обоснование, организуется пропаганда их опыта, показывается возможность переноса его в иные условия (например, так была организована пропаганда опыта липецких учителей, усовершенствовавших методику организации уро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огом успешного внедрения и распространения результатов педагогических исследований и изученного и научно обоснованного передового опыта является творческое содружество учителей и работников педагогической науки, интерес учителей к чтению научно-педагогической и методической литературы, стремление лично, непосредственно участвовать в опытной и экспериментальной работе, особенно на том этапе, когда организуется массовая проверка новых учебно-методических материалов, в которых заложены новые идеи и отражены результаты научно- педагогических исслед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основных методов ведения педагогических исследований необходимо каждому творчески работающему учителю, который должен знать и уметь применять эти методы, как для изучения опыта других учителей, так и для организации проверки на научной основе своих собственных педагогических находок и открытий, применяемых в иных усло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иболее общем виде система действий по изучению той или иной педагогической проблемы может быть сведена к следующему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проблемы, определение истоков ее возникновения, уяснение ее сущности и проявления в практике работы школ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тепени ее разработанности в педагогической науке, изучение теоретических концепций и положений, связанных с областью исследова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конкретной проблемы исследования, задач, которые ставит перед собой исследователь, гипотезы исследова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воих предложений по решению данной проблемы; опытно-экспериментальная проверка их действенности ню результативност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данных, свидетельствующих о степени действенности и результативности предлагаемых нововведени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более широкой их проверке на практике в случае получения положительных результат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их внедрению в практику в случае получения в условиях достаточно широкой экспериментальной проверки данных, подтверждающих целесообразность применения предлагаемых нововведени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 о значении результатов конкретного исследования для разработки соответствующей области педагогической нау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мы рассмотрели основные методы педагогического, исследования. Как же из этих отдельных методов сложить обоснованную методику исследования, пользуясь которой можно решить поставленные задач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необходимо исходить из положения о том, что сущность метода определяется не совокупностью приемов, а их общей нацеленностью, логикой движения ищущей мысли, следующей за объективным движением предмета, общей концепцией исследования. Метод — это, прежде всего схема, модель исследовательских действий и приемов, а уже затем — система реально осуществляемых действий и приемов, служащих доказательству и проверке гипотезы в плане определенной педагогической концеп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ь же методики в том, что это целенаправленная система методов, обеспечивающая достаточно полное и надежное решение проблемы. Тот или иной набор методов, объединенных в методику, всегда выражает планируемые способы обнаружения несоответствий, разрывов в научном знании, а затем служит средством устранения разрывов, разрешения выявленных противореч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ественно, что выбор методов во многом определяется уровнем, на котором ведется работа (эмпирический или теоретический) характером исследования (методологическое, теоретическое прикладное) содержанием его конечных и промежуточных задач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указать на ряд характерных ошибок при выборе метод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блонный подход к выбору метода, трафаретное его использование без учета конкретных задач и условий исследования; универсализация отдельных методов или методик, например, анкетного опроса и социометр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норирование или недостаточное использование теоретических методов, особенно идеализации, восхождения от абстрактного к конкретном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мение из отдельных мётодов составить целостную методику, оптимальным образом обеспечивающую решение задач научного пои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й метод сам по себе представляет полуфабрикат, заготовку, которую нужно модифицировать, конкретизировать применительно к задачам, предмету и конкретно к условиям поисков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нец, нужно подумать о таком сочетании исследовательских методов, чтобы они удачно дополняли друг друга, раскрывая предмет исследования полнее и глубже, чтобы была возможность результаты, полученные одним методом, перепроверить, используя другой. Например, результаты предварительных наблюдений и бесед с учащимися полезно уточнить, углубить, проверить, анализируя результаты контрольных работ или поведение учащихся в специально созданных ситуаци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занное позволяет сформулировать некоторые критерии правильности выбора метода исслед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декватность объекту, предмету, общим задачам исследования. Накопленному материа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ответствие современным принципам научного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. Научная перспективность, т. е. обоснованное предположение о том, что выбранный метод даст новые и надежные результ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ответствие логической структуре (этапу) ис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, Возможно более полная направленность на всестороннее и гармоническое развитие личности обучаемых, потому что исследовательский метод во многих случаях становится методом образования и воспитания, т. е. «инструментом прикосновения к лично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Гармоническая взаимосвязь с другими методами в единой методической сист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оставные элементы методики и методику в целом нужно проверить на соответствие задачам исследования, достаточную доказательность, полное соответствие принципам педагогического исследова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ная 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Загвязинский В.П. Методология и методика дидактического исследования. – М.: Педагогика, 1982. – 147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едагогика: учеб. пособие для студентов пед. ин-тов/П 24 Под ред. Ю.К. Бабанского. – м.: Просвещение, 1983. – 608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нет-ресурс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http://student.psi911.com/lektor/pedpsi_035.htm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http://www.ido.edu.ru/psychology/pedagogical_psychology/2.html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(http://www.voppsy.ru/journals_all/issues/1998/985/985126.htm; см. статью Борисовой Е.М. "Основы психодиагностики"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0:18:00Z</dcterms:created>
  <dc:creator>Zver</dc:creator>
  <dc:description/>
  <cp:keywords/>
  <dc:language>en-US</dc:language>
  <cp:lastModifiedBy>SYSTEM</cp:lastModifiedBy>
  <cp:lastPrinted>2008-11-30T16:17:00Z</cp:lastPrinted>
  <dcterms:modified xsi:type="dcterms:W3CDTF">2011-09-09T10:18:00Z</dcterms:modified>
  <cp:revision>2</cp:revision>
  <dc:subject/>
  <dc:title>МИНИСТЕРСВО ОБРАЗОВАНИЯ И НАУКИ УКРАИНЫ</dc:title>
</cp:coreProperties>
</file>