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ПО ПЕДАГОГ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ЕДАГОГИЧЕСКИХ ИССЛЕДОВА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УЧНАЯ ГИПОТЕЗА И ЕЁ ПРОВЕР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 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 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ее представление о видах и методах педагогических исследований (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учная гипотеза в педагогике и её постановка 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педагогической гипотезы (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(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(1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в области педагогики, участие в педагогической деятельности является работой не только педагогов-новаторов и педагогов-исследователей. Сама природа воспитательной деятельности и учебной работы, её содержание определяют необходимость участия в педагогических исследованиях каждого, кто по своей деятельности занимается обучением и воспит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ительского труда есть, по крайней мере, две особенности, которые делают неизбежным участие учителя в научном поиске. Первая особенность – это отсутствие в педагогической практике повторяющихся и стандартных ситуаций. Неповторимость учеников и исключительное разнообразие ставят учителя перед необходимостью поиска самостоятельного верного пути. Вторая особенность – повторяемость педагогического труда. Учитель каждый год занимается одним и тем же делом, он учит детей одному предмету. На эту особенность педагогического труда указывал в своё время К.Д. Ушинский, который отмечал, что хорошим средством от утомительного однообразия учительского труда является изучение своего и чужого педагогическ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ноценного и правильного проведения педагогических исследований необходимы знания из области методологии таких исследований. Человеку, который принимается за такое исследование, необходимо знать виды и методы педагогических исследований, ему необходимо разбираться в методике педагогических исследований, знать основные группы методов и конкретные виды. Среди методов педагогических исследований одно из главных мест занимает педагогический эксперимент, одной из составных частей которого является формулирование, выдвижение и проверка гипотез. В настоящей работе мы попытались ответить на следующие вопросы: что такое педагогическая гипотеза, каковы условия её формулирования и каков процесс её провер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ОБЩЕЕ ПЕДСТАВЛЕНИЕ О ВИДАХ И МЕТОДАХ ПЕДАГОГИЧЕСКИХ ИССЛЕДОВАНИЙ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педагогическое знание представляет собой воспроизведение в языковой или символической форме обобщённых представлений о закономерных связях в отношениях, существующих между педагогическими фактами и явлениями. Педагогическое знание существует в виде научных представлений и понятий, идей и гипотез, законов и педагогических те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чёные выделяют следующие виды научно-педагогических исслед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Фундаментальные педагогические исследования.</w:t>
      </w:r>
      <w:r>
        <w:rPr>
          <w:sz w:val="28"/>
          <w:szCs w:val="28"/>
        </w:rPr>
        <w:t xml:space="preserve"> Такие исследования направлены на разработку основных педагогических категорий, определение сущности педагогических фактов и явлений, а также на их научное объяснение. В результате таких исследований появляются и создаются педагогические те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рикладные педагогические исследования.</w:t>
      </w:r>
      <w:r>
        <w:rPr>
          <w:sz w:val="28"/>
          <w:szCs w:val="28"/>
        </w:rPr>
        <w:t xml:space="preserve"> Такие исследования проводятся в области частных методик и направлены на решение вопросов, связанных с педагогической практи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Методические разработки.</w:t>
      </w:r>
      <w:r>
        <w:rPr>
          <w:sz w:val="28"/>
          <w:szCs w:val="28"/>
        </w:rPr>
        <w:t xml:space="preserve"> Они представляют собой конечные результаты исследований, которые находят непосредственное применение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в процессе разработки педагогических проблем и в области проведения педагогических исследований имеет методология. </w:t>
      </w:r>
      <w:r>
        <w:rPr>
          <w:i/>
          <w:sz w:val="28"/>
          <w:szCs w:val="28"/>
        </w:rPr>
        <w:t>Методология</w:t>
      </w:r>
      <w:r>
        <w:rPr>
          <w:sz w:val="28"/>
          <w:szCs w:val="28"/>
        </w:rPr>
        <w:t xml:space="preserve"> представляет собой философское учение о построении человеческое деятельность, о методах познания и преобразования окружающей действительности. В области педагогической теории и практики принято говорить о </w:t>
      </w:r>
      <w:r>
        <w:rPr>
          <w:i/>
          <w:sz w:val="28"/>
          <w:szCs w:val="28"/>
        </w:rPr>
        <w:t>методологии педагогики</w:t>
      </w:r>
      <w:r>
        <w:rPr>
          <w:sz w:val="28"/>
          <w:szCs w:val="28"/>
        </w:rPr>
        <w:t>, как о системе знаний и отправных положений педагогической теории, о принципах подхода к рассмотрению педагогических явлений и методах их исследования, а также путях внедрения добытых знаний в практику воспитания, обучения и образования [1, с. 8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методами педагогических исследований</w:t>
      </w:r>
      <w:r>
        <w:rPr>
          <w:sz w:val="28"/>
          <w:szCs w:val="28"/>
        </w:rPr>
        <w:t xml:space="preserve"> понимаются способы изучения опыта педагогической деятельности, а также педагогических фактов и явления, установления между ними закономерных связей и отношений с целью дальнейшей научной разработки теории воспитания и совершенствования его практики [7, с. 1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педагогических исследований существует множество классификаций. Наиболее распространённым является распределение методов педагогического исследования в следующие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мпирические методы педагогических исследований.</w:t>
      </w:r>
      <w:r>
        <w:rPr>
          <w:sz w:val="28"/>
          <w:szCs w:val="28"/>
        </w:rPr>
        <w:t xml:space="preserve"> Сюда включены такие методы, как беседа, наблюдение, изучение педагогической документации и результатов деятельности, педагогический эксперимент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етические методы.</w:t>
      </w:r>
      <w:r>
        <w:rPr>
          <w:sz w:val="28"/>
          <w:szCs w:val="28"/>
        </w:rPr>
        <w:t xml:space="preserve"> Сюда входят такие методы, как моделирование педагогических ситуаций и процессов, теоретический анализ педагогических фактов и явлений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ы количественной и качественной обработки педагогической информации.</w:t>
      </w:r>
      <w:r>
        <w:rPr>
          <w:sz w:val="28"/>
          <w:szCs w:val="28"/>
        </w:rPr>
        <w:t xml:space="preserve"> Среди методов этой группы – методы математической статистики, ранжирование, шкалирова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УЧНАЯ ГИПОТЕЗА В ПЕДАГОГИКЕ И ЕЁ ПОСТАНОВ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эмпирических методов в педагогической науке является </w:t>
      </w:r>
      <w:r>
        <w:rPr>
          <w:i/>
          <w:sz w:val="28"/>
          <w:szCs w:val="28"/>
        </w:rPr>
        <w:t>педагогический эксперимент</w:t>
      </w:r>
      <w:r>
        <w:rPr>
          <w:sz w:val="28"/>
          <w:szCs w:val="28"/>
        </w:rPr>
        <w:t xml:space="preserve">, который обычно включает в себя несколько этапов. </w:t>
      </w:r>
      <w:r>
        <w:rPr>
          <w:i/>
          <w:sz w:val="28"/>
          <w:szCs w:val="28"/>
        </w:rPr>
        <w:t>Первым этапом</w:t>
      </w:r>
      <w:r>
        <w:rPr>
          <w:sz w:val="28"/>
          <w:szCs w:val="28"/>
        </w:rPr>
        <w:t xml:space="preserve"> любого педагогического эксперимента является выявление противоречия и постановка проблемы. На этом этапе работы исследователь выбирает предмет своего исследования. В основе выбора предмета исследования лежит не только личная заинтересованность исследователя, но и глубокое знание его содержания и противоречий. В обычной педагогической практике проблему исследования педагогу позволяет сформулировать его собственный педагогический опыт, а также осмысление разнообразного опыта деятельности других препода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ым этапом</w:t>
      </w:r>
      <w:r>
        <w:rPr>
          <w:sz w:val="28"/>
          <w:szCs w:val="28"/>
        </w:rPr>
        <w:t xml:space="preserve"> педагогического исследования является </w:t>
      </w:r>
      <w:r>
        <w:rPr>
          <w:i/>
          <w:sz w:val="28"/>
          <w:szCs w:val="28"/>
        </w:rPr>
        <w:t>выдвижение гипотезы</w:t>
      </w:r>
      <w:r>
        <w:rPr>
          <w:sz w:val="28"/>
          <w:szCs w:val="28"/>
        </w:rPr>
        <w:t>. На этом этапе мы остановимся более подробно. Само слово гипотеза происходит от греческого «hypothesis» – основание, предположение. Педагогика обращается к философии за объяснением общенаучного и общефилософского содержания этого пон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ипотеза</w:t>
      </w:r>
      <w:r>
        <w:rPr>
          <w:sz w:val="28"/>
          <w:szCs w:val="28"/>
        </w:rPr>
        <w:t>, с точки зрения философии, – форма знания, содержащая предположение, сформулированное на основе ряда фактов, истинное значение которого неопределённо и нуждается в доказательстве. Гипотетическое знание носит вероятный, а не достоверный характер и требует проверки и обоснования. В ходе доказательства выдвинутых гипотез одни из них становятся истинной теорией, другие видоизменяются, уточняются и конкретизируются, третьи отбрасываются, превращаются в заблуждения, если проверка даёт отрицательный результат [5, с. 48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является обращение ещё к одной науке за объяснением других граней понятия гипотезы, к науке психологии. В </w:t>
      </w:r>
      <w:r>
        <w:rPr>
          <w:i/>
          <w:sz w:val="28"/>
          <w:szCs w:val="28"/>
        </w:rPr>
        <w:t>психологии</w:t>
      </w:r>
      <w:r>
        <w:rPr>
          <w:sz w:val="28"/>
          <w:szCs w:val="28"/>
        </w:rPr>
        <w:t xml:space="preserve"> гипотеза понимается как компонент процесса мышления, направляющий поиск решения задачи посредством предположительного дополнения субъективно недостающей информации, без которой результат решения не может быть получен. Чем более противоречивый характер и творческий характер носит решение задачи, тем большее место в нём занимает гипотеза. По мнению Е.П. Рапацевича, для некоторых задач, решение которых не содержит последовательных логических преобразований, выдвижение и проверка на истинность гипотезы являются единственной формой решения [4, с. 12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научные, общефилософские и психологические основания находят своё преломление в педагогической науке и в методологии педагогических исследований. </w:t>
      </w:r>
      <w:r>
        <w:rPr>
          <w:i/>
          <w:sz w:val="28"/>
          <w:szCs w:val="28"/>
        </w:rPr>
        <w:t>Гипотеза в педагогике</w:t>
      </w:r>
      <w:r>
        <w:rPr>
          <w:sz w:val="28"/>
          <w:szCs w:val="28"/>
        </w:rPr>
        <w:t xml:space="preserve"> понимается, как основание, предположение, выдвигаемое с целью объяснения причин, свойств и существования явлений действительности. Формулировка гипотезы в педагогических исследованиях, как правило, направлена на определение условий протекания тех или иных педагогических процессов и явлений [1, с. 2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а выдвигается после исследования особенных черт некоторых явлений, изучения определённых обстоятельств и условий их протекания. Научная мысль облекается в форму своеобразного умозаключения. В процессе построения и применении педагогических гипотез необходимо учитывать определённые условия. В настоящее время учёные выделяют следующие условия для правильного построения и правильного применения педагогической гипотез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должна иметь достаточное обоснование, а также быть внутренне непротиворечи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ель не должен допускать противоречия между гипотетическими и уже установленными полож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научно-педагогического познания необходимо строить так, чтобы гипотезы использовались наряду с иными формами научн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ём небольшой практический пример о выявлении проблемы и построении на этой основе педагогической гипотезы. Например, в педагогике является общепризнанным, что в процессе обучения ребёнок развивается. Однако на практике довольно часто приходится наблюдать, что дети от класса к классу становятся всё менее активными в учении, проявляют к знаниям всё меньший интерес. Почему это происходит? В этом и будет заключаться </w:t>
      </w:r>
      <w:r>
        <w:rPr>
          <w:i/>
          <w:sz w:val="28"/>
          <w:szCs w:val="28"/>
        </w:rPr>
        <w:t>проблема педагогического исследования</w:t>
      </w:r>
      <w:r>
        <w:rPr>
          <w:sz w:val="28"/>
          <w:szCs w:val="28"/>
        </w:rPr>
        <w:t>. На следующем этапе необходимо сформулировать гипотезу исследования. В данном конкретном примере в качестве гипотезы можно выдвинуть следующую: творческие способности детей тормозятся большим объёмом знаний, который зачастую неоправданно увеличен, и который учащиеся должны усвоить. Однако гипотеза может быть и другой: творческие способности учащихся развиваются слабо и учебная активность падает потому, что в процессе обучения не используются методы, которые могут способствовать творческому развитию учащихс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ВЕРКА ПЕДАГОГИЧЕСКОЙ ГИПОТЕЗ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педагогического исследования является этап проверки научной педагогической гипотезы. Правильность или ложность гипотезы можно выяснить в ходе </w:t>
      </w:r>
      <w:r>
        <w:rPr>
          <w:i/>
          <w:sz w:val="28"/>
          <w:szCs w:val="28"/>
        </w:rPr>
        <w:t>опытно-экспериментальной работы</w:t>
      </w:r>
      <w:r>
        <w:rPr>
          <w:sz w:val="28"/>
          <w:szCs w:val="28"/>
        </w:rPr>
        <w:t>. Такая работа начинается с составления плана, или методики, проведения педагогического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любого такого эксперимента заключается в сознательном и целенаправленном моделировании реального процесса в изменённых исследователем условиях и в сравнении результатов изучаемого процесса. В процессе определения способов проверки гипотезы, исследователь сталкивается с целым рядом вопросов, таких, например, как: сколько должно быть контрольных и экспериментальных классов, как отбирать такие классы и сколько лет должен продолжаться эксперимент и т.д. Отвечая на такие и подобные вопросы, можно отметить, что исследователю приходится брать такое количество классов, которое сможет устранить влияние случайны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агаемом выше примере для проверки истинности или ложности гипотезы о решающем влиянии объёма знаний на развитие творческих способностей необходимо будет осуществить обучение детей по обычной программе и по экспериментальной, которая будет предусматривать усвоение учащимися меньшего объёма учебного материала. Разработка такой опытно-эксперимен</w:t>
        <w:softHyphen/>
        <w:t>тальной работы и будет представлять собой процесс проверки данной педагогической гипотез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воей работы мы можем сделать следующие выводы. В деятельности и педагогической практике современных учителей необходимым являются умения самостоятельного проведения теоретических и практических исследований. Благодаря таким умениям они смогут самостоятельно решать наиболее насущные и актуальные вопросы современного педаг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методов педагогических исследований является педагогический эксперимент, который является научно поставленным опытом в области учебной или воспитательной работы, с целью поиска новых, более эффективных способов решения педагогическ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этапов проведения эксперимента является формулирование и выдвижение научной гипотезы и её проверка. В процессе выдвижения гипотезы очень важным является учёт принципов её правильного построения, таких как обоснованность, непротиворечивость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истинности или ложности выдвинутой гипотезы происходит в ходе опытно-экспериментальной работы. Ход такой работы определяется, разрабатывается и направляется исследователем и заключается в определённом целенаправленном моделировании процесса эксперимента и сравнении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Коджаспирова Г.М., Коджаспиров А.Ю. Педагогический словарь: Для студ. высш. и сред. пед. учеб. заведений. – М.: Издательский центр “Академия”, 2003. – 1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пшин П. Психология и педагогика. – М.: «Издательство ПРИОР», 2000. – 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иванов В.С. Основы общей педагогики: Теория и методика воспитания / Под ред. В.А. Сластенина. – М.: Издательский центр «Академия», 2000. –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ловарь по педагогике / Сост. Рапацевич Е.С. – Мн.: «Современное слово», 2001. – 9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ософия / под ред. В.П. Кохановского. – Ростов н/Д.: «Феникс», 1997. – 57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Харламаў І.Ф. Педагогіка. – Мн.: Універсітэцкае, 1996. – 51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пиков В.Т. Педагогика. Краткий учебный курс. – М.: Новое издание, 2003. – 173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9:00Z</dcterms:created>
  <dc:creator>Poluhin</dc:creator>
  <dc:description/>
  <cp:keywords/>
  <dc:language>en-US</dc:language>
  <cp:lastModifiedBy>SYSTEM</cp:lastModifiedBy>
  <dcterms:modified xsi:type="dcterms:W3CDTF">2011-09-09T10:19:00Z</dcterms:modified>
  <cp:revision>2</cp:revision>
  <dc:subject/>
  <dc:title>РЕФЕРАТ</dc:title>
</cp:coreProperties>
</file>