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ПЕДАГОГ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ЕДАГОГИЧЕСКИХ ИССЛЕДОВ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Ы ВЫЯВЛЕНИЯ И ИЗУЧЕНИЯ ПЕДАГОГИЧЕСКИХ ИННОВАЦ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руктура педагогической деятель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ущность педагогических иннов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методы выявления и изучения педагогических иннова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pacing w:lineRule="auto" w:line="360"/>
        <w:ind w:hanging="0"/>
        <w:jc w:val="both"/>
        <w:rPr>
          <w:szCs w:val="28"/>
          <w:lang w:val="be-BY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7521" w:space="708"/>
            <w:col w:w="1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центральных фигур образовательного процесса в современной школе был и остаётся учитель. Именно на него возложена миссия реализации целей и задач обучения и воспитания подрастающего поколения. Он является организатором активной учебно-познавательной, трудовой, общественной и эстетической деятельности учащихся. Об исключительной роли учителя в образовании и воспитании детей, в развитии их богатого духовного мира писали и говорили многие выдающиеся педаго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обновления нашего общества роль и значение учителя сложно переоценить. В значительной мере от его труда и усердия зависит образование народа, культурное и нравственное развитие общества, а также пути дальнейшего развит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особую значимость приобретает проблема профессиональной подготовки учителей, формирование их нравственной, этической и эстетической культуры. В структуре педагогической деятельности важными являются вопросы формирования и развития исследовательских качеств учителей, подготовке их к поиску, изучению и внедрению инновационных педагогическ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нашей работы «Методы выявления и изучения педагогических инноваций». Для полного рассмотрения данного вопроса необходимо проанализировать структуру педагогической деятельности, выявить в структуре место инновационной деятельности учителя, рассмотреть основные подходы к определению педагогических инноваций и представить основные методы выявления и изучения инноваций в педагогическом процесс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УКТУРА ПЕДАГОГИЧЕСКОЙ ДЕЯТЕЛЬНОСТ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приступить к рассмотрению сущности педагогических инноваций, методов их выявления и изучения, необходимо проанализировать структуру педагогической деятельности и определить, какое место занимает в ней инновационная деятельность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исследования Н.В. Кузьмина, В.А. Сластенина, И.Ф. Харламова, А.И. Щербакова и др. показывают, что в педагогической практике учителя достаточно отчётливо выделяются следующие направления его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иагностическая деятельность.</w:t>
      </w:r>
      <w:r>
        <w:rPr>
          <w:sz w:val="28"/>
          <w:szCs w:val="28"/>
        </w:rPr>
        <w:t xml:space="preserve"> Эта деятельность связана с изучением учащихся и определение уровня их развития, обучения и воспитанности. Ясно, что невозможно полноценно проводить учебно-воспитательный процесс без знаний особенностей физического и психического развития каждого ребёнка. Для этого учителю необходимо быть наблюдательным, владеть методами диагност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иентационно-прогностическая деятельность</w:t>
      </w:r>
      <w:r>
        <w:rPr>
          <w:sz w:val="28"/>
          <w:szCs w:val="28"/>
        </w:rPr>
        <w:t>. Эта деятельность раскрывается в умениях учителя обозначить линию воспитательной работы, определить её конкретные цели и задачи на каждом этапе, сделать прогноз результа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рганизаторская деятельность</w:t>
      </w:r>
      <w:r>
        <w:rPr>
          <w:sz w:val="28"/>
          <w:szCs w:val="28"/>
        </w:rPr>
        <w:t>. Этот вид деятельности связан с привлечением учащихся в запланированную учебно-воспитательную работу, со стимулированием их активности. Учитель является организатором всего процесса учебно-воспитательной работы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формационно-объяснительная деятельность</w:t>
      </w:r>
      <w:r>
        <w:rPr>
          <w:sz w:val="28"/>
          <w:szCs w:val="28"/>
        </w:rPr>
        <w:t>. Значение этого вида деятельности обуславливается тем, что всё обучение и воспитание основывается на процессах информационного характера. Овладение знаниями, мировоззренческими и моральными идеями – всё это является решающими средствами развития и личностного формирования каждого уче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уникативная деятельность</w:t>
      </w:r>
      <w:r>
        <w:rPr>
          <w:sz w:val="28"/>
          <w:szCs w:val="28"/>
        </w:rPr>
        <w:t>. Эта деятельность связана с тем значительным влиянием, которое оказывает учитель на учащихся. Его личное обаяние, моральная культура и умение устанавливать и поддерживать с детьми доброжелательные отношения является одним из факторов успеха коммуникативной части педагог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налитико-оценочная деятельность</w:t>
      </w:r>
      <w:r>
        <w:rPr>
          <w:sz w:val="28"/>
          <w:szCs w:val="28"/>
        </w:rPr>
        <w:t>. Эта деятельность помогает учителю поддерживать т.н. обратную связь в своей работе, что обозначает неустанно наблюдать то, что намечалось достигнуть на определённом этапе образовательного процесса и то, что уже достигну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епременных компонентов педагогической деятельности учителя является </w:t>
      </w:r>
      <w:r>
        <w:rPr>
          <w:i/>
          <w:sz w:val="28"/>
          <w:szCs w:val="28"/>
        </w:rPr>
        <w:t>инновационная деятельность</w:t>
      </w:r>
      <w:r>
        <w:rPr>
          <w:sz w:val="28"/>
          <w:szCs w:val="28"/>
        </w:rPr>
        <w:t xml:space="preserve">. Это творческий, исследовательский вид педагогической деятельности и органично связан со всеми предыдущими. Педагогическая наука развивается в процессе инновационной деятельности педагогов-новаторов и обычных учителей. Применение педагогической теории на практике само по себе носит творческий и исследовательский характер, т.к. никогда не бывает двух одинаковых классов, никогда не бывает двух одинаковых учеников и никогда не повторится вчерашняя педагогическая ситуация. В этой связи учитель должен всегда на своей работе быть не только исследователем, но и новатором. Он должен не только творчески применять известные педагогические методики и технологии, но и стараться самостоятельно их выводить – из собственной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ение к педагогическим инновациям, проблемам их выявления и изучения ставит вопрос о сущности педагогической инновации, об их видах, характере. Без ответа на эти вопросы невозможно двигаться дальше. Вопрос о сущности педагогической инновации мы рассмотрим в следующем параграф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ЩНОСТЬ ПЕДАГОИЧЕСКИХ ИННОВ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инновации (другими словами нововведения) определяются в педагогической науке с нескольких точек зрения. </w:t>
      </w: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>, под педагогической инновацией понимается целенаправленное изменение, вносящее в образовательную среду стабильные элементы (определённые новшества), которые улучшают характеристики отдельных частей, компонентов и самой образовательной систем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акой точки зрения педагогические инновации классифицируются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 видам деятельности</w:t>
      </w:r>
      <w:r>
        <w:rPr>
          <w:sz w:val="28"/>
          <w:szCs w:val="28"/>
        </w:rPr>
        <w:t xml:space="preserve"> педагогические инновации бывают </w:t>
      </w:r>
      <w:r>
        <w:rPr>
          <w:i/>
          <w:sz w:val="28"/>
          <w:szCs w:val="28"/>
        </w:rPr>
        <w:t>педагогические</w:t>
      </w:r>
      <w:r>
        <w:rPr>
          <w:sz w:val="28"/>
          <w:szCs w:val="28"/>
        </w:rPr>
        <w:t xml:space="preserve"> – те, которые обеспечивают педагогический процесс, и </w:t>
      </w:r>
      <w:r>
        <w:rPr>
          <w:i/>
          <w:sz w:val="28"/>
          <w:szCs w:val="28"/>
        </w:rPr>
        <w:t>управленческие</w:t>
      </w:r>
      <w:r>
        <w:rPr>
          <w:sz w:val="28"/>
          <w:szCs w:val="28"/>
        </w:rPr>
        <w:t xml:space="preserve"> – это те, которые относятся к управленческой стороне педагогической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характеру вносимых изменений</w:t>
      </w:r>
      <w:r>
        <w:rPr>
          <w:sz w:val="28"/>
          <w:szCs w:val="28"/>
        </w:rPr>
        <w:t xml:space="preserve"> педагогические инновации подразделяются на </w:t>
      </w:r>
      <w:r>
        <w:rPr>
          <w:i/>
          <w:sz w:val="28"/>
          <w:szCs w:val="28"/>
        </w:rPr>
        <w:t>радикальные</w:t>
      </w:r>
      <w:r>
        <w:rPr>
          <w:sz w:val="28"/>
          <w:szCs w:val="28"/>
        </w:rPr>
        <w:t xml:space="preserve">, т.е. те, которые основываются на принципиально новых идеях и подходах, </w:t>
      </w:r>
      <w:r>
        <w:rPr>
          <w:i/>
          <w:sz w:val="28"/>
          <w:szCs w:val="28"/>
        </w:rPr>
        <w:t>комбинаторные</w:t>
      </w:r>
      <w:r>
        <w:rPr>
          <w:sz w:val="28"/>
          <w:szCs w:val="28"/>
        </w:rPr>
        <w:t xml:space="preserve"> – это такие педагогические инновации, которые сочетают в себе известные элементы, и </w:t>
      </w:r>
      <w:r>
        <w:rPr>
          <w:i/>
          <w:sz w:val="28"/>
          <w:szCs w:val="28"/>
        </w:rPr>
        <w:t>модифицирующие</w:t>
      </w:r>
      <w:r>
        <w:rPr>
          <w:sz w:val="28"/>
          <w:szCs w:val="28"/>
        </w:rPr>
        <w:t>, которые направлены на совершенствование и дополнение существующих образцов и фор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 масштабу вносимых изменений</w:t>
      </w:r>
      <w:r>
        <w:rPr>
          <w:sz w:val="28"/>
          <w:szCs w:val="28"/>
        </w:rPr>
        <w:t xml:space="preserve"> педагогические инновации классифицируются на </w:t>
      </w:r>
      <w:r>
        <w:rPr>
          <w:i/>
          <w:sz w:val="28"/>
          <w:szCs w:val="28"/>
        </w:rPr>
        <w:t>локальные</w:t>
      </w:r>
      <w:r>
        <w:rPr>
          <w:sz w:val="28"/>
          <w:szCs w:val="28"/>
        </w:rPr>
        <w:t xml:space="preserve">, такие, которые включают в себя независимые друг от друга изменения отдельных участков или компонентов, </w:t>
      </w:r>
      <w:r>
        <w:rPr>
          <w:i/>
          <w:sz w:val="28"/>
          <w:szCs w:val="28"/>
        </w:rPr>
        <w:t>модульные</w:t>
      </w:r>
      <w:r>
        <w:rPr>
          <w:sz w:val="28"/>
          <w:szCs w:val="28"/>
        </w:rPr>
        <w:t xml:space="preserve">, которые включают в себя взаимосвязанные группы нескольких локальных педагогических инноваций и </w:t>
      </w:r>
      <w:r>
        <w:rPr>
          <w:i/>
          <w:sz w:val="28"/>
          <w:szCs w:val="28"/>
        </w:rPr>
        <w:t>системные</w:t>
      </w:r>
      <w:r>
        <w:rPr>
          <w:sz w:val="28"/>
          <w:szCs w:val="28"/>
        </w:rPr>
        <w:t>, которые заключаются в полной реконструкции системы как целог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 масштабу использования</w:t>
      </w:r>
      <w:r>
        <w:rPr>
          <w:sz w:val="28"/>
          <w:szCs w:val="28"/>
        </w:rPr>
        <w:t xml:space="preserve"> педагогические инновации бывают </w:t>
      </w:r>
      <w:r>
        <w:rPr>
          <w:i/>
          <w:sz w:val="28"/>
          <w:szCs w:val="28"/>
        </w:rPr>
        <w:t>единич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диффузны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о источнику возникновения</w:t>
      </w:r>
      <w:r>
        <w:rPr>
          <w:sz w:val="28"/>
          <w:szCs w:val="28"/>
        </w:rPr>
        <w:t xml:space="preserve"> педагогические инновации бывают </w:t>
      </w:r>
      <w:r>
        <w:rPr>
          <w:i/>
          <w:sz w:val="28"/>
          <w:szCs w:val="28"/>
        </w:rPr>
        <w:t>внешние</w:t>
      </w:r>
      <w:r>
        <w:rPr>
          <w:sz w:val="28"/>
          <w:szCs w:val="28"/>
        </w:rPr>
        <w:t xml:space="preserve">, источник которых находится за пределами педагогической системы, </w:t>
      </w: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– такие инновации разрабатываются в рамках определённой образовате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под педагогической инновацией в современной теории и практике образования понимается сам процесс освоения какого-либо педагогического новшества (например, нового средства, новой педагогической методики, учебной или воспитательной программы, актуальной образовательной технологи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>, под педагогической инновацией может пониматься процесс поиска идеальных методик и программ, а также их внедрение в образовательный процесс и творческое осмы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МЕТОДЫ ВЫЯВЛЕНИЯ И ИЗУЧЕНИЯ ПЕДАГОГИЧЕСКИХ ИННОВАЦИ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содержания инновационной деятельности учителя, определения сущности педагогических инноваций, перейдём к характеристике основных методов выявления и изучения педагогических иннов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приступить, сделаем короткое замечание. Методы выявления и методы изучения педагогических инноваций, несомненно, находятся в тесной взаимосвязи. Зачастую они являются логическим продолжением друг друга. Так, например, наблюдая за работой педагога, изучая его инновационную деятельность (педагогический приём, авторский метод и т.д.) можно выявить новую педагогическую иннов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ы выявления педагогических иннов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накомство с результатами педагогической деятельности</w:t>
      </w:r>
      <w:r>
        <w:rPr>
          <w:sz w:val="28"/>
          <w:szCs w:val="28"/>
        </w:rPr>
        <w:t>. Такое знакомство может проходить в различной форме – анализ деятельности учеников, посещение уроков, беседы с учащимися, родителями и педагогами. Целью такой работы является выявление результатов, более лучших и значительных, по сравнению с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сещение учительских конференций, симпозиумов и семинаров</w:t>
      </w:r>
      <w:r>
        <w:rPr>
          <w:sz w:val="28"/>
          <w:szCs w:val="28"/>
        </w:rPr>
        <w:t>. Обычно на таких собраниях учителя делятся своими достижениями, рассказывают об успехах в учебной и воспитательной работе. Во время таких конференций проходит, конечно, и знакомство с педагогическими инновациями, однако более глубоко изучение происходит в формах непосредственного уча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ы изучения педагогических иннов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степенное значение в процессе изучения педагогических  инноваций имеют эмпирические методы – наблюдение, беседа, изучение научных педагогических тру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блюдение</w:t>
      </w:r>
      <w:r>
        <w:rPr>
          <w:sz w:val="28"/>
          <w:szCs w:val="28"/>
        </w:rPr>
        <w:t xml:space="preserve"> является одним из самых распространённых методов изучения педагогических инноваций. В процессе наблюдения есть возможность непосредственного знакомства с деятельностью учителя-новатора. В связи с этим, учителя часто проводят открытые занятия по своей исследовательской проблематике, приглашают коллег и учёных для знакомства и анализа своей педагогической деятельности. Перед наблюдением необходимо составить </w:t>
      </w:r>
      <w:r>
        <w:rPr>
          <w:i/>
          <w:sz w:val="28"/>
          <w:szCs w:val="28"/>
        </w:rPr>
        <w:t>программу наблюдения</w:t>
      </w:r>
      <w:r>
        <w:rPr>
          <w:sz w:val="28"/>
          <w:szCs w:val="28"/>
        </w:rPr>
        <w:t>, т.е. определить те моменты, на которые необходимо будет обратить своё внимание. После наблюдения необходимо обязательно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седа</w:t>
      </w:r>
      <w:r>
        <w:rPr>
          <w:sz w:val="28"/>
          <w:szCs w:val="28"/>
        </w:rPr>
        <w:t xml:space="preserve"> является также одним их распространённых методов изучения инноваций. Во время беседы есть возможность узнать более подробно и в непринуждённой обстановке об инновационной деятельности педагога. К беседе также необходимо заранее готовиться, необходимо, по возможности, составить </w:t>
      </w:r>
      <w:r>
        <w:rPr>
          <w:i/>
          <w:sz w:val="28"/>
          <w:szCs w:val="28"/>
        </w:rPr>
        <w:t>план</w:t>
      </w:r>
      <w:r>
        <w:rPr>
          <w:sz w:val="28"/>
          <w:szCs w:val="28"/>
        </w:rPr>
        <w:t xml:space="preserve"> беседы, акцентировать своё внимание на интересующих проблемах и постараться в процессе беседы их обсу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рвьюирование</w:t>
      </w:r>
      <w:r>
        <w:rPr>
          <w:sz w:val="28"/>
          <w:szCs w:val="28"/>
        </w:rPr>
        <w:t>. К этой форме работы необходимо тщательно готовиться. До начала интервьюирования необходимо изучить инновационную работу педагога, проанализировать её с точки зрения современной теории и практики образования, составить план интервью. Только при соблюдении указанных требований интервью может дать соответствующи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вы основные методы выявления и изучения педагогических инновац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читель – это человек, который выполняет разнообразные функции не только в школе, но и за её пределами. Среди педагогических функций одно из немаловажных мест занимает инновационная. Деятельность учителя должна носить не только творческий, но и исследовательский характер. Он должен не только знать и уметь применить на практике основные педагогические теории, но и творчески их использовать, а также стремиться к воплощению собственных педагогических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инновации в современной науке понимаются как определённые изменения, которые вносят в педагогическую теорию и практику улучшающие элементы, способствуют процессу обновления педагогическ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 представляется в такой ситуации выявление и изучение педагогических инноваций. Большое значение в развитии педагогической теории имеет умение педагога изучать педагогические инновации с помощью таких методов, как наблюдение, беседа, интервьюирование и др. Такими знаниями должен обладать каждый теоретик и практик системы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оджаспирова Г.М., Коджаспиров А.Ю. Педагогический словарь: Для студ. высш. и сред. пед. учеб. заведений. – М.: Издательский центр “Академия”, 2003. – 17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пшин П. Психология и педагогика. – М.: «Издательство ПРИОР», 2000. – 9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ливанов В.С. Основы общей педагогики: Теория и методика воспитания / Под ред. В.А. Сластенина. – М.: Издательский центр «Академия», 2000. – 336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ловарь по педагогике / Сост. Рапацевич Е.С. – Мн.: «Современное слово», 2001. – 928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Харламаў І.Ф. Педагогіка. – Мн.: Універсітэцкае, 1996. – 511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9:00Z</dcterms:created>
  <dc:creator>Poluhin</dc:creator>
  <dc:description/>
  <cp:keywords/>
  <dc:language>en-US</dc:language>
  <cp:lastModifiedBy>SYSTEM</cp:lastModifiedBy>
  <dcterms:modified xsi:type="dcterms:W3CDTF">2011-09-09T10:19:00Z</dcterms:modified>
  <cp:revision>2</cp:revision>
  <dc:subject/>
  <dc:title>РИПО</dc:title>
</cp:coreProperties>
</file>