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Спостереження за змінами в природі та його види</w:t>
      </w:r>
    </w:p>
    <w:p>
      <w:pPr>
        <w:pStyle w:val="Contents2"/>
        <w:rPr>
          <w:caps w:val="false"/>
          <w:smallCaps w:val="false"/>
          <w:sz w:val="24"/>
          <w:szCs w:val="24"/>
          <w:lang w:val="en-US" w:eastAsia="en-US"/>
        </w:rPr>
      </w:pPr>
      <w:r>
        <w:rPr>
          <w:rStyle w:val="InternetLink"/>
          <w:lang w:val="uk-UA" w:eastAsia="en-US"/>
        </w:rPr>
        <w:t>1.1 Суть спостереження</w:t>
      </w:r>
    </w:p>
    <w:p>
      <w:pPr>
        <w:pStyle w:val="Contents2"/>
        <w:rPr>
          <w:caps w:val="false"/>
          <w:smallCaps w:val="false"/>
          <w:sz w:val="24"/>
          <w:szCs w:val="24"/>
          <w:lang w:val="en-US" w:eastAsia="en-US"/>
        </w:rPr>
      </w:pPr>
      <w:r>
        <w:rPr>
          <w:rStyle w:val="InternetLink"/>
          <w:lang w:val="uk-UA" w:eastAsia="en-US"/>
        </w:rPr>
        <w:t>1.2 Види спостережень</w:t>
      </w:r>
    </w:p>
    <w:p>
      <w:pPr>
        <w:pStyle w:val="Contents2"/>
        <w:rPr>
          <w:caps w:val="false"/>
          <w:smallCaps w:val="false"/>
          <w:sz w:val="24"/>
          <w:szCs w:val="24"/>
          <w:lang w:val="en-US" w:eastAsia="en-US"/>
        </w:rPr>
      </w:pPr>
      <w:r>
        <w:rPr>
          <w:rStyle w:val="InternetLink"/>
          <w:lang w:val="uk-UA" w:eastAsia="en-US"/>
        </w:rPr>
        <w:t>Розділ 2. Методика проведення спостережень на уроках курсу "Я і Україна"</w:t>
      </w:r>
    </w:p>
    <w:p>
      <w:pPr>
        <w:pStyle w:val="Contents2"/>
        <w:rPr>
          <w:caps w:val="false"/>
          <w:smallCaps w:val="false"/>
          <w:sz w:val="24"/>
          <w:szCs w:val="24"/>
          <w:lang w:val="en-US" w:eastAsia="en-US"/>
        </w:rPr>
      </w:pPr>
      <w:r>
        <w:rPr>
          <w:rStyle w:val="InternetLink"/>
          <w:lang w:val="uk-UA" w:eastAsia="en-US"/>
        </w:rPr>
        <w:t>2.1 Спостереження як метод навчання природознавства</w:t>
      </w:r>
    </w:p>
    <w:p>
      <w:pPr>
        <w:pStyle w:val="Contents2"/>
        <w:rPr>
          <w:caps w:val="false"/>
          <w:smallCaps w:val="false"/>
          <w:sz w:val="24"/>
          <w:szCs w:val="24"/>
          <w:lang w:val="en-US" w:eastAsia="en-US"/>
        </w:rPr>
      </w:pPr>
      <w:r>
        <w:rPr>
          <w:rStyle w:val="InternetLink"/>
          <w:lang w:val="uk-UA" w:eastAsia="en-US"/>
        </w:rPr>
        <w:t>2.2 Використання спостережень за природою в 1-4 класах</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Пізнання навколишнього світу розпочинається з накопичення чуттєвого досвіду, фактичного матеріалу, який осмислюється з метою засвоєння системи знань, адекватної навколишній природі з її зв’язками і залежностями.</w:t>
      </w:r>
    </w:p>
    <w:p>
      <w:pPr>
        <w:pStyle w:val="Normal"/>
        <w:rPr>
          <w:lang w:val="uk-UA"/>
        </w:rPr>
      </w:pPr>
      <w:r>
        <w:rPr>
          <w:lang w:val="uk-UA"/>
        </w:rPr>
        <w:t>Відсутність запасу конкретно-образних уявлень у молодших школярів призводить до формального засвоєння знань. Дітям важко уявити предмет або явище, якщо вони не бачили цих об’єктів або їх зображень. Одним із методів забезпечення наочно-чуттєвої основи засвоєння є спостереження.</w:t>
      </w:r>
    </w:p>
    <w:p>
      <w:pPr>
        <w:pStyle w:val="Normal"/>
        <w:rPr>
          <w:lang w:val="uk-UA"/>
        </w:rPr>
      </w:pPr>
      <w:r>
        <w:rPr>
          <w:lang w:val="uk-UA"/>
        </w:rPr>
        <w:t>Спостереження - це цілеспрямоване, планомірне сприймання об’єктів навколишньої дійсності, яке підпорядковане конкретно-визначеним цілям й вимагає вольових зусиль. Учень не просто повинен слухати, а прислухатись, не просто дивитись, а придивлятись, всебічно розглядати об’єкт, щоб створити необхідне уявлення про нього.</w:t>
      </w:r>
    </w:p>
    <w:p>
      <w:pPr>
        <w:pStyle w:val="Normal"/>
        <w:rPr>
          <w:lang w:val="uk-UA"/>
        </w:rPr>
      </w:pPr>
      <w:r>
        <w:rPr>
          <w:lang w:val="uk-UA"/>
        </w:rPr>
        <w:t>Мета роботи - дослідити методику проведення спостережень на уроках природознавства в початковій школі.</w:t>
      </w:r>
    </w:p>
    <w:p>
      <w:pPr>
        <w:pStyle w:val="Normal"/>
        <w:rPr>
          <w:lang w:val="uk-UA"/>
        </w:rPr>
      </w:pPr>
      <w:r>
        <w:rPr>
          <w:lang w:val="uk-UA"/>
        </w:rPr>
        <w:t>Предмет роботи - проведення спостережень з молодшими школярами.</w:t>
      </w:r>
    </w:p>
    <w:p>
      <w:pPr>
        <w:pStyle w:val="Normal"/>
        <w:rPr>
          <w:lang w:val="uk-UA"/>
        </w:rPr>
      </w:pPr>
      <w:r>
        <w:rPr>
          <w:lang w:val="uk-UA"/>
        </w:rPr>
        <w:t>Об’єкт роботи - спостереження за природою в 1-4 класах.</w:t>
      </w:r>
    </w:p>
    <w:p>
      <w:pPr>
        <w:pStyle w:val="Normal"/>
        <w:rPr>
          <w:lang w:val="uk-UA"/>
        </w:rPr>
      </w:pPr>
      <w:r>
        <w:rPr>
          <w:lang w:val="uk-UA"/>
        </w:rPr>
        <w:t>Завдання:</w:t>
      </w:r>
    </w:p>
    <w:p>
      <w:pPr>
        <w:pStyle w:val="Normal"/>
        <w:rPr>
          <w:lang w:val="uk-UA"/>
        </w:rPr>
      </w:pPr>
      <w:r>
        <w:rPr>
          <w:lang w:val="uk-UA"/>
        </w:rPr>
        <w:t>аналіз проблеми на теоретичному рівні;</w:t>
      </w:r>
    </w:p>
    <w:p>
      <w:pPr>
        <w:pStyle w:val="Normal"/>
        <w:rPr>
          <w:lang w:val="uk-UA"/>
        </w:rPr>
      </w:pPr>
      <w:r>
        <w:rPr>
          <w:lang w:val="uk-UA"/>
        </w:rPr>
        <w:t>дослідження методичної бази проведення спостережень;</w:t>
      </w:r>
    </w:p>
    <w:p>
      <w:pPr>
        <w:pStyle w:val="Normal"/>
        <w:rPr>
          <w:lang w:val="uk-UA"/>
        </w:rPr>
      </w:pPr>
      <w:r>
        <w:rPr>
          <w:lang w:val="uk-UA"/>
        </w:rPr>
        <w:t>характеристика методики в 1-4 класах.</w:t>
      </w:r>
    </w:p>
    <w:p>
      <w:pPr>
        <w:pStyle w:val="Normal"/>
        <w:rPr>
          <w:lang w:val="uk-UA"/>
        </w:rPr>
      </w:pPr>
      <w:r>
        <w:rPr>
          <w:lang w:val="uk-UA"/>
        </w:rPr>
        <w:t>В 1 розділі роботи ми охарактеризуємо:</w:t>
      </w:r>
    </w:p>
    <w:p>
      <w:pPr>
        <w:pStyle w:val="Normal"/>
        <w:rPr>
          <w:lang w:val="uk-UA"/>
        </w:rPr>
      </w:pPr>
      <w:r>
        <w:rPr>
          <w:lang w:val="uk-UA"/>
        </w:rPr>
        <w:t>суть спостереження;</w:t>
      </w:r>
    </w:p>
    <w:p>
      <w:pPr>
        <w:pStyle w:val="Normal"/>
        <w:rPr>
          <w:lang w:val="uk-UA"/>
        </w:rPr>
      </w:pPr>
      <w:r>
        <w:rPr>
          <w:lang w:val="uk-UA"/>
        </w:rPr>
        <w:t>структуру спостережень;</w:t>
      </w:r>
    </w:p>
    <w:p>
      <w:pPr>
        <w:pStyle w:val="Normal"/>
        <w:rPr>
          <w:lang w:val="uk-UA"/>
        </w:rPr>
      </w:pPr>
      <w:r>
        <w:rPr>
          <w:lang w:val="uk-UA"/>
        </w:rPr>
        <w:t>класифікацію спостережень.</w:t>
      </w:r>
    </w:p>
    <w:p>
      <w:pPr>
        <w:pStyle w:val="Normal"/>
        <w:rPr>
          <w:lang w:val="uk-UA"/>
        </w:rPr>
      </w:pPr>
      <w:r>
        <w:rPr>
          <w:lang w:val="uk-UA"/>
        </w:rPr>
        <w:t>В 2 розділі роботи:</w:t>
      </w:r>
    </w:p>
    <w:p>
      <w:pPr>
        <w:pStyle w:val="Normal"/>
        <w:rPr>
          <w:lang w:val="uk-UA"/>
        </w:rPr>
      </w:pPr>
      <w:r>
        <w:rPr>
          <w:lang w:val="uk-UA"/>
        </w:rPr>
        <w:t>розглянемо спостереження як метод навчання природознавства;</w:t>
      </w:r>
    </w:p>
    <w:p>
      <w:pPr>
        <w:pStyle w:val="Normal"/>
        <w:rPr>
          <w:lang w:val="uk-UA"/>
        </w:rPr>
      </w:pPr>
      <w:r>
        <w:rPr>
          <w:lang w:val="uk-UA"/>
        </w:rPr>
        <w:t>узагальнимо методику проведення спостережень в початковій школі.</w:t>
      </w:r>
      <w:r>
        <w:br w:type="page"/>
      </w:r>
    </w:p>
    <w:p>
      <w:pPr>
        <w:pStyle w:val="Heading2"/>
        <w:ind w:hanging="0"/>
        <w:rPr>
          <w:lang w:val="uk-UA" w:eastAsia="en-US"/>
        </w:rPr>
      </w:pPr>
      <w:r>
        <w:rPr>
          <w:lang w:val="uk-UA" w:eastAsia="en-US"/>
        </w:rPr>
        <w:t>Розділ 1. Спостереження за змінами в природі та його види</w:t>
      </w:r>
    </w:p>
    <w:p>
      <w:pPr>
        <w:pStyle w:val="Normal"/>
        <w:rPr>
          <w:lang w:val="uk-UA" w:eastAsia="en-US"/>
        </w:rPr>
      </w:pPr>
      <w:r>
        <w:rPr>
          <w:lang w:val="uk-UA" w:eastAsia="en-US"/>
        </w:rPr>
      </w:r>
    </w:p>
    <w:p>
      <w:pPr>
        <w:pStyle w:val="Heading2"/>
        <w:ind w:hanging="0"/>
        <w:rPr>
          <w:lang w:val="uk-UA" w:eastAsia="en-US"/>
        </w:rPr>
      </w:pPr>
      <w:r>
        <w:rPr>
          <w:lang w:val="uk-UA" w:eastAsia="en-US"/>
        </w:rPr>
        <w:t>1.1 Суть спостереження</w:t>
      </w:r>
    </w:p>
    <w:p>
      <w:pPr>
        <w:pStyle w:val="Normal"/>
        <w:rPr>
          <w:lang w:val="uk-UA" w:eastAsia="en-US"/>
        </w:rPr>
      </w:pPr>
      <w:r>
        <w:rPr>
          <w:lang w:val="uk-UA" w:eastAsia="en-US"/>
        </w:rPr>
      </w:r>
    </w:p>
    <w:p>
      <w:pPr>
        <w:pStyle w:val="Normal"/>
        <w:rPr>
          <w:lang w:val="uk-UA"/>
        </w:rPr>
      </w:pPr>
      <w:r>
        <w:rPr>
          <w:lang w:val="uk-UA"/>
        </w:rPr>
        <w:t>Спостереження - це суб’єктивна діяльність, оволодіння якою призводить до формування уміння спостерігати. З цим умінням пов’язаний розвиток такої якості особистості, як спостережливість. Спостережливість - це прагнення і уміння найповніше помічати особливості предметів і явищ, у тому числі й такі деталі, які здаються зовні недостатньо помітні і на перший погляд малоістотні, уміння помічати незначні відмінності, зміни в предметах і явищах. Спостережливість - важлива риса особистості. Вона впливає на структуру і зміст інших психічних процесів, оскільки спостережлива дитина більше сприймає, глибше мислить і розуміє. Це полегшує засвоєння знань та умінь, забезпечує кращі результати в навчанні, позитивні емоції, розвиває пізнавальні інтереси, впливає на поведінку. Важливість і необхідність спостережень молодших школярів у процесі вивчення природознавства незаперечна.</w:t>
      </w:r>
    </w:p>
    <w:p>
      <w:pPr>
        <w:pStyle w:val="Normal"/>
        <w:rPr>
          <w:lang w:val="uk-UA"/>
        </w:rPr>
      </w:pPr>
      <w:r>
        <w:rPr>
          <w:lang w:val="uk-UA"/>
        </w:rPr>
        <w:t>У процесі навчання спостереження виступає одним із методів його організації. З позиції розуміння методу навчання як дидактичної категорії спостереження є способом організації взаємозв’язаної діяльності учителя й учнів і полягає у тому, що вчитель організовує, стимулює, здійснює поточний контроль, аналізує, коригує й оцінює цілеспрямоване, планомірне сприймання учнями об’єктів природи.</w:t>
      </w:r>
    </w:p>
    <w:p>
      <w:pPr>
        <w:pStyle w:val="Normal"/>
        <w:rPr>
          <w:lang w:val="uk-UA"/>
        </w:rPr>
      </w:pPr>
      <w:r>
        <w:rPr>
          <w:lang w:val="uk-UA"/>
        </w:rPr>
        <w:t>Зміст діяльності вчителя під час використання цього методу зумовлюється, по-перше, об’єктивною сутністю спостереження (пізнавальною діяльністю суб’єкта), його структурою, змістом її компонентів та закономірностями реалізацій; по-друге, віковими особливостями психічного розвитку молодших школярів; по-третє, наявністю опорних знань, умінь, навичок та життєвого досвіду учнів.</w:t>
      </w:r>
    </w:p>
    <w:p>
      <w:pPr>
        <w:pStyle w:val="Normal"/>
        <w:rPr>
          <w:lang w:val="uk-UA"/>
        </w:rPr>
      </w:pPr>
      <w:r>
        <w:rPr>
          <w:lang w:val="uk-UA"/>
        </w:rPr>
        <w:t>У структурі спостереження виділяються такі компоненти:</w:t>
      </w:r>
    </w:p>
    <w:p>
      <w:pPr>
        <w:pStyle w:val="Normal"/>
        <w:rPr>
          <w:lang w:val="uk-UA"/>
        </w:rPr>
      </w:pPr>
      <w:r>
        <w:rPr>
          <w:lang w:val="uk-UA"/>
        </w:rPr>
        <w:t>1. Цілі спостереження.</w:t>
      </w:r>
    </w:p>
    <w:p>
      <w:pPr>
        <w:pStyle w:val="Normal"/>
        <w:rPr>
          <w:lang w:val="uk-UA"/>
        </w:rPr>
      </w:pPr>
      <w:r>
        <w:rPr>
          <w:lang w:val="uk-UA"/>
        </w:rPr>
        <w:t>У цілях чітко визначається об’єкт, за яким вестиметься спостереження, і його результат.</w:t>
      </w:r>
    </w:p>
    <w:p>
      <w:pPr>
        <w:pStyle w:val="Normal"/>
        <w:rPr>
          <w:lang w:val="uk-UA"/>
        </w:rPr>
      </w:pPr>
      <w:r>
        <w:rPr>
          <w:lang w:val="uk-UA"/>
        </w:rPr>
        <w:t>Цілі, визначені вчителем, повинні бути сприйняті й усвідомлені учнями. Усвідомленню цілей сприяє розкриття змісту основних термінів, за допомогою яких ціль формулюється, конкретизація об’єктів і результатів спостережень. Наприклад, на уроці-екскурсії учням пропонується завдання:</w:t>
      </w:r>
    </w:p>
    <w:p>
      <w:pPr>
        <w:pStyle w:val="Normal"/>
        <w:rPr>
          <w:lang w:val="uk-UA"/>
        </w:rPr>
      </w:pPr>
      <w:r>
        <w:rPr>
          <w:lang w:val="uk-UA"/>
        </w:rPr>
        <w:t>1) поспостерігати за кольором неба восени;</w:t>
      </w:r>
    </w:p>
    <w:p>
      <w:pPr>
        <w:pStyle w:val="Normal"/>
        <w:rPr>
          <w:lang w:val="uk-UA"/>
        </w:rPr>
      </w:pPr>
      <w:r>
        <w:rPr>
          <w:lang w:val="uk-UA"/>
        </w:rPr>
        <w:t>2) поспостерігати за особливостями поведінки перелітних птахів восени і т. ін.</w:t>
      </w:r>
    </w:p>
    <w:p>
      <w:pPr>
        <w:pStyle w:val="Normal"/>
        <w:rPr>
          <w:lang w:val="uk-UA"/>
        </w:rPr>
      </w:pPr>
      <w:r>
        <w:rPr>
          <w:lang w:val="uk-UA"/>
        </w:rPr>
        <w:t>У першому завданні об’єктом спостережень є небо, а результатом - уявлення про колір неба восени. І об’єкт, і результат є конкретними, вони позначені зрозумілими термінами. У другому - об’єктом є перелітні птахи. Це узагальнений образ, оскільки терміном "перелітні птахи" позначається група птахів, які відлітають на зиму в теплі краї. Отже, щоб діти розпочали спостереження, необхідно насамперед конкретизувати об’єкт, знайти в природі ті предмети, які йому відповідають. З цією метою актуалізується зміст поняття "перелітні птахи" та уміння розпізнавати цих птахів у природі. Результатом спостереження буде уявлення про особливості поведінки перелітних птахів восени. Який його зміст? У 3 класі уявлення про поведінку перелітних птахів восени включає такі ознаки: спів птахів восени, місця літання, характер літання (поодиноко чи зграями). Саме у визначенні цих ознак чи їх актуалізації полягає конкретизація мети спостереження.</w:t>
      </w:r>
    </w:p>
    <w:p>
      <w:pPr>
        <w:pStyle w:val="Normal"/>
        <w:rPr>
          <w:lang w:val="uk-UA"/>
        </w:rPr>
      </w:pPr>
      <w:r>
        <w:rPr>
          <w:lang w:val="uk-UA"/>
        </w:rPr>
        <w:t>Робота, що спрямована на осмислення цілей спостережень, є обов’язковою і пояснюється такими причинами:</w:t>
      </w:r>
    </w:p>
    <w:p>
      <w:pPr>
        <w:pStyle w:val="Normal"/>
        <w:rPr>
          <w:lang w:val="uk-UA"/>
        </w:rPr>
      </w:pPr>
      <w:r>
        <w:rPr>
          <w:lang w:val="uk-UA"/>
        </w:rPr>
        <w:t>а) діти мають різний рівень засвоєння опорних знань, умінь;</w:t>
      </w:r>
    </w:p>
    <w:p>
      <w:pPr>
        <w:pStyle w:val="Normal"/>
        <w:rPr>
          <w:lang w:val="uk-UA"/>
        </w:rPr>
      </w:pPr>
      <w:r>
        <w:rPr>
          <w:lang w:val="uk-UA"/>
        </w:rPr>
        <w:t>б) сприймання носить вибірковий характер, і без усвідомлених, конкретних цілей кожний учень буде сприймати і виділяти в предметах те, що його зацікавить і має для нього певне значення;</w:t>
      </w:r>
    </w:p>
    <w:p>
      <w:pPr>
        <w:pStyle w:val="Normal"/>
        <w:rPr>
          <w:lang w:val="uk-UA"/>
        </w:rPr>
      </w:pPr>
      <w:r>
        <w:rPr>
          <w:lang w:val="uk-UA"/>
        </w:rPr>
        <w:t>в) кожний об’єкт має різні ознаки, властивості, частини, зв’язки і може сприйматися з різних боків та різних точок зору.</w:t>
      </w:r>
    </w:p>
    <w:p>
      <w:pPr>
        <w:pStyle w:val="Normal"/>
        <w:rPr>
          <w:lang w:val="uk-UA"/>
        </w:rPr>
      </w:pPr>
      <w:r>
        <w:rPr>
          <w:lang w:val="uk-UA"/>
        </w:rPr>
        <w:t>Потрібно підкреслити, що у практичній діяльності не завжди організовується робота, спрямована на осмислення учнями об’єкта і цілей (результатів) спостережень. Діти не знають, за чим (або ким) конкретно спостерігати, що саме треба сприйняти, який результат отримати під час спостережень. Тому в них відсутній інтерес до цього виду діяльності. У багатьох учнів у зошитах з природознавства залишається невиконана робота для спостережень.</w:t>
      </w:r>
    </w:p>
    <w:p>
      <w:pPr>
        <w:pStyle w:val="Normal"/>
        <w:rPr>
          <w:lang w:val="uk-UA"/>
        </w:rPr>
      </w:pPr>
      <w:r>
        <w:rPr>
          <w:lang w:val="uk-UA"/>
        </w:rPr>
        <w:t>Крім того, завдання для спостережень часто формулюються неправильно за змістом. Наприклад, на уроках можна чути завдання такого типу: поспостерігати, які зміни відбулися з деревами навесні. Об’єктом спостереження у цьому випадку є дерева, а результатом - зміни з деревами, що відбулися восени. Що означає термін зміни? Як можна сприйняти зміни конкретного об’єкта? Безпосередньо сприймаються ознаки, які дають можливість засвоїти уявлення про вигляд дерева навесні. А встановлення змін, які відбулися з ним навесні, здійснюється шляхом порівняння зовнішнього вигляду дерева у цю пору року з виглядом, наприклад, взимку.</w:t>
      </w:r>
    </w:p>
    <w:p>
      <w:pPr>
        <w:pStyle w:val="Normal"/>
        <w:rPr>
          <w:lang w:val="uk-UA"/>
        </w:rPr>
      </w:pPr>
      <w:r>
        <w:rPr>
          <w:lang w:val="uk-UA"/>
        </w:rPr>
        <w:t>Отже, в завданні повинна чітко формулюватися ціль, оскільки вона є не тільки результатом безпосереднього сприймання, а й конкретно-образного мислення. Знання, одержані у процесі спостереження, надалі стають основою для роботи логічного мислення, зокрема встановлення суті, закономірностей, взаємозв’язків і залежностей, складних узагальнень, систематизації.</w:t>
      </w:r>
    </w:p>
    <w:p>
      <w:pPr>
        <w:pStyle w:val="Normal"/>
        <w:rPr>
          <w:lang w:val="uk-UA"/>
        </w:rPr>
      </w:pPr>
      <w:r>
        <w:rPr>
          <w:lang w:val="uk-UA"/>
        </w:rPr>
        <w:t>Спостереження учня вимагає значних вольових зусиль для зосередження уваги на заданому об’єктові. Тому особливе значення має мотивація цього виду діяльності. Згадаємо, що одним із сильних мотивів для молодших школярів є пізнавальний інтерес. Його можуть викликати об’єкти спостережень; зміни, що відбуваються з ними; причини цих змін; усвідомлення вагомості результатів спостережень особисто для дитини і для виконання наступних завдань, засвоєння нових знань, способів діяльності тощо.</w:t>
      </w:r>
    </w:p>
    <w:p>
      <w:pPr>
        <w:pStyle w:val="Normal"/>
        <w:rPr>
          <w:lang w:val="uk-UA"/>
        </w:rPr>
      </w:pPr>
      <w:r>
        <w:rPr>
          <w:lang w:val="uk-UA"/>
        </w:rPr>
        <w:t>2. План спостереження.</w:t>
      </w:r>
    </w:p>
    <w:p>
      <w:pPr>
        <w:pStyle w:val="Normal"/>
        <w:rPr>
          <w:lang w:val="uk-UA"/>
        </w:rPr>
      </w:pPr>
      <w:r>
        <w:rPr>
          <w:lang w:val="uk-UA"/>
        </w:rPr>
        <w:t>План складається на основі тих конкретних задач, які послідовно розв’язуються в процесі спостереження. План забезпечує послідовність діяльності учнів, уникнення стихійності та різних випадковостей. Складання плану залежить від рівня усвідомлення результату спостереження. Звернемося до наведених прикладів. Спостереження за кольором неба не потребує плану, а за поведінкою птахів він необхідний. План складається вчителем разом з учнями:</w:t>
      </w:r>
    </w:p>
    <w:p>
      <w:pPr>
        <w:pStyle w:val="Normal"/>
        <w:rPr>
          <w:lang w:val="uk-UA"/>
        </w:rPr>
      </w:pPr>
      <w:r>
        <w:rPr>
          <w:lang w:val="uk-UA"/>
        </w:rPr>
        <w:t>Пригадайте, за чим необхідно спостерігати, щоб виявити особливості поведінки перелітних птахів восени?</w:t>
      </w:r>
    </w:p>
    <w:p>
      <w:pPr>
        <w:pStyle w:val="Normal"/>
        <w:rPr/>
      </w:pPr>
      <w:r>
        <w:rPr>
          <w:lang w:val="uk-UA"/>
        </w:rPr>
        <w:t>У якій послідовності необхідно вести спостереження? Для цього слід скласти план. Це означає, що треба визначити: за чим спочатку вести спостереження, далі, після цього...</w:t>
      </w:r>
    </w:p>
    <w:p>
      <w:pPr>
        <w:pStyle w:val="Normal"/>
        <w:rPr>
          <w:lang w:val="uk-UA"/>
        </w:rPr>
      </w:pPr>
      <w:r>
        <w:rPr>
          <w:lang w:val="uk-UA"/>
        </w:rPr>
        <w:t>Отже, спочатку треба послухати, чи співають птахи і як вони співають. Далі простежити, куди і де вони літають. Після цього простежити, як вони літають (поодиноко чи збираються в зграї).</w:t>
      </w:r>
    </w:p>
    <w:p>
      <w:pPr>
        <w:pStyle w:val="Normal"/>
        <w:rPr>
          <w:lang w:val="uk-UA"/>
        </w:rPr>
      </w:pPr>
      <w:r>
        <w:rPr>
          <w:lang w:val="uk-UA"/>
        </w:rPr>
        <w:t>3. Безпосереднє цілеспрямоване сприймання предметів і явищ природи.</w:t>
      </w:r>
    </w:p>
    <w:p>
      <w:pPr>
        <w:pStyle w:val="Normal"/>
        <w:rPr>
          <w:lang w:val="uk-UA"/>
        </w:rPr>
      </w:pPr>
      <w:r>
        <w:rPr>
          <w:lang w:val="uk-UA"/>
        </w:rPr>
        <w:t>Під час спостереження сприймання виступає як самостійна діяльність. Тому ефективність організації та управління спостереженням дітей залежить від урахування вчителем особливостей цієї пізнавальної діяльності та умов її здійснення.</w:t>
      </w:r>
    </w:p>
    <w:p>
      <w:pPr>
        <w:pStyle w:val="Normal"/>
        <w:rPr>
          <w:lang w:val="uk-UA"/>
        </w:rPr>
      </w:pPr>
      <w:r>
        <w:rPr>
          <w:lang w:val="uk-UA"/>
        </w:rPr>
        <w:t>Сприймання відбувається на основі опорних знань про предмет або явище, за якими ведеться спостереження. Актуалізація їх розпочинається під час постановки мети та планування. Крім того, дітям повідомляється додаткова інформація про об’єкт (значення, використання, умови існування і т.ін.), яка розширює їхні знання, викликає позитивні емоції або зумовлює створення проблемної ситуації.</w:t>
      </w:r>
    </w:p>
    <w:p>
      <w:pPr>
        <w:pStyle w:val="Normal"/>
        <w:rPr>
          <w:lang w:val="uk-UA"/>
        </w:rPr>
      </w:pPr>
      <w:r>
        <w:rPr>
          <w:lang w:val="uk-UA"/>
        </w:rPr>
        <w:t>Велике значення для спостережень, особливо систематичних, довготривалих, має вибір конкретних об’єктів. Вони повинні бути знайомі школярам, цікавими й доступними для сприймання. Якщо це рослини своєї місцевості, то вибирають ті, які гарно квітнуть, дають плоди, використовуються людиною в різних цілях, мають красивий вигляд крони, ростуть у такому місці, де їх можна бачити здалеку і підійти до них близько. Важче зробити вибір серед тварин (птахів, звірів, комах та ін), потрібно, щоб учитель сам добре знав фауну своєї місцевості: тварин, які живуть тут, місця, в яких вони найчастіше зустрічаються.</w:t>
      </w:r>
    </w:p>
    <w:p>
      <w:pPr>
        <w:pStyle w:val="Normal"/>
        <w:rPr>
          <w:lang w:val="uk-UA"/>
        </w:rPr>
      </w:pPr>
      <w:r>
        <w:rPr>
          <w:lang w:val="uk-UA"/>
        </w:rPr>
        <w:t>Сприймання розпочинається з організації розгляду об’єкта в цілому, щоб у дітей склалося цілісне уявлення про нього. Далі організовується детальний розгляд тих його частин, які передбачені цілями спостереження. Він неможливий без відчуття різних ознак, властивостей предмета чи явища з допомогою аналізаторів. А це вимагає від дітей оволодіння уміннями користуватися своїми органами чуття, тобто уміннями бачити, відчувати, чути. Крім того, щоб назвати ознаки, якості, властивості об’єкта, необхідні знання кольорів, звуків, видів форм та ін., тобто сенсорних еталонів. Уміння розпізнавати різні ознаки формується як під час спостережень, так і при застосуванні інших методів засвоєння предметного змісту.</w:t>
      </w:r>
    </w:p>
    <w:p>
      <w:pPr>
        <w:pStyle w:val="Normal"/>
        <w:rPr>
          <w:lang w:val="uk-UA"/>
        </w:rPr>
      </w:pPr>
      <w:r>
        <w:rPr>
          <w:lang w:val="uk-UA"/>
        </w:rPr>
        <w:t>Зіставлення цілого і частин у процесі спостереження дозволяє дітям, по-перше, свідомо уникати випадкових ознак під час сприймання. Наприклад, ведеться спостереження за деревом, але учні звертають увагу, що на ньому є гніздо птаха. У цьому випадку вчитель повинен актуалізувати знання дітей про зовнішню будову дерева: "Які органи має дерево? Не забувайте, у якій послідовності їх треба називати. (Корінь, стовбур (стебло), листя, квітки, плоди з насінням). Чи гніздо птаха, що на дереві, є його частиною? Отже, потрібно спостерігати й називати тільки ознаки дерева". По-друге, усвідомлювати сприйняті ознаки у контексті цілого образу (не перелічувати їх безвідносно), виділяти в об’єкті основні, важливі, істотні ознаки, узагальнювати їх.</w:t>
      </w:r>
    </w:p>
    <w:p>
      <w:pPr>
        <w:pStyle w:val="Normal"/>
        <w:rPr>
          <w:lang w:val="uk-UA"/>
        </w:rPr>
      </w:pPr>
      <w:r>
        <w:rPr>
          <w:lang w:val="uk-UA"/>
        </w:rPr>
        <w:t>4. Висновки спостережень.</w:t>
      </w:r>
    </w:p>
    <w:p>
      <w:pPr>
        <w:pStyle w:val="Normal"/>
        <w:rPr>
          <w:lang w:val="uk-UA"/>
        </w:rPr>
      </w:pPr>
      <w:r>
        <w:rPr>
          <w:lang w:val="uk-UA"/>
        </w:rPr>
        <w:t>Зміст висновку і механізм розумової діяльності дітей під час його формулювання визначається об’єктом і цілями спостереження. Розрізняють кілька варіантів висновків, зокрема якщо:</w:t>
      </w:r>
    </w:p>
    <w:p>
      <w:pPr>
        <w:pStyle w:val="Normal"/>
        <w:rPr>
          <w:lang w:val="uk-UA"/>
        </w:rPr>
      </w:pPr>
      <w:r>
        <w:rPr>
          <w:lang w:val="uk-UA"/>
        </w:rPr>
        <w:t>а) спостереження ведеться за конкретним об’єктом. Сприймається окрема ознака, властивість. У висновку такого спостереження відображається усвідомлена належність частини до цілого. Пригадаємо приклад спостереження за кольором неба восени. У цьому випадку висновок матиме такий зміст: восени небо сірого кольору;</w:t>
      </w:r>
    </w:p>
    <w:p>
      <w:pPr>
        <w:pStyle w:val="Normal"/>
        <w:rPr>
          <w:lang w:val="uk-UA"/>
        </w:rPr>
      </w:pPr>
      <w:r>
        <w:rPr>
          <w:lang w:val="uk-UA"/>
        </w:rPr>
        <w:t>б) спостереження ведеться за конкретним об’єктом. Сприймається сукупність ознак, які його характеризують. У висновку відображається зміст одного уявлення про цей об’єкт (зміст відповідає цілі). Щоб його сформулювати, необхідно проаналізувати сприйняті ознаки, серед яких виділити випадкові і властиві йому. Перші пропускають, а другі складають опис-визначення об’єкта. Наприклад, другокласники спостерігають за зовнішнім виглядом берези навесні. Висновок за спостереженнями: береза має білу кору з чорними плямами, високий і тонкий стовбур (стебло), квіти її зібрані в "сережки";</w:t>
      </w:r>
    </w:p>
    <w:p>
      <w:pPr>
        <w:pStyle w:val="Normal"/>
        <w:rPr>
          <w:lang w:val="uk-UA"/>
        </w:rPr>
      </w:pPr>
      <w:r>
        <w:rPr>
          <w:lang w:val="uk-UA"/>
        </w:rPr>
        <w:t>в) спостереження ведеться за групою предметів або явищ. Результатом є загальне уявлення, в якому відображені ознаки, властиві цій групі об’єктів.</w:t>
      </w:r>
    </w:p>
    <w:p>
      <w:pPr>
        <w:pStyle w:val="Normal"/>
        <w:rPr>
          <w:lang w:val="uk-UA"/>
        </w:rPr>
      </w:pPr>
      <w:r>
        <w:rPr>
          <w:lang w:val="uk-UA"/>
        </w:rPr>
        <w:t>Щоб зробити висновок за спостереженнями відносно групи об’єктів, спочатку ведуться спостереження за окремим об’єктом цієї групи. У кожному з них сприймаються ознаки, передбачені цілями спостереження. Далі об’єкти порівнюються і визначаються подібні ознаки. Вони і складають зміст висновку. Пригадаємо наведений приклад про спостереження за поведінкою перелітних птахів восени. Актуалізовано опорні знання: "перелітні птахи", "поведінка птахів". Чітко визначені об’єкт і результат спостереження. Після спостережень за конкретними перелітними птахами своєї місцевості: ластівками, шпаками та ін., зокрема за їхньою поведінкою, діти під керівництвом учителя спочатку роблять висновок про поведінку кожного виду птахів. Потім порівнюють їх, виділяють характерні ознаки поведінки перелітних птахів восени. Висновок стосується всієї групи об’єктів, які називаються одним терміном - "перелітні птахи". Щоб діти глибоко усвідомили його, він робиться поетапно:</w:t>
      </w:r>
    </w:p>
    <w:p>
      <w:pPr>
        <w:pStyle w:val="Normal"/>
        <w:rPr>
          <w:lang w:val="uk-UA"/>
        </w:rPr>
      </w:pPr>
      <w:r>
        <w:rPr>
          <w:lang w:val="uk-UA"/>
        </w:rPr>
        <w:t>а) ластівки, шпаки восени не співають, вони поодиноко не літають на городи, поля, луки, а збираються зграями;</w:t>
      </w:r>
    </w:p>
    <w:p>
      <w:pPr>
        <w:pStyle w:val="Normal"/>
        <w:rPr>
          <w:lang w:val="uk-UA"/>
        </w:rPr>
      </w:pPr>
      <w:r>
        <w:rPr>
          <w:lang w:val="uk-UA"/>
        </w:rPr>
        <w:t>б) ластівки і шпаки - це перелітні птахи. Отже, можна сказати, що перелітні птахи восени не співають... і т. ін.</w:t>
      </w:r>
    </w:p>
    <w:p>
      <w:pPr>
        <w:pStyle w:val="Normal"/>
        <w:rPr>
          <w:lang w:val="uk-UA"/>
        </w:rPr>
      </w:pPr>
      <w:r>
        <w:rPr>
          <w:lang w:val="uk-UA"/>
        </w:rPr>
        <w:t>Для створення у свідомості дітей правильного образу предмета чи явища і його запам’ятовування використовуються спеціальні прийоми. Вони допомагають затримувати увагу учнів на об’єкті, перевіряти й коригувати їхні знання та уміння. Наприклад, після розгляду предмета дітям пропонується заплющити очі, уявити та розповісти про нього. Якщо допускаються помилки, організовується повторне сприймання, але тих частин образу, які нечіткі, розпливчасті.</w:t>
      </w:r>
    </w:p>
    <w:p>
      <w:pPr>
        <w:pStyle w:val="Normal"/>
        <w:rPr>
          <w:lang w:val="uk-UA"/>
        </w:rPr>
      </w:pPr>
      <w:r>
        <w:rPr>
          <w:lang w:val="uk-UA"/>
        </w:rPr>
        <w:t>Ефективним прийомом для організації запам’ятовування образу сприйнятих об’єктів є розфарбовування чорно-білих малюнків у зошиті з природознавства. Також практикується виконання малюнків по пам’яті. Вони малюються переважно вдома, а використовуються на відповідних уроках. Ефективним прийомом є імітація звуків, рухів предметів і явищ природи. Використання його може відбуватися в ігровій формі: одні учні зображають, а інші відгадують. Також за наслідками спостережень складаються оповідання.</w:t>
      </w:r>
    </w:p>
    <w:p>
      <w:pPr>
        <w:pStyle w:val="Normal"/>
        <w:rPr>
          <w:lang w:val="uk-UA"/>
        </w:rPr>
      </w:pPr>
      <w:r>
        <w:rPr>
          <w:lang w:val="uk-UA"/>
        </w:rPr>
        <w:t>Такі типи завдань примушують дітей придивлятися, прислухатися до природи, бачити такі деталі, які в інших ситуаціях проходять повз їхню увагу.</w:t>
      </w:r>
    </w:p>
    <w:p>
      <w:pPr>
        <w:pStyle w:val="Normal"/>
        <w:rPr>
          <w:lang w:val="uk-UA"/>
        </w:rPr>
      </w:pPr>
      <w:r>
        <w:rPr>
          <w:lang w:val="uk-UA"/>
        </w:rPr>
        <w:t>Метод спостереження - це спосіб взаємозв’язаної діяльності учителя (управління) та учня (учіння). Як будь-яка діяльність, вона має різні характеристики. За певними ознаками спостереження розподіляються на різні групи.</w:t>
      </w:r>
      <w:r>
        <w:br w:type="page"/>
      </w:r>
    </w:p>
    <w:p>
      <w:pPr>
        <w:pStyle w:val="Heading2"/>
        <w:ind w:hanging="0"/>
        <w:rPr>
          <w:lang w:val="uk-UA" w:eastAsia="en-US"/>
        </w:rPr>
      </w:pPr>
      <w:r>
        <w:rPr>
          <w:lang w:val="uk-UA" w:eastAsia="en-US"/>
        </w:rPr>
        <w:t>1.2 Види спостережень</w:t>
      </w:r>
    </w:p>
    <w:p>
      <w:pPr>
        <w:pStyle w:val="Normal"/>
        <w:rPr>
          <w:lang w:val="uk-UA" w:eastAsia="en-US"/>
        </w:rPr>
      </w:pPr>
      <w:r>
        <w:rPr>
          <w:lang w:val="uk-UA" w:eastAsia="en-US"/>
        </w:rPr>
      </w:r>
    </w:p>
    <w:p>
      <w:pPr>
        <w:pStyle w:val="Normal"/>
        <w:rPr>
          <w:lang w:val="uk-UA"/>
        </w:rPr>
      </w:pPr>
      <w:r>
        <w:rPr>
          <w:lang w:val="uk-UA"/>
        </w:rPr>
        <w:t>Спостереження за змінами в природі у початковій школі мають свою класифікацію. Розглянемо класифікацію спостережень за наступними ознаками:</w:t>
      </w:r>
    </w:p>
    <w:p>
      <w:pPr>
        <w:pStyle w:val="Normal"/>
        <w:rPr>
          <w:lang w:val="uk-UA"/>
        </w:rPr>
      </w:pPr>
      <w:r>
        <w:rPr>
          <w:lang w:val="uk-UA"/>
        </w:rPr>
        <w:t>за тривалістю виконання;</w:t>
      </w:r>
    </w:p>
    <w:p>
      <w:pPr>
        <w:pStyle w:val="Normal"/>
        <w:rPr>
          <w:lang w:val="uk-UA"/>
        </w:rPr>
      </w:pPr>
      <w:r>
        <w:rPr>
          <w:lang w:val="uk-UA"/>
        </w:rPr>
        <w:t>за формою організації діяльності учнів;</w:t>
      </w:r>
    </w:p>
    <w:p>
      <w:pPr>
        <w:pStyle w:val="Normal"/>
        <w:rPr>
          <w:lang w:val="uk-UA"/>
        </w:rPr>
      </w:pPr>
      <w:r>
        <w:rPr>
          <w:lang w:val="uk-UA"/>
        </w:rPr>
        <w:t>за часом проведення;</w:t>
      </w:r>
    </w:p>
    <w:p>
      <w:pPr>
        <w:pStyle w:val="Normal"/>
        <w:rPr>
          <w:lang w:val="uk-UA"/>
        </w:rPr>
      </w:pPr>
      <w:r>
        <w:rPr>
          <w:lang w:val="uk-UA"/>
        </w:rPr>
        <w:t>за рівнем пізнавальної самостійності.</w:t>
      </w:r>
    </w:p>
    <w:p>
      <w:pPr>
        <w:pStyle w:val="Normal"/>
        <w:rPr>
          <w:lang w:val="uk-UA"/>
        </w:rPr>
      </w:pPr>
      <w:r>
        <w:rPr>
          <w:lang w:val="uk-UA"/>
        </w:rPr>
        <w:t>За тривалістю проведення спостереження бувають короткочасними і довготривалими. Короткочасні спостереження потребують незначного відрізку часу на уроці або вдома при виконанні домашніх завдань. Метою цього виду є сприймання ознак, властивостей конкретних об’єктів. Наприклад, на уроці за темою "Вода, кругообіг води у природі" (3 клас) учні спостерігають за властивостями води.</w:t>
      </w:r>
    </w:p>
    <w:p>
      <w:pPr>
        <w:pStyle w:val="Normal"/>
        <w:rPr>
          <w:lang w:val="uk-UA"/>
        </w:rPr>
      </w:pPr>
      <w:r>
        <w:rPr>
          <w:lang w:val="uk-UA"/>
        </w:rPr>
        <w:t>Довготривалі спостереження провадяться в позаурочні години. Об’єктом їх виступають процеси, явища, події, які розвиваються, змінюються протягом певного часу. Ознаки, які характеризують такий об’єкт, проявляються в різні періоди (або через деякий час) його розвитку. До цієї групи належать спостереження за умовами життя рослин; за впливом різних умов існування на ріст і розвиток рослин; змінами, які відбуваються з конкретними об’єктами природи протягом різних пір року.</w:t>
      </w:r>
    </w:p>
    <w:p>
      <w:pPr>
        <w:pStyle w:val="Normal"/>
        <w:rPr>
          <w:lang w:val="uk-UA"/>
        </w:rPr>
      </w:pPr>
      <w:r>
        <w:rPr>
          <w:lang w:val="uk-UA"/>
        </w:rPr>
        <w:t>За формою організації діяльності учнів спостереження класифікуються на фронтальні, групові, індивідуальні. Фронтальні спостереження здійснюються усім класом за однаковим завданням під безпосереднім керівництвом учителя. У процесі бесіди діти осмислюють і конкретизують об’єкти і цілі спостережень, актуалізують опорні знання та уміння, визначають задачі і складають план.</w:t>
      </w:r>
    </w:p>
    <w:p>
      <w:pPr>
        <w:pStyle w:val="Normal"/>
        <w:rPr>
          <w:lang w:val="uk-UA"/>
        </w:rPr>
      </w:pPr>
      <w:r>
        <w:rPr>
          <w:lang w:val="uk-UA"/>
        </w:rPr>
        <w:t>Кожна задача перед розв’язанням повторюється вчителем або учнем ("За чим будете спостерігати?. Далі простежте за..." та ін). Це зорієнтовує дітей на систематичне зіставлення проміжних результатів з кінцевими цілями спостереження. Обговорення етапів і наслідків дозволяє учителеві здійснювати поточний контроль за спостереженням і його коригувати.</w:t>
      </w:r>
    </w:p>
    <w:p>
      <w:pPr>
        <w:pStyle w:val="Normal"/>
        <w:rPr>
          <w:lang w:val="uk-UA"/>
        </w:rPr>
      </w:pPr>
      <w:r>
        <w:rPr>
          <w:lang w:val="uk-UA"/>
        </w:rPr>
        <w:t>Крім того, словесне вираження результатів сприймання вголос одним учнем, а про себе - іншими дозволяє кожній дитині усвідомити зміст, порівняти власний результат з результатами однокласників, при потребі придивитись, прислухатись, звернути увагу на окремі деталі. Загальний висновок за такими спостереженнями формулюється учителем (якщо складний) і повторюється учнями або робиться школярами самостійно.</w:t>
      </w:r>
    </w:p>
    <w:p>
      <w:pPr>
        <w:pStyle w:val="Normal"/>
        <w:rPr>
          <w:lang w:val="uk-UA"/>
        </w:rPr>
      </w:pPr>
      <w:r>
        <w:rPr>
          <w:lang w:val="uk-UA"/>
        </w:rPr>
        <w:t>Групові спостереження. Завдання виконуються групами по 2-4 учні. Групи можуть складатися з учнів з однаковим ("сильні", "середні", "слабкі") і різним рівнями підготовки. Такі групи не стабільні. Склад їх рухомий і визначається "зоною актуального розвитку" дітей на кожному конкретному етапі навчання. Обов’язковим при створенні групи є врахування інтересів учнів та їх взаємин.</w:t>
      </w:r>
    </w:p>
    <w:p>
      <w:pPr>
        <w:pStyle w:val="Normal"/>
        <w:rPr>
          <w:lang w:val="uk-UA"/>
        </w:rPr>
      </w:pPr>
      <w:r>
        <w:rPr>
          <w:lang w:val="uk-UA"/>
        </w:rPr>
        <w:t>Залежно від навчальної ситуації, дидактичної цілі використання методу спостереження у процесі навчання можливе застосування різних варіантів методики організації групових спостережень.</w:t>
      </w:r>
    </w:p>
    <w:p>
      <w:pPr>
        <w:pStyle w:val="Normal"/>
        <w:rPr>
          <w:lang w:val="uk-UA"/>
        </w:rPr>
      </w:pPr>
      <w:r>
        <w:rPr>
          <w:lang w:val="uk-UA"/>
        </w:rPr>
        <w:t>1. У групах діти з однаковою підготовкою (групи гомогенні). Завдання за змістом однакові для всіх груп. Підготовка до безпосереднього сприймання здійснюється фронтально. Далі діти ведуть спостереження групами, коментують і обговорюють їх разом. Учитель контролює всі групи, але значну увагу приділяє слабшим учням. Загальний висновок робиться фронтально.</w:t>
      </w:r>
    </w:p>
    <w:p>
      <w:pPr>
        <w:pStyle w:val="Normal"/>
        <w:rPr>
          <w:lang w:val="uk-UA"/>
        </w:rPr>
      </w:pPr>
      <w:r>
        <w:rPr>
          <w:lang w:val="uk-UA"/>
        </w:rPr>
        <w:t>2. Групи, гомогенні за складом. Завдання для груп різні за змістом. Така робота доцільна на підсумковому уроці, коли діти володіють теоретичними знаннями, а деякі спостереження вони вже проводили в ході засвоєння окремих тем розділу. Дидактична ціль цих спостережень - конкретизувати теоретичні знання, уточнити сформовані уявлення і розширити. Рівень самостійності дітей у такій ситуації зростає, тому вчитель диференціює завдання через зміст і міру своєї допомоги. Наприклад, для слабших учнів вибираються простіші об’єкти спостережень, конкретні предмети і явища, пропонується детальний план спостережень, здійснюється безпосередній контроль.</w:t>
      </w:r>
    </w:p>
    <w:p>
      <w:pPr>
        <w:pStyle w:val="Normal"/>
        <w:rPr>
          <w:lang w:val="uk-UA"/>
        </w:rPr>
      </w:pPr>
      <w:r>
        <w:rPr>
          <w:lang w:val="uk-UA"/>
        </w:rPr>
        <w:t>Наслідки спостережень кожної групи обговорюються фронтально. Діти роблять висновки, показують свої об’єкти спостережень, коментують етапи спостережень, їх послідовність.</w:t>
      </w:r>
    </w:p>
    <w:p>
      <w:pPr>
        <w:pStyle w:val="Normal"/>
        <w:rPr>
          <w:lang w:val="uk-UA"/>
        </w:rPr>
      </w:pPr>
      <w:r>
        <w:rPr>
          <w:lang w:val="uk-UA"/>
        </w:rPr>
        <w:t>3. Групи, гетерогенні за складом. До них входять учні з різною підготовкою. Методика організації може бути подібною до попередніх варіантів. Різниця у тому, що "сильні" учні допомагають слабшим.</w:t>
      </w:r>
    </w:p>
    <w:p>
      <w:pPr>
        <w:pStyle w:val="Normal"/>
        <w:rPr>
          <w:lang w:val="uk-UA"/>
        </w:rPr>
      </w:pPr>
      <w:r>
        <w:rPr>
          <w:lang w:val="uk-UA"/>
        </w:rPr>
        <w:t>Індивідуальні спостереження виконуються кожним учнем самостійно. В основному вони ведуться під час виконання домашньої роботи. В індивідуальних завданнях найповніше враховуються індивідуальні особливості, рівень розвитку і підготовки, пізнавальні інтереси школярів, що досягаються різними шляхами. Наприклад, може бути однакова ціль, але об’єкт спостереження вибирається кожною дитиною самостійно. Або завдання однакове за змістом, а міра допомоги учням різна тощо.</w:t>
      </w:r>
    </w:p>
    <w:p>
      <w:pPr>
        <w:pStyle w:val="Normal"/>
        <w:rPr>
          <w:lang w:val="uk-UA"/>
        </w:rPr>
      </w:pPr>
      <w:r>
        <w:rPr>
          <w:lang w:val="uk-UA"/>
        </w:rPr>
        <w:t>У процесі навчання спостереження за часом їх проведення розподіляються на випереджувальні, опорні та розширювальні. Випереджувальні спостереження провадяться ще до засвоєння нових знань. їхні результати с чуттєвою основою формування уявлень у наступних темах. Цей вид спостережень застосовується до тих об’єктів, які неможливо сприймати безпосередньо на уроці, або вони вимагають тривалого часу. Наприклад, спостереження за формами земної поверхні (4 клас), за станом різних груп рослин у ту чи іншу пору року (3 клас), за умовами проростання насіння (3 клас). Випереджувальні спостереження ведуться учнями в позаурочний час з учителем чи самостійно. Вони виступають основним методом на вступному уроці-екскурсії до певного розділу.</w:t>
      </w:r>
    </w:p>
    <w:p>
      <w:pPr>
        <w:pStyle w:val="Normal"/>
        <w:rPr>
          <w:lang w:val="uk-UA"/>
        </w:rPr>
      </w:pPr>
      <w:r>
        <w:rPr>
          <w:lang w:val="uk-UA"/>
        </w:rPr>
        <w:t>Опорні спостереження організовуються вчителем у процесі засвоєння нових знань (уявлень, понять, встановлення залежностей, способів діяльності і т.ін.). Фронтальна форма організації діяльності школярів є домінуюча в процесі їх здійснення.</w:t>
      </w:r>
    </w:p>
    <w:p>
      <w:pPr>
        <w:pStyle w:val="Normal"/>
        <w:rPr>
          <w:lang w:val="uk-UA"/>
        </w:rPr>
      </w:pPr>
      <w:r>
        <w:rPr>
          <w:lang w:val="uk-UA"/>
        </w:rPr>
        <w:t>Розширювальні спостереження застосовуються після засвоєння теоретичних знань. Вони потрібні для конкретизації, розширення і поглиблення сформованих елементів змісту. Слід наголосити, що такі спостереження носять дедуктивний характер, тобто спочатку актуалізуються теоретичні положення, а потім здійснюються спостереження з метою засвоєння емпіричних знань, які його пояснюють, деталізують, конкретизують, доводять правильність. Цей вид використовується на підсумкових уроках-екскурсіях, у домашніх роботах і може здійснюватися індивідуально, групами і фронтально.</w:t>
      </w:r>
    </w:p>
    <w:p>
      <w:pPr>
        <w:pStyle w:val="Normal"/>
        <w:rPr>
          <w:lang w:val="uk-UA"/>
        </w:rPr>
      </w:pPr>
      <w:r>
        <w:rPr>
          <w:lang w:val="uk-UA"/>
        </w:rPr>
        <w:t>За характером пізнавальної діяльності спостереження бувають репродуктивними і творчими.</w:t>
      </w:r>
    </w:p>
    <w:p>
      <w:pPr>
        <w:pStyle w:val="Normal"/>
        <w:rPr>
          <w:lang w:val="uk-UA"/>
        </w:rPr>
      </w:pPr>
      <w:r>
        <w:rPr>
          <w:lang w:val="uk-UA"/>
        </w:rPr>
        <w:t>Репродуктивні спостереження спрямовані на сприймання та відтворення зовнішніх ознак, властивостей, частин явищ і предметів (форми, кольору, розмірів, відстані знаходження у просторі і т. ін) та зовнішніх зв’язків.</w:t>
      </w:r>
    </w:p>
    <w:p>
      <w:pPr>
        <w:pStyle w:val="Normal"/>
        <w:rPr>
          <w:lang w:val="uk-UA"/>
        </w:rPr>
      </w:pPr>
      <w:r>
        <w:rPr>
          <w:lang w:val="uk-UA"/>
        </w:rPr>
        <w:t>Творчі спостереження є способом розв’язання проблеми. Наприклад, у 3 класі дітям пропонується завдання: "Як протягом дня залежить температура повітря від висоти Сонця над небосхилом? (Як протягом дня впливає висота Сонця над небосхилом на температуру повітря?)" Таке запитання є для учнів проблемою. Вони не можуть на нього дати відповідь, але у них є знання та уміння для її пошуку. Діти засвоїли елементарне поняття "термометр", уміння користуватися термометром. Вони мають уявлення про висоту Сонця над небосхилом. Щоб розв’язати цю навчальну проблему, необхідно виконати такі розумові й практичні дії:</w:t>
      </w:r>
    </w:p>
    <w:p>
      <w:pPr>
        <w:pStyle w:val="Normal"/>
        <w:rPr>
          <w:lang w:val="uk-UA"/>
        </w:rPr>
      </w:pPr>
      <w:r>
        <w:rPr>
          <w:lang w:val="uk-UA"/>
        </w:rPr>
        <w:t>1. Визначити температуру повітря за допомогою термометра вранці.</w:t>
      </w:r>
    </w:p>
    <w:p>
      <w:pPr>
        <w:pStyle w:val="Normal"/>
        <w:rPr>
          <w:lang w:val="uk-UA"/>
        </w:rPr>
      </w:pPr>
      <w:r>
        <w:rPr>
          <w:lang w:val="uk-UA"/>
        </w:rPr>
        <w:t>2. Поспостерігати за висотою Сонця над небосхилом у цей час доби.</w:t>
      </w:r>
    </w:p>
    <w:p>
      <w:pPr>
        <w:pStyle w:val="Normal"/>
        <w:rPr>
          <w:lang w:val="uk-UA"/>
        </w:rPr>
      </w:pPr>
      <w:r>
        <w:rPr>
          <w:lang w:val="uk-UA"/>
        </w:rPr>
        <w:t>3. Аналогічні дії виконати опівдні.</w:t>
      </w:r>
    </w:p>
    <w:p>
      <w:pPr>
        <w:pStyle w:val="Normal"/>
        <w:rPr>
          <w:lang w:val="uk-UA"/>
        </w:rPr>
      </w:pPr>
      <w:r>
        <w:rPr>
          <w:lang w:val="uk-UA"/>
        </w:rPr>
        <w:t>4. Зіставити висоту Сонця й температуру повітря вранці (опівдні).</w:t>
      </w:r>
    </w:p>
    <w:p>
      <w:pPr>
        <w:pStyle w:val="Normal"/>
        <w:rPr>
          <w:lang w:val="uk-UA"/>
        </w:rPr>
      </w:pPr>
      <w:r>
        <w:rPr>
          <w:lang w:val="uk-UA"/>
        </w:rPr>
        <w:t>5. Порівняти висоту Сонця й температуру повітря вранці з висотою Сонця й температурою повітря опівдні.</w:t>
      </w:r>
    </w:p>
    <w:p>
      <w:pPr>
        <w:pStyle w:val="Normal"/>
        <w:rPr>
          <w:lang w:val="uk-UA"/>
        </w:rPr>
      </w:pPr>
      <w:r>
        <w:rPr>
          <w:lang w:val="uk-UA"/>
        </w:rPr>
        <w:t>6. Зробити висновок про залежність температури повітря від висоти Сонця. (Що вище Сонце над небосхилом, то вища температура. Що Сонце нижче над небосхилом, то нижча температура повітря).</w:t>
      </w:r>
    </w:p>
    <w:p>
      <w:pPr>
        <w:pStyle w:val="Normal"/>
        <w:rPr>
          <w:lang w:val="uk-UA"/>
        </w:rPr>
      </w:pPr>
      <w:r>
        <w:rPr>
          <w:lang w:val="uk-UA"/>
        </w:rPr>
        <w:t>Проблемна ситуація створюється шляхом зіставлення фактів, здобутих під час спостереження, з відомими знаннями. У більшості випадків зміст проблеми зводиться до встановлення певних закономірностей, при-чинно-наслідкових, структурних або функціональних зв’язків на основі результатів спостережень як у природних, так і в лабораторних умовах. У цих проблемах для учнів можуть бути невідомими, з одного боку, результати спостереження, залежності та зв’язки між ними (спосіб проведення спостереження пропонується учителем у готовому вигляді, у формі усної або письмової інструкції), а з іншого - невідомим є спосіб здійснення спостереження, тобто послідовність виконання дій або навіть спосіб і результат. Такі проблеми розв’язуються учнями початкових класів під керівництвом учителя чи самостійно за аналогією. Виконання проблемних завдань організовується різними методами: евристичним і дослідницьким. У зв’язку з цим розрізняють евристичне й дослідницьке спостереження. Подібність їх полягає в тому, що спостереження є методом розв’язання навчальної проблеми. Але в евристичному проблема розв’язується учнями у співпраці з учителем, а в дослідницькому - самостійно, під опосередкованим керівництвом учителя.</w:t>
      </w:r>
    </w:p>
    <w:p>
      <w:pPr>
        <w:pStyle w:val="Normal"/>
        <w:rPr>
          <w:lang w:val="uk-UA"/>
        </w:rPr>
      </w:pPr>
      <w:r>
        <w:rPr>
          <w:lang w:val="uk-UA"/>
        </w:rPr>
        <w:t>Спостереження у процесі навчання може виступати методом і прийомом. Методом воно є тоді, коли в результаті його проведення досягається дидактична ціль, а прийомом - дидактична підціль. Від цього залежать співвідношення спостереження з іншими методами, які можуть входити до нього прийомами або включати його прийомом у свою структуру. Наприклад, у процесі спостережень бесіда буває прийомом актуалізації опорних знань про об’єкт і способи діяльності; прийомом мотивації й стимулювання та ін.; розповідь - прийомом додаткового інформування; дослід - прийомом виявлення певної внутрішньої ознаки або властивості об’єкта і т. ін. І навпаки - спостереження входить прийомом в інші методи, зокрема в дослід, в практичну роботу і в розповідь для сприймання наочних ілюстрацій до неї.</w:t>
      </w:r>
    </w:p>
    <w:p>
      <w:pPr>
        <w:pStyle w:val="Normal"/>
        <w:rPr>
          <w:lang w:val="uk-UA"/>
        </w:rPr>
      </w:pPr>
      <w:r>
        <w:rPr>
          <w:lang w:val="uk-UA"/>
        </w:rPr>
        <w:t>Не всі ознаки предметів і явищ безпосередньо сприймаються. Окремі з них, а саме їх якісні характеристики, виявляються за допомогою приладів, а інші - під час зміни предмета, явища або умов існування. У зв’язку з цим пізнання природних об’єктів, крім спостережень, вимагає проведення дослідів і практичних робіт тощо.</w:t>
      </w:r>
    </w:p>
    <w:p>
      <w:pPr>
        <w:pStyle w:val="Normal"/>
        <w:rPr>
          <w:lang w:val="uk-UA"/>
        </w:rPr>
      </w:pPr>
      <w:r>
        <w:rPr>
          <w:lang w:val="uk-UA"/>
        </w:rPr>
        <w:t>Отже, спостереження є одним з найпростіших та, водночас, найнеобхідніших елементів методики організації процесу навчання природознавству в початковій школі.</w:t>
      </w:r>
      <w:r>
        <w:br w:type="page"/>
      </w:r>
    </w:p>
    <w:p>
      <w:pPr>
        <w:pStyle w:val="Heading2"/>
        <w:ind w:hanging="0"/>
        <w:rPr/>
      </w:pPr>
      <w:r>
        <w:rPr>
          <w:lang w:val="uk-UA" w:eastAsia="en-US"/>
        </w:rPr>
        <w:t>Розділ 2. Методика проведення спостережень на уроках курсу "Я і Україна"</w:t>
      </w:r>
    </w:p>
    <w:p>
      <w:pPr>
        <w:pStyle w:val="Normal"/>
        <w:rPr>
          <w:lang w:val="uk-UA" w:eastAsia="en-US"/>
        </w:rPr>
      </w:pPr>
      <w:r>
        <w:rPr>
          <w:lang w:val="uk-UA" w:eastAsia="en-US"/>
        </w:rPr>
      </w:r>
    </w:p>
    <w:p>
      <w:pPr>
        <w:pStyle w:val="Heading2"/>
        <w:ind w:hanging="0"/>
        <w:rPr>
          <w:lang w:val="uk-UA" w:eastAsia="en-US"/>
        </w:rPr>
      </w:pPr>
      <w:r>
        <w:rPr>
          <w:lang w:val="uk-UA" w:eastAsia="en-US"/>
        </w:rPr>
        <w:t>2.1 Спостереження як метод навчання природознавства</w:t>
      </w:r>
    </w:p>
    <w:p>
      <w:pPr>
        <w:pStyle w:val="Normal"/>
        <w:rPr>
          <w:lang w:val="uk-UA" w:eastAsia="en-US"/>
        </w:rPr>
      </w:pPr>
      <w:r>
        <w:rPr>
          <w:lang w:val="uk-UA" w:eastAsia="en-US"/>
        </w:rPr>
      </w:r>
    </w:p>
    <w:p>
      <w:pPr>
        <w:pStyle w:val="Normal"/>
        <w:rPr>
          <w:lang w:val="uk-UA"/>
        </w:rPr>
      </w:pPr>
      <w:r>
        <w:rPr>
          <w:lang w:val="uk-UA"/>
        </w:rPr>
        <w:t>З раннього дитинства у повсякденному житті діти зустрічаються з багатьма явищами і предметами природи. Проте в них не розвинені увага і спостережливість, діти не розуміють значення природи в житті людини. Це призводить до зневажливого ставлення до природи, до неправильного розуміння предметів і явищ, а деякі об’єкти викликають навіть огиду. Отже, з перших днів перебування дітей у школі вчитель повинен допомагати дітям пізнавати навколишнє середовище, навчати любити й оберігати природу, у доступній для розуміння дитини формі розкривати складну систему взаємозв’язку предметів і явищ, формувати матеріалістичний світогляд, атеїстичний погляд на природу, навчити розуміти красу природи, розвивати логічне мислення. Досягти мети можна тільки завдяки організації систематичних спостережень за предметами і явищами природи під керівництвом учителя.</w:t>
      </w:r>
    </w:p>
    <w:p>
      <w:pPr>
        <w:pStyle w:val="Normal"/>
        <w:rPr>
          <w:lang w:val="uk-UA"/>
        </w:rPr>
      </w:pPr>
      <w:r>
        <w:rPr>
          <w:lang w:val="uk-UA"/>
        </w:rPr>
        <w:t>К.Д. Ушинський зазначав, що основа розуміння суто людської мови полягає в правильному логічному мисленні, а правильна логіка мислення виникає з правильних і точних спостережень [8].</w:t>
      </w:r>
    </w:p>
    <w:p>
      <w:pPr>
        <w:pStyle w:val="Normal"/>
        <w:rPr>
          <w:lang w:val="uk-UA"/>
        </w:rPr>
      </w:pPr>
      <w:r>
        <w:rPr>
          <w:lang w:val="uk-UA"/>
        </w:rPr>
        <w:t>З перших днів занять у школі вчитель повинен організувати систематичні, цілеспрямовані спостереження за погодою, сезонними змінами в рослинному, тваринному світі та в праці людей. На спостереження не відводяться навчальні години, вчитель планує цю роботу щоденно.</w:t>
      </w:r>
    </w:p>
    <w:p>
      <w:pPr>
        <w:pStyle w:val="Normal"/>
        <w:rPr>
          <w:lang w:val="uk-UA"/>
        </w:rPr>
      </w:pPr>
      <w:r>
        <w:rPr>
          <w:lang w:val="uk-UA"/>
        </w:rPr>
        <w:t>Щодня в ті самі години на одному з уроків певний час відводиться на бесіду про спостереження, які учні проводять самостійно. Основні дані спостережень учні фіксують у щоденниках, а черговий занотовує в класний календар природи і праці людей. Самостійні спостереження учнів залишати без уваги і контролю вчителя не можна. Увага учнів початкових класів нестійка, і тому вони можуть забути про спостереження.</w:t>
      </w:r>
    </w:p>
    <w:p>
      <w:pPr>
        <w:pStyle w:val="Normal"/>
        <w:rPr>
          <w:lang w:val="uk-UA"/>
        </w:rPr>
      </w:pPr>
      <w:r>
        <w:rPr>
          <w:lang w:val="uk-UA"/>
        </w:rPr>
        <w:t>З перших днів навчання у І класі діти дістають безліч нових вражень. Щоб запобігти перевантаженню їх, у перші дні вересня щоденні спостереження організовувати недоцільно. До цієї роботи першокласників залучають поступово.</w:t>
      </w:r>
    </w:p>
    <w:p>
      <w:pPr>
        <w:pStyle w:val="Normal"/>
        <w:rPr>
          <w:lang w:val="uk-UA"/>
        </w:rPr>
      </w:pPr>
      <w:r>
        <w:rPr>
          <w:lang w:val="uk-UA"/>
        </w:rPr>
        <w:t>На одному з перших уроків учитель в бесіді виявляє ступінь розвитку спостережливості у дітей. Учні розповідають, що вони бачили влітку в лісі, у саду, на луках, у полі, на річці або морі, що бачать на вулиці, йдучи до школи і додому. Здебільшого діти бачать не все, що відбувається або знаходиться навколо них. Одне з перших завдань учителя - розвинути спостережливість і довільну увагу учнів, навчити не тільки бачити, а й уміти розповісти про бачене.</w:t>
      </w:r>
    </w:p>
    <w:p>
      <w:pPr>
        <w:pStyle w:val="Normal"/>
        <w:rPr>
          <w:lang w:val="uk-UA"/>
        </w:rPr>
      </w:pPr>
      <w:r>
        <w:rPr>
          <w:lang w:val="uk-UA"/>
        </w:rPr>
        <w:t>У II класі спостереження стають різноманітнішими. Учні вчаться аналізувати дані своїх спостережень, підбивати підсумки, виявляти причинні зв’язки між явищами природи, а також між ними і практичною діяльністю людини. Другокласники помічають менш яскраві і менш помітні явища природи, проводять більш точну деталізацію їх, ніж першокласники. Наприклад, діти спостерігають за сходом і заходом Сонця, за його висотою над горизонтом у різні пори року і протягом дня. Починають розрізняти силу вітру, розуміють причини утворення туману, інею, помічають поступове похолодання восени і потепління навесні; виявляють, що взимку при похмурій погоді теплішає, а сонячно буває у морозні дні.</w:t>
      </w:r>
    </w:p>
    <w:p>
      <w:pPr>
        <w:pStyle w:val="Normal"/>
        <w:rPr>
          <w:lang w:val="uk-UA"/>
        </w:rPr>
      </w:pPr>
      <w:r>
        <w:rPr>
          <w:lang w:val="uk-UA"/>
        </w:rPr>
        <w:t>У II класі діти не тільки спостерігають за працею людей на полях, а й самі працюють на ділянках, стежать за розвитком посаджених рослин.</w:t>
      </w:r>
    </w:p>
    <w:p>
      <w:pPr>
        <w:pStyle w:val="Normal"/>
        <w:rPr>
          <w:lang w:val="uk-UA"/>
        </w:rPr>
      </w:pPr>
      <w:r>
        <w:rPr>
          <w:lang w:val="uk-UA"/>
        </w:rPr>
        <w:t>Під час канікул діти самостійно ведуть спостереження.</w:t>
      </w:r>
    </w:p>
    <w:p>
      <w:pPr>
        <w:pStyle w:val="Normal"/>
        <w:rPr>
          <w:lang w:val="uk-UA"/>
        </w:rPr>
      </w:pPr>
      <w:r>
        <w:rPr>
          <w:lang w:val="uk-UA"/>
        </w:rPr>
        <w:t>У ІІІ-IV класах спостереження за природою поглиблюються: учні починають користуватися деякими приладами, складнішим стає і характер обробки результатів спостережень. Разом з тим учні систематично ведуть спостереження за погодою. Вони відмічають стан неба, опади, температуру повітря і напрямок вітру. Для цього діти повинні навчатись користуватися компасом, флюгером.</w:t>
      </w:r>
    </w:p>
    <w:p>
      <w:pPr>
        <w:pStyle w:val="Normal"/>
        <w:rPr>
          <w:lang w:val="uk-UA"/>
        </w:rPr>
      </w:pPr>
      <w:r>
        <w:rPr>
          <w:lang w:val="uk-UA"/>
        </w:rPr>
        <w:t>Можна вимірювати опади опадоміром (за наявністю достатньої матеріальної бази школи), висоту снігового покрову визначають снігомірною рейкою, лінійкою. Такі дослідження з використанням приладів в І</w:t>
      </w:r>
      <w:r>
        <w:rPr>
          <w:lang w:val="en-US"/>
        </w:rPr>
        <w:t>V</w:t>
      </w:r>
      <w:r>
        <w:rPr/>
        <w:t xml:space="preserve"> </w:t>
      </w:r>
      <w:r>
        <w:rPr>
          <w:lang w:val="uk-UA"/>
        </w:rPr>
        <w:t>набувають конкретнішого характеру.</w:t>
      </w:r>
    </w:p>
    <w:p>
      <w:pPr>
        <w:pStyle w:val="Normal"/>
        <w:rPr>
          <w:lang w:val="uk-UA"/>
        </w:rPr>
      </w:pPr>
      <w:r>
        <w:rPr>
          <w:lang w:val="uk-UA"/>
        </w:rPr>
        <w:t>Спостереження за неживою природою треба поєднувати з спостереженнями за змінами в рослинному і тваринному світі, а також звертати увагу на тісний природний взаємозв’язок між живою і неживою природою. Наприклад, з приходом весни Сонце піднімається над горизонтом вище, день стає довшим, теплішає повітря, тане сніг, прогрівається ґрунт, пробуджуються рослини і комахи, які живляться рослинами. Пробудження комах зумовлює приліт птахів, які ними живляться, пробуджуються й інші тварини (жаби, ящірки, їжаки та ін). Праця людей також залежить від погодних умов і має сезонний характер - сівба починається тільки тоді, коли ґрунт прогрівається до відповідної температури.</w:t>
      </w:r>
    </w:p>
    <w:p>
      <w:pPr>
        <w:pStyle w:val="Normal"/>
        <w:rPr>
          <w:lang w:val="uk-UA"/>
        </w:rPr>
      </w:pPr>
      <w:r>
        <w:rPr>
          <w:lang w:val="uk-UA"/>
        </w:rPr>
        <w:t>На початку кожного сезону учні одержують завдання перевіряти певні народні прикмети щодо погоди. Наприклад, восени: якщо свійські гуси або качки стають на одну ногу, а голову ховають під крило, буде холодно; якщо галки та ворони сідають на верхівках гілок, слід чекати ясну погоду, а сідають на нижні гілки (в крону) - на вітер. Взимку: якщо дерева вкриті інеєм - на потепління; закружляли у повітрі лапаті сніжинки - буде відлига. Навесні: якщо вранці з’являються темні хмари - вдень чекай дощу; якщо сонце сідає в хмари - чекай дощу завтра. Влітку: якщо вранці трава рясно вкрита росою - дощу не сподівайся; якщо роси мало або зовсім відсутня - вдень чекай дощу; ввечері тепліше, ніж уранці, чекай негоди та ін. Завдяки такій роботі в учнів розвивається спостережливість, бажання розгадувати таємниці природи, якомога більше дізнаватися про вже відоме.</w:t>
      </w:r>
    </w:p>
    <w:p>
      <w:pPr>
        <w:pStyle w:val="Normal"/>
        <w:rPr>
          <w:lang w:val="uk-UA"/>
        </w:rPr>
      </w:pPr>
      <w:r>
        <w:rPr>
          <w:lang w:val="uk-UA"/>
        </w:rPr>
        <w:t>З учнями IV класу організовують фенологічні спостереження за рослинами і тваринами. Щоб зацікавити учнів цією роботою, вчитель розповідає про велике значення фенологічних спостережень у народному господарстві. За фенологічними спостереженнями розробляють графіки польових робіт, прогнозують кількість і час появи шкідників, що дає можливість вести планомірну боротьбу з ними. Від досконалості планування залежить підвищення врожайності. Це допомагає радянським людям здійснювати плани, намічені Комуністичною партією щодо раціонального використання природних багатств, підвищення ефективності праці.</w:t>
      </w:r>
    </w:p>
    <w:p>
      <w:pPr>
        <w:pStyle w:val="Normal"/>
        <w:rPr>
          <w:lang w:val="uk-UA"/>
        </w:rPr>
      </w:pPr>
      <w:r>
        <w:rPr>
          <w:lang w:val="uk-UA"/>
        </w:rPr>
        <w:t>Для спостережень беруть ті види рослин, які вивчаються за програмою з природознавства (є пріоритетними в тій чи іншій місцевості). Результати спостережень учні занотовують у таблиці, які будуть одночасно своєрідним планом ведення спостережень за найбільш характерними змінами в розвитку рослин, комах, птахів.</w:t>
      </w:r>
    </w:p>
    <w:p>
      <w:pPr>
        <w:pStyle w:val="Normal"/>
        <w:rPr>
          <w:lang w:val="uk-UA"/>
        </w:rPr>
      </w:pPr>
      <w:r>
        <w:rPr>
          <w:lang w:val="uk-UA"/>
        </w:rPr>
        <w:t>Результати спостережень діти занотовують у таблиці.</w:t>
      </w:r>
    </w:p>
    <w:p>
      <w:pPr>
        <w:pStyle w:val="Normal"/>
        <w:rPr>
          <w:lang w:val="uk-UA"/>
        </w:rPr>
      </w:pPr>
      <w:r>
        <w:rPr>
          <w:lang w:val="uk-UA"/>
        </w:rPr>
        <w:t>Провадять спостереження як за зимуючими, так і за перелітними птахами. Можна організувати спостереження за синицями, горобцями, сороками, шпаками, ластівками, граками та ін. Спостерігаючи за горобцями, діти переконуються, що вони знищують велику кількість комах і їхніх личинок, особливо лугового метелика, і цим приносять велику користь. Результати спостережень діти занотовують у таблиці.</w:t>
      </w:r>
    </w:p>
    <w:p>
      <w:pPr>
        <w:pStyle w:val="Normal"/>
        <w:rPr>
          <w:lang w:val="uk-UA"/>
        </w:rPr>
      </w:pPr>
      <w:r>
        <w:rPr>
          <w:lang w:val="uk-UA"/>
        </w:rPr>
        <w:t>Спостереження за птахами становить для дітей великий інтерес, що є однією з умов виховання в них свідомого і дбайливого ставлення до пернатих друзів.</w:t>
      </w:r>
    </w:p>
    <w:p>
      <w:pPr>
        <w:pStyle w:val="Normal"/>
        <w:rPr>
          <w:lang w:val="uk-UA"/>
        </w:rPr>
      </w:pPr>
      <w:r>
        <w:rPr>
          <w:lang w:val="uk-UA"/>
        </w:rPr>
        <w:t>Щоб розкрити типові ознаки кожної пори року, треба чітко уявляти специфіку місяця. Тому підсумки спостережень проводять щомісяця. Це допоможе учням навчитись аналізувати дані своїх спостережень, що має велике значення для формування матеріалістичного світогляду, атеїстичного виховання, розвиває у дітей логічне мислення, мову, вміння порівнювати, узагальнювати, робити висновки.</w:t>
      </w:r>
    </w:p>
    <w:p>
      <w:pPr>
        <w:pStyle w:val="Normal"/>
        <w:rPr>
          <w:lang w:val="uk-UA"/>
        </w:rPr>
      </w:pPr>
      <w:r>
        <w:rPr>
          <w:lang w:val="uk-UA"/>
        </w:rPr>
        <w:t>Для проведення узагальнюючих уроків потрібні "Щоденники спостережень" учнів, класний "Календар природи і праці людей", який ведуть учні, та календарі минулих років за відповідний місяць, картини пір року, колекції, гербарії, ілюстрації та малюнки, прислів’я, загадки та ін.</w:t>
      </w:r>
    </w:p>
    <w:p>
      <w:pPr>
        <w:pStyle w:val="Normal"/>
        <w:rPr>
          <w:lang w:val="uk-UA"/>
        </w:rPr>
      </w:pPr>
      <w:r>
        <w:rPr>
          <w:lang w:val="uk-UA"/>
        </w:rPr>
        <w:t>Розпочинають урок бесідою, в ході якої вчитель оголошує тему і завдання уроку, виявляють погодні особливості відповідного дня. Звертається увага на тривалість дня, шлях сонця на небозводі, температуру повітря, стан рослин і поведінку тварин (птахів, комах), працю людей на полях та ін.</w:t>
      </w:r>
    </w:p>
    <w:p>
      <w:pPr>
        <w:pStyle w:val="Normal"/>
        <w:rPr>
          <w:lang w:val="uk-UA"/>
        </w:rPr>
      </w:pPr>
      <w:r>
        <w:rPr>
          <w:lang w:val="uk-UA"/>
        </w:rPr>
        <w:t>Учитель пропонує підрахувати за таблицею спостережень кількість днів (ясних, хмарних), днів з опадами - дощем, снігом, кількість днів з температурою повітря: вищою за 0°, нижчою за 0°, і визначити середньомісячну температуру повітря. У IV класі визначають, звідки найчастіше дмуть вітри, аналізують, як впливає напрямок вітру на стан погоди. Учням дається завдання: користуючись умовними записами, прочитати, яка була погода, наприклад 1,2...10 квітня. Учні читають стан погоди в таблиці спостережень за 10 днів. Порівнюють дані відповідного дня з погодою інших днів місяця, відмічають, які зміни відбулися в природі порівняно з першими днями місяця. Великий інтерес до цієї роботи виявляють учні, коли порівнюють дані про погоду поточного місяця з даними окремих місяців минулих років.</w:t>
      </w:r>
    </w:p>
    <w:p>
      <w:pPr>
        <w:pStyle w:val="Normal"/>
        <w:rPr>
          <w:lang w:val="uk-UA"/>
        </w:rPr>
      </w:pPr>
      <w:r>
        <w:rPr>
          <w:lang w:val="uk-UA"/>
        </w:rPr>
        <w:t>На підставі своїх спостережень і спостережень за минулі роки діти роблять висновок, якій порі року відповідає погода у поточному місяці, порівнюють, чи збігаються календарні дні пір року з даними їхніх спостережень, проведеними в певній місцевості.</w:t>
      </w:r>
    </w:p>
    <w:p>
      <w:pPr>
        <w:pStyle w:val="Normal"/>
        <w:rPr>
          <w:lang w:val="uk-UA"/>
        </w:rPr>
      </w:pPr>
      <w:r>
        <w:rPr>
          <w:lang w:val="uk-UA"/>
        </w:rPr>
        <w:t>Щоб систематизувати знання учнів III-IV класів, складають таблиці на дошці і в зошитах.</w:t>
      </w:r>
    </w:p>
    <w:p>
      <w:pPr>
        <w:pStyle w:val="Normal"/>
        <w:rPr>
          <w:lang w:val="uk-UA"/>
        </w:rPr>
      </w:pPr>
      <w:r>
        <w:rPr>
          <w:lang w:val="uk-UA"/>
        </w:rPr>
        <w:t>Наприкінці уроку розглядають картини та інші ілюстрації, з’ясовують, якої пори року типові ознаки зображені на них, який це місяць, за якими ознаками його визначати, що доповнити, яку ще типову картину можна намалювати. Можна запропонувати учням у найкоротшому творі описати пору року.</w:t>
      </w:r>
    </w:p>
    <w:p>
      <w:pPr>
        <w:pStyle w:val="Normal"/>
        <w:rPr>
          <w:lang w:val="uk-UA"/>
        </w:rPr>
      </w:pPr>
      <w:r>
        <w:rPr>
          <w:lang w:val="uk-UA"/>
        </w:rPr>
        <w:t>На заключному етапі уроку вчитель робить підсумок і оцінює знання учнів, дає домашнє завдання з спостережень на наступний місяць, показує деякі прийоми роботи.</w:t>
      </w:r>
    </w:p>
    <w:p>
      <w:pPr>
        <w:pStyle w:val="Normal"/>
        <w:rPr>
          <w:lang w:val="uk-UA"/>
        </w:rPr>
      </w:pPr>
      <w:r>
        <w:rPr>
          <w:lang w:val="uk-UA"/>
        </w:rPr>
        <w:t>Спостереження мають ключове значення для учнів початкових класів у пізнанні навколишнього світу. У їх проведенні слід керуватися поетапністю виконання та, передусім, доцільністю та тому чи іншому уроці. Необхідно також, щоб і самі діти розуміли потребу таких спостережень, проявляли ініціативу тощо. Слід також проводити систематично підсумки спостережень, оформлення результатів спостережень.</w:t>
      </w:r>
    </w:p>
    <w:p>
      <w:pPr>
        <w:pStyle w:val="Normal"/>
        <w:rPr>
          <w:lang w:val="uk-UA"/>
        </w:rPr>
      </w:pPr>
      <w:r>
        <w:rPr>
          <w:lang w:val="uk-UA"/>
        </w:rPr>
      </w:r>
    </w:p>
    <w:p>
      <w:pPr>
        <w:pStyle w:val="Heading2"/>
        <w:ind w:hanging="0"/>
        <w:rPr>
          <w:lang w:val="uk-UA" w:eastAsia="en-US"/>
        </w:rPr>
      </w:pPr>
      <w:r>
        <w:rPr>
          <w:lang w:val="uk-UA" w:eastAsia="en-US"/>
        </w:rPr>
        <w:t>2.2 Використання спостережень за природою в 1-4 класах</w:t>
      </w:r>
    </w:p>
    <w:p>
      <w:pPr>
        <w:pStyle w:val="Normal"/>
        <w:rPr>
          <w:lang w:val="uk-UA" w:eastAsia="en-US"/>
        </w:rPr>
      </w:pPr>
      <w:r>
        <w:rPr>
          <w:lang w:val="uk-UA" w:eastAsia="en-US"/>
        </w:rPr>
      </w:r>
    </w:p>
    <w:p>
      <w:pPr>
        <w:pStyle w:val="Normal"/>
        <w:rPr>
          <w:lang w:val="uk-UA"/>
        </w:rPr>
      </w:pPr>
      <w:r>
        <w:rPr>
          <w:lang w:val="uk-UA"/>
        </w:rPr>
        <w:t>Організація спостережень, обговорення результатів їх, вироблення навичок фіксування їх у зошиті з друкованою основою здійснюються на уроках "Я і Україна". Проте ці види занять можна поєднувати з уроками трудового навчання, образотворчого мистецтва, музики.</w:t>
      </w:r>
    </w:p>
    <w:p>
      <w:pPr>
        <w:pStyle w:val="Normal"/>
        <w:rPr>
          <w:lang w:val="uk-UA"/>
        </w:rPr>
      </w:pPr>
      <w:r>
        <w:rPr>
          <w:lang w:val="uk-UA"/>
        </w:rPr>
        <w:t>Другокласники спостерігають протягом року за положенням Сонця на небі, температурою повітря, вітром, станом неба, опадами, змінами у розвитку рослин та житті тварин, працею людей.</w:t>
      </w:r>
    </w:p>
    <w:p>
      <w:pPr>
        <w:pStyle w:val="Normal"/>
        <w:rPr>
          <w:lang w:val="uk-UA"/>
        </w:rPr>
      </w:pPr>
      <w:r>
        <w:rPr>
          <w:lang w:val="uk-UA"/>
        </w:rPr>
        <w:t>За Сонцем другокласники спостерігають протягом року візуально. Вони відмічають раз на місяць зміни його положення опівдні відносно якогось високого предмета (одинокого дерева, стовпа, будинку) і встановлюють залежність: чим вище стоїть Сонце, тим довший день, більше тепла посилає воно на землю, і навпаки.</w:t>
      </w:r>
    </w:p>
    <w:p>
      <w:pPr>
        <w:pStyle w:val="Normal"/>
        <w:rPr>
          <w:lang w:val="uk-UA"/>
        </w:rPr>
      </w:pPr>
      <w:r>
        <w:rPr>
          <w:lang w:val="uk-UA"/>
        </w:rPr>
        <w:t>Температуру повітря за допомогою термометра другокласники не вимірюють. Вони щоденно визначають на основі своїх безпосередніх відчуттів тепло чи холодно надворі, фіксують наслідки спостережень у зошиті за допомогою таких знаків: "тепло" - червоним кружечком, "холодно" - синім.</w:t>
      </w:r>
    </w:p>
    <w:p>
      <w:pPr>
        <w:pStyle w:val="Normal"/>
        <w:rPr>
          <w:lang w:val="uk-UA"/>
        </w:rPr>
      </w:pPr>
      <w:r>
        <w:rPr>
          <w:lang w:val="uk-UA"/>
        </w:rPr>
        <w:t>Діти спостерігають за вітром і дають його словесний опис, (ласкавий, поривчастий, пронизливий, холодний, теплий). У зошитах наявність вітру відмічають стрілкою.</w:t>
      </w:r>
    </w:p>
    <w:p>
      <w:pPr>
        <w:pStyle w:val="Normal"/>
        <w:rPr>
          <w:lang w:val="uk-UA"/>
        </w:rPr>
      </w:pPr>
      <w:r>
        <w:rPr>
          <w:lang w:val="uk-UA"/>
        </w:rPr>
        <w:t>У II класі діти продовжують спостерігати за станом неба. Кількість хмар на небі визначають "на око", характеризуючи її словами "ясно" (небо чисте, безхмарне), "хмарно" (небо наполовину вкрите хмарами), "похмуро" (все небо затягнуте хмарами).</w:t>
      </w:r>
    </w:p>
    <w:p>
      <w:pPr>
        <w:pStyle w:val="Normal"/>
        <w:rPr>
          <w:lang w:val="uk-UA"/>
        </w:rPr>
      </w:pPr>
      <w:r>
        <w:rPr>
          <w:lang w:val="uk-UA"/>
        </w:rPr>
        <w:t>Продовжуються спостереження і за опадами та іншими явищами природи. Другокласники дають словесний опис спостережуваних явищ і відмічають їх за допомогою таких умовних знаків:</w:t>
      </w:r>
    </w:p>
    <w:p>
      <w:pPr>
        <w:pStyle w:val="Normal"/>
        <w:rPr>
          <w:lang w:val="uk-UA"/>
        </w:rPr>
      </w:pPr>
      <w:r>
        <w:rPr>
          <w:lang w:val="uk-UA"/>
        </w:rPr>
        <w:t>За змінами у погоді другокласники спостерігають систематично. Щоб зацікавити їх цією роботою, вчитель роз’яснює значення досліджень у галузі передбачення погоди для народного господарства, організовує гру "Синоптики". Для виконання ролі "синоптиків" обирає кілька учнів, яких знайомить із місцевими ознаками поліпшення чи погіршення погоди. Вони періодично інформують пре наслідки своїх спостережень усіх учнів класу.</w:t>
      </w:r>
    </w:p>
    <w:p>
      <w:pPr>
        <w:pStyle w:val="Normal"/>
        <w:rPr>
          <w:lang w:val="uk-UA"/>
        </w:rPr>
      </w:pPr>
      <w:r>
        <w:rPr>
          <w:lang w:val="uk-UA"/>
        </w:rPr>
        <w:t>Другокласникам доступні для спостережень такі ознаки:</w:t>
      </w:r>
    </w:p>
    <w:p>
      <w:pPr>
        <w:pStyle w:val="Normal"/>
        <w:rPr/>
      </w:pPr>
      <w:r>
        <w:rPr>
          <w:lang w:val="uk-UA"/>
        </w:rPr>
        <w:t>а) поліпшення погоди: після негоди увечері з’являється Сонце, у другій половині дня - райдуга; вночі випадає роса; вранці з’являється туман; квітки нагідок розкриваються зранку та ін.;</w:t>
      </w:r>
    </w:p>
    <w:p>
      <w:pPr>
        <w:pStyle w:val="Normal"/>
        <w:rPr>
          <w:lang w:val="uk-UA"/>
        </w:rPr>
      </w:pPr>
      <w:r>
        <w:rPr>
          <w:lang w:val="uk-UA"/>
        </w:rPr>
        <w:t>б) погіршення погоди: дим стелиться по землі, Сонце заходить у хмару; ластівки і стрижі літають над самою землею; кульбаби закривають суцвіття та ін.</w:t>
      </w:r>
    </w:p>
    <w:p>
      <w:pPr>
        <w:pStyle w:val="Normal"/>
        <w:rPr>
          <w:lang w:val="uk-UA"/>
        </w:rPr>
      </w:pPr>
      <w:r>
        <w:rPr>
          <w:lang w:val="uk-UA"/>
        </w:rPr>
        <w:t>Діти повинні усвідомити, що від змін у неживій природі залежить розвиток рослин і життєдіяльність тварин. Другокласники продовжують вести спостереження за живою природою, які вони розпочали у першому класі, але кількість об’єктів для спостережень збільшується. Так, їм можна запропонувати такі спостереження за рослинами:</w:t>
      </w:r>
    </w:p>
    <w:p>
      <w:pPr>
        <w:pStyle w:val="Normal"/>
        <w:rPr>
          <w:lang w:val="uk-UA"/>
        </w:rPr>
      </w:pPr>
      <w:r>
        <w:rPr>
          <w:lang w:val="uk-UA"/>
        </w:rPr>
        <w:t>І. Восени: встановити, на яких деревах, кущах листя стає жовтим, червоним, багряним; коли розпочинається листопад у берези, осики, клена, дуба, акації, бузку, коли він закінчується, які дерева не скидають листя на зиму.</w:t>
      </w:r>
    </w:p>
    <w:p>
      <w:pPr>
        <w:pStyle w:val="Normal"/>
        <w:rPr>
          <w:lang w:val="uk-UA"/>
        </w:rPr>
      </w:pPr>
      <w:r>
        <w:rPr>
          <w:lang w:val="uk-UA"/>
        </w:rPr>
        <w:t>II. Взимку: який вигляд мають листяні, хвойні дерева, на яких деревах і кущах залишаються плоди.</w:t>
      </w:r>
    </w:p>
    <w:p>
      <w:pPr>
        <w:pStyle w:val="Normal"/>
        <w:rPr>
          <w:lang w:val="uk-UA"/>
        </w:rPr>
      </w:pPr>
      <w:r>
        <w:rPr>
          <w:lang w:val="uk-UA"/>
        </w:rPr>
        <w:t>III. Навесні: коли розпочинається рух соку у берези, клена, коли починають бубнявіти і розпускатись бруньки у дерев і кущів найближчого оточення, коли з’являться перші весняні квіти, коли зацвітуть черемха, бузок.</w:t>
      </w:r>
    </w:p>
    <w:p>
      <w:pPr>
        <w:pStyle w:val="Normal"/>
        <w:rPr>
          <w:lang w:val="uk-UA"/>
        </w:rPr>
      </w:pPr>
      <w:r>
        <w:rPr>
          <w:lang w:val="uk-UA"/>
        </w:rPr>
        <w:t>Серед тварин найдоступніші для спостережень птахи і комахи. Залежно від пори року можна рекомендувати такі завдання для спостережень за птахами: чим живляться граки восени, взимку, навесні, влітку, де вони знаходять їжу, коли ластівки починають готуватися до відльоту? Відмітьте день, коли ластівок не стане, коли вперше побачите снігурів. Перевірте народну прикмету: снігурі приносять перший сніг. Коли біля ваших годівниць з’являться птахи? Яких із них ви впізнали? За якими ознаками? Як поводяться птахи біля годівниці? Коли перестають відвідувати годівницю? Коли повертаються у рідні краї шпаки, ластівки? Коли ви вперше почули спів зозулі? Навесні підіть у поле і послухайте пісню жайворонка. Чи подобається вона вам? З чим ви могли б її порівняти?</w:t>
      </w:r>
    </w:p>
    <w:p>
      <w:pPr>
        <w:pStyle w:val="Normal"/>
        <w:rPr>
          <w:lang w:val="uk-UA"/>
        </w:rPr>
      </w:pPr>
      <w:r>
        <w:rPr>
          <w:lang w:val="uk-UA"/>
        </w:rPr>
        <w:t>Для спостережень за комахами можна запропонувати:</w:t>
      </w:r>
    </w:p>
    <w:p>
      <w:pPr>
        <w:pStyle w:val="Normal"/>
        <w:rPr>
          <w:lang w:val="uk-UA"/>
        </w:rPr>
      </w:pPr>
      <w:r>
        <w:rPr>
          <w:lang w:val="uk-UA"/>
        </w:rPr>
        <w:t>І. Восени: спостерігайте за поведінкою мурашок біля мурашника. Яку здобич вони приносять? Спостерігайте за метеликами - їх живленням, польотом. Яке забарвлення крил у них під час польоту і в стані спокою? Чи однакове воно? Чи бачимо ми комах у холодні осінні дні? А взимку? Спробуйте дізнатись, куди вони поділися з настанням холодів.</w:t>
      </w:r>
    </w:p>
    <w:p>
      <w:pPr>
        <w:pStyle w:val="Normal"/>
        <w:rPr/>
      </w:pPr>
      <w:r>
        <w:rPr>
          <w:lang w:val="uk-UA"/>
        </w:rPr>
        <w:t>II. Навесні: коли навесні з’явилися метелики, мухи, бджоли, джмелі? У куточку живої природи проведіть спостереження за живленням жука-сонечка попелицями. Щоб діти не забули, за якими об’єктами і в якій послідовності вони мають вести спостереження, бажано скласти програму-пам’ятку на сезон чи якийсь період і вивісити її в класі"</w:t>
      </w:r>
    </w:p>
    <w:p>
      <w:pPr>
        <w:pStyle w:val="Normal"/>
        <w:rPr>
          <w:lang w:val="uk-UA"/>
        </w:rPr>
      </w:pPr>
      <w:r>
        <w:rPr>
          <w:lang w:val="uk-UA"/>
        </w:rPr>
        <w:t>Другокласники ведуть спостереження і за працею людей на селі та в місті: збиранням урожаю, снігозатриманням, вивезенням добрив, роботами в теплицях, очищенням вулиць і тротуарів від снігу, ремонтом сільськогосподарської техніки та ін. Спостережувані зміни у живій природі та праці людей діти занотовують у зошиті з друкованою основою.</w:t>
      </w:r>
    </w:p>
    <w:p>
      <w:pPr>
        <w:pStyle w:val="Normal"/>
        <w:rPr>
          <w:lang w:val="uk-UA"/>
        </w:rPr>
      </w:pPr>
      <w:r>
        <w:rPr>
          <w:lang w:val="uk-UA"/>
        </w:rPr>
        <w:t>Отже, як ми чітко бачимо, спостереження в 2 класі відбуваються за такими напрямками:</w:t>
      </w:r>
    </w:p>
    <w:p>
      <w:pPr>
        <w:pStyle w:val="Normal"/>
        <w:rPr>
          <w:lang w:val="uk-UA"/>
        </w:rPr>
      </w:pPr>
      <w:r>
        <w:rPr>
          <w:lang w:val="uk-UA"/>
        </w:rPr>
        <w:t>спостереження за погодою та її змінами протягом року;</w:t>
      </w:r>
    </w:p>
    <w:p>
      <w:pPr>
        <w:pStyle w:val="Normal"/>
        <w:rPr>
          <w:lang w:val="uk-UA"/>
        </w:rPr>
      </w:pPr>
      <w:r>
        <w:rPr>
          <w:lang w:val="uk-UA"/>
        </w:rPr>
        <w:t>спостереження за змінами в живій природі та працею людей.</w:t>
      </w:r>
    </w:p>
    <w:p>
      <w:pPr>
        <w:pStyle w:val="Normal"/>
        <w:rPr>
          <w:lang w:val="uk-UA"/>
        </w:rPr>
      </w:pPr>
      <w:r>
        <w:rPr>
          <w:lang w:val="uk-UA"/>
        </w:rPr>
        <w:t>Важливо, щоб діти усвідомили чіткий зв’язок між обома цими процесами. Таке бачення допоможе їм краще осягнути курс у 3-4 класах, розуміти взаємозв’язки в природі.</w:t>
      </w:r>
    </w:p>
    <w:p>
      <w:pPr>
        <w:pStyle w:val="Normal"/>
        <w:rPr>
          <w:lang w:val="uk-UA"/>
        </w:rPr>
      </w:pPr>
      <w:r>
        <w:rPr>
          <w:lang w:val="uk-UA"/>
        </w:rPr>
        <w:t>У III класі учні продовжують спостерігати за природою і працею людей. Але спостереження їх дещо ускладнюються в зв’язку з тим, що відповідно до програми поглиблюється вивчення природного середовища. Наприклад, діти ознайомлюються з життям рослин і тварин поля, лісу, водойм, тобто розширюється коло спостережень, а також вони використовують нескладні прилади: гномон, термометр, флюгер, сніговимірну рейку. Свої спостереження вони фіксують у зошитах для самостійної роботи і класному "Календарі природи і праці людей" і вчаться більш доказово пояснювати причини виникнення тих або інших явищ, передбачати погоду.</w:t>
      </w:r>
    </w:p>
    <w:p>
      <w:pPr>
        <w:pStyle w:val="Normal"/>
        <w:rPr>
          <w:lang w:val="uk-UA"/>
        </w:rPr>
      </w:pPr>
      <w:r>
        <w:rPr>
          <w:lang w:val="uk-UA"/>
        </w:rPr>
        <w:t>Щоб учні краще зрозуміли існуючі в природі взаємозв’язки і залежність живої природи від факторів неживої природи, усвідомили, що основною причиною всіх змін, які нам доводиться спостерігати в природі, є Сонце, то з нього і треба розпочинати спостереження і проведення бесід про спостереження.</w:t>
      </w:r>
    </w:p>
    <w:p>
      <w:pPr>
        <w:pStyle w:val="Normal"/>
        <w:rPr>
          <w:lang w:val="uk-UA"/>
        </w:rPr>
      </w:pPr>
      <w:r>
        <w:rPr>
          <w:lang w:val="uk-UA"/>
        </w:rPr>
        <w:t>Учителі переконалися, що учням легше осмислити причини явищ, які їм доведеться спостерігати, коли спостереження і бесіда за ними проводяться в такій послідовності: зміни висоти Сонця на небосхилі, тривалість дня і ночі, температура повітря, вітер, опади, стан неба, замерзання ґрунту, водойм або розмерзання їх, зміни у стані рослин (підготовка до зими чи пробудження від зимової сплячки), зміни у поведінці тварин (комах, птахів, звірів), праця людей в різні пори року.</w:t>
      </w:r>
    </w:p>
    <w:p>
      <w:pPr>
        <w:pStyle w:val="Normal"/>
        <w:rPr>
          <w:lang w:val="uk-UA"/>
        </w:rPr>
      </w:pPr>
      <w:r>
        <w:rPr>
          <w:lang w:val="uk-UA"/>
        </w:rPr>
        <w:t>Правильно організовані спостереження за видимим рухом Сонця дають можливість учителю підвести дітей до розуміння такого важливого світоглядного поняття, як причина закономірності сезонних змін природи. А причиною, як відомо, є висота Сонця. Ось чому так необхідно раз на місяць у двадцятих числах в один і той самий час (наприклад, о 12 год 30 хв) учням вимірювати довжину тіні, яка падає від гномона. Зміна довжини тіні протягом року і є для них переконливим доказом, що Сонце змінює свою висоту.</w:t>
      </w:r>
    </w:p>
    <w:p>
      <w:pPr>
        <w:pStyle w:val="Normal"/>
        <w:rPr/>
      </w:pPr>
      <w:r>
        <w:rPr>
          <w:lang w:val="uk-UA"/>
        </w:rPr>
        <w:t>З висотою Сонця пов’язана і тривалість дня і ночі. Причину цього явища теж доцільно розкрити дітям. Це цілком доступно їхньому розумінню. За допомогою схематичного малюнка третьокласникам слід пояснити,</w:t>
      </w:r>
    </w:p>
    <w:p>
      <w:pPr>
        <w:pStyle w:val="Normal"/>
        <w:rPr>
          <w:lang w:val="uk-UA"/>
        </w:rPr>
      </w:pPr>
      <w:r>
        <w:rPr>
          <w:lang w:val="uk-UA"/>
        </w:rPr>
        <w:t>що, спостерігаючи за видимим рухом Сонця, ми помітимо як протягом року змінюватимуться його точки сходу і заходу. Взимку найменша буде між ними відстань, і Сонце рухається низько, день короткий, а ніч довга. При низькому положенні Сонця його промені ледве торкаються поверхні і майже не нагрівають її. Та й світить воно не довго, бо день короткий. Пояснити дітям цікаву властивість повітря. Воно пропускає сонячні промені до поверхні Землі, а само від них не нагрівається. Сонячне тепло відбивається від поверхні Землі і нагріває повітря. Тому взимку і холодно. Зовсім інакше влітку. Точки сходу і заходу Сонця знаходяться на великій відстані. Сонце піднімається вище. Його промені більш прямо падають на Землю. День стає довгим, а ніч короткою. Тепер поверхня Землі довше освітлюється Сонцем і краще нагрівається його променями; температура повітря стає вищою.</w:t>
      </w:r>
    </w:p>
    <w:p>
      <w:pPr>
        <w:pStyle w:val="Normal"/>
        <w:rPr>
          <w:lang w:val="uk-UA"/>
        </w:rPr>
      </w:pPr>
      <w:r>
        <w:rPr>
          <w:lang w:val="uk-UA"/>
        </w:rPr>
        <w:t>Спостереження за видимим рухом Сонця дають вчителю можливість формувати в учнів поняття про сторони горизонту. Так, схід і захід їм вже відомі. Залишається пояснити, що опівдні, коли Сонце найвище буває над Землею, напрям його показує нам південь, протилежна сторона там, де ніколи не буває Сонця, є північ.</w:t>
      </w:r>
    </w:p>
    <w:p>
      <w:pPr>
        <w:pStyle w:val="Normal"/>
        <w:rPr>
          <w:lang w:val="uk-UA"/>
        </w:rPr>
      </w:pPr>
      <w:r>
        <w:rPr>
          <w:lang w:val="uk-UA"/>
        </w:rPr>
        <w:t>Знаючи сторони горизонту, учні зможуть під час спостережень за вітром розкривати ще одну важливу причину зміни температури повітря. Так, північні вітри сприяють її зниженню, а південні - навпаки. Згодом учні дізнаються, що західні вітри частіше приносять в нашу місцевість опади. Уявлення про силу вітру учні дістають за деякими місцевими ознаками. Наприклад, коли тих0 _ листя на деревах нерухоме; слабкий вітер - шелестить листя і рухаються дрібні гілки; помірний вітер - помірно рухаються великі гілки дерев; сильний вітер - хитаються великі дерева. В школах, де є географічний майданчик, спостереження за вітром краще проводити за флюгером. Діти охоче цю роботу виконують.</w:t>
      </w:r>
    </w:p>
    <w:p>
      <w:pPr>
        <w:pStyle w:val="Normal"/>
        <w:rPr>
          <w:lang w:val="uk-UA"/>
        </w:rPr>
      </w:pPr>
      <w:r>
        <w:rPr>
          <w:lang w:val="uk-UA"/>
        </w:rPr>
        <w:t>Крім цих елементів неживої природи учні спостерігають за станом неба і опадами. Як, наприклад, хмарність впливає на опади? У процесі спостережень вони доходять висновку, що восени небо частіше, ніж літом, вкривається хмарами, у результаті чого випадають тривалі дощі, на відміну від літніх короткочасних.</w:t>
      </w:r>
    </w:p>
    <w:p>
      <w:pPr>
        <w:pStyle w:val="Normal"/>
        <w:rPr>
          <w:lang w:val="uk-UA"/>
        </w:rPr>
      </w:pPr>
      <w:r>
        <w:rPr>
          <w:lang w:val="uk-UA"/>
        </w:rPr>
        <w:t>За погодою учні спостерігають щоденно, а за замерзанням ґрунту і водойм та розмерзанням їх - періодично. Періодично спостереження проводять і за компонентами живої природи. Щоб діти краще зрозуміли залежність живих організмів від неживої природи, бесіду за фенологічними спостереженнями проводять після того, як учні розкажуть про погоду. При цьому звертається увага саме на ті ознаки погоди, які вплинули на появу тих чи інших змін у рослин, у поведінці тварин тощо.</w:t>
      </w:r>
    </w:p>
    <w:p>
      <w:pPr>
        <w:pStyle w:val="Normal"/>
        <w:rPr>
          <w:lang w:val="uk-UA"/>
        </w:rPr>
      </w:pPr>
      <w:r>
        <w:rPr>
          <w:lang w:val="uk-UA"/>
        </w:rPr>
        <w:t>Говорячи з учнями про поведінку тварин, учитель зазначає, що їхнє життя залежить не тільки від погоди, а й від стану рослин, а також від самих тварин. Наприклад, з приходом весни теплішає повітря, пробуджуються рослини, а потім оживають комахи, які живляться рослинами. Пробудження комах зумовлює приліт птахів, які ними живляться.</w:t>
      </w:r>
    </w:p>
    <w:p>
      <w:pPr>
        <w:pStyle w:val="Normal"/>
        <w:rPr>
          <w:lang w:val="uk-UA"/>
        </w:rPr>
      </w:pPr>
      <w:r>
        <w:rPr>
          <w:lang w:val="uk-UA"/>
        </w:rPr>
        <w:t>Праця людей у сільському господарстві також залежить від погоди. Так, сівба починається тільки тоді, коли прогрівається ґрунт тощо.</w:t>
      </w:r>
    </w:p>
    <w:p>
      <w:pPr>
        <w:pStyle w:val="Normal"/>
        <w:rPr>
          <w:lang w:val="uk-UA"/>
        </w:rPr>
      </w:pPr>
      <w:r>
        <w:rPr>
          <w:lang w:val="uk-UA"/>
        </w:rPr>
        <w:t>Особливо велику увагу слід приділити спостереженням під час екскурсій і прогулянок Бесіду за підсумками спостережень проводити не тільки на уроках природознавства, а й на інших і таким чином здійснювати міжпредметні зв’язки в навчанні.</w:t>
      </w:r>
    </w:p>
    <w:p>
      <w:pPr>
        <w:pStyle w:val="Normal"/>
        <w:rPr>
          <w:lang w:val="uk-UA"/>
        </w:rPr>
      </w:pPr>
      <w:r>
        <w:rPr>
          <w:lang w:val="uk-UA"/>
        </w:rPr>
        <w:t>Для розвитку пізнавальних інтересів учнів слід ширше проводити роботу з класним "Календарем", учням давати завдання добирати інформацію з дитячої художньої літератури (вірші, загадки, коротенькі повідомлення з життя рослин і тварин), газет, журналів про цікаві події в нашій країні і у рідному краї, які вміщують на "Календарі" в кишеньку "У світі цікавого" або "Це корисно знати" та ін.</w:t>
      </w:r>
    </w:p>
    <w:p>
      <w:pPr>
        <w:pStyle w:val="Normal"/>
        <w:rPr>
          <w:lang w:val="uk-UA"/>
        </w:rPr>
      </w:pPr>
      <w:r>
        <w:rPr>
          <w:lang w:val="uk-UA"/>
        </w:rPr>
        <w:t>Навчити учнів узагальнювати найзручніше на відомому і якоюсь мірою засвоєному ними матеріалі. Спочатку учні узагальнюють спостереження за минулий день, потім - за тиждень, місяць, певну пору року.</w:t>
      </w:r>
    </w:p>
    <w:p>
      <w:pPr>
        <w:pStyle w:val="Normal"/>
        <w:rPr>
          <w:lang w:val="uk-UA"/>
        </w:rPr>
      </w:pPr>
      <w:r>
        <w:rPr>
          <w:lang w:val="uk-UA"/>
        </w:rPr>
        <w:t>До кожного місяця бажано підбирати і прикріплювати до "Календаря" певні народні прикмети, які діти повинні перевірити. Прикмети змінюються, і їхня новизна підтримує у дітей інтерес. До "Календаря" варто добирати загадки, прислів’я. Відображати на ньому і корисні справи школярів, кращі творчі роботи з описом природи даного місяця, малюнки.</w:t>
      </w:r>
    </w:p>
    <w:p>
      <w:pPr>
        <w:pStyle w:val="Normal"/>
        <w:rPr>
          <w:lang w:val="uk-UA"/>
        </w:rPr>
      </w:pPr>
      <w:r>
        <w:rPr>
          <w:lang w:val="uk-UA"/>
        </w:rPr>
        <w:t>Особливої привабливості, "Календарю" надають кольорові малюнки, які учні добирають з різних джерел (старих журналів тощо), а також різноманітні натуральні об’єкти (живі квіти, кольорові листки, гілочки з плодами, бруньками та ін).</w:t>
      </w:r>
    </w:p>
    <w:p>
      <w:pPr>
        <w:pStyle w:val="Normal"/>
        <w:rPr>
          <w:lang w:val="uk-UA"/>
        </w:rPr>
      </w:pPr>
      <w:r>
        <w:rPr>
          <w:lang w:val="uk-UA"/>
        </w:rPr>
        <w:t>У IV класі учні продовжують спостерігати за природою і працею людей. Свої спостереження, як і в III класі, вони фіксують у класному "Календарі природи і праці людей", занотовують їх у зошитах для самостійної роботи з природознавства. Звичайно, кількість об’єктів для спостережень необхідно збільшити, а головне, вимагати від учнів розкриття причин змін природних явищ, логічної розповіді, узагальнень. Коли будуть вивчатися природні зони нашої Батьківщини, треба намагатися, щоб учні порівнювали свої спостереження з даними місцевостей різних природних зон і пояснювали причини відмінностей між ними. Це не тільки сприяє поглибленню і розширенню знань школярів, а й викликає у них пізнавальний інтерес. Ще краще, якби в IV класі організувати листування з учнями союзних республік, обмін гербарними рослинами, зразками корисних копалин, ілюстраціями про працю людей тощо.</w:t>
      </w:r>
    </w:p>
    <w:p>
      <w:pPr>
        <w:pStyle w:val="Normal"/>
        <w:rPr>
          <w:lang w:val="uk-UA"/>
        </w:rPr>
      </w:pPr>
      <w:r>
        <w:rPr>
          <w:lang w:val="uk-UA"/>
        </w:rPr>
        <w:t>Ширше застосовувати з учнями перевірку народних прикмет для передбачення погоди, звертати їхню увагу на зміни напрямку вітру. Саме він є однією з причин, яка викликає серед зими потепління, хоч Сонце все нижче і нижче піднімається над горизонтом, а навесні - навпаки. Сонце піднімається вище, вже зацвіли садки, і раптом пішов сніг. Причина одна - північний вітер приніс холодне повітря, але вітер змінює свій напрямок, і погода змінюється.</w:t>
      </w:r>
    </w:p>
    <w:p>
      <w:pPr>
        <w:pStyle w:val="Normal"/>
        <w:rPr>
          <w:lang w:val="uk-UA"/>
        </w:rPr>
      </w:pPr>
      <w:r>
        <w:rPr>
          <w:lang w:val="uk-UA"/>
        </w:rPr>
        <w:t>Четвертокласників слід більше залучати до роботи на географічному майданчику з різними приладами: флюгером, опадоміром, гномоном та ін.</w:t>
      </w:r>
    </w:p>
    <w:p>
      <w:pPr>
        <w:pStyle w:val="Normal"/>
        <w:rPr>
          <w:lang w:val="uk-UA"/>
        </w:rPr>
      </w:pPr>
      <w:r>
        <w:rPr>
          <w:lang w:val="uk-UA"/>
        </w:rPr>
        <w:t>При роботі з класним "Календарем природи і праці людей" можна ускладнювати завдання учням шукати цікаву інформацію до рубрики "В світі цікавого" з життя рослин і тварин, а особливо про працю людей своєї місцевості і в інших природних зонах. Так, на півночі нашої республіки лежить ще сніг, а в Узбекистані вже цвітуть сади і ведеться сівба.</w:t>
      </w:r>
    </w:p>
    <w:p>
      <w:pPr>
        <w:pStyle w:val="Normal"/>
        <w:rPr>
          <w:lang w:val="uk-UA"/>
        </w:rPr>
      </w:pPr>
      <w:r>
        <w:rPr>
          <w:lang w:val="uk-UA"/>
        </w:rPr>
        <w:t>Ознайомлення учнів IV класу з рухом Землі навколо осі і навколо Сонця є досить складним матеріалом, який вимагає від учителя чіткої послідовності викладу фактів з урахуванням життєвого досвіду дітей. При цьому необхідно використати не тільки різноманітний ілюстративний матеріал, але й схематичні малюнки і обов’язково досліди з телурієм. Якщо його немає, то потрібний глобус і освітлення його свічкою або електричною лампочкою. Знання про рух Землі конче потрібні для усвідомлення учнями не тільки причин явищ, які їм доводиться спостерігати щодня, а й розуміння наступних тем з розділу "Різноманітність природи України", в якому учні повинні знати головну причину, яка зумовлює поступовий перехід на території нашої країни від зони арктичних пустинь до субтропіків.</w:t>
      </w:r>
    </w:p>
    <w:p>
      <w:pPr>
        <w:pStyle w:val="Normal"/>
        <w:rPr>
          <w:lang w:val="uk-UA"/>
        </w:rPr>
      </w:pPr>
      <w:r>
        <w:rPr>
          <w:lang w:val="uk-UA"/>
        </w:rPr>
        <w:t>Отже, особливо на якість процесу навчання природознавства впливає ефективне використання спостережень. Інтерактивна учбова діяльність учнів на уроках, позаурочних і позакласних заняттях, організована різними методами з використанням спостережень, може бути: фронтальною, виконуватися групами або парами у поєднанні з індивідуальною навчально-пізнавальною діяльністю. Таким чином, спостереження в 1-4 класах має одне з вирішальних значень у навчанні учнів. Разом з цим спостереження є цікавою і перспективною формою роботи в класі, зацікавлює дітей та робить урок насиченим та оригінальним.</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Природознавство як навчальний предмет має інтегрований характер, оскільки його зміст утворює система уявлень і понять, відібраних зрізних природничих наук на основі ідеї цілісності природи з урахуванням міжпредметних зв’язків у початковій ланці освіти і перспективних зв’язків із природознавчими курсами, що вивчатимуться в наступних класах.</w:t>
      </w:r>
    </w:p>
    <w:p>
      <w:pPr>
        <w:pStyle w:val="Normal"/>
        <w:rPr>
          <w:lang w:val="uk-UA"/>
        </w:rPr>
      </w:pPr>
      <w:r>
        <w:rPr>
          <w:lang w:val="uk-UA"/>
        </w:rPr>
        <w:t>Головною метою "Природознавства" в є формування в учнів уявлення про цілісність природи, виховання гуманної, творчої, соціально активної особистості, здатної екологічно мислити, дбайливо ставитися до природи, розуміти значення життя як найвищої цінності. Вона досягається шляхом постановки й реалізації освітніх, розвивальних і виховних цілей.</w:t>
      </w:r>
    </w:p>
    <w:p>
      <w:pPr>
        <w:pStyle w:val="Normal"/>
        <w:rPr>
          <w:lang w:val="uk-UA"/>
        </w:rPr>
      </w:pPr>
      <w:r>
        <w:rPr>
          <w:lang w:val="uk-UA"/>
        </w:rPr>
        <w:t>Основною формою організації процесу навчання природознавства є уроки, які тісно пов’язані з позаурочними й позакласними заняттями. На кожному уроці слід планувати роботу так, щоб завжди залишався час на спостереження учнів, або підведення підсумків таких спостережень.</w:t>
      </w:r>
    </w:p>
    <w:p>
      <w:pPr>
        <w:pStyle w:val="Normal"/>
        <w:rPr>
          <w:lang w:val="uk-UA"/>
        </w:rPr>
      </w:pPr>
      <w:r>
        <w:rPr>
          <w:lang w:val="uk-UA"/>
        </w:rPr>
        <w:t>Обов’язковою складовою змісту природознавства у 1-4 класах є володіння учнями методами пізнання природи (спостереження, практична робота, дослід) та уміння розв’язувати пізнавально-практичні задачі з природничим змістом.</w:t>
      </w:r>
    </w:p>
    <w:p>
      <w:pPr>
        <w:pStyle w:val="Normal"/>
        <w:rPr>
          <w:lang w:val="uk-UA"/>
        </w:rPr>
      </w:pPr>
      <w:r>
        <w:rPr>
          <w:lang w:val="uk-UA"/>
        </w:rPr>
        <w:t>Отже, як бачимо, спостереження є чи не ключовим методом для оволодіння учнями знань про природу, є невід’ємним компонентом методичної бази навчання учнів. Також слід вчити учнів самому процесу правильного спостереження, адже такі знання є необхідними у подальшому їх житті.</w:t>
      </w:r>
    </w:p>
    <w:p>
      <w:pPr>
        <w:pStyle w:val="Normal"/>
        <w:rPr>
          <w:lang w:val="uk-UA"/>
        </w:rPr>
      </w:pPr>
      <w:r>
        <w:rPr>
          <w:lang w:val="uk-UA"/>
        </w:rPr>
        <w:t>Отже, ефективне використання спостережень в початковій школі на уроках природознавства забезпечує правильну, чітку та методично обґрунтовану систему роботи з молодшими школярами.</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1"/>
        <w:numPr>
          <w:ilvl w:val="0"/>
          <w:numId w:val="4"/>
        </w:numPr>
        <w:tabs>
          <w:tab w:val="clear" w:pos="720"/>
          <w:tab w:val="left" w:pos="420" w:leader="none"/>
        </w:tabs>
        <w:rPr>
          <w:lang w:val="uk-UA" w:eastAsia="en-US"/>
        </w:rPr>
      </w:pPr>
      <w:r>
        <w:rPr>
          <w:lang w:val="uk-UA" w:eastAsia="en-US"/>
        </w:rPr>
        <w:t>Алексюк А.М. Загальні методи навчання в школі. - К.: Рад. школа, 1981.</w:t>
      </w:r>
    </w:p>
    <w:p>
      <w:pPr>
        <w:pStyle w:val="Style21"/>
        <w:numPr>
          <w:ilvl w:val="0"/>
          <w:numId w:val="4"/>
        </w:numPr>
        <w:tabs>
          <w:tab w:val="clear" w:pos="720"/>
          <w:tab w:val="left" w:pos="420" w:leader="none"/>
        </w:tabs>
        <w:rPr/>
      </w:pPr>
      <w:r>
        <w:rPr/>
        <w:t>Байбара Т.М. Методика навчання природознавства в початкових класах: Навчальний посібник. - К.: Веселка, 1998. - С.147-226.</w:t>
      </w:r>
    </w:p>
    <w:p>
      <w:pPr>
        <w:pStyle w:val="Style21"/>
        <w:numPr>
          <w:ilvl w:val="0"/>
          <w:numId w:val="4"/>
        </w:numPr>
        <w:tabs>
          <w:tab w:val="clear" w:pos="720"/>
          <w:tab w:val="left" w:pos="420" w:leader="none"/>
        </w:tabs>
        <w:rPr/>
      </w:pPr>
      <w:r>
        <w:rPr/>
        <w:t>Біда О.А. Природознавство і сільськогосподарська праця: Методика викладання. - К.: Ірпінь: ВТФ "Перун", 2000.</w:t>
      </w:r>
    </w:p>
    <w:p>
      <w:pPr>
        <w:pStyle w:val="Style21"/>
        <w:numPr>
          <w:ilvl w:val="0"/>
          <w:numId w:val="4"/>
        </w:numPr>
        <w:tabs>
          <w:tab w:val="clear" w:pos="720"/>
          <w:tab w:val="left" w:pos="420" w:leader="none"/>
        </w:tabs>
        <w:rPr>
          <w:lang w:val="uk-UA" w:eastAsia="en-US"/>
        </w:rPr>
      </w:pPr>
      <w:r>
        <w:rPr>
          <w:lang w:val="uk-UA" w:eastAsia="en-US"/>
        </w:rPr>
        <w:t>Богоявленский Д.Н. Психология усвоения знаний в школе. - М.: Просвещение, 1982.</w:t>
      </w:r>
    </w:p>
    <w:p>
      <w:pPr>
        <w:pStyle w:val="Style21"/>
        <w:numPr>
          <w:ilvl w:val="0"/>
          <w:numId w:val="4"/>
        </w:numPr>
        <w:tabs>
          <w:tab w:val="clear" w:pos="720"/>
          <w:tab w:val="left" w:pos="420" w:leader="none"/>
        </w:tabs>
        <w:rPr/>
      </w:pPr>
      <w:r>
        <w:rPr>
          <w:lang w:val="uk-UA" w:eastAsia="en-US"/>
        </w:rPr>
        <w:t xml:space="preserve">Голант Е.А. Методы </w:t>
      </w:r>
      <w:r>
        <w:rPr/>
        <w:t>обучения в советской школе. - М.: Учпедгиз, 1957.</w:t>
      </w:r>
    </w:p>
    <w:p>
      <w:pPr>
        <w:pStyle w:val="Style21"/>
        <w:numPr>
          <w:ilvl w:val="0"/>
          <w:numId w:val="4"/>
        </w:numPr>
        <w:tabs>
          <w:tab w:val="clear" w:pos="720"/>
          <w:tab w:val="left" w:pos="420" w:leader="none"/>
        </w:tabs>
        <w:rPr/>
      </w:pPr>
      <w:r>
        <w:rPr/>
        <w:t>Кисельов Ф.С. Методика викладання природознавства в початкових класах. - К.: Вища школа, 1975. - 176 с.</w:t>
      </w:r>
    </w:p>
    <w:p>
      <w:pPr>
        <w:pStyle w:val="Style21"/>
        <w:numPr>
          <w:ilvl w:val="0"/>
          <w:numId w:val="4"/>
        </w:numPr>
        <w:tabs>
          <w:tab w:val="clear" w:pos="720"/>
          <w:tab w:val="left" w:pos="420" w:leader="none"/>
        </w:tabs>
        <w:rPr>
          <w:lang w:val="uk-UA" w:eastAsia="en-US"/>
        </w:rPr>
      </w:pPr>
      <w:r>
        <w:rPr>
          <w:lang w:val="uk-UA" w:eastAsia="en-US"/>
        </w:rPr>
        <w:t>Огієнко Т.М. та ін. Я і Україна. Природознавство.3 клас. Робочий зошит з теоретичними відомостями / Т.М. Огієнко, Н.А. Філіпова, Л.Ф. Богданова, Н.М. Кириченко. - Харків.: Країна мрій, 2003. - 80 с.: іл.</w:t>
      </w:r>
    </w:p>
    <w:p>
      <w:pPr>
        <w:pStyle w:val="Style21"/>
        <w:numPr>
          <w:ilvl w:val="0"/>
          <w:numId w:val="4"/>
        </w:numPr>
        <w:tabs>
          <w:tab w:val="clear" w:pos="720"/>
          <w:tab w:val="left" w:pos="420" w:leader="none"/>
        </w:tabs>
        <w:rPr>
          <w:lang w:val="uk-UA" w:eastAsia="en-US"/>
        </w:rPr>
      </w:pPr>
      <w:r>
        <w:rPr>
          <w:lang w:val="uk-UA" w:eastAsia="en-US"/>
        </w:rPr>
        <w:t>Програми для середньої загальноосвітньої школи.1-4 класи. - К.: Початкова школа. - 2006. - 432 с.</w:t>
      </w:r>
    </w:p>
    <w:p>
      <w:pPr>
        <w:pStyle w:val="Style21"/>
        <w:numPr>
          <w:ilvl w:val="0"/>
          <w:numId w:val="4"/>
        </w:numPr>
        <w:tabs>
          <w:tab w:val="clear" w:pos="720"/>
          <w:tab w:val="left" w:pos="420" w:leader="none"/>
        </w:tabs>
        <w:rPr>
          <w:lang w:val="uk-UA" w:eastAsia="en-US"/>
        </w:rPr>
      </w:pPr>
      <w:r>
        <w:rPr>
          <w:lang w:val="uk-UA" w:eastAsia="en-US"/>
        </w:rPr>
        <w:t>Л.К. Нарочна та ін. Методика викладання природознавства. - К.: Вища школа, 1990. - 302 с.</w:t>
      </w:r>
    </w:p>
    <w:p>
      <w:pPr>
        <w:pStyle w:val="Style21"/>
        <w:numPr>
          <w:ilvl w:val="0"/>
          <w:numId w:val="4"/>
        </w:numPr>
        <w:tabs>
          <w:tab w:val="clear" w:pos="720"/>
          <w:tab w:val="left" w:pos="420" w:leader="none"/>
        </w:tabs>
        <w:rPr/>
      </w:pPr>
      <w:r>
        <w:rPr/>
        <w:t>Савченко О.Я. Дидактика початкової школи. - К.: Ґенеза, 1999. - 368 с.</w:t>
      </w:r>
    </w:p>
    <w:p>
      <w:pPr>
        <w:pStyle w:val="Style21"/>
        <w:numPr>
          <w:ilvl w:val="0"/>
          <w:numId w:val="4"/>
        </w:numPr>
        <w:tabs>
          <w:tab w:val="clear" w:pos="720"/>
          <w:tab w:val="left" w:pos="420" w:leader="none"/>
        </w:tabs>
        <w:rPr/>
      </w:pPr>
      <w:r>
        <w:rPr/>
        <w:t>Сухомлинський В.О. Вибрані твори. - Т.2 - М.: Просвещение, 1979.</w:t>
      </w:r>
    </w:p>
    <w:p>
      <w:pPr>
        <w:pStyle w:val="Style21"/>
        <w:numPr>
          <w:ilvl w:val="0"/>
          <w:numId w:val="4"/>
        </w:numPr>
        <w:tabs>
          <w:tab w:val="clear" w:pos="720"/>
          <w:tab w:val="left" w:pos="420" w:leader="none"/>
        </w:tabs>
        <w:rPr>
          <w:lang w:val="uk-UA" w:eastAsia="en-US"/>
        </w:rPr>
      </w:pPr>
      <w:r>
        <w:rPr>
          <w:lang w:val="uk-UA" w:eastAsia="en-US"/>
        </w:rPr>
        <w:t>Шамова Т.И. Активизация учения школьников. - М.: Педагогика, 1982.</w:t>
      </w:r>
    </w:p>
    <w:p>
      <w:pPr>
        <w:pStyle w:val="Style21"/>
        <w:numPr>
          <w:ilvl w:val="0"/>
          <w:numId w:val="4"/>
        </w:numPr>
        <w:tabs>
          <w:tab w:val="clear" w:pos="720"/>
          <w:tab w:val="left" w:pos="420" w:leader="none"/>
        </w:tabs>
        <w:rPr>
          <w:lang w:val="uk-UA" w:eastAsia="en-US"/>
        </w:rPr>
      </w:pPr>
      <w:r>
        <w:rPr>
          <w:lang w:val="uk-UA" w:eastAsia="en-US"/>
        </w:rPr>
        <w:t>Шандрівська Галина, Лясковська Марія. Я і Україна.1 клас. Розробки уроків. - Тернопіль: Підручники і посібники, 2002. - 64 с.</w:t>
      </w:r>
    </w:p>
    <w:p>
      <w:pPr>
        <w:pStyle w:val="Style21"/>
        <w:numPr>
          <w:ilvl w:val="0"/>
          <w:numId w:val="4"/>
        </w:numPr>
        <w:tabs>
          <w:tab w:val="clear" w:pos="720"/>
          <w:tab w:val="left" w:pos="420" w:leader="none"/>
        </w:tabs>
        <w:rPr>
          <w:lang w:val="uk-UA" w:eastAsia="en-US"/>
        </w:rPr>
      </w:pPr>
      <w:r>
        <w:rPr>
          <w:lang w:val="uk-UA" w:eastAsia="en-US"/>
        </w:rPr>
        <w:t>Я і Україна. Навколишній світ.2 клас. Розробки уроків. - Тернопіль: Підручники і посібники, 2002. - 112 с.</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20:00Z</dcterms:created>
  <dc:creator>Customer</dc:creator>
  <dc:description/>
  <cp:keywords/>
  <dc:language>en-US</dc:language>
  <cp:lastModifiedBy>SYSTEM</cp:lastModifiedBy>
  <dcterms:modified xsi:type="dcterms:W3CDTF">2011-09-09T10:20:00Z</dcterms:modified>
  <cp:revision>2</cp:revision>
  <dc:subject/>
  <dc:title>Зміст</dc:title>
</cp:coreProperties>
</file>