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Методы производственного обучения"</w:t>
      </w:r>
    </w:p>
    <w:p>
      <w:pPr>
        <w:pStyle w:val="Style28"/>
        <w:rPr/>
      </w:pPr>
      <w:r>
        <w:rPr/>
        <w:t>По профессии: "Водитель автомобиля"</w:t>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мастер п/о Познахиркин А.А.</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I.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Методы производственного обучения</w:t>
      </w:r>
    </w:p>
    <w:p>
      <w:pPr>
        <w:pStyle w:val="Contents2"/>
        <w:rPr>
          <w:caps w:val="false"/>
          <w:smallCaps w:val="false"/>
          <w:sz w:val="24"/>
          <w:szCs w:val="24"/>
          <w:lang w:val="en-US" w:eastAsia="en-US"/>
        </w:rPr>
      </w:pPr>
      <w:r>
        <w:rPr>
          <w:rStyle w:val="InternetLink"/>
          <w:lang w:val="en-US" w:eastAsia="en-US"/>
        </w:rPr>
        <w:t>1. Общие требования к методам производственного обучения</w:t>
      </w:r>
    </w:p>
    <w:p>
      <w:pPr>
        <w:pStyle w:val="Contents2"/>
        <w:rPr>
          <w:caps w:val="false"/>
          <w:smallCaps w:val="false"/>
          <w:sz w:val="24"/>
          <w:szCs w:val="24"/>
          <w:lang w:val="en-US" w:eastAsia="en-US"/>
        </w:rPr>
      </w:pPr>
      <w:r>
        <w:rPr>
          <w:rStyle w:val="InternetLink"/>
          <w:lang w:val="en-US" w:eastAsia="en-US"/>
        </w:rPr>
        <w:t>2. Словесные методы производственного обучения</w:t>
      </w:r>
    </w:p>
    <w:p>
      <w:pPr>
        <w:pStyle w:val="Contents2"/>
        <w:rPr>
          <w:caps w:val="false"/>
          <w:smallCaps w:val="false"/>
          <w:sz w:val="24"/>
          <w:szCs w:val="24"/>
          <w:lang w:val="en-US" w:eastAsia="en-US"/>
        </w:rPr>
      </w:pPr>
      <w:r>
        <w:rPr>
          <w:rStyle w:val="InternetLink"/>
          <w:lang w:val="en-US" w:eastAsia="en-US"/>
        </w:rPr>
        <w:t>а) Рассказ и объяснение</w:t>
      </w:r>
    </w:p>
    <w:p>
      <w:pPr>
        <w:pStyle w:val="Contents2"/>
        <w:rPr>
          <w:caps w:val="false"/>
          <w:smallCaps w:val="false"/>
          <w:sz w:val="24"/>
          <w:szCs w:val="24"/>
          <w:lang w:val="en-US" w:eastAsia="en-US"/>
        </w:rPr>
      </w:pPr>
      <w:r>
        <w:rPr>
          <w:rStyle w:val="InternetLink"/>
          <w:lang w:val="en-US" w:eastAsia="en-US"/>
        </w:rPr>
        <w:t>б) Инструктаж и беседа</w:t>
      </w:r>
    </w:p>
    <w:p>
      <w:pPr>
        <w:pStyle w:val="Contents2"/>
        <w:rPr>
          <w:caps w:val="false"/>
          <w:smallCaps w:val="false"/>
          <w:sz w:val="24"/>
          <w:szCs w:val="24"/>
          <w:lang w:val="en-US" w:eastAsia="en-US"/>
        </w:rPr>
      </w:pPr>
      <w:r>
        <w:rPr>
          <w:rStyle w:val="InternetLink"/>
          <w:lang w:val="en-US" w:eastAsia="en-US"/>
        </w:rPr>
        <w:t>в) Письменное инструктирование</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Наглядные методы производственного обучения</w:t>
      </w:r>
    </w:p>
    <w:p>
      <w:pPr>
        <w:pStyle w:val="Contents2"/>
        <w:rPr>
          <w:caps w:val="false"/>
          <w:smallCaps w:val="false"/>
          <w:sz w:val="24"/>
          <w:szCs w:val="24"/>
          <w:lang w:val="en-US" w:eastAsia="en-US"/>
        </w:rPr>
      </w:pPr>
      <w:r>
        <w:rPr>
          <w:rStyle w:val="InternetLink"/>
          <w:lang w:val="en-US" w:eastAsia="en-US"/>
        </w:rPr>
        <w:t>а) Демонстрация объектов и наглядных пособий</w:t>
      </w:r>
    </w:p>
    <w:p>
      <w:pPr>
        <w:pStyle w:val="Contents2"/>
        <w:rPr>
          <w:caps w:val="false"/>
          <w:smallCaps w:val="false"/>
          <w:sz w:val="24"/>
          <w:szCs w:val="24"/>
          <w:lang w:val="en-US" w:eastAsia="en-US"/>
        </w:rPr>
      </w:pPr>
      <w:r>
        <w:rPr>
          <w:rStyle w:val="InternetLink"/>
          <w:lang w:val="en-US" w:eastAsia="en-US"/>
        </w:rPr>
        <w:t>б) Практический показ мастером трудовых процессов</w:t>
      </w:r>
    </w:p>
    <w:p>
      <w:pPr>
        <w:pStyle w:val="Contents2"/>
        <w:rPr>
          <w:caps w:val="false"/>
          <w:smallCaps w:val="false"/>
          <w:sz w:val="24"/>
          <w:szCs w:val="24"/>
          <w:lang w:val="en-US" w:eastAsia="en-US"/>
        </w:rPr>
      </w:pPr>
      <w:r>
        <w:rPr>
          <w:rStyle w:val="InternetLink"/>
          <w:lang w:val="en-US" w:eastAsia="en-US"/>
        </w:rPr>
        <w:t>в) Наблюдение учащихся</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Практические методы производственного обучения</w:t>
      </w:r>
    </w:p>
    <w:p>
      <w:pPr>
        <w:pStyle w:val="Contents2"/>
        <w:rPr>
          <w:caps w:val="false"/>
          <w:smallCaps w:val="false"/>
          <w:sz w:val="24"/>
          <w:szCs w:val="24"/>
          <w:lang w:val="en-US" w:eastAsia="en-US"/>
        </w:rPr>
      </w:pPr>
      <w:r>
        <w:rPr>
          <w:rStyle w:val="InternetLink"/>
          <w:lang w:val="en-US" w:eastAsia="en-US"/>
        </w:rPr>
        <w:t>а) Метод упражнений</w:t>
      </w:r>
    </w:p>
    <w:p>
      <w:pPr>
        <w:pStyle w:val="Contents2"/>
        <w:rPr>
          <w:caps w:val="false"/>
          <w:smallCaps w:val="false"/>
          <w:sz w:val="24"/>
          <w:szCs w:val="24"/>
          <w:lang w:val="en-US" w:eastAsia="en-US"/>
        </w:rPr>
      </w:pPr>
      <w:r>
        <w:rPr>
          <w:rStyle w:val="InternetLink"/>
          <w:lang w:val="en-US" w:eastAsia="en-US"/>
        </w:rPr>
        <w:t>б) Лабораторно-практические работы и решение производственно-технических задач</w:t>
      </w:r>
    </w:p>
    <w:p>
      <w:pPr>
        <w:pStyle w:val="Contents2"/>
        <w:rPr>
          <w:caps w:val="false"/>
          <w:smallCaps w:val="false"/>
          <w:sz w:val="24"/>
          <w:szCs w:val="24"/>
          <w:lang w:val="en-US" w:eastAsia="en-US"/>
        </w:rPr>
      </w:pPr>
      <w:r>
        <w:rPr>
          <w:rStyle w:val="InternetLink"/>
          <w:lang w:val="en-US" w:eastAsia="en-US"/>
        </w:rPr>
        <w:t>V</w:t>
      </w:r>
      <w:r>
        <w:rPr>
          <w:rStyle w:val="InternetLink"/>
          <w:lang w:val="en-US" w:eastAsia="en-US"/>
        </w:rPr>
        <w:t>. Применение методов производственного обучения на занятиях по вождению автомобил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I. Введение</w:t>
      </w:r>
    </w:p>
    <w:p>
      <w:pPr>
        <w:pStyle w:val="Normal"/>
        <w:rPr/>
      </w:pPr>
      <w:r>
        <w:rPr/>
      </w:r>
    </w:p>
    <w:p>
      <w:pPr>
        <w:pStyle w:val="Normal"/>
        <w:rPr/>
      </w:pPr>
      <w:r>
        <w:rPr/>
        <w:t>Современное состояние начального профессионального образования отражает усиливающийся дисбаланс между возрастающими требованиями общества и работодателей к уровню компетенции рабочих кадров, их нравственности, культуре, способности успешно строить свое будущее, и фактическим уровнем образования и развития выпускников образовательных учреждений начального профессионального образования. Новая государственная политика России в области образования акцентирует особое значение проблемы качества начального профессионального образования.</w:t>
      </w:r>
    </w:p>
    <w:p>
      <w:pPr>
        <w:pStyle w:val="Normal"/>
        <w:rPr/>
      </w:pPr>
      <w:r>
        <w:rPr/>
        <w:t>Это нашло непосредственное отражение в Программе модернизации российского образования. Суть этих задач состоит в том, чтобы "существенно актуализировать содержание и обеспечить качество профессиональной подготовки с ориентацией на международные стандарты качества, активизировать деятельность по укрупнению, интеграции профессий, решительно повернуть образовательные учреждения начального профессионального образования к потребностям рынка труда".</w:t>
      </w:r>
    </w:p>
    <w:p>
      <w:pPr>
        <w:pStyle w:val="Normal"/>
        <w:rPr/>
      </w:pPr>
      <w:r>
        <w:rPr/>
        <w:t>Учебные заведения системы профтехобразования вот уже много лет остаются основными учебными заведениями, где готовят рабочих массовых профессией. Правильный выбор и применение эффективных методов дидактических средств производственного обучения являются решающими, в осуществлении этой задачи. Необходимо, чтобы современный рабочий был подготовлен, обладал глубокими знаниями по профессии и умениями в производственной деятельности. В связи с быстрыми темпами развития технологий и существующей неопределенностью рынка труда человек встает перед необходимостью приобретать новые умения и квалификации в течение всей свой жизни. И эти новые умения должны наращиваться на приобретенные ранее. Такое приращение должно носить постоянный характер, что в корне меняет роль и место образования и обучения в обществе. Во главу угла ставится формирование у человека умения и желания учиться. Таким образом, базовое образование - всего лишь необходимый минимальный фундамент, позволяющий перейти к более широкому образованию, которое будет способствовать в дальнейшем успешному трудоустройству и социальной активности человека. Интегрированное сочетание знаний, умений и способностей должны позволить человеку выполнять профессиональную деятельность в современной трудовой среде и адаптироваться в изменившейся ситуации.</w:t>
      </w:r>
    </w:p>
    <w:p>
      <w:pPr>
        <w:pStyle w:val="Normal"/>
        <w:rPr/>
      </w:pPr>
      <w:r>
        <w:rPr/>
      </w:r>
      <w:r>
        <w:br w:type="page"/>
      </w:r>
    </w:p>
    <w:p>
      <w:pPr>
        <w:pStyle w:val="Heading2"/>
        <w:ind w:hanging="0"/>
        <w:rPr/>
      </w:pPr>
      <w:r>
        <w:rPr>
          <w:lang w:val="en-US" w:eastAsia="en-US"/>
        </w:rPr>
        <w:t>II</w:t>
      </w:r>
      <w:r>
        <w:rPr/>
        <w:t>. Методы производственного обучения</w:t>
      </w:r>
    </w:p>
    <w:p>
      <w:pPr>
        <w:pStyle w:val="Normal"/>
        <w:rPr/>
      </w:pPr>
      <w:r>
        <w:rPr/>
      </w:r>
    </w:p>
    <w:p>
      <w:pPr>
        <w:pStyle w:val="Heading2"/>
        <w:ind w:hanging="0"/>
        <w:rPr/>
      </w:pPr>
      <w:r>
        <w:rPr/>
        <w:t>1. Общие требования к методам производственного обучения</w:t>
      </w:r>
    </w:p>
    <w:p>
      <w:pPr>
        <w:pStyle w:val="Normal"/>
        <w:rPr/>
      </w:pPr>
      <w:r>
        <w:rPr/>
      </w:r>
    </w:p>
    <w:p>
      <w:pPr>
        <w:pStyle w:val="Normal"/>
        <w:rPr/>
      </w:pPr>
      <w:r>
        <w:rPr/>
        <w:t>Успешное проведение занятий с учащимися зависят от методов их приёмов обучения, применяемых мастером производственного обучения.</w:t>
      </w:r>
    </w:p>
    <w:p>
      <w:pPr>
        <w:pStyle w:val="Normal"/>
        <w:rPr/>
      </w:pPr>
      <w:r>
        <w:rPr/>
        <w:t>Методы производственного обучения должны отвечать следующим требованиям:</w:t>
      </w:r>
    </w:p>
    <w:p>
      <w:pPr>
        <w:pStyle w:val="Normal"/>
        <w:rPr/>
      </w:pPr>
      <w:r>
        <w:rPr/>
        <w:t>Воспитывающий характер производственного обучении; политехническая направленность производственного обучения; проведение обучения на основе производительного труда учащихся; доступность и посильность обучения, учёт возрастных и индивидуальных особенностей учащихся; сочетание наглядности и познавательно - творческим, развивающими, характером обучения; систематичность и прочность усвоения знаний, навыков и умений в производственном обучении. Под методом производственного обучения следует понимать основные способы совместной взаимосвязанной деятельности мастера и учащихся, с целью достижения учащимися профессионального мастерства, воспитания у них добросовестного отношения к труду, развития творческих способностей.</w:t>
      </w:r>
    </w:p>
    <w:p>
      <w:pPr>
        <w:pStyle w:val="Normal"/>
        <w:rPr/>
      </w:pPr>
      <w:r>
        <w:rPr/>
        <w:t>Методы производственного обучения имеют свои особенности, отличающие их от методов теоретического обучения. Определяется своеобразием характера, содержание и организации учебно - производственной деятельности учащихся в мастерских, на рабочих местах предприятий. у органов управления машинами и т.д. Это зависит и от разнообразия форм организации производственного обучения, характер профессий и других условий.</w:t>
      </w:r>
    </w:p>
    <w:p>
      <w:pPr>
        <w:pStyle w:val="Normal"/>
        <w:rPr>
          <w:i/>
          <w:i/>
          <w:iCs/>
        </w:rPr>
      </w:pPr>
      <w:r>
        <w:rPr/>
        <w:t xml:space="preserve">Если на уроках теоретического обучения преобладают фронтальные формы, когда преподаватель сообщает более или менее законченный учебный материал всем учащимся группы, в процессе производственного обучения чаще всего приходится проводить занятий с отдельными подгруппами, звеньями и индивидуально.При выборе методов обучения следует исходить из того, что основными источниками информации во всяком учебном процессе являются слово, т.е. устная и письменная речь, чувственный образ, т.е. наглядность, и практическая деятельность. В связи с этим можно выделить три группы методов производственного обучения: </w:t>
      </w:r>
      <w:r>
        <w:rPr>
          <w:i/>
          <w:iCs/>
        </w:rPr>
        <w:t>словесные, наглядные и практические.</w:t>
      </w:r>
    </w:p>
    <w:p>
      <w:pPr>
        <w:pStyle w:val="Normal"/>
        <w:rPr/>
      </w:pPr>
      <w:r>
        <w:rPr>
          <w:b/>
          <w:bCs/>
        </w:rPr>
        <w:t>К словесным методам</w:t>
      </w:r>
      <w:r>
        <w:rPr/>
        <w:t xml:space="preserve"> относятся рассказ и объяснение. беседа, работа с технической литературой. Устное и письменное инструктирование. Производственные семинары.</w:t>
      </w:r>
    </w:p>
    <w:p>
      <w:pPr>
        <w:pStyle w:val="Normal"/>
        <w:rPr/>
      </w:pPr>
      <w:r>
        <w:rPr>
          <w:b/>
          <w:bCs/>
        </w:rPr>
        <w:t>Наглядные методы</w:t>
      </w:r>
      <w:r>
        <w:rPr/>
        <w:t xml:space="preserve"> - показ мастером трудового процесса, приема, демонстрация различных объектов, пособий и средств, самостоятельные наблюдения учащихся.</w:t>
      </w:r>
    </w:p>
    <w:p>
      <w:pPr>
        <w:pStyle w:val="Normal"/>
        <w:rPr/>
      </w:pPr>
      <w:r>
        <w:rPr>
          <w:b/>
          <w:bCs/>
        </w:rPr>
        <w:t>Практические методы</w:t>
      </w:r>
      <w:r>
        <w:rPr/>
        <w:t xml:space="preserve"> - упражнения в выполнении трудовых действий. Трудовых заданий, работ и др. В основе которых лежит самостоятельная практическая деятельность учащихся. Можно выделить в особую группу такие методы, как решение производственно - технических задач, лабораторно - практические работы, самострельное выполнение производственных заданий проблемного характера. а также обучение на тренажерах. Кроме перечисленных групп общих методов производственного обучения некоторые специалисты выделяют группу методов проверки и контроля знаний, навыков и умений в производственном обучении. Как правлю, методы обучения реализуются с помощью различных приемов, так метод показа трудовых действий может применяться с использованием таких приемов, как подготовка учащихся к наблюдению, расчленение трудового процесса. Изолированный показ отдельных элементов, замедление темпа рабочих движений, словесное описание и объяснение показываемого, демонстрация наглядных пособий. проверка восприятия с помощью вопросов, пробное выполнение действий отдельными учащимися.</w:t>
      </w:r>
      <w:r>
        <w:br w:type="page"/>
      </w:r>
    </w:p>
    <w:p>
      <w:pPr>
        <w:pStyle w:val="Heading2"/>
        <w:ind w:hanging="0"/>
        <w:rPr/>
      </w:pPr>
      <w:r>
        <w:rPr/>
        <w:t>2. Словесные методы производственного обучения</w:t>
      </w:r>
    </w:p>
    <w:p>
      <w:pPr>
        <w:pStyle w:val="Normal"/>
        <w:rPr>
          <w:b/>
          <w:b/>
          <w:bCs/>
        </w:rPr>
      </w:pPr>
      <w:r>
        <w:rPr>
          <w:b/>
          <w:bCs/>
        </w:rPr>
      </w:r>
    </w:p>
    <w:p>
      <w:pPr>
        <w:pStyle w:val="Heading2"/>
        <w:ind w:hanging="0"/>
        <w:rPr/>
      </w:pPr>
      <w:r>
        <w:rPr/>
        <w:t>а) Рассказ и объяснение</w:t>
      </w:r>
    </w:p>
    <w:p>
      <w:pPr>
        <w:pStyle w:val="Normal"/>
        <w:rPr/>
      </w:pPr>
      <w:r>
        <w:rPr/>
        <w:t>Применение мастером словесных методов и методических приемов воздействия словом способствует полноценному усвоению учащимся производственно - технических знаний, развитию у них способности правильно воспринимать и осмысливать окружающую производственную действительность. Мастер пользуется живым словом. Применяет любой метод производственного обучения; таких методах, как рассказ и объяснение живое слово, монологическая устная речь составляют основу.</w:t>
      </w:r>
    </w:p>
    <w:p>
      <w:pPr>
        <w:pStyle w:val="Normal"/>
        <w:rPr/>
      </w:pPr>
      <w:r>
        <w:rPr/>
        <w:t>Рассказ, как словесный метод представляет собой изложение в форме повествования и описания свойств и признаков труда, а также их изменений в ходе технологических процессов. Для эффективности рассказа возможно применение приёмов, поддерживающих внимание обучаемых: записи в тетрадях, выполнение схем, чертежей, графиков. При этом желательно, чтобы записи выполнялись учащимся не под диктовку. а самостоятельно. Во время рассказа возможно использование наглядных пособий, учащимся могут задавать вопросы для проверки понимания, ими сообщаемого материала. Мобилизации их внимания.</w:t>
      </w:r>
    </w:p>
    <w:p>
      <w:pPr>
        <w:pStyle w:val="Normal"/>
        <w:rPr/>
      </w:pPr>
      <w:r>
        <w:rPr/>
        <w:t>Объяснение - это изложение, имеющее характер рассуждений и доказательств, обоснований тех или иных признаков, свойств предметов, а также явлений и процессов.</w:t>
      </w:r>
    </w:p>
    <w:p>
      <w:pPr>
        <w:pStyle w:val="Normal"/>
        <w:rPr/>
      </w:pPr>
      <w:r>
        <w:rPr/>
        <w:t>В ходе объяснения особенностей трудовой операции мастер дает анализ ее состава и структуры. Обосновывает назначение и способы выполнения отдельных приёмов, сравнивает изучаемую операцию с уже известными учащимися. Связывает новое с имеющимися у них опытом. При этом объясняется особенности той или иной операции. Правила безопасности труда. Характер использования оборудования и другие вопросы, относящиеся непосредственно к практической деятельности учащихся.</w:t>
      </w:r>
    </w:p>
    <w:p>
      <w:pPr>
        <w:pStyle w:val="Normal"/>
        <w:rPr/>
      </w:pPr>
      <w:r>
        <w:rPr/>
        <w:t>В производственном обучении опять же в отличие от теоретического рассказ и объяснение чаще всего объединяется. При этом рассказ служит основной для объяснения и обычно ему предшествует. В обособленном виде рассказ применяется сравнительно редко. Так как мастеру необходимо больше объяснять, чем рассказывать, это требования программы производственного обучения.</w:t>
      </w:r>
    </w:p>
    <w:p>
      <w:pPr>
        <w:pStyle w:val="Normal"/>
        <w:rPr/>
      </w:pPr>
      <w:r>
        <w:rPr/>
        <w:t>В ходе обучения редко приходится использовать разъяснения, разновидность объяснение, относящегося к отдельным частым вопросам. Мастер прибегает к дополнительным разъяснениям. Если учащихся недостаточно поняли суть основного объяснения и, выполняя упражнения, допускают ошибки.</w:t>
      </w:r>
    </w:p>
    <w:p>
      <w:pPr>
        <w:pStyle w:val="Normal"/>
        <w:rPr/>
      </w:pPr>
      <w:r>
        <w:rPr/>
      </w:r>
    </w:p>
    <w:p>
      <w:pPr>
        <w:pStyle w:val="Heading2"/>
        <w:ind w:hanging="0"/>
        <w:rPr/>
      </w:pPr>
      <w:r>
        <w:rPr/>
        <w:t>б) Инструктаж и беседа</w:t>
      </w:r>
    </w:p>
    <w:p>
      <w:pPr>
        <w:pStyle w:val="Normal"/>
        <w:rPr/>
      </w:pPr>
      <w:r>
        <w:rPr>
          <w:b/>
          <w:bCs/>
          <w:i/>
          <w:iCs/>
        </w:rPr>
        <w:t xml:space="preserve">Инструктаж </w:t>
      </w:r>
      <w:r>
        <w:rPr>
          <w:b/>
          <w:bCs/>
        </w:rPr>
        <w:t>-</w:t>
      </w:r>
      <w:r>
        <w:rPr/>
        <w:t>важнейшая форма методического руководства обучением в ПУ. В инструктаже сочетается различные методы обучения, но преобладает словесное изложение в виде объяснения, указаний и предостережений от ошибочных действий, вместе с тем широкого применяются показ приемов и средств наглядности. Натуральных объектов.</w:t>
      </w:r>
    </w:p>
    <w:p>
      <w:pPr>
        <w:pStyle w:val="Normal"/>
        <w:rPr/>
      </w:pPr>
      <w:r>
        <w:rPr/>
        <w:t>Инструктаж проводится как правило, для тех учащихся, которые уже имеют первоначальные знаний и навыки. Мастер инструктирует учащихся для того. Чтобы дать указания, как использовать имеющийся у них опыт и зеваний в новых связях и сочетаниях, обычно приближающихся к производственными условиям. Инструктаж должен иметь указания о возможных неполадках в работе оборудования, ошибках в выполнении действий, нарушениях правил технической эксплуатации, правил безопасности труда.</w:t>
      </w:r>
    </w:p>
    <w:p>
      <w:pPr>
        <w:pStyle w:val="Normal"/>
        <w:rPr/>
      </w:pPr>
      <w:r>
        <w:rPr/>
        <w:t>По мере обучения инструктаж становиться основной формой методического руководства учащимся со стороны мастера и становится все более кратким: даются лишь основные указания, все большее значение приобретает письменный инструктаж, т.е. письменные инструкции, побуждающие учащихся к самостоятельному принятию решений.</w:t>
      </w:r>
    </w:p>
    <w:p>
      <w:pPr>
        <w:pStyle w:val="Normal"/>
        <w:rPr/>
      </w:pPr>
      <w:r>
        <w:rPr/>
        <w:t>При использовании в ходе инструктажа приемов показа и демонстрации, не следует злоупотреблять наглядностью, чтобы инструктаж не превратился в занимательное зрелище.</w:t>
      </w:r>
    </w:p>
    <w:p>
      <w:pPr>
        <w:pStyle w:val="Normal"/>
        <w:rPr/>
      </w:pPr>
      <w:r>
        <w:rPr/>
        <w:t>Нельзя также превращать инструктаж в сплошные предостережения, вторые зачастую делаются "на всякий случай" Когда в информации о почти невероятных случаях последствий ошибок и нарушений могут потеряется действительно возможные в реальных условиях ошибки и неполадки.</w:t>
      </w:r>
    </w:p>
    <w:p>
      <w:pPr>
        <w:pStyle w:val="Normal"/>
        <w:rPr/>
      </w:pPr>
      <w:r>
        <w:rPr>
          <w:b/>
          <w:bCs/>
          <w:i/>
          <w:iCs/>
        </w:rPr>
        <w:t>Беседа</w:t>
      </w:r>
      <w:r>
        <w:rPr>
          <w:b/>
          <w:bCs/>
        </w:rPr>
        <w:t xml:space="preserve"> - </w:t>
      </w:r>
      <w:r>
        <w:rPr/>
        <w:t>как самостоятельный метод обучения, применяется очень широко. Беседа позволяет легче. Чем путем устного изложения, научить учащихся правильно применять их знания и практический опыт, правильно применять их знания и практический опыт предоставляет большие возможности для развития внимания, любознательности, интереса к учебе. Условно различают 3 вида бесед. Беседы по изучению нового материала. В таких беседах мастер, опираясь на знания, практический опыт и наблюдение учащихся. Подводит их к пониманию нового, к самостоятельным правильным выводам и обобщениям. Все основные положения мастер формулирует сам, но иногда они достаточно полно и правильно могут быть сформулированы в ответах учащихся, что обеспечивает не только усвоение новых знаний, но и способность самостоятельного решения производственно - технических задач.</w:t>
      </w:r>
    </w:p>
    <w:p>
      <w:pPr>
        <w:pStyle w:val="Normal"/>
        <w:rPr/>
      </w:pPr>
      <w:r>
        <w:rPr/>
        <w:t>В беседах. Проводимых для обобщающих повторений, решаются вопросы закрепления, углубления и систематизации знаний учащихся по определенной теме. По наиболее сложным вопросам специальные беседы проводятся для текущего повторения.</w:t>
      </w:r>
    </w:p>
    <w:p>
      <w:pPr>
        <w:pStyle w:val="Normal"/>
        <w:rPr/>
      </w:pPr>
      <w:r>
        <w:rPr/>
        <w:t>Третий вид беседы, проводимый для проверки знаний учащихся, используется при контроле и оценке результатов производственного обучения. Такие беседы целесообразно проводить в развернутой форме, когда все учащиеся вовлекаются в работу, задавая вопросы отвечающему. Исправляя и добавляя его ответы.</w:t>
      </w:r>
    </w:p>
    <w:p>
      <w:pPr>
        <w:pStyle w:val="Normal"/>
        <w:rPr/>
      </w:pPr>
      <w:r>
        <w:rPr/>
        <w:t>Беседы всех видов должны отвечать таким требованиям, как правильная организация вызов учащихся (необязательно в алфавитном порядке). побуждение учащихся к активному участию в обсуждении вопросов. Дифференцированный подход к более сильным, средним и отстающим учащимся при постановке вопросов соответствующей сложности.</w:t>
      </w:r>
    </w:p>
    <w:p>
      <w:pPr>
        <w:pStyle w:val="Normal"/>
        <w:rPr>
          <w:b/>
          <w:b/>
          <w:bCs/>
        </w:rPr>
      </w:pPr>
      <w:r>
        <w:rPr>
          <w:b/>
          <w:bCs/>
        </w:rPr>
      </w:r>
    </w:p>
    <w:p>
      <w:pPr>
        <w:pStyle w:val="Heading2"/>
        <w:ind w:hanging="0"/>
        <w:rPr/>
      </w:pPr>
      <w:r>
        <w:rPr/>
        <w:t>в) Письменное инструктирование</w:t>
      </w:r>
    </w:p>
    <w:p>
      <w:pPr>
        <w:pStyle w:val="Normal"/>
        <w:rPr/>
      </w:pPr>
      <w:r>
        <w:rPr/>
        <w:t>Наиболее распространенный вид работы с печатным текстом в ходе выполнения практических заданий и работ. Особенно широкого распространены такие варианты письменного инструктирования, как инструкционные карты, карты - задания, информационные карты и т.д.</w:t>
      </w:r>
    </w:p>
    <w:p>
      <w:pPr>
        <w:pStyle w:val="Normal"/>
        <w:rPr/>
      </w:pPr>
      <w:r>
        <w:rPr/>
        <w:t>При разработке инструкционных материалов следует учитывать. Что они не являются простой памяткой. А служат средством организации познавательной деятельности. При этом чисто текстовые, т.е. словесные инструкции лучше заменить картами со схематическими рисунком. Схемами, условными (кодовыми) обозначениями. Это не только сокращает размеры карт, но и способствует большой четкости в обозначении и запоминании последовательности действий.</w:t>
      </w:r>
    </w:p>
    <w:p>
      <w:pPr>
        <w:pStyle w:val="Normal"/>
        <w:rPr/>
      </w:pPr>
      <w:r>
        <w:rPr/>
        <w:t>Кроме письменных инструкций широко используются различные виды производственно - технической документации -чертежи, схемы. технические условия, технологические карты, инструкции по настройке наладке оборудования и т.д. В этом случае учащиеся должны уметь пользоваться дополнительной литературой, в частности техническими справочниками. В связи с этим необходимо объяснить правила пользования справочниками, показать, как находить в них требуемые данные. Как делать необходимые записи их расчеты по формулам и таблицам.</w:t>
      </w:r>
    </w:p>
    <w:p>
      <w:pPr>
        <w:pStyle w:val="Normal"/>
        <w:rPr/>
      </w:pPr>
      <w:r>
        <w:rPr/>
        <w:t>Следует шире использовать в производственном обучении домашнее задания в ходе подготовки к очередной теме или для повторения в связи с предстоящими контрольными работами или экзаменам При этом чтение книг и других пособий должно способствовать развитию умений отбирать необходимый материал.</w:t>
      </w:r>
    </w:p>
    <w:p>
      <w:pPr>
        <w:pStyle w:val="Normal"/>
        <w:rPr/>
      </w:pPr>
      <w:r>
        <w:rPr/>
      </w:r>
    </w:p>
    <w:p>
      <w:pPr>
        <w:pStyle w:val="Heading2"/>
        <w:ind w:hanging="0"/>
        <w:rPr/>
      </w:pPr>
      <w:r>
        <w:rPr>
          <w:lang w:val="en-US" w:eastAsia="en-US"/>
        </w:rPr>
        <w:t>III</w:t>
      </w:r>
      <w:r>
        <w:rPr/>
        <w:t>. Наглядные методы производственного обучения</w:t>
      </w:r>
    </w:p>
    <w:p>
      <w:pPr>
        <w:pStyle w:val="Normal"/>
        <w:rPr/>
      </w:pPr>
      <w:r>
        <w:rPr/>
      </w:r>
    </w:p>
    <w:p>
      <w:pPr>
        <w:pStyle w:val="Heading2"/>
        <w:ind w:hanging="0"/>
        <w:rPr/>
      </w:pPr>
      <w:r>
        <w:rPr/>
        <w:t>а) Демонстрация объектов и наглядных пособий</w:t>
      </w:r>
    </w:p>
    <w:p>
      <w:pPr>
        <w:pStyle w:val="Normal"/>
        <w:rPr/>
      </w:pPr>
      <w:r>
        <w:rPr/>
        <w:t>Представляют собой метод наглядно - чувственного ознакомления с изучаемыми предметами, явлениями. Процессами. Однако не следует перегружать занятий чересчур большим количеством демонстраций.</w:t>
      </w:r>
    </w:p>
    <w:p>
      <w:pPr>
        <w:pStyle w:val="Normal"/>
        <w:rPr/>
      </w:pPr>
      <w:r>
        <w:rPr/>
        <w:t>Наглядные пособия могут быть натуральными, представляющими различные объекты в в естественном виде и изобразительные -в виде чертежей, схем, фотоснимков, моделей, макетов. Некоторые натуральные объекты приходится в учебных целях подвергать предварительной обработке, чтобы ярче и выразительнее представлять наиболее важные стороны и качества. Для этого делают разрезы для показа внутреннего устройства механизмов, машин, применяют специальное окрашивание некоторых поверхностей и т.д.</w:t>
      </w:r>
    </w:p>
    <w:p>
      <w:pPr>
        <w:pStyle w:val="Normal"/>
        <w:rPr/>
      </w:pPr>
      <w:r>
        <w:rPr/>
        <w:t>Изобразительные наглядные пособия обычно показывают натуральные объекты в масштабах, делающих их удобными для обозрения. Пользуясь условными изображениями, можно показать процессы, которые протекают очень быстро или слишком медленно, либо связаны с высокими параметрами, представляющими опасность. Так с помощью знаков, символов, штриховки можно показать ход химической реакции, движение пара, направление тока и т.д. К наглядным пособиям относятся и производственно - технические документы - рабочие чертежи, технологические карты, технические инструкции, схемы, графики. Кинофильмы, слайды, диафильмы. Видеофильмы, пластики, относящихся к экранным средствам и пособиям находят все более широкое применение в учебном процессе.</w:t>
      </w:r>
    </w:p>
    <w:p>
      <w:pPr>
        <w:pStyle w:val="Normal"/>
        <w:rPr/>
      </w:pPr>
      <w:r>
        <w:rPr/>
      </w:r>
    </w:p>
    <w:p>
      <w:pPr>
        <w:pStyle w:val="Heading2"/>
        <w:ind w:hanging="0"/>
        <w:rPr/>
      </w:pPr>
      <w:r>
        <w:rPr/>
        <w:t>б) Практический показ мастером трудовых процессов</w:t>
      </w:r>
    </w:p>
    <w:p>
      <w:pPr>
        <w:pStyle w:val="Normal"/>
        <w:rPr/>
      </w:pPr>
      <w:r>
        <w:rPr/>
        <w:t>Как источник информации слово в учебном процессе сохраняет свое значение лишь при условии, если оно опирается на непосредственно восприятие предметов и явлений.</w:t>
      </w:r>
    </w:p>
    <w:p>
      <w:pPr>
        <w:pStyle w:val="Normal"/>
        <w:rPr/>
      </w:pPr>
      <w:r>
        <w:rPr/>
        <w:t>Практический показ необходимо применять во всех случаях необходимо сформировать у учащихся правильный образ трудовых действий, например при управлении механизмами и машинами.</w:t>
      </w:r>
    </w:p>
    <w:p>
      <w:pPr>
        <w:pStyle w:val="Normal"/>
        <w:rPr/>
      </w:pPr>
      <w:r>
        <w:rPr/>
        <w:t>На практике применяется примерно следующая схема объяснения и показа трудовых действий мастером. Сначала мастер объясняет изучаемых действий, а затем проводит показ их выполнение в нормальном. А затем в замедленном темпе. Замедление темпа позволяет учащимся лучше понять, из каких составных частей это действие состоит, каковы особенности и последовательность отдельных приемов и движений.</w:t>
      </w:r>
    </w:p>
    <w:p>
      <w:pPr>
        <w:pStyle w:val="Normal"/>
        <w:rPr/>
      </w:pPr>
      <w:r>
        <w:rPr/>
        <w:t>После того, как показаны отдельные приемы в замедленном темпе и с остановками. Следует снова показать целое действие в нормальном рабочем темпе. Чтобы убедиться. что учащиеся поняли и запомнили показанное. Нужно, чтобы учащиеся воспроизвели показанное мастером.</w:t>
      </w:r>
    </w:p>
    <w:p>
      <w:pPr>
        <w:pStyle w:val="Normal"/>
        <w:rPr/>
      </w:pPr>
      <w:r>
        <w:rPr/>
        <w:t>Метод практического показа рекомендуется применять в качестве основного на занятиях для практической подготовки учащихся к выполнению упражнений.</w:t>
      </w:r>
    </w:p>
    <w:p>
      <w:pPr>
        <w:pStyle w:val="Normal"/>
        <w:rPr/>
      </w:pPr>
      <w:r>
        <w:rPr/>
        <w:t>К показу как к методу обучения, предъявляются следующие требования: а) правильный выбор объема практического показа. Нельзя показывать слишком много в течение одного занятия. Чтобы показ был посильным и доступным, его можно использовать не более чем по двум - трем новым для учащихся приемам средней сложности. Учащиеся должны воспринимать показываемые действия осознанно. Уметь отличать правильные приемы от неправильных. Все это возможно при условии правильного сочетания сжатого объяснения с беседой и демонстрацией как пособий, так и самих приемов, с обязательным воспроизведением показанного учащимся; б) поддержание внимания учащихся во время показа. Мастер в ходе показа и объяснения постепенно расширяет объем показываемого, разнообразие и усложняя его. При этом нужно вовремя задавать учащимся вопросы и кратко анализировать их ответы.</w:t>
      </w:r>
    </w:p>
    <w:p>
      <w:pPr>
        <w:pStyle w:val="Normal"/>
        <w:rPr/>
      </w:pPr>
      <w:r>
        <w:rPr/>
      </w:r>
    </w:p>
    <w:p>
      <w:pPr>
        <w:pStyle w:val="Heading2"/>
        <w:ind w:hanging="0"/>
        <w:rPr/>
      </w:pPr>
      <w:r>
        <w:rPr/>
        <w:t>в) Наблюдение учащихся</w:t>
      </w:r>
    </w:p>
    <w:p>
      <w:pPr>
        <w:pStyle w:val="Normal"/>
        <w:rPr/>
      </w:pPr>
      <w:r>
        <w:rPr/>
        <w:t>Развитие у учащихся способности правильно воспринимать производственно - технические явления и объекты можно только при умении самостоятельного наблюдения. Проведение самостоятельных наблюдений в ходе обучения требует от учащихся целенаправленного внимания, настойчивости и терпения, т.е. усилия воли. Опыт показывает, что даже при хорошей подготовки к проведению наблюдений. При наличии исчерпывающего инструктажа. Учащиеся. Тем не менее, допускают немало ошибок в ходе наблюдений. Чаще всего они обращают внимание, прежде всего на то, что бросается в глаза, проявляют нетерпение и непоследовательность. Делают необоснованные выводы из своих наблюдений</w:t>
      </w:r>
    </w:p>
    <w:p>
      <w:pPr>
        <w:pStyle w:val="Normal"/>
        <w:rPr/>
      </w:pPr>
      <w:r>
        <w:rPr/>
        <w:t>Задача мастера в этом случае учить их культуре наблюдения, проводя специальные упражнения с использованием наглядных пособий и тренировочных устройств.</w:t>
      </w:r>
    </w:p>
    <w:p>
      <w:pPr>
        <w:pStyle w:val="Normal"/>
        <w:rPr/>
      </w:pPr>
      <w:r>
        <w:rPr/>
      </w:r>
    </w:p>
    <w:p>
      <w:pPr>
        <w:pStyle w:val="Heading2"/>
        <w:ind w:hanging="0"/>
        <w:rPr/>
      </w:pPr>
      <w:r>
        <w:rPr>
          <w:lang w:val="en-US" w:eastAsia="en-US"/>
        </w:rPr>
        <w:t>IV</w:t>
      </w:r>
      <w:r>
        <w:rPr/>
        <w:t>. Практические методы производственного обучения</w:t>
      </w:r>
    </w:p>
    <w:p>
      <w:pPr>
        <w:pStyle w:val="Normal"/>
        <w:rPr/>
      </w:pPr>
      <w:r>
        <w:rPr/>
      </w:r>
    </w:p>
    <w:p>
      <w:pPr>
        <w:pStyle w:val="Heading2"/>
        <w:ind w:hanging="0"/>
        <w:rPr/>
      </w:pPr>
      <w:r>
        <w:rPr/>
        <w:t>а) Метод упражнений</w:t>
      </w:r>
    </w:p>
    <w:p>
      <w:pPr>
        <w:pStyle w:val="Normal"/>
        <w:rPr/>
      </w:pPr>
      <w:r>
        <w:rPr/>
        <w:t>Среди практических методов производственного обучения первостепенное значение имеют упражнения. Основа упражнений - целенаправленное и многократно проводимое под руководством мастера повторение изучаемых трудовых действий и приемов, цель которого последовательное их совершенствование в ходе овладения профессиональными навыками и умениями.</w:t>
      </w:r>
    </w:p>
    <w:p>
      <w:pPr>
        <w:pStyle w:val="Normal"/>
        <w:rPr/>
      </w:pPr>
      <w:r>
        <w:rPr/>
        <w:t>Практические упражнения приводят к постепенному формированию профессионального мастерства.</w:t>
      </w:r>
    </w:p>
    <w:p>
      <w:pPr>
        <w:pStyle w:val="Normal"/>
        <w:rPr/>
      </w:pPr>
      <w:r>
        <w:rPr/>
        <w:t>Упражнение в производственном обучении проводятся по определенной системе, когда каждое предыдущие упражнение подготавливает выполнение следующего, а следующие способствует усвоению нового и одновременно закрепляет предыдущие. Практика показывает, что начальные шаги в овладении навыком и умением, как правило, сопряжены со значительной затратой энергии, повышенной утомляемостью, поэтому результаты первых упражнений бывают очень неустойчивыми. Чем дальше, тем более согласованными и экономными становятся движения, снижается утомляемость. Прочнее закрепляются усвоенные навыки.</w:t>
      </w:r>
    </w:p>
    <w:p>
      <w:pPr>
        <w:pStyle w:val="Normal"/>
        <w:rPr/>
      </w:pPr>
      <w:r>
        <w:rPr/>
        <w:t>Для успешного выполнения упражнений, связанных с управлением механизмами и машинами, необходимо использовать теоретическое знания и приемы, которые требуют прочного овладения двигательными навыками. Поэтому целесообразно разно использование специальных тренировочных устройств. Типа тренажера для выработки таких элементарных двигательных навыков и умений.</w:t>
      </w:r>
    </w:p>
    <w:p>
      <w:pPr>
        <w:pStyle w:val="Normal"/>
        <w:rPr/>
      </w:pPr>
      <w:r>
        <w:rPr/>
        <w:t>Упражнения в выполнении трудовых процессов направлены на овладение сложными навыками и умениями, необходимыми для изучаемой профессии. Важное преимущество тренажерных устройств заключается в возможности воспроизводить различные производственные ситуации. При этом не исключаются возможности несчастных случаев, аварий и связанных с этим производственных потерь.</w:t>
      </w:r>
    </w:p>
    <w:p>
      <w:pPr>
        <w:pStyle w:val="Normal"/>
        <w:rPr/>
      </w:pPr>
      <w:r>
        <w:rPr/>
        <w:t>Тренажеры, применяемые для подготовки рабочих водительских профессий, позволяют не только формировать первоначальные навыки вождения. И но имитировать действия в сложных, порой опасных ситуациях, условиях уличного движения. Специальные приборы фиксируют на пульте все действия обучаемого что дает тому возможность реагировать на сигналы и вносить поправки и изменения в процессе выполнения приемов. А мастеру в зависимости от характера отклонений использовать соответствующие методические приемы: делать устные замечания, предупреждение, а иногда и останавливать упражнений и проводить дополнительный инструктаж.</w:t>
      </w:r>
    </w:p>
    <w:p>
      <w:pPr>
        <w:pStyle w:val="Normal"/>
        <w:rPr/>
      </w:pPr>
      <w:r>
        <w:rPr/>
      </w:r>
    </w:p>
    <w:p>
      <w:pPr>
        <w:pStyle w:val="Heading2"/>
        <w:ind w:hanging="0"/>
        <w:rPr/>
      </w:pPr>
      <w:r>
        <w:rPr/>
        <w:t>б) Лабораторно-практические работы и решение производственно-технических задач</w:t>
      </w:r>
    </w:p>
    <w:p>
      <w:pPr>
        <w:pStyle w:val="Normal"/>
        <w:rPr/>
      </w:pPr>
      <w:r>
        <w:rPr/>
        <w:t>Метод производственного обучения, в результате которого учащиеся приучаются самостоятельно наблюдать и анализировать явления, формировать выводы, глубже осознавать связь теоретических знаний с практикой. Лабораторные работы могут носить учебно-исследовательский характер. Когда учащиеся выполняют несложные эксперименты и получают результаты. А могут иметь вид опытной проверки ранее изученного материал. Проведение лабораторно-практических работ начинается с предварительного инструктажа о целях. Порядке выполнения и специальных мерах предосторожности, которые необходимо соблюдать. Наблюдая за ходом работы, мастер, если нужно. Оказывает учащимся помощь. Проводит дополнительный инструктаж, проводит краткое объяснение. Просматривает схемы, записи, расчеты. Чтобы убедиться, что работа сделана самостоятельно и правильно.</w:t>
      </w:r>
    </w:p>
    <w:p>
      <w:pPr>
        <w:pStyle w:val="Normal"/>
        <w:rPr/>
      </w:pPr>
      <w:r>
        <w:rPr/>
        <w:t>Решение производственно-технических задач - важное средство активизации учебно-познавательной деятельности учащихся.</w:t>
      </w:r>
    </w:p>
    <w:p>
      <w:pPr>
        <w:pStyle w:val="Normal"/>
        <w:rPr/>
      </w:pPr>
      <w:r>
        <w:rPr/>
        <w:t>Квалифицированному рабочему, будь он токарь-станочник или водитель автомобиля необходимо уметь правильно планировать свою деятельность, правильно выбирать последовательность действий. Выявлять особенности производственной обстановки и находить нужные и своевременные решения. В ходе обучения решению производственно - технических задач необходимо учить учащихся умению самостоятельно обнаруживать сам факт возникновения неполадок, выявлять их причины и способы устранения. При этом мастеру приходится руководитель довольно сложной мыслительной деятельностью учащихся, направляя их внимание и помогая им проводить точный и избирательный анализ производственной обстановки. Часто приходится помогать учащимся воспроизводить в памяти выводы из практики. А также те теоретические знания, на основе которых возможно успешное решение задачи.</w:t>
      </w:r>
    </w:p>
    <w:p>
      <w:pPr>
        <w:pStyle w:val="Normal"/>
        <w:rPr/>
      </w:pPr>
      <w:r>
        <w:rPr/>
        <w:t>Разнообразие, и постоянно усложняя учебно-производственные задачи. Устанавливая все более жесткие нормы на их выполнение, воспитывая чувство ответственности за результаты труда. Мастер развивает у учащихся профессиональную самостоятельность, способствует проявлению инициативы и поиска, творческий подход к делу.</w:t>
      </w:r>
    </w:p>
    <w:p>
      <w:pPr>
        <w:pStyle w:val="Normal"/>
        <w:rPr/>
      </w:pPr>
      <w:r>
        <w:rPr/>
      </w:r>
    </w:p>
    <w:p>
      <w:pPr>
        <w:pStyle w:val="Heading2"/>
        <w:ind w:hanging="0"/>
        <w:rPr/>
      </w:pPr>
      <w:r>
        <w:rPr>
          <w:lang w:val="en-US" w:eastAsia="en-US"/>
        </w:rPr>
        <w:t>V</w:t>
      </w:r>
      <w:r>
        <w:rPr/>
        <w:t>. Применение методов производственного обучения на занятиях по вождению автомобиля</w:t>
      </w:r>
    </w:p>
    <w:p>
      <w:pPr>
        <w:pStyle w:val="Normal"/>
        <w:rPr/>
      </w:pPr>
      <w:r>
        <w:rPr/>
      </w:r>
    </w:p>
    <w:p>
      <w:pPr>
        <w:pStyle w:val="Normal"/>
        <w:rPr/>
      </w:pPr>
      <w:r>
        <w:rPr/>
        <w:t>При подготовки водителей находят применение все перечисленные методы производственного обучения. В том числе: устное изложение материала (рассказ, объяснение), беседа, показ (демонстрация, наблюдение). Упражнения (с обучающими машинами, лабораторно-практические и практические)</w:t>
      </w:r>
    </w:p>
    <w:p>
      <w:pPr>
        <w:pStyle w:val="Normal"/>
        <w:rPr/>
      </w:pPr>
      <w:r>
        <w:rPr/>
        <w:t>Каждое занятие по вождению автомобиля проводится в определенной последовательности и включает обязательно вводный инструктаж Текущий и заключительный инструктажи, которые в данной ситуации применяются как присловесного метода производственного обучения.</w:t>
      </w:r>
    </w:p>
    <w:p>
      <w:pPr>
        <w:pStyle w:val="Normal"/>
        <w:rPr/>
      </w:pPr>
      <w:r>
        <w:rPr>
          <w:b/>
          <w:bCs/>
        </w:rPr>
        <w:t>Вводный инструктаж</w:t>
      </w:r>
      <w:r>
        <w:rPr/>
        <w:t>. Занятие начинается с доклада обучаемого о прибытии на занятия. Затем мастер называет номер упражнения, которое предстоит отработать, сообщает учебную цель, время и маршрут. Затем с первым в этот день учащимся мастер проводит контрольный осмотр автомобиля, во время которого учащиеся получают практические навыки по выполнению операций контрольного осмотра.</w:t>
      </w:r>
    </w:p>
    <w:p>
      <w:pPr>
        <w:pStyle w:val="Normal"/>
        <w:rPr/>
      </w:pPr>
      <w:r>
        <w:rPr/>
        <w:t>Учащиеся проводит контрольный осмотр по инструктивной карте и под руководством мастера. При повторных занятиях учащиеся делает это самостоятельно по карте, мастер лишь контролирует. Таким образом, учащиеся, повторяя выполнения задания, запоминает необходимый объем работ и последовательность их выполнения.</w:t>
      </w:r>
    </w:p>
    <w:p>
      <w:pPr>
        <w:pStyle w:val="Normal"/>
        <w:rPr/>
      </w:pPr>
      <w:r>
        <w:rPr>
          <w:b/>
          <w:bCs/>
        </w:rPr>
        <w:t xml:space="preserve">Текущий инструктаж </w:t>
      </w:r>
      <w:r>
        <w:rPr/>
        <w:t>- т.е. инструктаж в течение урока. Упражнения отрабатывается постепенно, с отдельным приемов, а иногда и с повторением предыдущего упражнения. Проверяется знания правил дорожного движения в объеме отрабатываемой задачи, затем в замедленном темпе показывают приемы выполнения заданий, путем опроса мастер проверяет, понял ли ученик. Упражнение повторяется в нормальном темпе. Лишь убедившись, что учащиеся усвоил правила и приемы выполнения задачи, он допускается к управлению автомобилем.</w:t>
      </w:r>
    </w:p>
    <w:p>
      <w:pPr>
        <w:pStyle w:val="Normal"/>
        <w:rPr/>
      </w:pPr>
      <w:r>
        <w:rPr/>
        <w:t>Сначала задача выполняется в упрощенном условиях, затем в более сложных. Во время отработки упражнений мастер поправляет ошибки, указывает на их причины, а при необходимости дополнительно показывает отдельные приемы.</w:t>
      </w:r>
    </w:p>
    <w:p>
      <w:pPr>
        <w:pStyle w:val="Normal"/>
        <w:rPr/>
      </w:pPr>
      <w:r>
        <w:rPr/>
        <w:t>Закончив отработку одной задачи, отдельного элемента упражнения. Мастер переходит к выполнению другой, более сложной. В том же последовательности. После чего как учащиеся освоит выполнение всех алиментов упражнения в отдельности, можно переходить к отработке упражнения целиком. Здесь уместно вводить неожиданные команды. Предлагать неординарные ситуации.</w:t>
      </w:r>
    </w:p>
    <w:p>
      <w:pPr>
        <w:pStyle w:val="Normal"/>
        <w:rPr/>
      </w:pPr>
      <w:r>
        <w:rPr/>
        <w:t>В процессе обучения мастер должен исходить из того, что недостаточно выучить, важно уметь правильно, своевременно и сознательно применять их. Предлагать неординарные ситуации. Учащиеся должен умело выполнять неожиданные команды.</w:t>
      </w:r>
    </w:p>
    <w:p>
      <w:pPr>
        <w:pStyle w:val="Normal"/>
        <w:rPr/>
      </w:pPr>
      <w:r>
        <w:rPr/>
        <w:t>В процессе обучения мастер должен исходить из того, что недостаточно выучить, важно уметь правильно, своевременно и сознательно применять их Учащиеся должен и сознательно применять их. Учащиеся должен понять необходимость соблюдения тех или иных ограничений, знать причины возникновения дорожных происшествий, сознавать последствия, которые вызываются нарушениями правил дорожного движения. Начиная с первого упражнения нужно обучать учащихся принятию мер предоосторжности. Например, при отработки первого упражнения надо обращать внимание на правильность открывания двери кабины и выхода на левую сторону автомобиля. При обучении трогания с места и остановкам своевременность включения указателя поворота и наблюдения за другими участниками движения. Особое значение приобретает выработка у учащихся наблюдательности. Для этого мастеру нужно задавать учащемуся вопросы о встреченных на пути дорожных знаках. особенностях маршрута и т.д. Не менее важно выработать навыки выдерживания необходимой безопасной дистанции автомобиля до впередиидущей автомашины.</w:t>
      </w:r>
    </w:p>
    <w:p>
      <w:pPr>
        <w:pStyle w:val="Normal"/>
        <w:rPr/>
      </w:pPr>
      <w:r>
        <w:rPr/>
        <w:t>Для выработки быстрой реакции мастеру надо иногда подавать неожиданные команды, направленные на практическое усвоение правил дорожного движения. И весьма важно научить будущего водителя своевременно ориентироваться во время движения и умело объезжать препятствия, используя для этого любую возможность.</w:t>
      </w:r>
    </w:p>
    <w:p>
      <w:pPr>
        <w:pStyle w:val="Normal"/>
        <w:rPr/>
      </w:pPr>
      <w:r>
        <w:rPr>
          <w:b/>
          <w:bCs/>
        </w:rPr>
        <w:t>Заключительный инструктаж</w:t>
      </w:r>
      <w:r>
        <w:rPr/>
        <w:t xml:space="preserve"> - начинается с контрольного задания на все задачи упражнения. По окончании занятия мастер отмечает положительные действия обучаемого, разбирает допущенные ошибки, их причины. Указывает пути устранения ошибок. Объявляет оценку и дает задание на дом.</w:t>
      </w:r>
    </w:p>
    <w:p>
      <w:pPr>
        <w:pStyle w:val="Normal"/>
        <w:rPr/>
      </w:pPr>
      <w:r>
        <w:rPr/>
        <w:t>Ученик, проходящий занятия последним проводит ЕТО автомобиля, руководствуясь инструктивной картой и под наблюдением мастера.</w:t>
      </w:r>
    </w:p>
    <w:p>
      <w:pPr>
        <w:pStyle w:val="Normal"/>
        <w:rPr/>
      </w:pPr>
      <w:r>
        <w:rPr/>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rPr/>
      </w:pPr>
      <w:r>
        <w:rPr/>
        <w:t>М А Жиделев. "Методы производственного обучения. Библиотечка мастера производственного обучения. Сб.2 М, Высшая школа, 1984г.</w:t>
      </w:r>
    </w:p>
    <w:p>
      <w:pPr>
        <w:pStyle w:val="Style20"/>
        <w:numPr>
          <w:ilvl w:val="0"/>
          <w:numId w:val="3"/>
        </w:numPr>
        <w:rPr/>
      </w:pPr>
      <w:r>
        <w:rPr/>
        <w:t>А.И. Бочачкин Методическое пособие по подготовки водителей автомобиля. М, Изво ДОСААФ, 1974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2:00Z</dcterms:created>
  <dc:creator>компьютер</dc:creator>
  <dc:description/>
  <cp:keywords/>
  <dc:language>en-US</dc:language>
  <cp:lastModifiedBy>SYSTEM</cp:lastModifiedBy>
  <cp:lastPrinted>2009-08-06T06:43:00Z</cp:lastPrinted>
  <dcterms:modified xsi:type="dcterms:W3CDTF">2011-09-09T10:22:00Z</dcterms:modified>
  <cp:revision>2</cp:revision>
  <dc:subject/>
  <dc:title>Реферат</dc:title>
</cp:coreProperties>
</file>