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аспект применения ИТ и ресурсов Интернет на уро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ая структура урока с использованием 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 проведения урока с применением ИТ и информационных ресурсов сети Интерне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тизация средней общеобразовательной школы - явление неизбежное, вызванное глобальными процессами информатизации общества. Сегодня в России оно наталкивается на труднопреодолимые препятствия, осуществляется в неблагоприятных условиях, развивается стихийно и противоречиво. В различных областях страны в середине 90-х годов начали разрабатывать проблему информатизации. Именно тогда начинались широкие кампании по поставкам компьютерной техники в образовательные учреждения, разрабатывались учебники и пособия для учителей информатики, составлялись программы интегрированных курсов. Информатизация средней школы состоит из нескольких уровней: информатизация управления (администрации), информатизация деятельности учителя-предметника, информатизация деятельности учителя информат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методику преподавания уроков с использованием информационных технологий и ресурсов Интернет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й аспект применения ИТ и ресурсов Интернет на урок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онные технологии – совокупность средств и методов преобразования информационных данных для получения информации нового качества (информационного продукта). Компьютерные технологии обучения – совокупность средств и методов создания педагогических условий работы на основе компьютерной техники, средств телекоммуникационной связи и интерактивного программного продукта, которые моделируют часть функций педагога по обработке информации, организации контроля и управления познавательной деятельностью.</w:t>
      </w:r>
    </w:p>
    <w:p>
      <w:pPr>
        <w:pStyle w:val="TextBodyIndent"/>
        <w:rPr/>
      </w:pPr>
      <w:r>
        <w:rPr>
          <w:sz w:val="28"/>
          <w:szCs w:val="28"/>
        </w:rPr>
        <w:t>Когда речь заходит о применении компьютера на уроке, возникает сразу несколько вопросов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Целесообразность применения компьютера. Решение о применении техники на каком-то уроке каждый учитель принимает сам. Из каких соображений он делает такой вывод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применяется там, где есть возможность автоматизировать деятельность и сэкономить время для обработки результатов (всевозможные контролирующие, тестирующие программы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ьютер применяется для обучения. Здесь речь идет о применении всевозможных обучающих программ, к выбору которых надо подходить очень ответственно. Не все программные продукты, производимые сейчас, имеют хорошие рекомендации. В Интернет постоянно публикуются рейтинги образовательных ресурсов, отзывы тех, кто пользовался теми или иными программными средствами. Применять или нет обучающие программы, какие применять – принимает решение сам учитель. Сколько применять – в соответствии с санитарными норм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демонстрации.</w:t>
      </w:r>
    </w:p>
    <w:p>
      <w:pPr>
        <w:pStyle w:val="TextBodyIndent"/>
        <w:rPr/>
      </w:pPr>
      <w:r>
        <w:rPr>
          <w:sz w:val="28"/>
          <w:szCs w:val="28"/>
        </w:rPr>
        <w:t>2) Исходя из целесообразности, формируются под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организации уроков с использованием информационных технолог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тся один компьютер, как правило для демонстрации при объяснении нового материала, показа моделей, опытов, которые опасно проводить в реальной жизни. Почему здесь уместно применять компьютер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большинство демонстрационных пособий производится сейчас на компакт-дисках, а видеомагнитофоны такого рода достаточно дорогие. Поэтому здесь уместно использовать компьютер и видеопроектор. Сразу возникает вопрос о создании в образовательном учреждении мультимедийного класса, в котором проводятся уроки учителей-предметников, в котором располагается компьютер и видеопроекто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тся компьютерный класс. Применяется обычно для контроля знаний учащихся, когда за короткое время большое количество учеников проверяют свои знаний. Или же для обучения учащихся. И конечно же, на уроках информатик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>3) Средства для применения на уроках</w:t>
      </w:r>
    </w:p>
    <w:p>
      <w:pPr>
        <w:pStyle w:val="TextBodyIndent"/>
        <w:rPr/>
      </w:pPr>
      <w:r>
        <w:rPr>
          <w:sz w:val="28"/>
          <w:szCs w:val="28"/>
        </w:rPr>
        <w:t>- использование готовых мультимедийных программ;</w:t>
      </w:r>
    </w:p>
    <w:p>
      <w:pPr>
        <w:pStyle w:val="TextBodyIndent"/>
        <w:rPr/>
      </w:pPr>
      <w:r>
        <w:rPr>
          <w:sz w:val="28"/>
          <w:szCs w:val="28"/>
        </w:rPr>
        <w:t>- создание собственных разработок с помощью стандартного программного обеспечения. Опять-таки к созданию этих средств надо подходить очень ответственно. К программам такого рода предъявляются определенные треб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компьютер может применяться на следующих этапах урока и учебного процесса в целом:</w:t>
      </w:r>
    </w:p>
    <w:p>
      <w:pPr>
        <w:pStyle w:val="TextBodyIndent"/>
        <w:rPr/>
      </w:pPr>
      <w:r>
        <w:rPr>
          <w:sz w:val="28"/>
          <w:szCs w:val="28"/>
        </w:rPr>
        <w:t>1) этап объяснения нового материала;</w:t>
      </w:r>
    </w:p>
    <w:p>
      <w:pPr>
        <w:pStyle w:val="TextBodyIndent"/>
        <w:rPr/>
      </w:pPr>
      <w:r>
        <w:rPr>
          <w:sz w:val="28"/>
          <w:szCs w:val="28"/>
        </w:rPr>
        <w:t>2) этап первоначального закрепления материал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этап контроля и проверки знаний.</w:t>
      </w:r>
      <w:r>
        <w:br w:type="page"/>
      </w:r>
    </w:p>
    <w:p>
      <w:pPr>
        <w:pStyle w:val="TextBodyIndent"/>
        <w:rPr/>
      </w:pPr>
      <w:r>
        <w:rPr/>
        <w:t>Применение компьютера на уроке</w:t>
      </w:r>
    </w:p>
    <w:tbl>
      <w:tblPr>
        <w:tblW w:w="921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89"/>
        <w:gridCol w:w="2131"/>
        <w:gridCol w:w="2015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ак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контроля знаний, повторения и закрепления. На этапе первоначального контроля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атизации процесса и экономии времени обработки данных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щие и тестирующие программы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класс, соответствующее ПО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объяснения нового материала, повторения и закрепления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учения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программы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класс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объяснения нового материала, повторения и обобщения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монстрации при объяснении нового материала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программные средства: показ опытов, моделей, лекций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и видеопроектор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классных мероприятия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монстрации материала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средства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и видеопроектор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классных мероприятия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творческих способностей учащихся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версии интеллектуальных и развивающих игр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класс</w:t>
            </w:r>
          </w:p>
        </w:tc>
      </w:tr>
    </w:tbl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близительная структура урока с использованием ИТ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рок объяснения нового материал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актуализация знан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объяснение нового материала с демонстрацией на компьютере (используется один компьютер и компакт-диск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первоначальное закреплени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) подведение итог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рок контроля и проверки знаний.</w:t>
      </w:r>
    </w:p>
    <w:p>
      <w:pPr>
        <w:pStyle w:val="TextBodyIndent"/>
        <w:rPr/>
      </w:pPr>
      <w:r>
        <w:rPr>
          <w:sz w:val="28"/>
          <w:szCs w:val="28"/>
        </w:rPr>
        <w:t>1) творческая работа (индивидуально или по группам – написание эссе, заметки на заданную тему; обсуждение проблемы – анализ источников, документов) – 20-25 мин.</w:t>
      </w:r>
    </w:p>
    <w:p>
      <w:pPr>
        <w:pStyle w:val="TextBodyIndent"/>
        <w:rPr/>
      </w:pPr>
      <w:r>
        <w:rPr>
          <w:sz w:val="28"/>
          <w:szCs w:val="28"/>
        </w:rPr>
        <w:t>2) Компьютерное тестирование (используется компьютерный класс) – 10 ми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Подведение итог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ом случае, если класс большой, то его делят на подгруппы и схемы урока такова:</w:t>
      </w:r>
    </w:p>
    <w:p>
      <w:pPr>
        <w:pStyle w:val="TextBodyIndent"/>
        <w:rPr/>
      </w:pPr>
      <w:r>
        <w:rPr>
          <w:sz w:val="28"/>
          <w:szCs w:val="28"/>
        </w:rPr>
        <w:t>1) Первая группа – творческая работа, вторая группа – тестирование – 15 мин.</w:t>
      </w:r>
    </w:p>
    <w:p>
      <w:pPr>
        <w:pStyle w:val="TextBodyIndent"/>
        <w:rPr/>
      </w:pPr>
      <w:r>
        <w:rPr>
          <w:sz w:val="28"/>
          <w:szCs w:val="28"/>
        </w:rPr>
        <w:t>2) Вторая группа – творческая работа, первая группа – тестирование – 15 мин.</w:t>
      </w:r>
    </w:p>
    <w:p>
      <w:pPr>
        <w:pStyle w:val="TextBodyIndent"/>
        <w:rPr/>
      </w:pPr>
      <w:r>
        <w:rPr>
          <w:sz w:val="28"/>
          <w:szCs w:val="28"/>
        </w:rPr>
        <w:t>3) Подведение итогов, защита разработанного проекта (один ученик) – 10 ми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рок повторения пройденного материал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актуализация знан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творческие лаборатории (по парам или группам поиск информации на компакт-диске или в Интернет на заданные темы – используется компьютерный класс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рассказ о найденной информации с демонстрацией на компьютере (используется один компьютер и видеопроектор);</w:t>
      </w:r>
    </w:p>
    <w:p>
      <w:pPr>
        <w:pStyle w:val="TextBodyIndent"/>
        <w:rPr/>
      </w:pPr>
      <w:r>
        <w:rPr>
          <w:sz w:val="28"/>
          <w:szCs w:val="28"/>
        </w:rPr>
        <w:t>4) подведение итог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ля проведения такого рода уроков требуется класс с хорошей подготовкой в области информационных технологий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овокупность педагогических программных средств можно разделить на: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лектронные учебники, энциклопедии, базы данных – наборы данных (текстовых, графических, звуковых, видео) и средств для просмотра или прослушивания этих данных, объединенных смысловыми связями. Примеры: Большая энциклопедия К&amp;М, энциклопедии, WWW. Посещение различных тематических сайтов и сайтов ведущих библиотек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раммы, моделирующие процесс или явление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ирующие программы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раммы-тренажеры обычно контролируют правильность ответа и время, затраченное учеником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вающие игры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учающие программы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ют собой ресурсы глобальной сети Интернет: всевозможные банки знаний, сайты, библиотеки. Особого внимания заслуживают работы Федерации Интернет-образования по обучению учител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мер проведения урока с применением ИТ и информационных ресурсов сети Интернет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фагор.ru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то же на самом деле открыл "теорему невесты", которая известна большинству как теорема Пифагора? Этим интересным исследованием можно заняться с учащимися 6 класса, что и было сделано в одной из российских шк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ники прочитали, что на Пифагора как на математика при жизни почти никто не ссылался, а Геродот характеризовал его только как "выдающегося софиста", который был больше известен, выражаясь современным языком, своей педагогической деятельностью. Но вот его математические открытия? Эту проблему была исследована в Интернет-классе. Образовательные цели были поставлены следующие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ят коллективным формам исследовательской работ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пережающее изучение отдельных разделов геометри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навыков комплексного мышлени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, конечно, учить применению Интернет в собственной образователь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класс был разделен на группы, которые исследовали следующие разделы: "Биография Пифагора", "Ссылки современников на его учения", "Пифагор - философ", "Пифагор как педагог", "Его выдающиеся ученики", "Пифагор и теория чисел", "Теорема Пифагора". Через www.yandex.ru сделали запрос по ключевым словам: Пифагор, Древняя Греция, Аристотель и др. Полученные массивы информации систематизировали в виде матрицы следующим образом: по горизонтали записали направления, относящиеся к теме исследования, по вертикали - основные понятия и адреса web-сайтов. На пересечении размещались полученные в Интернете данные. Фактически каждая клетка матрицы сама являлась матрицей со своей структурой. Такой способ классификации базы данных очень удобен своей наглядностью и быстротой использования в работе и спор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накопления минимально необходимого объема содержания интересующего вопроса было организовано групповое решение задач разных уровней: такие группы формировались на основе мониторинга успешности учащихся. Среди задач повышенной сложности особое значение имели те, для которых не существовало однозначного решения. Так, возник вопрос: получены ли убедительные доказательства того, что автором "теоремы невесты" не является Пифагор? Было точно установлено, что частные случаи выполнения теоремы были известны задолго до Пифагора китайским и вавилонским мудрецам. Но вот первое строгое математическое доказательство, возможно, принадлежит Пифагор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Интернетом само конструирование урока стало несколько иным: традиционная методика не так-то просто переносилась в данную учебную ситуацию. Осмысливался вопрос о теории проектирования образовательной технологии, основанной на принципах открытости и самоорганизации с применением глобальных сетей телекоммуник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аются сразу два аспекта: 1) теоретические основы проектирования педагогической технологии использования Интернет при обучении, 2) пример практического исследования школьниками проблемы возникновения и авторства теоремы Пифагора. Существующие в методических публикациях утверждения о необходимости смены парадигмы педагогической науки в связи с личностно ориентированным обучением и широким применением Интернета не находят достаточных основ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онимать парадигму как совокупность теоретических положений и понятий, принятых в данной науке, то можно сделать вывод, что для смены парадигмы педагогической науки нет явных предпосылок, но вот модель образовательной практики нуждается в существенном видоизмене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ирование педагогических технологий, ориентированных на личность участников образовательного процесса и широкое применение сетей телекоммуникации, не требует смены как концепции образовательной системы, так и самой логики педагогического исследования. Значительные информационные ресурсы Интернета могут широко использоваться для решения познавательных задач и даже дополнить модель образования. А такие научные положения, как постановка педагогической проблемы, научная тема, актуальность, объект, предмет исследования, цели и задачи, предположения, научная новизна, - универсальны, обладают методологической полнотой и на современном этапе не нуждаются в радикальных изменен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 применен следующий метод обучения, который связан с развитием комплексного мышления ребенка: от одностороннего восприятия изучаемых явлений, через овладение культурой полемики, к самокритичному мышлению, а затем к самостоятельным микрооткрытиям. При этом сам процесс участия детей в коллективной исследовательской работе был не менее важен, чем конечный результат их деятельности. Применение Интернета в школе не самоцель, а эффективное средство образования. Простое накопление знаний при этом не имеет большого значения, а вот освоение способов образовательной деятельности (в том числе коллективных) в условиях доступности любых информационных ресурсов - наиболее приоритетное направление. Но, к сожалению, эффективных методик преподавания типовых школьных учебных курсов на основе применения телекоммуникационных сетей создано очень мало. В связи с этим, Интернет-образование нуждается в специальной педагогической технологии, основанной на системно-деятельностном подходе к обучению и ценностных ориентирах в воспита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бный блок считался завершенным, если результаты срезовых работ получались достаточно стабильными. Как правило, проводили обобщающий семинар по содержанию темы и закрепляли освоенные коллективные способы учебной деятельности. После итогового контроля и корректировки полученного значительного объема информации происходил переход к следующей теме. При этом контрольными мероприятиями обычно являлись не письменные зачеты или экзамены, а защита учебных проектов или уже решенных задач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ончанию работы над проектом важно, чтобы учащиеся сравнили результаты своих исследований с авторитетными мнениями и общепринятыми культурными образц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методике осуществляется трехуровневое планирование результатов обучения. Требования образовательного стандарта содержатся в системе задач начального уровня. В дальнейшем происходит развитие способностей учащихся через решение более общих и продвинутых задач. Шкала уровней построена по типу исследовательской деятельности, при этом обучение состоит в развитии учебно-познавательной деятельности и приобретению ценностных ориентиров. В дальнейшем достижение образовательного стандарта является вспомогательной задачей, т.е. необходимым сопровождением для развития и закрепления системно-деятельностных умений и ценностных качест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в основном ориентирована на создание участниками образовательного процесса собственного интеллектуального продукта, но в этом содержится и проблема: результаты не всегда предсказуемы и порой требуют значительных финансовых, временных и интеллектуальных затрат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разования в России новые информационные технологии существенно начали изменять парадигму образования. Они начали затрагивать различные стороны учебного процесса. Выпущены различные отечественные программы (компакт–диски). Значит, рынок подобных образовательных услуг идет по двум направления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льнейшее совершенствование и выпуск более качественных курсов и приложений к ни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создание баз данных, на основе которых может быть построено единое информационное пространство (и единая информационная сред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имеется необходимость разработки системы методического обеспечения учебного процесса. Система состоит из нескольких модулей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дуль для учителей (поиск, компоновка, составление дидактических материалов, хранение учебных материалов, обновление через интернат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дуль для учащихся (тренировка умений и навыков, использование справочных материалов, обновление через Интернет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дуль для работы в локальной сети (проведение компьютерного контроля знаний, проведение уроков по математике с компьютерной поддержкой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тернет - модуль (размещение электронных учебных материалов в Интернет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Рубинштейн С.Л.</w:t>
      </w:r>
      <w:r>
        <w:rPr>
          <w:sz w:val="28"/>
          <w:szCs w:val="28"/>
        </w:rPr>
        <w:t xml:space="preserve"> Основы общей психологии. - СПб.: Питер, 2001. - 702 с.: ил. - (Серия "Мастера психологии")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Бабанский Ю.К.</w:t>
      </w:r>
      <w:r>
        <w:rPr>
          <w:sz w:val="28"/>
          <w:szCs w:val="28"/>
        </w:rPr>
        <w:t xml:space="preserve"> Оптимизация процесса обучения (Общедидактический аспект). - М.: Педагогика, 1977. - 256 с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Гузеев В.В.</w:t>
      </w:r>
      <w:r>
        <w:rPr>
          <w:sz w:val="28"/>
          <w:szCs w:val="28"/>
        </w:rPr>
        <w:t xml:space="preserve"> Образовательная технология ТОГИС - обучение в глобальных информационных сетях // Школьные технологии, 2000. - № 5. - С. 243-248; № 6. - С. 159-16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ko-KR"/>
    </w:rPr>
  </w:style>
  <w:style w:type="character" w:styleId="Style13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  <w:lang w:eastAsia="ko-KR"/>
    </w:rPr>
  </w:style>
  <w:style w:type="character" w:styleId="31">
    <w:name w:val="Основной текст с отступом 3 Знак"/>
    <w:qFormat/>
    <w:rPr>
      <w:sz w:val="16"/>
      <w:szCs w:val="16"/>
      <w:lang w:eastAsia="ko-KR"/>
    </w:rPr>
  </w:style>
  <w:style w:type="character" w:styleId="32">
    <w:name w:val="Основной текст 3 Знак"/>
    <w:qFormat/>
    <w:rPr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2:00Z</dcterms:created>
  <dc:creator>Марина</dc:creator>
  <dc:description/>
  <cp:keywords/>
  <dc:language>en-US</dc:language>
  <cp:lastModifiedBy>SYSTEM</cp:lastModifiedBy>
  <cp:lastPrinted>2005-12-16T16:50:00Z</cp:lastPrinted>
  <dcterms:modified xsi:type="dcterms:W3CDTF">2011-09-09T10:22:00Z</dcterms:modified>
  <cp:revision>2</cp:revision>
  <dc:subject/>
  <dc:title>ПЛАН</dc:title>
</cp:coreProperties>
</file>