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 МАТЕМАТИЧЕСКИЕ МЕТОДЫ В ПЕДАГОГИКЕ И ПСИХОЛОГ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МЕТОДЫ И СПОСОБЫ СБОР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 Установите соответ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оло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ика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хника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)процедура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всех познавательных и организационных действий, способ организаци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а частных приемов, позволяющих применить тот или иной метод к данной специфической предметной отрасли с целью накопления и систематизации эмпир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вокупность специальных приемов, цель которых – наиболее рациональное использование того или ино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 построения и обоснования системы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ение о принципах построения , формах и методах научного знания и преобразования действ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 5, б) 2, в) 4, г) 3, д)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2. Принято выделять следующие виды гипот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тверждающиеся гипоте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ходные гипоте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ипотезы втор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астные гипотез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, 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3. Выберите верные ответы. В зависимости от используемых инструментов (методов) сбора полевой (первичной) информации исследования мож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е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вич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честве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абораторно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4. Перечислите основными источниками получения социологической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тервью и опрос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спери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нел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кспертная оц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5. Документ, в котором происходит фиксация результатов о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чет фа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витан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лан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анк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6. Перечислите известные Вам виды о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исьм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7. Специфический метод сбора информации, при котором имеются только тема и цель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убинные интер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формализованные интер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кусированное интер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упповое интерв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8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полните определение. Эксперимент – э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исследование влияния одного фактора на другой при одновременном контроле посторон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9. Оценка исследуемых процессов квалифицированными специалистами – экспертам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н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кспери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спертная оц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 мозговой ата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0. Установите соответствие между видами анке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пособу общения между исследователем и опрашиваем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сту пр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уровню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или частично стандартизированные. Этот вид анкетирования определяется характером вопросов (закрытыми или полузакрыты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кетирование по месту жительства и по месту работы или уче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ссовый, почтовый и раздато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. - в), 2. – б), 3.-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1. К достоинствам анкетирования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ость;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ъективность получаем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кономия средств и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, 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2. К недостаткам анкетирования относя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ость;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ъективность получаем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экономия средств и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3. Совокупность методических приёмов и процедур, применяемых для извлечения из документальных источников социологической информации при изучении социальных процессов и явлений в целях решения определённых исследовательск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кетирование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спер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14. Выберите правильные ответы. Классификация документов по ряду осн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 форме из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бщей знач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особу фикс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достоверности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б),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15. Предметом исслед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сновное, выявляемое в ходе исследования противоре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фика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вокупность лиц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чет выбор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6. Часть исследовательской программы, в которую вносятся необходимые данные о каждом респонде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е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и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новная ча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7. Установите правильную последовательность этапов исследовательской процед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кта и единиц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программы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бор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средств сбора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нализ материала и его обоб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;а);г);в);д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2. МЕТОДЫ АНАЛИЗА СОЦИАЛЬ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 Статистический метод исследования общих свойств совокупности каких-либо объектов на основе изучения свойств лишь части этих объектов, взятых на выбо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дура шка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ороч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рреляционный анали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2. Простая вероятностная выбор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и и задачи исследования требуют вероятностного отбора респондентов по каким-то групповым критер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ставление основы выборки, из которой случайным образом отбираются единицы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ка, в которых осуществляется несколько последовательных смен единиц отб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3. Многоступенчатая выбор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и и задачи исследования требуют вероятностного отбора респондентов по каким-то групповым критер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основы выборки, из которой случайным образом отбираются единицы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ка, в которых осуществляется несколько последовательных смен единиц отб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4. Стратифицированная выбор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и и задачи исследования требуют вероятностного отбора респондентов по каким-то групповым критер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основы выборки, из которой случайным образом отбираются единицы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ка, в которых осуществляется несколько последовательных смен единиц отб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5. Один из способов извлечения информации из наблюдаемого явления, заключающийся в том, что объект социальной действительности соотносится с определенной числов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истическая обрабо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бор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6. Дополните определение. Числовая система, отображающая свойства объекта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шк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7. В отношении конструируемых суждений накладывается несколько ограни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ни должны фиксировать только нынешнее отношения респондента к предмету ис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ысказывание должно быть однознач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сказывание должно касаться двух или более предм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ысказывания не должны сдержать непонятных слов и выр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се высказывания должны быть выдержанны в положительном либо в отрицательном плане по отношению к предмету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б), г), 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8. Отсев из общего набора мало эффективных и “не работающих” фраз оставляя те, которые наиболее хорошо раскрывают различия в установках респондентов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цель пилотажного опро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9. Тестовое задание 3.Установите соответствие нескольких типов шкал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минальная шкала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рядковая шкала;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ала отношений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едусматривает экспериментально установленную нулевую точку отсчета и равенство интервало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) А=В, В=С, С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… позиции, рассматриваемые объекты принадлежат к заведомо разным классам , и в силу этого присвоение им каких-либо бальных значений необоснованно;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&gt;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… предусматривает значительно большее богатство процедур, т.к. между рассматриваемыми объектами или свойствами объекта можно выявить иерархию соподчиненн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 – б), 2 – в), 3 – 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10. Выберите правильный ответ. К объекту измерения относи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йства социального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инструмента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3. ОСНОВНЫЕ ПОНЯТИЯ И ТЕОРЕМЫ ТЕОРИИ ВЕРОЯ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1. Раздел математики, изучающий закономерности случайн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тематическая лог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тематическая стати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тематическое моде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ория вероят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 определение. Невозможное событие – э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событие, которое заведомо не произойдет в результате данного испы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3. Событие, которое обязательно происходит в результате данного испы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возможное собы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тивопол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совместные событ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4. Событие, состоящее в том, что данное событие A не наступи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возм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ивопол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совместные событ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5. События A и B, такие, что наступление одного из них исключает возможность наступления друг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возм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ивопол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совместные событ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6. Относительная частота события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отношение числа испытаний, в которых событие появилось, к общему числу фактически произведенн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7. Событие, которое может либо произойти, либо не произойти в результате данного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тивопол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возмож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е собы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лучайное событ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8. Дополните выражение. События </w:t>
      </w:r>
      <w:r>
        <w:rPr>
          <w:b/>
          <w:bCs/>
          <w:i/>
          <w:iCs/>
          <w:sz w:val="28"/>
          <w:szCs w:val="28"/>
        </w:rPr>
        <w:t>A1, A2, ..., An</w:t>
      </w:r>
      <w:r>
        <w:rPr>
          <w:b/>
          <w:bCs/>
          <w:sz w:val="28"/>
          <w:szCs w:val="28"/>
        </w:rPr>
        <w:t xml:space="preserve"> называются равновозмож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какое-либо одно из них непременно должно наступить в результате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нет основания считать, что появление одного из них в результате испытания является более возможным, чем ост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в результате испытания появится хотя бы одно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9. Дополните выражение. События </w:t>
      </w:r>
      <w:r>
        <w:rPr>
          <w:b/>
          <w:bCs/>
          <w:i/>
          <w:iCs/>
          <w:sz w:val="28"/>
          <w:szCs w:val="28"/>
        </w:rPr>
        <w:t>A1, A2, ..., An</w:t>
      </w:r>
      <w:r>
        <w:rPr>
          <w:b/>
          <w:bCs/>
          <w:sz w:val="28"/>
          <w:szCs w:val="28"/>
        </w:rPr>
        <w:t xml:space="preserve"> образуют полную груп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сли какое-либо одно из них непременно должно наступить в результате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нет основания считать, что появление одного из них в результате испы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более возможным, чем ост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в результате испытания появится хотя бы одно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10. Дополните выражение. События </w:t>
      </w:r>
      <w:r>
        <w:rPr>
          <w:b/>
          <w:bCs/>
          <w:i/>
          <w:iCs/>
          <w:sz w:val="28"/>
          <w:szCs w:val="28"/>
        </w:rPr>
        <w:t>A1, A2, ..., An</w:t>
      </w:r>
      <w:r>
        <w:rPr>
          <w:b/>
          <w:bCs/>
          <w:sz w:val="28"/>
          <w:szCs w:val="28"/>
        </w:rPr>
        <w:t xml:space="preserve"> называются единственно возмож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какое-либо одно из них непременно должно наступить в результа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нет основания считать, что появление одного из них в результате испы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более возможным, чем ост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в результате испытания появится хотя бы одно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стовое задание 11. Дополните определение. Вероятность события </w:t>
      </w:r>
      <w:r>
        <w:rPr>
          <w:b/>
          <w:bCs/>
          <w:i/>
          <w:iCs/>
          <w:sz w:val="28"/>
          <w:szCs w:val="28"/>
        </w:rPr>
        <w:t>A(P(A))</w:t>
      </w:r>
      <w:r>
        <w:rPr>
          <w:b/>
          <w:bCs/>
          <w:sz w:val="28"/>
          <w:szCs w:val="28"/>
        </w:rPr>
        <w:t xml:space="preserve"> – эт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отношение числа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благоприятствующих событию A исходов к общему числу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сех равновозможных попарно несовместных элементарных исходов, образующих полную групп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-5. ДИСКРЕТНЫЕ И НЕПРЕРЫВНЫЕ СЛУЧАЙНЫЕ ВЕЛИЧ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 Дополните определение. Случайная величина – эт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величина, которая при каждом испытании принимает то или иное числовое значение, зависящее от случайных причин, которые заранее не могут быть уч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2. Закон распределения случайных величин может быть задан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ф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х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б),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ое задание 3. Распределение случайной величины Х, для которой распределение приведенной случайной величины есть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х) – э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льное рас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тральная предельная теор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скретное рас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ое распреде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4. Выберите верный вариант. Понятие среднего значения случайной величины в теории вероят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спер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тематическое ожи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ди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5. Величина, которая может принимать все значения из некоторого конечного или бесконечного промежу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рерывная случайная велич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скретная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менная случайная велич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6. Общий принцип, в силу которого совместное действие случайных факторов приводит, при некоторых весьма общих условиях к результату, почти не зависящему от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орема Бернул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орема Лапла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он больших чис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он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7. Мера разброса случайной величины, то есть её отклонения от математического ожи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сперсия случайной велич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скретная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ая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8. Выберите правильный ответ. Показатель рассеивания значений случайной величины относительно её математического ожи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скретная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ндартное откло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9. Выберите правильный ответ. Вероятность попадания в цель при одном выстреле равна 0,6. Определите вероятность того, что 8 выстрелов дадут 5 попад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n=8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m=5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p=0,6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q=1-0,6=0,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СПОСОБЫ ПРЕДСТАВЛЕНИЯ РЕЗУЛЬТАТОВ НАБЛЮ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ерите правильный ответ. Множество всех единиц совокупности, обладающих определенным признаком и подлежащих изучению, носит в статистике наз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он больших чис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енеральная совокуп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очны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ельная выбор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2. Выберите правильный ответ. Наука о математических методах систематизации и использования статистических данных для научных и практических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скретная матема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тематическая стати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тематическая лог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модел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б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стовое задание 3. Ступенчатая фигура, состоящая из прямоугольников, построенных на интервалах группировки, так, что основание каждого прямоугольника равно длине интервала группировки </w:t>
      </w:r>
      <w:r>
        <w:rPr>
          <w:b/>
          <w:bCs/>
          <w:i/>
          <w:iCs/>
          <w:sz w:val="28"/>
          <w:szCs w:val="28"/>
          <w:lang w:val="en-US"/>
        </w:rPr>
        <w:t>hi</w:t>
      </w:r>
      <w:r>
        <w:rPr>
          <w:b/>
          <w:bCs/>
          <w:sz w:val="28"/>
          <w:szCs w:val="28"/>
        </w:rPr>
        <w:t xml:space="preserve">, а высота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lang w:val="en-US"/>
        </w:rPr>
        <w:t>bi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ni</w:t>
      </w:r>
      <w:r>
        <w:rPr>
          <w:b/>
          <w:bCs/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hi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гистограмма част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 выражение. Ломаная с вершинами в точках (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ni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= 1,2,…,</w:t>
      </w:r>
      <w:r>
        <w:rPr>
          <w:b/>
          <w:bCs/>
          <w:i/>
          <w:iCs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полигон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5. Выберите правильный ответ. Отбор, при котором объекты извлекаются по одному из всей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п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стой случайны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рийный отбо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6. Выберите правильный ответ. Отбор, при котором генеральная совокупность «механически» делится несколько групп, сколько объектов должно войти в выборку, из каждой группы отбирается один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п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стой случайны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рийный отбо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7. Выберите правильный ответ. Отбор, при котором объекты отбираются не из всей генеральной совокупности, а из каждой ее типическ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п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стой случайный отб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рийный отбо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8. Разность между максимальным и минимальным значением выбо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риационный ря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ах выбо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ий ря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игон част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-8. МЕТОДЫ ПЕРВИЧНОЙ СТАТИСТИЧЕСКОЙ ОБРАБОТКИ РЕЗУЛЬТАТОВ ПЕДАГОГИЧЕСКОГО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 Выберите правильный ответ. Значение во множестве наблюдений, которое встречается наиболее час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скретная случайная вел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ндартное откло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2. Выберите правильный ответ. Показатель середины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ди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ндартное откло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мах вари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3. Дополните определение. Методы статистической обработки результатов эксперимента - э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 математические приемы, формулы, способы количественных расчетов, с помощью которых показатели, получаемые в ходе эксперимента, можно обобщать, приводить в систему, выявляя скрытые их зако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4.</w:t>
      </w:r>
      <w:r>
        <w:rPr>
          <w:sz w:val="28"/>
          <w:szCs w:val="28"/>
        </w:rPr>
        <w:t xml:space="preserve"> Выбирается столько квантилей, сколько требуется оценить параметров; неизвестные теоретические квантили, выраженные через параметры распределения, приравниваются к эмпирическим кванти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 мо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 квант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 максимального правдоподоб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очечное оценивание параме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5. Выберите правильный ответ. Нахождение единственной числовой величины, которая и принимается за значение параме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ванти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ое правдоподоб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чечная оц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ме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6. Выберите правильный ответ. Величина, характеризующая асимметрию распределения данной случай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асиммет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мент случайной велич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экс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7. Выберите правильный ответ. Мера остроты пика распределения случай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асиммет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мент случайной велич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экс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МЕТОДЫ ВТОРИЧНОЙ СТАТИСТИЧЕСКОЙ ОБРАБОТКИ РЕЗУЛЬТАТОВ ПЕДАГОГИЧЕСКОГО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1. Выберите верные ответы. В зависимости от используемых источников информации исследования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бине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е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аборатор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ключе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, б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2. Поиск, сбор и анализ уже существующей вторичной информации ("исследование за письменным столом")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чественное и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бинетное иссле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аборатор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торичное наблю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3. Установите последовательность проведения регрессион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дентификация переме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фикация функции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бор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ценка точности регрессионного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ценивание параметров функции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терполяция результатов, анализ, оптимизация и прогноз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), а), г), в), е), д), 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4. Выберите правильный ответ. Метод обработки статистических данных, заключающийся в изучении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рреляционный анал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рес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рессивный анал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матическая мод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овое задание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берите правильный ответ. </w:t>
      </w:r>
      <w:r>
        <w:rPr>
          <w:sz w:val="28"/>
          <w:szCs w:val="28"/>
        </w:rPr>
        <w:t>Гипотезы, в основе которых нет никаких допущений о конкретном виде закона распределения, назыв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ст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араметрическ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ая гипотез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параметрическая гипо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 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6. Выберите правильный ответ. Метод обработки статистических данных, заключающийся в изучении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тематическая мо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рессивный анал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рес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рреляционный анализ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7. Выберите правильный ответ. Гипотеза, которая проверяется на согласованность с имеющимися выборочными (эмпирическими)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улев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истическ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льтернативн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стая гипот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 8. Выберите правильный ответ. Условное обозначение статистической гипотезы, противоречащей высказанной нулевой гипо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улев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истическ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льтернативная гипо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стая гипот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)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4:00Z</dcterms:created>
  <dc:creator>SamLab.ws</dc:creator>
  <dc:description/>
  <cp:keywords/>
  <dc:language>en-US</dc:language>
  <cp:lastModifiedBy>SYSTEM</cp:lastModifiedBy>
  <cp:lastPrinted>2009-02-25T12:10:00Z</cp:lastPrinted>
  <dcterms:modified xsi:type="dcterms:W3CDTF">2011-09-09T10:24:00Z</dcterms:modified>
  <cp:revision>2</cp:revision>
  <dc:subject/>
  <dc:title>Тема 1</dc:title>
</cp:coreProperties>
</file>