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УЛЬТЕТ ТЕХНОЛОГИИ И ПРЕДПРИНИМАТЕЛЬ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  <w:szCs w:val="24"/>
        </w:rPr>
        <w:t>КАФЕДРА ТЕОРИИ И МЕТОДИК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8"/>
        </w:rPr>
        <w:t>"Методика обучения технологии ухода за одеждой и обувью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24"/>
        </w:rPr>
        <w:t>Бирск 2009</w:t>
      </w:r>
      <w:r>
        <w:br w:type="page"/>
      </w:r>
    </w:p>
    <w:p>
      <w:pPr>
        <w:pStyle w:val="TextBodyIndent"/>
        <w:widowControl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1. Технология и методика обучения учащихся общеобразовательных школ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1.1 Методика обучения технологии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2 Методика обучения учащихся технологии ухода за одеждой и обувью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3 Инструменты, приспособления и инвентарь уроков трудового обучения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2. Методика проведения занятий по технологии ухода за одеждой и обувью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 Перспективно-тематический план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2 Развернутые сценарии уроков технологии</w:t>
      </w:r>
    </w:p>
    <w:p>
      <w:pPr>
        <w:pStyle w:val="TextBodyIndent"/>
        <w:widowControl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3 План-конспект уроков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Заключение</w:t>
      </w:r>
    </w:p>
    <w:p>
      <w:pPr>
        <w:pStyle w:val="TextBodyIndent"/>
        <w:widowControl/>
        <w:ind w:hanging="0"/>
        <w:rPr/>
      </w:pPr>
      <w:r>
        <w:rPr>
          <w:b w:val="false"/>
          <w:bCs w:val="false"/>
          <w:color w:val="000000"/>
        </w:rPr>
        <w:t>Литература</w:t>
      </w:r>
    </w:p>
    <w:p>
      <w:pPr>
        <w:pStyle w:val="TextBodyIndent"/>
        <w:widowControl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циально-политической и экономической обстановки в России ставят новые задачи перед системой обучения и воспитания подрастающего поколения. Важную роль в решении этих задач играют учреждения общего образования. Именно они, в первую очередь, обеспечивают жизненное и социально-трудовое становление молодежи, соответствующее современным требованиям обще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здесь традиционно играет трудовая подготовка, которая направлена на воспитание трудолюбия и уважительного отношения к труду, развитие практических умений и навыков, расширение политехнического кругозора, введение в мир професс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ая область «Технология» является необходимой компонентой общего образования школьников. Она в своем содержании выражает политехническую и функционально прикладную составляющие всей общеобразовательной подготовки учащихся, предоставляя им возможность научиться осознанно применять в практической деятельности знания основ наук. Овладение учащимися содержанием образовательной области «Технология» обеспечивает преемственность их перехода от общего к профессиональному образованию, трудовой деятельности и дальнейшему непрерывному самообразованию. Задачи же технологической подготовки школьников при таком понимании будут решаться в том случае, когда показывается применение естественнонаучных закономерностей в технологических процессах, раскрывается то общее, что характеризует все отрасли производства, создаются возможности для переноса знаний и умений в новые условия, где подчеркивается, тем самым, </w:t>
      </w:r>
      <w:r>
        <w:rPr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учебный процесс в контексте раздела «Уход за одеждой и обувью. Ремонт одеж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– применение методов и приемов обучения учащихся технологии по уходу за одеждой и обувью и ремонта одеж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ь курсовой работы</w:t>
      </w:r>
      <w:r>
        <w:rPr>
          <w:sz w:val="28"/>
          <w:szCs w:val="28"/>
        </w:rPr>
        <w:t xml:space="preserve"> – разработать методику обучения учащихся технологии по уходу за одеждой и обувью с 5 по 7 классы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Гипотеза:</w:t>
      </w:r>
      <w:r>
        <w:rPr>
          <w:b w:val="false"/>
          <w:color w:val="000000"/>
        </w:rPr>
        <w:t xml:space="preserve"> трудовое обучение учащихся технологии по уходу за одеждой и обувью будет эффективным если: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учитель будет владеть современной теорией и практикой трудового обучения учащихся.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создана хорошая материальная база для процесса трудового обучения.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труд будет рассматриваться как средство развития лич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целью были намечены следующие </w:t>
      </w:r>
      <w:r>
        <w:rPr>
          <w:b/>
          <w:bCs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анализировать существующие педагогические подходы к применению технологии по уходу за одеждой и обув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ть роль и место данного педагогического объекта в структуре образовательного процесса обучения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ать методические материалы, позволяющие показать значимость процесса технологии по уходу за одеждой и обувью, ремонт одежды в обучении учащихся 5–7 клас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теоретических источников по теме иссле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блюдение, бес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работы учащихся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Теоретическая значимость</w:t>
      </w:r>
      <w:r>
        <w:rPr>
          <w:b w:val="false"/>
          <w:color w:val="000000"/>
        </w:rPr>
        <w:t xml:space="preserve"> работы заключается в определении гностической сущности методики технологии по уходу за одеждой и обувью, которые могут быть использованы в процессе обучения учащихся и конкретизации развития творческих способностей учащихся.</w:t>
      </w:r>
    </w:p>
    <w:p>
      <w:pPr>
        <w:pStyle w:val="TextBodyIndent"/>
        <w:widowControl/>
        <w:ind w:firstLine="709"/>
        <w:rPr/>
      </w:pPr>
      <w:r>
        <w:rPr>
          <w:color w:val="000000"/>
        </w:rPr>
        <w:t>Практическая значимость</w:t>
      </w:r>
      <w:r>
        <w:rPr>
          <w:b w:val="false"/>
          <w:color w:val="000000"/>
        </w:rPr>
        <w:t>: разработанная методика технологии, перспективно-тематический план и развернутые сценарии и план – конспекты уроков могут быть использованы в работе учителей, студентов – практикантов, а так же руководителями кружков дополнительного образования и родителей.</w:t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widowControl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TextBodyIndent"/>
        <w:widowControl/>
        <w:ind w:firstLine="709"/>
        <w:rPr/>
      </w:pPr>
      <w:r>
        <w:rPr>
          <w:bCs w:val="false"/>
          <w:color w:val="000000"/>
        </w:rPr>
        <w:t>1. Технология и методика обучения учащихся общеобразовательных школ</w:t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1.1 Методика обучения технологи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образовательной области «Технология», включающей базовые технологии и предусматривающей творческое развитие учащихся в рамках системы проектов под руководством специально подготовленных учителей и при наличии адекватной учебно-материальной базы, позволит молодежи приобрести общетрудовые и частично специальные знания и умения, а также обеспечит ей интеллектуальное, физическое, этическое и эстетическое развитие и адаптацию к социально – экономическим условиям. Данные цели могут быть достигнуты, если необходимое внимание будет уделено политехническому, экономическому и экологическому аспектам деятельности, ознакомлению с информационными и высокими технологиями, качественному выполнению работ и готовности к самообразованию, восстановлению и сохранению традиций семьи, национальных и региональных традиций и общечеловеческих ценност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ая цель образовательной области «Технология» – подготовка учащихся к самостоятельной трудовой жизни в условиях рыночной экономик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предполагает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. Формирование у учащихся качеств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е реализаци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этого учащиеся должны быть способн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определять потребности в той или иной продукции и возможности своего участия в ее производстве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находить и использовать необходимую информацию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выдвигать идеи решения возникающих задач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планировать, организовывать и выполнять работу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оценивать результаты работы на каждом из этапов, корректировать свою деятельность и выявлять условия реализации продук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. Формирование знаний и умений использовать средства и пути преобразования материалов, энергии и информации в конечный потребительский продукт или услуги в условиях ограниченности ресурсов и свободы выб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I. Подготовку учащихся к осознанному профессиональному самоопределению в рамках дифференцированного обучения и гуманному достижению жизненных ц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V. Формирование творческого отношения к качественному осуществлению трудовой дея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V. Развитие разносторонних качеств личности и способности профессиональной адаптации к изменяющимся социально-экономическим условия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оцессе преподавания предмета «Технология» должны быть решены следующие задачи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формирование политехнических знаний и экологической культуры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ривитие элементарных знаний и умений по ведению домашнего хозяйства и расчету бюджета семьи,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ознакомление с основами современного производства и сферы услу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развитие самостоятельности и способности учащихся решать творческие и изобретательские задачи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обеспечение учащимся возможности самопознания, изучения мира профессий, выполнения профессиональных проб с целью профессионального самоопредел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) воспитание трудолюбия, предприимчивости, коллективизма, человечности и милосердия, обязательности, честности, ответственности и порядочности, патриотизма, культуры поведения и бесконфликтного общения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) овладение основными понятиями рыночной экономики, менеджмента и маркетинга и умением применять их при реализации собственной продукции и услуг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) использование в качестве объектов труда потребительских изделий и оформление их с учетом требований дизайна и декоративно-прикладного искусства для повышения конкурентоспособности при реализации. Развитие эстетического чувства и художественной инициативы ребен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зовое содержание предмета учитывает имеющийся в нашей стране опыт, материальное и кадровое обеспечение трудового обучения в школе, зарубежный опыт преподавания предмета «Технология» и других родственных дисциплин, а также достижения научно-технической револю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ешения этих задач в содержании предмета «Технология» можно выделить 10 основных раздел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Технология обработки конструкционных материалов и элементы машиноведени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Электрорадиотехнологи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Информационные технологии – использование ПЭВМ для решения практических задач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График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Культура дома, технологии обработки ткани и пищевых продукт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Строительные ремонтно-отделочные работ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Художественная обработка материалов, техническое творчество, основы художественного конструир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Отрасли общественного производства и профессиональное самоопределение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Производство и окружающая сред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Элементы домашней экономики и основы предприниматель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изучении всех разделов следует подчеркивать, что человек в своей деятельности постоянно собирает, анализирует, хранит и использует различную информацию, которую он получает из бесед, опросов, книг, газет, справочников, журналов, с помощью вычислительной техни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имо выделения вопросов графики, дизайна, экологии, экономики, информационных технологий и профориентации в самостоятельные разделы, они должны рассматриваться и при изучении каждого отдельного разде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ая часть учебного времени отводится на практическую деятельность – овладение общетрудовыми умениями и навыкам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яду с традиционными методами обучения рекомендуется применять метод проектов и кооперированную деятельность учащих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ечение всего периода обучения «Технологии» каждый; учащийся выполняет 10 проектов. Под проектом понимается творческая, завершенная работа, соответствующая возрастным возможностям учащегося. Важно, чтобы при выполнении проектов, начиная c младших классов, школьники участвовали в выявлении потребностей семьи, школы, общества в той или иной продукции и услугах, оценке имеющихся технических возможностей и экономической целесообразности выдвижении идей разработки конструкции и технологии изготовления продукции, ее осуществлении и оценки, в том числе возможностей реал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ое внимание в программе уделяется информационным технологиям. На их изучение с использованием персональных ЭВМ как инструмента при решении практических задач выделяются учебные четверти во II, VIII, X, XI классах; а также 6 ч в V классе. Эти занятия должны проводиться в дисплейном классе. В V классе овладение информационными технологиями и ПЭВМ осуществляется в начале учебного года либо в течение всего года. С помощью ПЭВМ целесообразно проводить изучение разделов «Технология обработки конструкционных материалов с элементами машиноведения», «Культура дома, технологии обработки ткани и пищевых продуктов», а также профориентационное тестирование учащихся, деловые игры по экономике, моделировать экологические ситуации. При отсутствии в школе необходимой вычислительной техники изучение информационных технологий можно заменить художественной обработкой материалов или выполнением учебных проект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1995 г. в соответствии с новыми программами возможна реализация. Следующих разделов – на имеющейся в школах материальной базе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начальной школе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хнология обработки материалов, культура дома, уход за домом, информационные технологии, выполнение творческих работ – проектов. Для реализации, модуля «электротехника» нужны простейшие электроконструкторы, для модуля «элементы техники – механические, конструкторы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средней школе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хнология обработки конструкционных материалов и элементы машиноведения, культура дома, технологии обработки ткани и пищевых продуктов, художественная обработка материалов, строительные и ремонтно-отделочные работы, информационные технологии, выполнение проек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старших классах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омашняя экономика и основы предпринимательства, производство и окружающая среда, общественное производство и профессиональное самоопределение, информационные технологии, выполнение проектов. Специальная материальная база нужна для изучения радиоэлектроники в IV и IX классах, электротехники в VIII классе, автоматики и цифровой электроники в IX классе. Для преподавания этих модулей целесообразно использовать оборудование школьного физического кабинет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Методика обучения учащихся технологии по уходу за одеждой и обув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методов, стимулирующих процесс обучения, является вовлечение учащихся в активную сферу деятельности от ухода до ремонта одежды и обуви и в выполнение творчески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курса определяется следующими разделами: уход за одеждой из хлопчатобумажных и льняных тканей и ремонт одежды, уход за одеждой из шерстяных и шелковых тканей и ремонт, уход за одеждой из текстильных волокон и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иеся на занятиях должны получить знания, овладеть навыками, умениями по данным разделам для применения в исследовательской деятельности, при выполнении творческих проект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ные требования к уроку техн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 четкость и ясность основных учебно-воспитательных целей при проведении зан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 правильный подбор учебного материала для урока в целом и каждой его части. Материал подбирается исходя из целей и темы урока, уровня предшествующей подготовки учащихся. Для организации практической работы на уроке очень важен подбор объектов труда, т.е. одежды, которые ремонтируют ученики и разработка технологического процесса ремонта одеж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выбор наиболее целесообразных методов обучения для каждого этапа урока, при этом учитываются цели, специфика учебного материала, уровень подготовки учащихся, материальное оснащение, опыт самого уч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 организационная четкость урока: своевременное начало и окончание, распределение времени на каждый этап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 достижение целей урока, усвоение учебного материала всеми учащимися, выполнение развивающей и воспитательной функций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формой организации учебного процесса по курсу «Уход за одеждой и обувью. Ремонт одежды» является сдвоенный урок. Курс ориентирован на практику, поэтому тип урока комбинированный, на котором соединяются элементы теоретических и практических занятий. Комбинированный урок создает необходимые предпосылки для выполнения практиче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ходе обучения возникает задача дать учащимся определенный объем технических сведений для проведения практической работы. В течение практической части урока они должны освоить рабочие приемы выполнения технологических операций, овладеть умениями и навы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формирует у учащихся технологическую культуру и самостоятельность в творческой работ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 Структура комбинированного урок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999"/>
      </w:tblGrid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урок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лжительность, мин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Организационная часть:</w:t>
              <w:br/>
            </w:r>
            <w:r>
              <w:rPr>
                <w:color w:val="000000"/>
                <w:szCs w:val="28"/>
              </w:rPr>
              <w:t>подготовка к занятию;</w:t>
              <w:br/>
              <w:t>контроль посещаемости;</w:t>
              <w:br/>
              <w:t>сообщение темы и целей урок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Повторение пройденного материала:</w:t>
              <w:br/>
            </w:r>
            <w:r>
              <w:rPr>
                <w:color w:val="000000"/>
                <w:szCs w:val="28"/>
              </w:rPr>
              <w:t>опрос по изученной ранее теме;</w:t>
              <w:br/>
              <w:t>подготовка вопросов и ответов учащимися по предыдущим тема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Изложение нового учебного материала:</w:t>
            </w:r>
            <w:r>
              <w:rPr>
                <w:color w:val="000000"/>
                <w:szCs w:val="28"/>
              </w:rPr>
              <w:br/>
              <w:t xml:space="preserve">объяснение теоретического материала; </w:t>
              <w:br/>
              <w:t>демонстрация образцов для выполнения работы;</w:t>
              <w:br/>
              <w:t>запись в тетради последовательности выполнения практической работы, конспектирование инструкционной карты графическим способом;</w:t>
              <w:br/>
              <w:t>закрепление материала, опрос более слабых учащихся по инструкционной карте, объяснение последовательного выполнения практической работ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Выполнение практической работы:</w:t>
            </w:r>
            <w:r>
              <w:rPr>
                <w:color w:val="000000"/>
                <w:szCs w:val="28"/>
              </w:rPr>
              <w:br/>
              <w:t>текущий инструктаж по работе с инструментами;</w:t>
              <w:br/>
              <w:t>выполнение практической работы по инструкционной карт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Подведение итогов:</w:t>
            </w:r>
            <w:r>
              <w:rPr>
                <w:color w:val="000000"/>
                <w:szCs w:val="28"/>
              </w:rPr>
              <w:br/>
              <w:t>мини-защита, выставление оценок;</w:t>
              <w:br/>
              <w:t>анализ характерных ошибок и их причи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борка рабочих мест и запись в дневниках о подготовке к следующему занятию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должен четко планировать изучение теоретического материала, согласовывая его с практическими работами, что необходимо для осознанного выполнения учащимися творчески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риступать к практическим работам, учащиеся должны усвоить ряд теоретических сведений: по ремонту одежды и виды ремонта одежды, о работе на швейной машине, о санитарно-гигиенических требованиях и правилах безопасности и т.д., без знания которых выполнять работу нельзя в соответствии с технологическими требованиями. При изучении теоретического материала по предмету необходимо сохранять его систему и лог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и из наиболее широко применяемых методов при проведении уроков являются объяснение и расс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и объяснении</w:t>
      </w:r>
      <w:r>
        <w:rPr>
          <w:color w:val="000000"/>
          <w:sz w:val="28"/>
          <w:szCs w:val="28"/>
        </w:rPr>
        <w:t xml:space="preserve"> теоретические сведения даются при ознакомлении с новым материалом по разделам курса, перед выполнением практических работ, для последовательного проведения трудовых операций. Применяются наглядные пособия: плакаты, чертежи, журналы мод, образцы выполненных работ, набор видов тканей для заплат, таблицы с символами по уходу за одеждой, образцы пришивания фурнитуры, учебники, а также зарисовки на классной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ассказ</w:t>
      </w:r>
      <w:r>
        <w:rPr>
          <w:color w:val="000000"/>
          <w:sz w:val="28"/>
          <w:szCs w:val="28"/>
        </w:rPr>
        <w:t xml:space="preserve"> используется для изложения материала по видам ремонта одежды, по уходу за одеждой, головным убором и обувью, выведения пятен, и защиты от моли и т.д. Для иллюстрации рассказа используются плакаты, иллюстративный материал из книг, журналов, видеофильмы, диафильмы, учебники, слай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ранная учащимися информация должна быть использована при выполнении рефератов и творческих проектов на темы по направлению данного 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 творческой деятельности можно отнести работу с материалами по уходу за одеждой, самостоятельную работу по сбору информации по ремонту детской одежды с использованием аппликации, а также само выполнение творческих проектов в соответствии с их выбранными темами и объ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начальный период учебного процесса для освоения рабочих приемов, трудовых операций по ремонту одежды применяется фронтальная форма организации учебного процесса. Все учащиеся выполняют одинаковые учебно-трудовые задания. Необходимым условием для организации фронтальной работы является наличие соответствующего материала, инструментов и оборудования для всей группы, и контроль осуществляется учителем одновременно для них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период разработки и выполнения творческих проектов применяется индивидуальная форма организации учебного процесса. Учащиеся выполняют различные виды ремонта одежды: ремонт детской одежды с использованием аппликации, пришивание фурнитуры для украшения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ланирование</w:t>
      </w:r>
      <w:r>
        <w:rPr>
          <w:color w:val="000000"/>
          <w:sz w:val="28"/>
          <w:szCs w:val="28"/>
        </w:rPr>
        <w:t> – основа правильной организации учебно-воспитательного процесса. С помощью плана определяется логическая последовательность изучения программных тем и учебного материала внутри каждой из них, намечается объем теоретических сведений и практических работ, а также соответствующие формы и методы обучения. В нем находят отражение объекты труда, учебно-наглядные пособия, технические средства обучения и раздаточный материал, используемый в учебн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ланирует не только свою работу, но и деятельность учеников, без чего невозможна научная организация процесса обучения. При необходимости совместно изготавливаются чертежи, плакаты, таблицы, альбомы с образцами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ендарно-тематический план составляется на определенное количество учебных часов. Желательно составлять планы-конспекты уроков в соответствии с определенными треб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 знаний учащихся неразрывно связан с формой организации занятий и методами проведения учеб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проверочные уроки имеют целью получение данных об уровне технологической подготовки учащихся, степени прочности усвоения ими технических знаний, умений, навыков. Эти уроки обычно проводятся в конце каждого раздела в разли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 организованный, систематический контроль теоретических знаний и практических умений учащихся способствует повышению уровня обучения и воспитания, дисциплинир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творческого проекта реально отражает степень усвоения учебного материала и показывает все этапы разработки и выполнения твор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раздела «Уход за одеждой и обувью. Ремонт одежды» учителю необходимо постоянно уделять внимание экологическим вопросам, формировать у учащихся систему экологических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 на окружающую среду и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я основных видов и свойств тканей, получаемые школьниками при изучении подраздела «Элементы материаловедения», необходимы при выполнении ремонта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риступить ремонту одежды, учащиеся выполняют практические работы на лоскутах ткани, отрабатывая технику выполнения ремонта. Как показывает многолетняя практика, введение тренировочных операций позволит обеспечить хорошее качество швей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серьезное внимание следует уделять соблюдению учащимися правил санитарии и гигиены, безопасным приемам труда с оборудованием и инструментами. Учителю следует напоминать учащимся об этих правилах в начале изучения каждой новой темы, при работе или демонстрации нового оборудования, во время выполнения практических рабо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изучения раздела « «Уход за одеждой. Ремонт одежды.», у девочек, будущих хозяек, формируются умения по изготовлению одежды для себя и членов семьи, развивается эстетический вкус на примере ознакомления с отдельными направлениями художественного рукодел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ЗНАНИЙ И УМЕНИЙ, ФОРМИРУЕМЫХ У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чащиеся </w:t>
      </w:r>
      <w:r>
        <w:rPr>
          <w:bCs/>
          <w:color w:val="000000"/>
          <w:sz w:val="28"/>
          <w:szCs w:val="28"/>
        </w:rPr>
        <w:t>V</w:t>
      </w:r>
      <w:r>
        <w:rPr>
          <w:i/>
          <w:iCs/>
          <w:color w:val="000000"/>
          <w:sz w:val="28"/>
          <w:szCs w:val="28"/>
        </w:rPr>
        <w:t xml:space="preserve"> класса должны знать: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ы ремонта одежды заплатами,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ухода за одеждой из хлопчатобумажных и льняных тканей,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ы удаления пятен с одежды,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хранения шерстяных и меховых изделий,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защиты их от моли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Должны уметь: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монтировать одежду заплатами,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далять пятна с одежды,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ранить шерстяные и меховые изделия,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готавливать чехлы для хранения одеж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Учащиеся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>VI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класса должны знать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требования по уходу за одеждой и обувью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Должны уметь: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ять простейший ремонт подкладки и карманов,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парывать и пришивать фурнитуру,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шивать низ брюк тесьмой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Учащиеся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 xml:space="preserve">VII класс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должны знать: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ухода за бельевыми изделиями,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швейной машины для ремонта швейных изделий,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ы поднятия петель на трикотажных изделиях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Должны уметь:</w:t>
      </w:r>
    </w:p>
    <w:p>
      <w:pPr>
        <w:pStyle w:val="HTML1"/>
        <w:numPr>
          <w:ilvl w:val="0"/>
          <w:numId w:val="3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ять штопку швейных изделий с помощью швейной машины,</w:t>
      </w:r>
    </w:p>
    <w:p>
      <w:pPr>
        <w:pStyle w:val="HTML1"/>
        <w:numPr>
          <w:ilvl w:val="0"/>
          <w:numId w:val="3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нимать петли на трикотажных изделиях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Indent"/>
        <w:widowControl/>
        <w:numPr>
          <w:ilvl w:val="1"/>
          <w:numId w:val="8"/>
        </w:numPr>
        <w:tabs>
          <w:tab w:val="clear" w:pos="708"/>
        </w:tabs>
        <w:ind w:left="0" w:firstLine="709"/>
        <w:rPr>
          <w:bCs w:val="false"/>
          <w:color w:val="000000"/>
        </w:rPr>
      </w:pPr>
      <w:r>
        <w:rPr>
          <w:bCs w:val="false"/>
          <w:color w:val="000000"/>
        </w:rPr>
        <w:t>Инструменты, приспособления и инвентарь уроков трудового обучения при изучении раздела «Уход за одеждой и обувью»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Программы и методические пособия к урокам трудового обучения учитывают разнообразные условия, в которых работают учителя, они предполагают на выбор варианты изделий и работ, которые выполнимы в обычных классах. Однако это в определенной мере ограничивает развитие трудового обучения, которое полностью соответствовало бы возрастным возможностям учащихся и современным требованиям научно-технического прогресса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В принципе материальное оснащение уроков трудового обучения должно, с одной стороны, удовлетворять гигиеническим нормам и эстетическим требованиям, с другой – наилучшим образом способствовать формированию у детей представлений, умений, привычек и внутреннего стремления самостоятельно выполнять требования трудовой культуры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В практике существует несколько направлений в решении вопросов комплектования и хранения инструментов, приспособлений и материалов. Одни педагоги хранят все инструменты в специальных шкафах или на стеллажах, комплектуя каждый вид на весь класс. Перед уроком трудового обучения в зависимости от вида труда, содержание работ учитель вместе с дежурными раскладывает необходимые на данный урок инструменты и материалы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 уроки труда по разделу «Уход за одеждой и обувью. Ремонт одежды» необходимо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 Набор ручных инструментов:</w:t>
      </w:r>
      <w:r>
        <w:rPr>
          <w:sz w:val="28"/>
          <w:szCs w:val="28"/>
        </w:rPr>
        <w:t xml:space="preserve"> сантиметровая лента, ножницы, иглы для ручных работ, булавки, наперсток, нитки, подушечка для игл и булавок, мел. Инструменты должны храниться в специальной коробочке, а во время работы их кладут на стол справа от работ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боты все инструменты и рабочее место надо обязательно убира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чные иглы должны быть острыми, неломкими, хорошо отполированными, с ушком достаточных размеров и без заусенцев. Иглы различают по толщине и длине по номеру от №1 до №12. Для хлопчатобумажных используют иглы №1–3 и нитки №40–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ерсток предназначен для предохранения пальца от укола иглы. Его надеваю на средний палец правой руки. Наперстки также различают по номерам, и он должен точно соответствовать толщине па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нтиметровая лента-это лента из прорезиненной ткани, ее длина 150 см, ширина 1–2 см, с металлическими закрепками на концах. Они применяются для снятия мерок с фигуры человека, при раскрое, при шитье и тогда, когда надо проверить размеры изделия, которое шь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жницы используют для раскроя ткани т для других ручных операций. Ножницы также делятся по номерам от 1 до 8 и размер зависит от выполняемой операции и ткани, из которой шьется из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лавки бывают с металлической или стеклянной головкой. Их используют для скалывания деталей изделия, при креплении лекал из бумаги к ткани, на примерке. Булавки должны быть тонкими, хорошо заостренными и отшлифов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тновский мел применяют для обозначения на материале линий и знаков при раскрое и примерке. Края мела должны быть заточены, чтобы проводимые линии были тонкими. Вместо мела можно использовать – тонко заточенное сухое мыло. Колышек – приспособление для удаления наметки при шитье. Он представляет собой стержень длиной около 10 см, заостренный с одной стороны. Он может быть сделан из дерева, кости или тек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 Одежная фурнитура:</w:t>
      </w:r>
      <w:r>
        <w:rPr>
          <w:sz w:val="28"/>
          <w:szCs w:val="28"/>
        </w:rPr>
        <w:t xml:space="preserve"> пуговицы, кнопки, крючки и петли, застёжки молнии, пряжки, пуговицы кнопки, цепочки веш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говицы по назначению делятся на пальтовые, бельевые и для специальной одежды. Их различают по оформлению: без отделки и с отделкой. Изготавливаются пуговицы из различных материалов: пластмассы, металла, дерева, кости, рога, раковин моллюсков и т.п. Пуговицы бывают с отверстиями и на стойке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</w:rPr>
      </w:pPr>
      <w:r>
        <w:rPr/>
        <w:t xml:space="preserve">3. Набор тканей: </w:t>
      </w:r>
      <w:r>
        <w:rPr>
          <w:b w:val="false"/>
        </w:rPr>
        <w:t xml:space="preserve">К хлопчатобумажным тканям относятся ситец, бязь, сатин, поплин, тафта, толстая байка, тонкий батист и шифон, джинсовое полотно. Изделия из хлопка очень прочные, хорошо переносят стирку и утюжку при высоких температурах, очень хорошо впитывает влагу. А с другой стороны – при стирке заметно «садятся», долго сохнут и в носке сильно сминаются. Поэтому к хлопковой нити часто добавляют лавсан или полиэстер. Цветное белье из хлопка стирают при температуре до 60 градусов, тонкое цветное белье – при температуре до 40 градусов. Для стирки белого белья используют универсальные моющие средства, для цветного – мягкие моющие средства и средства без отбеливателя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Шерсть"/>
      <w:bookmarkEnd w:id="0"/>
      <w:r>
        <w:rPr>
          <w:color w:val="000000"/>
          <w:sz w:val="28"/>
          <w:szCs w:val="28"/>
        </w:rPr>
        <w:t>Ткани из шерсти очень хорошо сохраняют тепло, относительно мало пачкаются и мало мнутся. Современные шерстяные ткани делят на две категории: шерсть и полушерсть. Стирать изделия из шерсти рекомендуется вручную с использованием специальных моющих препаратов для шерсти. Особенно не рекомендуется стирать вещи из шерсти, ангоры или мохера в порошках, содержащих отбеливатель. Шерсть нельзя замачивать, тереть и выкручивать. Поэтому выстиранное изделие раскладывают на махровое полотенце. Чтобы изделие из шерсти не «село», стирать и полоскать его надо в воде одинаковой температуры.</w:t>
      </w:r>
    </w:p>
    <w:p>
      <w:pPr>
        <w:pStyle w:val="Normal"/>
        <w:tabs>
          <w:tab w:val="clear" w:pos="708"/>
          <w:tab w:val="left" w:pos="3768" w:leader="none"/>
        </w:tabs>
        <w:spacing w:lineRule="auto" w:line="360"/>
        <w:ind w:firstLine="709"/>
        <w:jc w:val="both"/>
        <w:rPr/>
      </w:pPr>
      <w:bookmarkStart w:id="1" w:name="Лен"/>
      <w:bookmarkEnd w:id="1"/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я изо льна очень прочные, долго не изнашиваются, хорошо впитывают влагу и при этом быстро сохнут. Но при носке очень быстро мнутся. Стирать их можно при высоких температурах, вплоть до кипячения. Но после стирки они могут дать усадку. Гладят их горячим утюгом с увлажнителем. Чтобы уменьшить «помятость» к льняной нити добавляют полиэстер. Или смешивают лен, хлопок, вискозу и шерсть.</w:t>
      </w:r>
    </w:p>
    <w:p>
      <w:pPr>
        <w:pStyle w:val="Normal"/>
        <w:spacing w:lineRule="auto" w:line="360"/>
        <w:ind w:firstLine="709"/>
        <w:jc w:val="both"/>
        <w:rPr/>
      </w:pPr>
      <w:bookmarkStart w:id="2" w:name="Шелк"/>
      <w:bookmarkEnd w:id="2"/>
      <w:r>
        <w:rPr>
          <w:bCs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лковые ткани легкие и прочные. Крепость шелковой нити равна крепости стальной проволоки того же диаметра. Шелковые ткани создают, скручивая нити различным образом. Так получаются крепы, атлас, газ, фай, чесуча, бархат. Они хорошо впитывают влагу и очень быстро сохнут. Влага от пота быстро испаряется с поверхности шелка, но при этом могут оставаться пятна. Выводят их спиртом. Дорогую одежду из натурального шелка принято отдавать в химчистку, т. к. при обычной стирке могут полинять краски. Но стирать все же можно. Только вручную и в чуть теплой воде. При последнем полоскании к холодной воде добавляют уксус, чтобы восстановить яркость красок. Шелковую ткань не выкручивают, не выжимают и сушат в тени. Гладят шелковые вещи с изнанки, влажными. Увлажнять при глажке водой высохшую шелковую одежду не стоит – от этого могут остаться пятн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Средства по уходу за обувь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ы различных цветов. Можно обойтись и бесцветным. Но кремы, содержащие цветной пигмент, позволяют эффективно ухаживать за царапинами, потертостями и другими механическими повреждениями на поверхности обув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Щетки и бархотки для наведения глянца на кожаной обув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щетки и резинки для ухода за замшевой обувью.</w:t>
      </w:r>
    </w:p>
    <w:p>
      <w:pPr>
        <w:pStyle w:val="TextBodyIndent"/>
        <w:widowControl/>
        <w:ind w:firstLine="709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  <w:bookmarkStart w:id="3" w:name="Кремы_для"/>
      <w:bookmarkStart w:id="4" w:name="Кремы_для"/>
      <w:bookmarkEnd w:id="4"/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  <w:r>
        <w:br w:type="page"/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 Методика проведения занятий технологии по уходу за одеждой и обувью</w:t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1 Перспективно-тематический план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бразовательные программы включают в себя элементы планирования. Для учета новых требований к подготовке специалиста планирование образовательного процесса в профессиональных учебных заведениях должно быть перспективным. Это позволит отразить в программах учебных дисциплин и ввести в конкретные темы занятий не только содержание, соответствующее современному состоянию производства, но и материал, ориентированный на перспективу развития производ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ерспективно-тематическое планирование способствует формированию профессиональных и надпрофессиональных качеств будущих специалистов. Методика перспективно-тематического планирования становится особенно актуальной в связи с повышением требований к качеству подготовки специалис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В структуру перспективно-тематического планирования заложены методы, формы, приемы и способы обучения, учитывающие поэтапное и параллельное формирование профессиональной компетентности специалиста через реализацию содержания специальных дисциплин. Одновременное формирование профессиональных и надпрофессиональных качеств способствует повышению интереса обучаемых к учебному процессу и саморазвитию личности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/>
      </w:pPr>
      <w:r>
        <w:rPr>
          <w:b w:val="false"/>
          <w:bCs w:val="false"/>
          <w:color w:val="000000"/>
        </w:rPr>
        <w:t>Разнообразие тем и видов труда, предусмотренных программой трудового обучения, требует от учителя особого внимания к тематическому и перспективному планированию уроков.</w:t>
      </w:r>
    </w:p>
    <w:p>
      <w:pPr>
        <w:pStyle w:val="TextBodyIndent"/>
        <w:widowControl/>
        <w:tabs>
          <w:tab w:val="clear" w:pos="708"/>
          <w:tab w:val="left" w:pos="8928" w:leader="none"/>
        </w:tabs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известно, нельзя определить цели, задачи и содержание отдельно взятого урока, не связав его с предыдущими и предвидя будущих. «Урок – это ступенька лестницы, ведущей к более широким педагогическим целям и задачам целостной темы программы. В связи с этим большое значение приобретает тематическое планирование», – пишет М.Н. Скатк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2 Развернутые сценарии уроков технологии ухода за одеждой и обув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1–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Ремонт одежды, штопка, заплаты, ремонт распоровшихся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5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 видами ремонта одежды; сформировать навыки по ремонту одежды, штопке, наложению различных видов заплат, ремонту распоровшихся швов; воспитывать аккуратность и опрятность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нимательность и аккуратность в работе, получить сведения об уходе за одеждой и её ремонте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воспитывать культуру труда, заинтересованность в конечном результате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е, наглядные, прак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риспособления для штопки, ткань для заплаты, изделие, подлежащее ремонту, ножницы, утю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накладной и подкладной заплат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физика, хи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рганизация уро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ствие учащих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посещае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значение дежу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оверка домашнего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обработка салфетки вышивк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П. Изучение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того чтобы сохранить одежду в хорошем состоянии, чтобы выглядеть опрятным и аккуратным, надо постоянно следить за ее чистотой и своевременно ремонтировать: накладывать заплаты, штопать, пришивать пуговицы, крючки, восстанавливать распоровшиеся ш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ой изнашивания тканей является действие различных факторов: механических и физико-химических. Одежда изнашивается в основном от истирания, особенно на локтях, коленках, в низу брюк, по краям карманов, по низу рук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м конкретном случае необходимо уметь хорошо и аккуратно отремонтировать одежду. Чтобы это сделать, необходимо знать основные способы ремонта одежды. Отремонтировать можно штопкой, подкладной заплатой, накладной запла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топка – это ремонт одежды без наложения заплат. Если разрыв ткани небольшой, то используют штопку, если разрыв больше, то выполняют ремонт штопкой при помощи переплетения ни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последовательность штоп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вниваем разрыв ткани и приутюживаем.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ыводим нить на лицевую сторону в том месте, где начало разрыва, выполняем закрепление.</w:t>
      </w:r>
    </w:p>
    <w:p>
      <w:pPr>
        <w:pStyle w:val="Normal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единяем края разрыва частыми стежками нитью, подобранной в тон тка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утюживаем заштопанн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опка при помощи переплетения ни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штопки выполняем с помощью переплетения нит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я следующую технологическую последователь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езаем края разрыва в форме прямоугольн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м несколько рядов прямых стежков вокруг отверстия.</w:t>
      </w:r>
    </w:p>
    <w:p>
      <w:pPr>
        <w:pStyle w:val="Normal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кладываем стежки на всю длину разрыва в долевом направлении. Заполняем такими стежками весь разрыв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орачиваем работу на 90°. Заполняем разрыв поперечными стежками, переплетая нити между соб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штопанное место хорошо проутюжи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IV. Практическая работа: «Выполнение ремонта штопкой, при помощи переплетения ни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аботой повторить правила техники безопасности при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иеся выполняют практическую работу, используя учебник, с. 143 и 144. Учитель, обходя рабочие места, контролирует правильность выполнения работы, соблюдение технологической последовательности, соблюдение техники безопасности при работе. Проводит индивидуальный инструктаж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Продолжение изучения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монт заплатами. Заплаты накладывают чаще всего в тех случаях, когда уже нет возможности сделать штопку, или штуковку, так как изношенное место велико по размеру или появилась дыра. Заплаты могут быть накладными и подкладными. Пришивать их можно на машине или вручную. Заплату лучше делать из той же ткани, из которой сшито изделие, или надо подобрать ткань, подходящую по цвету и фак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крое заплату подбирают по рисунку и следят, чтобы направлениё долевой нити у заплаты и изделия совпадало – иначе после стирки ткань изделия и заплаты даст усадку в разных направлениях и отремонтированная вещь будет выглядеть неаккуратно, ткань будет стянута. Если заплата выкраивается из новой ткани, ее сначала декатирую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ладная зап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ладная заплата может быть декоративной, как аппликация. В этом случае цвет и рисунок ткани; а также форма заплаты подбираются по желанию. Декоративные заплаты пришивают чаще всего на коленях брюк, на локтях рук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инструктажа учителя, учащиеся выполняют практическую работу «Накладная заплата». Инструктаж можно проводить в три этапа: подготовка поврежденного места на изделии, подготовка заплаты, наложение за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д началом работы ткань изделия и заплаты обязательно подвергают влажно-тепловой обработке, чтобы заплата лежала ровно и не стягивала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режденное место имеет неровные края, поэтому его надо подрезать в виде прямоугольника или 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лаем в уголках надсечки на 1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бъяснении этой работы очень важно обратить внимание на аккуратность выполнения надсеч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зы отгибаем на лицевую сторону.</w:t>
      </w:r>
    </w:p>
    <w:p>
      <w:pPr>
        <w:pStyle w:val="Normal"/>
        <w:tabs>
          <w:tab w:val="clear" w:pos="708"/>
          <w:tab w:val="left" w:pos="9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огнутые срезы заметываем и хорошо приутюживаем, чтобы они не топорщ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краиваем заплату в два раза больше, чем отверстие, соблюдаем рисунок тка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зы заплаты подгибаем на изнаночную сторону, заметываем. Ширина шва l см. Обращаем внимание на обработку уголков и хорошо приутюжива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кладываем заплату на лицевую сторону, прикалываем и наметываем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</w:rPr>
        <w:t>Пришиваем заплату на швейной машине, прокладывая строчку с лицевой стороны на 0,1–0,2 см от подогнутого края заплаты и с изнаночной стороны на 0,1–0,2 см от подогнутого края отверст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</w:rPr>
        <w:t>Наложенную заплату приутюжи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яем качество выполн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инструктажа и выполнения учащимися практической работы учитель, обходя рабочие места учащихся, контролирует правильность выполнения работы, соблюдение правил техники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кладная заплата. Подкладная заплата отличается от накладной тем, что располагается с изнаночной стороны изделия. Принцип подбора ткани для подкладной заплаты аналогичен накладной. При выполнении подкладной заплаты поврежденное место можно подрезать в виде овала и работа выполняется в следующей технологическо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резаем поврежденное место. Определяем долевую 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ибаем срезы отверстия на изнаночную сторону изделия, замет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яем долевую нить на ткани, которая предназначена для заплаты. Выкраиваем запл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ибаем и заметываем срезы заплаты на лицев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кладываем заплату на изнаночную сторону изделия лицевой стороной, намет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шиваем заплату к изделию с изнаночной стороны мелкими косыми сте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тываем подогнутые края отверстия к заплате с лицевой стороны. Пришиваем мелкими косыми сте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аляем нитки наметывания и заме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рошо приутюживаем заплат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Практи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иеся самостоятельно выполняют практическую работу, используя инструкционную карту в учебнике, а учитель, обходя рабочие места, контролирует правильность выполнения работы, технологическую последовательность, соблюдение правил техник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актической работы учащиеся производят самоконтроль выполненн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Продолжение изучения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монт распоровшихся швов. Ремонт распоровшихся швов несложен. Его можно выполнить на швейной машине или же, если это невозможно, потайными подшивочными сте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выполнить ремонт поврежденного участка машинной строчкой, необходимо изделие вывернуть на изнаночную сторону, очистить от ниток, детали на поврежденном участке соединить – сметочными стежками и проложить машинную строчку, в конце и в начале строчки сделать закрепки. Если распоровшийся шов мал или жe нет машинки, то его можно прошить петлеобразным стачным стежком. Край среза обметать петельным обметочным стеж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монт распоровшегося шва невозможно произвести с изнаночной стороны, то его выполняют с лицевой стороны потайными подшивочными стежк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I. Практическая работа «Ремонт распоровшегося ш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иеся выполняют ремонт поврежденного участка машинной стр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началом работы повторяют правила техники безопасности при работе со швейной машин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X. Анализ и оценка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анализировать урок, сделать необходимые замеч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с учащимися бесе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то узнали ново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то научились делать?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ить практические работы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машнее задание:</w:t>
      </w:r>
      <w:r>
        <w:rPr>
          <w:color w:val="000000"/>
          <w:sz w:val="28"/>
          <w:szCs w:val="28"/>
        </w:rPr>
        <w:t xml:space="preserve"> учебник, § 31–32; выполнить ремонт распоровшегося шва при помощи потайных подшивочных строчек; подготовить ярлыки с символами по уходу за издели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3–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Уход за одеждой из хлопчатобумажных и льняных тканей. Уход за верхней одеждой, головными уборами, выведение пятен, защита от м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5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 символами по уходу за текстильными изделиями; сформировать навыки по уходу за одеждой из хлопчатобумажных и льняных тканей, верхней одежды, головными уборами, выведению пятен, защите от моли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нимательность и аккуратность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ть аккуратность и опрятность в одежде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е, наглядные, прак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учебник, рабочая тетра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ярлыки с символами по уходу за текстильными изделиями, таблица с символами, плака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хи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рганизация уро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ствие учащих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посещае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значение дежу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вторение пройде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ный опрос учащихся.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 чего зависит долговечность вещ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виды ремонта приходится выполнять при уходе за одеждой?</w:t>
      </w:r>
    </w:p>
    <w:p>
      <w:pPr>
        <w:pStyle w:val="Normal"/>
        <w:tabs>
          <w:tab w:val="clear" w:pos="708"/>
          <w:tab w:val="left" w:pos="56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виды штопки вы знаете?</w:t>
        <w:tab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акие виды заплаток знаете? Чем они отличаются друг от друга, что обще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ми способами можно пришивать запла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 Почему перед наложением заплаты ткань изделия и заплаты подвергают отуюживанию?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ие выкраивают заплат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 подрезают поврежденное мест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ими ручными стежками пришивают заплат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очему надо декотировать новую ткань, предназначенную для заплат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ими способами можно отремонтировать распоровшийся шов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Изучение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говечность изделия зависит не только от износостойкости ткани, но и от конструкции изделия, качества его изготовления, характера носки и от правильного ухода за ним. Вовремя почистить изделие, постирать, отутюжить – это поможет изделиям сохранить дольше хороший внешний вид. Каждая вещь имеет этикетку, на которой дается информация по уходу за данным издел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уясь учебником, с. 151, таблицами, ознакомить учащихся с символами по уходу за текстильными издел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из хлопчатобумажных и льняных тканей подвергают стирке, и стирают их отдельно от других тканей: Вместе цветное и белое белье стирать нельзя, так как цветное может поли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опчатобумажные и льняные ткани стирают мылом или в растворах различных моющих средств, предназначенных для этого, при температуре раствора не выше 60°С. Перед замачиванием проверить карманы, они должны быть пустыми, очистить от сора, уголки – от скопившихся ниток, пуха и т.д. Стирают сначала малозагрязненные белые вещи, затем сильно загрязненные белые, а; в конце – цве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делия сушат, вывернув на изнаночную сторону, чтобы не выгорали на солнце. Белье утюжат чуть влажным. Изделия из хлопка и льна можно утюжить при верхнем температурном режиме. Чистят хлопчатобумажные и льняные ткани нашатырным спиртом; ацетоном и другими чистящ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яя одежда также требует ухода. Чтобы вещи не потеряли форму, их хранят на «плечиках» в шкафу, застегнутыми на все пуговицы. Вязаные вещи хранят в полиэтиленовых мешочках, так как на «плечиках» они растягиваются. Изделия из искусственного меха следует содержать на «плечиках». Светлые меха хранят в мешке из темной плотной ткани, т. к. от света они желте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ловные уборы удобно хранить в коробках, бумажных пакетах или в полотняных мешках – отдельно фетровые, шерстяные и мех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юю одежду не подвергают стирке, ее чистят. Чистку и выведение пятен лучше проводить в химчистке, но если пятно не очень сложное, то можно и в домашни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вежее пятно, тем легче его чистить. Промышленность выпускает специальные пятновыводящие пре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е лучшие средства для выведения пятен – это бензин, ацетон, чистый спирт, скипидар, нашатырный спирт. Растворителями лучше не пользоваться, можно изделие испор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на от масла легко удаляются нашатырным спиртом, а затем теплой водой. Еще жирные пятна можно вывести при помощи мела: засыпаем испачканное место растолченным мелом, а когда он пожелтеет, т.е. впитает жир, мел стряхиваем и повторяем операцию несколько раз, пока мел перестанет желт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онным соком можно удалить чернильное пятно с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ие пятна от травы устраняют теплым мыльным раствором с добавлением нашатырного спи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яя химчистку в домашних условиях, необходимо быть осторожными и знать, как реагирует ткань на пятновыводящее средство, чтобы не повредить изделие. Вещи необходимо хранить чистыми. Грязные шерстяные вещи чаще портят моль и жук-коже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рьбы с молью промышленность выпускает препараты, которые помещают в шкафы и в чемоданы. Для защиты ковров, ковровых покрытий и т, д. используют контактные препараты. Обработанные этими препаратами изделия становятся несъедобными для гусениц моли и жука-кожееда. Такие средства: антимоль, кристаллы камфары, ментол, нафтиме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использовать от моли природные средства: положить в шкаф сухие ореховые и табачные листья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Закрепление изученного матери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Что такое ярлык изделия</w:t>
      </w:r>
    </w:p>
    <w:p>
      <w:pPr>
        <w:pStyle w:val="Normal"/>
        <w:tabs>
          <w:tab w:val="clear" w:pos="708"/>
          <w:tab w:val="left" w:pos="831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ую информацию можно получить, зная символы ярлы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акие правила стирки хлопчатобумажных и льняных тканей вы знаете?</w:t>
      </w:r>
    </w:p>
    <w:p>
      <w:pPr>
        <w:pStyle w:val="Normal"/>
        <w:tabs>
          <w:tab w:val="clear" w:pos="708"/>
          <w:tab w:val="left" w:pos="75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правильно хранят одежду?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знаете о чистке изделий?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можно вывести пятна в домашних услови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8. Какие средства борьбы с молью знаете?</w:t>
      </w:r>
    </w:p>
    <w:p>
      <w:pPr>
        <w:pStyle w:val="Normal"/>
        <w:tabs>
          <w:tab w:val="clear" w:pos="708"/>
          <w:tab w:val="left" w:pos="7776" w:leader="none"/>
          <w:tab w:val="left" w:pos="124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V. Практическая рабо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уясь учебником, с. 153, учащиеся выполняют практическую работу №29 «Ознакомление с условными обозначениями на ярлыках одежды».</w:t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2.3 План-конспект уроков технологии</w:t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5–6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Уход за одеждой из шерстяных шелковых тканей. Ремонт оде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6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о способами ухода за одеждой из шерстяных и шелковых тканей; с условными, обозначениями на ярлыках одежды – из шелка и шерсти; с видами фурнитуры, со способами пришивания фурнитуры; научить пришивать фурнитуру к одеж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нимательность и аккуратность в работе, получить сведения об уходе за одеждой и её ремо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аккуратность, бережное отношение к одежде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нагляд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ткань для образца, рабочая коробка; фурни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таблицы с символами по уходу за одеждой; образцы пришивания фурни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хи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эта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общение темы и цели у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учащихся по изученному матери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ложение нов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одный инструкт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одное выполнение приемов практическ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мостоятельная практическая работа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кущее инструктирование уч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ведение итогов ур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роки 7–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Уход за обувью. Подготовка обуви к хра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6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 правилами хранения обуви, правилами чистки, сушки и сохранения</w:t>
        <w:tab/>
        <w:t>формы обуви, правилами ухода за резиновой обувью; научить подготавливать кожаную обувь к хранению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ая: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аккуратность и бережное отношение к обуви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средства по уходу за обу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плакаты, наглядные пособ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предметные связи: </w:t>
      </w:r>
      <w:r>
        <w:rPr>
          <w:color w:val="000000"/>
          <w:sz w:val="28"/>
          <w:szCs w:val="28"/>
        </w:rPr>
        <w:t>хим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эта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общение темы и цели у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учащихся по изученному матери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ложение нов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одный инструкт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одное выполнение приемов практическ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мостоятельная практическая работа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кущее инструктирование уч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ведение итогов урока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9–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Уход за одеждой из текстильных волокон. Стирка и влажно-тепловая обработка изде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7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о способами стирки, сушки, утюжки текстильных изделий; с символами по уходу за изделиями, изучить эти символы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формирование общетрудовых и начальных профессиональных умений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ание трудолюбия, потребности в труде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лоскутки ткани, трикотажа, кружев из хлопка, шерсти, льна, натурального шелка, шелка из исскуственных волокон, шелка из синтетических волоко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плакаты, таблица с символами ухода за изделиями, инструкционная карта влажно-тепловой обработки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предметные связи: </w:t>
      </w:r>
      <w:r>
        <w:rPr>
          <w:color w:val="000000"/>
          <w:sz w:val="28"/>
          <w:szCs w:val="28"/>
        </w:rPr>
        <w:t>хим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эта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общение темы и цели у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учащихся по изученному матери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ложение нов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одный инструкт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одное выполнение приемов практическ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мостоятельная практическая работа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кущее инструктирование уч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ведение итогов урока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11–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программы:</w:t>
      </w:r>
      <w:r>
        <w:rPr>
          <w:color w:val="000000"/>
          <w:sz w:val="28"/>
          <w:szCs w:val="28"/>
        </w:rPr>
        <w:t xml:space="preserve"> Уход за одеждой и обув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Ремонт детской одежды с использованием аппл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7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я работы:</w:t>
      </w:r>
      <w:r>
        <w:rPr>
          <w:color w:val="000000"/>
          <w:sz w:val="28"/>
          <w:szCs w:val="28"/>
        </w:rPr>
        <w:t xml:space="preserve"> 9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ознакомить учащихся с приемами штопки на швейной машине, с приспособлением к швейной машине для штопки, с техникой выполнения латки-аппликации для ремонта детской одежды; научить выполнить штопку и латку-аппликацию; соединять ее с изделием при помощи строчки «зигзаг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формирование умений выполнения штопки одежды с использованием аппликации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ая: </w:t>
      </w:r>
      <w:r>
        <w:rPr>
          <w:color w:val="000000"/>
          <w:sz w:val="28"/>
          <w:szCs w:val="28"/>
        </w:rPr>
        <w:t>воспитывать аккуратность в работе и бережное отношение к одежде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метод проведения урока: </w:t>
      </w:r>
      <w:r>
        <w:rPr>
          <w:color w:val="000000"/>
          <w:sz w:val="28"/>
          <w:szCs w:val="28"/>
        </w:rPr>
        <w:t>словесный,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швейные машины и приспособления к ним, утюг, гладильная доска, ткань различной цветовой гаммы, клеевая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дактический материал к учебному занятию:</w:t>
      </w:r>
      <w:r>
        <w:rPr>
          <w:color w:val="000000"/>
          <w:sz w:val="28"/>
          <w:szCs w:val="28"/>
        </w:rPr>
        <w:t xml:space="preserve"> образцы штопки одежды, эскизы аппликаций, журналы м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эта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общение темы и цели у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учащихся по изученному матери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ложение нов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одный инструкт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одное выполнение приемов практическ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мостоятельная практическая работа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кущее инструктирование уч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ведение итогов у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ind w:firstLine="709"/>
        <w:rPr>
          <w:bCs w:val="false"/>
          <w:color w:val="000000"/>
        </w:rPr>
      </w:pPr>
      <w:r>
        <w:rPr>
          <w:bCs w:val="false"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в современном смысле становится довольно универсальным понятием, означающим сферу всякой деятельности человека, совокупность знаний, обслуживающих эту деятельность и соответствующую технику. Ее можно охарактеризовать как рациональный способ деятельности человека, осуществляемый на основе систематического применения теоретического знания. Выступая особой формой научно-практических знаний об эффективных методах преобразования каких-либо природных и социальных объектов и знаний о самой деятельности, технология обеспечивает достижение определенных целей. В отличие от обычных научных знаний, как знаний «что», технологические знания есть знания и «ка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современного научного знания теоретическое технологическое знание выделяется из системы технических наук, превращая технологические науки в самостоятельные, имеющие свой предмет изучения. Технологическое знание становится специфической сферой научно-теоретического знания, аналогичной естествознанию. В системе единого научного знания технологические науки занимают промежуточное положение между естественными и общественными науками. При этом естественные науки определяют границы возможного в технологии, а общественные – обосновывают границы целесообразного.</w:t>
      </w:r>
    </w:p>
    <w:p>
      <w:pPr>
        <w:pStyle w:val="TextBodyIndent"/>
        <w:widowControl/>
        <w:ind w:firstLine="709"/>
        <w:rPr/>
      </w:pPr>
      <w:r>
        <w:rPr>
          <w:b w:val="false"/>
          <w:color w:val="000000"/>
        </w:rPr>
        <w:t>В данной курсовой работе провели исследование технологии ухода за одеждой и обувью, ремонт одежды. Выявлено место процесса в курсе «Уход за одеждой и обувью. Ремонт одежды», определены формы и методы обучения школьников технологии ухода за одеждой и обувью, инструменты и приспособления и инвентарь уроков трудового обучения по данному разделу, подготовлен перспективно-тематический план, сценарии уроков и план-конспект урока по курсу которые могут быть использованы в работе учителей, студентов – практикантов, а так же руководителями кружков дополнительного образования и ро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Адаменко А.С. Творческая техническая деятельность детей и подростков М., 2003. – с. 38–40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Алексеев В.Е. Организация технического творчества учащихся М. 2004. – с. 23–3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банский Ю.К. Педагогика М, Просвещение, 2004. – с. 33–3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ранов С.П. Принципы обучения. М, 2005. – с. 44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узов Б.А. и др. Материаловедение швейного производства. – М, 2004. – с. 22.25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ущина К.Г., Беляева С.А. Ассортимент, свойства и технические требования к материалам для одежды. – М, 2004. – с. 96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Зак И.С., Горохов И.К. Справочник по швейному оборудованию. – М, 2003. – с. 8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льина Т.А. Педагогика школы. М, 2002. – с. 18–2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ский Н.Г. Дидактика. М, 2004. – с. 3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иров И.А. Педагогическая энциклопедия. М, 2004. – с. 122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еткин П.П. и др. Промышленная технология одежды. Справочник. М, 2004. – с. 84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мский Д.М. Основы теории творчества. Екатеринбург, 2003. – с. 28–4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утецкий В.А. Психология – М., 2004. – с. 11–2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рушина А.А. Обучение технологии через творческое проектирование // Педагогические инновации в образовательных учреждениях региона: Тезисы III региональной научно-практической конференции. – Ульяновск: ИПК ПРО, 2004. – с. 119–12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рнер И.Я. Процесс обучения и его закономерности – М, 2004. – с. 6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мутов М.И. Современный урок. Вопросы теории – М, 2002. – с. 37–4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ы педагогического мастерства. Подласый И.П. Педагогика. В 2 кн. – М, 2002. – с. 98–1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щук В.А. Урок в современной школе – М, 2002. – с. 58–60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ина Л.Ф., Петрова С.В. Технология швейного производства. – М, 2004. – с. 16–1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дготовка учителя технологии к уроку. Учебно-методическое пособие. Автор-сост.: Соловьянюк В.Г. – Бирск, 2007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даев Н.Н. и др. Материалы для одежды. – М, 2005. – с. 113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авостицкий А.В., Меликов Е.Х. Технология швейных изделий. – М, 2003. – с. 111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ун В.А. Методика производственного обучения. Ч. 1–2 – М, 2002.-с. 22–2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ткин М.Н. Дидактика средней школы – М, 2003. – с. 17–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рев М.И. Материаловедение. – М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аизов А.А., Интегрированные уроки и спецкурсы при преподавании технологии // Педагогические инновации в образовательных учреждениях региона: Тезисы III региональной научно-практической конференции. – Ульяновск: ИПК ПРО, 2004. – с. 11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72BC"/>
      <w:u w:val="none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autoSpaceDE w:val="false"/>
      <w:bidi w:val="0"/>
      <w:ind w:left="40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5:00Z</dcterms:created>
  <dc:creator/>
  <dc:description/>
  <cp:keywords/>
  <dc:language>en-US</dc:language>
  <cp:lastModifiedBy/>
  <cp:lastPrinted>2009-06-03T11:25:00Z</cp:lastPrinted>
  <dcterms:modified xsi:type="dcterms:W3CDTF">2011-09-09T10:25:00Z</dcterms:modified>
  <cp:revision>1</cp:revision>
  <dc:subject/>
  <dc:title>ФЕДЕРАЛЬНОЕ АГЕНСТВО ПО ОБРАЗОВАНИЮ </dc:title>
</cp:coreProperties>
</file>