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aps/>
          <w:sz w:val="28"/>
          <w:szCs w:val="28"/>
          <w:lang w:eastAsia="ru-RU"/>
        </w:rPr>
      </w:pPr>
      <w:r>
        <w:rPr>
          <w:rFonts w:cs="Times New Roman" w:ascii="Times New Roman" w:hAnsi="Times New Roman"/>
          <w:b/>
          <w:caps/>
          <w:sz w:val="28"/>
          <w:szCs w:val="28"/>
          <w:lang w:eastAsia="ru-RU"/>
        </w:rPr>
        <w:t>С</w:t>
      </w:r>
      <w:r>
        <w:rPr>
          <w:rFonts w:cs="Times New Roman" w:ascii="Times New Roman" w:hAnsi="Times New Roman"/>
          <w:b/>
          <w:sz w:val="28"/>
          <w:szCs w:val="28"/>
          <w:lang w:eastAsia="ru-RU"/>
        </w:rPr>
        <w:t>одержание</w:t>
      </w:r>
    </w:p>
    <w:p>
      <w:pPr>
        <w:pStyle w:val="Normal"/>
        <w:spacing w:lineRule="auto" w:line="360" w:before="0" w:after="0"/>
        <w:ind w:firstLine="709"/>
        <w:jc w:val="both"/>
        <w:rPr>
          <w:rFonts w:ascii="Times New Roman" w:hAnsi="Times New Roman" w:cs="Times New Roman"/>
          <w:b/>
          <w:b/>
          <w:bCs/>
          <w:caps/>
          <w:kern w:val="2"/>
          <w:sz w:val="28"/>
          <w:szCs w:val="28"/>
          <w:lang w:eastAsia="ru-RU"/>
        </w:rPr>
      </w:pPr>
      <w:r>
        <w:rPr>
          <w:rFonts w:cs="Times New Roman" w:ascii="Times New Roman" w:hAnsi="Times New Roman"/>
          <w:b/>
          <w:bCs/>
          <w:caps/>
          <w:kern w:val="2"/>
          <w:sz w:val="28"/>
          <w:szCs w:val="28"/>
          <w:lang w:eastAsia="ru-RU"/>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bCs/>
          <w:caps/>
          <w:color w:val="000000"/>
          <w:sz w:val="28"/>
          <w:szCs w:val="28"/>
          <w:lang w:val="en-US" w:eastAsia="en-US"/>
        </w:rPr>
        <w:t>В</w:t>
      </w:r>
      <w:r>
        <w:rPr>
          <w:rFonts w:cs="Times New Roman" w:ascii="Times New Roman" w:hAnsi="Times New Roman"/>
          <w:bCs/>
          <w:color w:val="000000"/>
          <w:sz w:val="28"/>
          <w:szCs w:val="28"/>
          <w:lang w:val="en-US" w:eastAsia="en-US"/>
        </w:rPr>
        <w:t>ведение</w:t>
      </w:r>
    </w:p>
    <w:p>
      <w:pPr>
        <w:pStyle w:val="Normal"/>
        <w:spacing w:lineRule="auto" w:line="360" w:before="0" w:after="0"/>
        <w:rPr>
          <w:rFonts w:ascii="Times New Roman" w:hAnsi="Times New Roman" w:cs="Times New Roman"/>
          <w:bCs/>
          <w:caps/>
          <w:color w:val="000000"/>
          <w:sz w:val="28"/>
          <w:szCs w:val="28"/>
          <w:lang w:val="en-US" w:eastAsia="en-US"/>
        </w:rPr>
      </w:pPr>
      <w:r>
        <w:rPr>
          <w:rFonts w:cs="Times New Roman" w:ascii="Times New Roman" w:hAnsi="Times New Roman"/>
          <w:bCs/>
          <w:caps/>
          <w:color w:val="000000"/>
          <w:sz w:val="28"/>
          <w:szCs w:val="28"/>
          <w:lang w:val="en-US" w:eastAsia="en-US"/>
        </w:rPr>
        <w:t>Г</w:t>
      </w:r>
      <w:r>
        <w:rPr>
          <w:rFonts w:cs="Times New Roman" w:ascii="Times New Roman" w:hAnsi="Times New Roman"/>
          <w:bCs/>
          <w:color w:val="000000"/>
          <w:sz w:val="28"/>
          <w:szCs w:val="28"/>
          <w:lang w:val="en-US" w:eastAsia="en-US"/>
        </w:rPr>
        <w:t xml:space="preserve">лава </w:t>
      </w:r>
      <w:r>
        <w:rPr>
          <w:rFonts w:cs="Times New Roman" w:ascii="Times New Roman" w:hAnsi="Times New Roman"/>
          <w:bCs/>
          <w:caps/>
          <w:color w:val="000000"/>
          <w:sz w:val="28"/>
          <w:szCs w:val="28"/>
          <w:lang w:val="en-US" w:eastAsia="en-US"/>
        </w:rPr>
        <w:t>1. Т</w:t>
      </w:r>
      <w:r>
        <w:rPr>
          <w:rFonts w:cs="Times New Roman" w:ascii="Times New Roman" w:hAnsi="Times New Roman"/>
          <w:bCs/>
          <w:color w:val="000000"/>
          <w:sz w:val="28"/>
          <w:szCs w:val="28"/>
          <w:lang w:val="en-US" w:eastAsia="en-US"/>
        </w:rPr>
        <w:t>еоретические основы опыта как метода формирования исследовательских умений</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следовательская деятельность младших школьников как творчество</w:t>
      </w:r>
    </w:p>
    <w:p>
      <w:pPr>
        <w:pStyle w:val="Normal"/>
        <w:spacing w:lineRule="auto" w:line="360" w:before="0" w:after="0"/>
        <w:rPr>
          <w:rFonts w:ascii="Times New Roman" w:hAnsi="Times New Roman" w:cs="Times New Roman"/>
          <w:bCs/>
          <w:caps/>
          <w:color w:val="000000"/>
          <w:sz w:val="28"/>
          <w:szCs w:val="28"/>
          <w:lang w:val="en-US" w:eastAsia="en-US"/>
        </w:rPr>
      </w:pPr>
      <w:r>
        <w:rPr>
          <w:rFonts w:cs="Times New Roman" w:ascii="Times New Roman" w:hAnsi="Times New Roman"/>
          <w:bCs/>
          <w:caps/>
          <w:color w:val="000000"/>
          <w:sz w:val="28"/>
          <w:szCs w:val="28"/>
          <w:lang w:val="en-US" w:eastAsia="en-US"/>
        </w:rPr>
        <w:t>Г</w:t>
      </w:r>
      <w:r>
        <w:rPr>
          <w:rFonts w:cs="Times New Roman" w:ascii="Times New Roman" w:hAnsi="Times New Roman"/>
          <w:bCs/>
          <w:color w:val="000000"/>
          <w:sz w:val="28"/>
          <w:szCs w:val="28"/>
          <w:lang w:val="en-US" w:eastAsia="en-US"/>
        </w:rPr>
        <w:t xml:space="preserve">лава </w:t>
      </w:r>
      <w:r>
        <w:rPr>
          <w:rFonts w:cs="Times New Roman" w:ascii="Times New Roman" w:hAnsi="Times New Roman"/>
          <w:bCs/>
          <w:caps/>
          <w:color w:val="000000"/>
          <w:sz w:val="28"/>
          <w:szCs w:val="28"/>
          <w:lang w:val="en-US" w:eastAsia="en-US"/>
        </w:rPr>
        <w:t>2. М</w:t>
      </w:r>
      <w:r>
        <w:rPr>
          <w:rFonts w:cs="Times New Roman" w:ascii="Times New Roman" w:hAnsi="Times New Roman"/>
          <w:bCs/>
          <w:color w:val="000000"/>
          <w:sz w:val="28"/>
          <w:szCs w:val="28"/>
          <w:lang w:val="en-US" w:eastAsia="en-US"/>
        </w:rPr>
        <w:t>етодика проведения опытов обеспечивающих формирование исследовательских умений младшего школьника на уроках природоведени</w:t>
      </w:r>
      <w:r>
        <w:rPr>
          <w:rFonts w:cs="Times New Roman" w:ascii="Times New Roman" w:hAnsi="Times New Roman"/>
          <w:sz w:val="28"/>
          <w:szCs w:val="28"/>
        </w:rPr>
        <w:t>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раткая характеристик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азработка уроков с опытами</w:t>
      </w:r>
    </w:p>
    <w:p>
      <w:pPr>
        <w:pStyle w:val="Normal"/>
        <w:spacing w:lineRule="auto" w:line="360" w:before="0" w:after="0"/>
        <w:rPr>
          <w:rFonts w:ascii="Times New Roman" w:hAnsi="Times New Roman" w:cs="Times New Roman"/>
          <w:bCs/>
          <w:caps/>
          <w:color w:val="000000"/>
          <w:sz w:val="28"/>
          <w:szCs w:val="28"/>
          <w:lang w:val="en-US" w:eastAsia="en-US"/>
        </w:rPr>
      </w:pPr>
      <w:r>
        <w:rPr>
          <w:rFonts w:cs="Times New Roman" w:ascii="Times New Roman" w:hAnsi="Times New Roman"/>
          <w:bCs/>
          <w:caps/>
          <w:color w:val="000000"/>
          <w:sz w:val="28"/>
          <w:szCs w:val="28"/>
          <w:lang w:val="en-US" w:eastAsia="en-US"/>
        </w:rPr>
        <w:t>З</w:t>
      </w:r>
      <w:r>
        <w:rPr>
          <w:rFonts w:cs="Times New Roman" w:ascii="Times New Roman" w:hAnsi="Times New Roman"/>
          <w:bCs/>
          <w:color w:val="000000"/>
          <w:sz w:val="28"/>
          <w:szCs w:val="28"/>
          <w:lang w:val="en-US" w:eastAsia="en-US"/>
        </w:rPr>
        <w:t>аключение</w:t>
      </w:r>
    </w:p>
    <w:p>
      <w:pPr>
        <w:pStyle w:val="Normal"/>
        <w:spacing w:lineRule="auto" w:line="360" w:before="0" w:after="0"/>
        <w:rPr>
          <w:rFonts w:ascii="Times New Roman" w:hAnsi="Times New Roman" w:cs="Times New Roman"/>
          <w:bCs/>
          <w:caps/>
          <w:color w:val="000000"/>
          <w:sz w:val="28"/>
          <w:szCs w:val="28"/>
          <w:lang w:val="en-US" w:eastAsia="en-US"/>
        </w:rPr>
      </w:pPr>
      <w:r>
        <w:rPr>
          <w:rFonts w:cs="Times New Roman" w:ascii="Times New Roman" w:hAnsi="Times New Roman"/>
          <w:bCs/>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Cs/>
          <w:caps/>
          <w:color w:val="000000"/>
          <w:sz w:val="28"/>
          <w:szCs w:val="28"/>
          <w:lang w:val="en-US" w:eastAsia="ru-RU"/>
        </w:rPr>
      </w:pPr>
      <w:r>
        <w:rPr>
          <w:rFonts w:cs="Times New Roman" w:ascii="Times New Roman" w:hAnsi="Times New Roman"/>
          <w:bCs/>
          <w:caps/>
          <w:color w:val="000000"/>
          <w:sz w:val="28"/>
          <w:szCs w:val="28"/>
          <w:lang w:val="en-US" w:eastAsia="ru-RU"/>
        </w:rPr>
      </w:r>
      <w:r>
        <w:br w:type="page"/>
      </w:r>
    </w:p>
    <w:p>
      <w:pPr>
        <w:pStyle w:val="Normal"/>
        <w:spacing w:lineRule="auto" w:line="360" w:before="0" w:after="0"/>
        <w:ind w:firstLine="709"/>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Введение</w:t>
      </w:r>
    </w:p>
    <w:p>
      <w:pPr>
        <w:pStyle w:val="Normal"/>
        <w:spacing w:lineRule="auto" w:line="360" w:before="0" w:after="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Эксперимент</w:t>
      </w:r>
      <w:r>
        <w:rPr>
          <w:rFonts w:cs="Times New Roman" w:ascii="Times New Roman" w:hAnsi="Times New Roman"/>
          <w:sz w:val="28"/>
          <w:szCs w:val="28"/>
          <w:lang w:eastAsia="ru-RU"/>
        </w:rPr>
        <w:t xml:space="preserve"> (лат. experimentum - проба, опыт) - чувственно-предметная деятельность в науке. В более узком смысле - опыт, воспроизведения объекта познания, проверка гипоте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ружающий мир как учебный предмет несет в себе большой развивающий потенциал: у детей формируются предпосылки научного мировоззрения, их познавательные интересы и способности; создаются условия для самопознания и саморазвития ребенка. Знания, формируемые в рамках данного учебного предмета, имеют глубокий личностный смысл и тесно связаны с практической жизнью младшего школь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ями содержания этого учебного предмета являются: интегрированный характер предъявления естественнонаучных и обществоведческих знаний, особое внимание к расширению чувственного опыта и практической деятельности школьников,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Учебный предмет «Окружающий мир» вносит существенный вклад в формирование информационной культуры младших школьников; они осваивают различные способы получения информации, используют алгоритмы, модели, схемы и др.</w:t>
      </w:r>
    </w:p>
    <w:p>
      <w:pPr>
        <w:pStyle w:val="Normal"/>
        <w:spacing w:lineRule="auto" w:line="360" w:before="0" w:after="0"/>
        <w:ind w:firstLine="709"/>
        <w:jc w:val="both"/>
        <w:rPr/>
      </w:pPr>
      <w:r>
        <w:rPr>
          <w:rFonts w:cs="Times New Roman" w:ascii="Times New Roman" w:hAnsi="Times New Roman"/>
          <w:i/>
          <w:sz w:val="28"/>
          <w:szCs w:val="28"/>
          <w:lang w:eastAsia="ru-RU"/>
        </w:rPr>
        <w:t xml:space="preserve">Цель исследования </w:t>
      </w:r>
      <w:r>
        <w:rPr>
          <w:rFonts w:cs="Times New Roman" w:ascii="Times New Roman" w:hAnsi="Times New Roman"/>
          <w:sz w:val="28"/>
          <w:szCs w:val="28"/>
          <w:lang w:eastAsia="ru-RU"/>
        </w:rPr>
        <w:t>заключается в научном обосновании и разработке методики развития экспериментально-исследовательских умений школьников на уроках учебного предмета «Окружающий мир».</w:t>
      </w:r>
      <w:r>
        <w:rPr>
          <w:rFonts w:cs="Times New Roman" w:ascii="Times New Roman" w:hAnsi="Times New Roman"/>
          <w:i/>
          <w:sz w:val="28"/>
          <w:szCs w:val="28"/>
          <w:lang w:eastAsia="ru-RU"/>
        </w:rPr>
        <w:t xml:space="preserve"> </w:t>
      </w:r>
    </w:p>
    <w:p>
      <w:pPr>
        <w:pStyle w:val="Normal"/>
        <w:spacing w:lineRule="auto" w:line="360" w:before="0" w:after="0"/>
        <w:ind w:firstLine="709"/>
        <w:jc w:val="both"/>
        <w:rPr/>
      </w:pPr>
      <w:r>
        <w:rPr>
          <w:rFonts w:cs="Times New Roman" w:ascii="Times New Roman" w:hAnsi="Times New Roman"/>
          <w:i/>
          <w:sz w:val="28"/>
          <w:szCs w:val="28"/>
          <w:lang w:eastAsia="ru-RU"/>
        </w:rPr>
        <w:t>Объектом исследования</w:t>
      </w:r>
      <w:r>
        <w:rPr>
          <w:rFonts w:cs="Times New Roman" w:ascii="Times New Roman" w:hAnsi="Times New Roman"/>
          <w:sz w:val="28"/>
          <w:szCs w:val="28"/>
          <w:lang w:eastAsia="ru-RU"/>
        </w:rPr>
        <w:t xml:space="preserve"> является образовательный процесс по «Окружающему миру».</w:t>
      </w:r>
    </w:p>
    <w:p>
      <w:pPr>
        <w:pStyle w:val="Normal"/>
        <w:spacing w:lineRule="auto" w:line="360" w:before="0" w:after="0"/>
        <w:ind w:firstLine="709"/>
        <w:jc w:val="both"/>
        <w:rPr/>
      </w:pPr>
      <w:r>
        <w:rPr>
          <w:rFonts w:cs="Times New Roman" w:ascii="Times New Roman" w:hAnsi="Times New Roman"/>
          <w:i/>
          <w:sz w:val="28"/>
          <w:szCs w:val="28"/>
          <w:lang w:eastAsia="ru-RU"/>
        </w:rPr>
        <w:t>Предметом исследования</w:t>
      </w:r>
      <w:r>
        <w:rPr>
          <w:rFonts w:cs="Times New Roman" w:ascii="Times New Roman" w:hAnsi="Times New Roman"/>
          <w:sz w:val="28"/>
          <w:szCs w:val="28"/>
          <w:lang w:eastAsia="ru-RU"/>
        </w:rPr>
        <w:t xml:space="preserve"> является методика развития экспериментально-исследовательских умений школьников на уроках учебного предмета «Окружающий мир» (цель, содержание, методы, методические приемы, средства, диагностика). </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Гипотеза исследования:</w:t>
      </w:r>
    </w:p>
    <w:p>
      <w:pPr>
        <w:pStyle w:val="Normal"/>
        <w:spacing w:lineRule="auto" w:line="360" w:before="0" w:after="0"/>
        <w:ind w:firstLine="709"/>
        <w:jc w:val="both"/>
        <w:rPr/>
      </w:pPr>
      <w:r>
        <w:rPr>
          <w:rFonts w:cs="Times New Roman" w:ascii="Times New Roman" w:hAnsi="Times New Roman"/>
          <w:sz w:val="28"/>
          <w:szCs w:val="28"/>
          <w:lang w:eastAsia="ru-RU"/>
        </w:rPr>
        <w:t>Процесс развития исследовательских умений школьников посредством опытной деятельности будет более эффективным, е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исследовательских умений школьников выделено на уровень специальной задачи каждого ур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ы и соблюдаются в образовательном процессе педагогические условия и этапы развития исследовательских ум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о учебное содержание, изучение которого позволяет организовать исследовательскую деятельность школь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методику уроков включены методы и методические приёмы, дидактические средства, обеспечивающие эффективность развития исследовательских умений школьников;</w:t>
      </w:r>
    </w:p>
    <w:p>
      <w:pPr>
        <w:pStyle w:val="Normal"/>
        <w:spacing w:lineRule="auto" w:line="360" w:before="0" w:after="0"/>
        <w:ind w:firstLine="709"/>
        <w:jc w:val="both"/>
        <w:rPr/>
      </w:pPr>
      <w:r>
        <w:rPr>
          <w:rFonts w:cs="Times New Roman" w:ascii="Times New Roman" w:hAnsi="Times New Roman"/>
          <w:sz w:val="28"/>
          <w:szCs w:val="28"/>
          <w:lang w:eastAsia="ru-RU"/>
        </w:rPr>
        <w:t>- организованы диагностика и мониторинг уровней развития исследовательских умений, позволяющие корректировать процесс обуч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реализации намеченной цели и проверки выдвинутой нами гипотезы были поставлены следующие </w:t>
      </w:r>
      <w:r>
        <w:rPr>
          <w:rFonts w:cs="Times New Roman" w:ascii="Times New Roman" w:hAnsi="Times New Roman"/>
          <w:i/>
          <w:sz w:val="28"/>
          <w:szCs w:val="28"/>
          <w:lang w:eastAsia="ru-RU"/>
        </w:rPr>
        <w:t>задачи исследовани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ести сравнительно-исторический анализ становления и развития проблемы эксперимента в исследовательском мет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основе анализа психологической и педагогической литературы изучить современное состояние проблемы развития исследовательских умений школьников, уточнить дефиниции основных категорий проводимого исследования.</w:t>
      </w:r>
    </w:p>
    <w:p>
      <w:pPr>
        <w:pStyle w:val="Normal"/>
        <w:spacing w:lineRule="auto" w:line="360" w:before="0" w:after="0"/>
        <w:ind w:firstLine="709"/>
        <w:jc w:val="both"/>
        <w:rPr/>
      </w:pPr>
      <w:r>
        <w:rPr>
          <w:rFonts w:cs="Times New Roman" w:ascii="Times New Roman" w:hAnsi="Times New Roman"/>
          <w:sz w:val="28"/>
          <w:szCs w:val="28"/>
          <w:lang w:eastAsia="ru-RU"/>
        </w:rPr>
        <w:t>3. Сконструировать модель методики развития исследовательских умений посредством опытов на уроках, реализующую выявленные теоретические и методические основы.</w:t>
      </w:r>
    </w:p>
    <w:p>
      <w:pPr>
        <w:pStyle w:val="Normal"/>
        <w:spacing w:lineRule="auto" w:line="360" w:before="0" w:after="0"/>
        <w:ind w:firstLine="709"/>
        <w:jc w:val="both"/>
        <w:rPr/>
      </w:pPr>
      <w:r>
        <w:rPr>
          <w:rFonts w:cs="Times New Roman" w:ascii="Times New Roman" w:hAnsi="Times New Roman"/>
          <w:sz w:val="28"/>
          <w:szCs w:val="28"/>
          <w:lang w:eastAsia="ru-RU"/>
        </w:rPr>
        <w:t xml:space="preserve">6. Разработать и экспериментально проверить методику развития исследовательских умений посредством опытов на уроках учебного предмета «Окружающий мир» в условиях педагогического эксперимента. </w:t>
      </w:r>
    </w:p>
    <w:p>
      <w:pPr>
        <w:pStyle w:val="Normal"/>
        <w:spacing w:lineRule="auto" w:line="360" w:before="0" w:after="0"/>
        <w:ind w:firstLine="709"/>
        <w:jc w:val="both"/>
        <w:rPr/>
      </w:pPr>
      <w:r>
        <w:rPr>
          <w:rFonts w:cs="Times New Roman" w:ascii="Times New Roman" w:hAnsi="Times New Roman"/>
          <w:i/>
          <w:sz w:val="28"/>
          <w:szCs w:val="28"/>
          <w:lang w:eastAsia="ru-RU"/>
        </w:rPr>
        <w:t>Научная новизна</w:t>
      </w:r>
      <w:r>
        <w:rPr>
          <w:rFonts w:cs="Times New Roman" w:ascii="Times New Roman" w:hAnsi="Times New Roman"/>
          <w:sz w:val="28"/>
          <w:szCs w:val="28"/>
          <w:lang w:eastAsia="ru-RU"/>
        </w:rPr>
        <w:t xml:space="preserve"> исследования состоит в том, что:</w:t>
      </w:r>
    </w:p>
    <w:p>
      <w:pPr>
        <w:pStyle w:val="Normal"/>
        <w:spacing w:lineRule="auto" w:line="360" w:before="0" w:after="0"/>
        <w:ind w:firstLine="709"/>
        <w:jc w:val="both"/>
        <w:rPr/>
      </w:pPr>
      <w:r>
        <w:rPr>
          <w:rFonts w:cs="Times New Roman" w:ascii="Times New Roman" w:hAnsi="Times New Roman"/>
          <w:sz w:val="28"/>
          <w:szCs w:val="28"/>
          <w:lang w:eastAsia="ru-RU"/>
        </w:rPr>
        <w:t>- выявлены и обоснованы психолого-педагогические и методические основы развития исследовательских умений применительно к школьному предмету «Окружающий мир» (подходы, виды и компоненты исследовательских умений, условия, этапы, методы и методические при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о учебное содержание исследовательского характера, позволяющее сформировать исследовательские умения школьников в образовательном процессе.</w:t>
      </w:r>
    </w:p>
    <w:p>
      <w:pPr>
        <w:pStyle w:val="Normal"/>
        <w:spacing w:lineRule="auto" w:line="360" w:before="0" w:after="0"/>
        <w:ind w:firstLine="709"/>
        <w:jc w:val="both"/>
        <w:rPr/>
      </w:pPr>
      <w:r>
        <w:rPr>
          <w:rFonts w:cs="Times New Roman" w:ascii="Times New Roman" w:hAnsi="Times New Roman"/>
          <w:i/>
          <w:sz w:val="28"/>
          <w:szCs w:val="28"/>
          <w:lang w:eastAsia="ru-RU"/>
        </w:rPr>
        <w:t>Теоретическая значимость</w:t>
      </w:r>
      <w:r>
        <w:rPr>
          <w:rFonts w:cs="Times New Roman" w:ascii="Times New Roman" w:hAnsi="Times New Roman"/>
          <w:sz w:val="28"/>
          <w:szCs w:val="28"/>
          <w:lang w:eastAsia="ru-RU"/>
        </w:rPr>
        <w:t xml:space="preserve"> исследования состоит в том, что его результаты дополняют теорию и методику обучения предмету «Окружающий мир» по проблеме развития исследовательских умений школьников с помощью экспериментальной деятельности. </w:t>
      </w:r>
    </w:p>
    <w:p>
      <w:pPr>
        <w:pStyle w:val="Normal"/>
        <w:spacing w:lineRule="auto" w:line="360" w:before="0" w:after="0"/>
        <w:ind w:firstLine="709"/>
        <w:jc w:val="both"/>
        <w:rPr/>
      </w:pPr>
      <w:r>
        <w:rPr>
          <w:rFonts w:cs="Times New Roman" w:ascii="Times New Roman" w:hAnsi="Times New Roman"/>
          <w:i/>
          <w:sz w:val="28"/>
          <w:szCs w:val="28"/>
          <w:lang w:eastAsia="ru-RU"/>
        </w:rPr>
        <w:t>Практическая значимость</w:t>
      </w:r>
      <w:r>
        <w:rPr>
          <w:rFonts w:cs="Times New Roman" w:ascii="Times New Roman" w:hAnsi="Times New Roman"/>
          <w:sz w:val="28"/>
          <w:szCs w:val="28"/>
          <w:lang w:eastAsia="ru-RU"/>
        </w:rPr>
        <w:t xml:space="preserve"> исследования состоит в разработке конкретных методических рекомендаций по развитию исследовательских умений на уроках «Окружающего мира». </w:t>
      </w:r>
    </w:p>
    <w:p>
      <w:pPr>
        <w:pStyle w:val="Normal"/>
        <w:spacing w:lineRule="auto" w:line="360" w:before="0" w:after="0"/>
        <w:ind w:firstLine="709"/>
        <w:jc w:val="both"/>
        <w:rPr/>
      </w:pPr>
      <w:r>
        <w:rPr>
          <w:rFonts w:cs="Times New Roman" w:ascii="Times New Roman" w:hAnsi="Times New Roman"/>
          <w:i/>
          <w:sz w:val="28"/>
          <w:szCs w:val="28"/>
          <w:lang w:eastAsia="ru-RU"/>
        </w:rPr>
        <w:t>Структура и объем работы.</w:t>
      </w:r>
      <w:r>
        <w:rPr>
          <w:rFonts w:cs="Times New Roman" w:ascii="Times New Roman" w:hAnsi="Times New Roman"/>
          <w:sz w:val="28"/>
          <w:szCs w:val="28"/>
          <w:lang w:eastAsia="ru-RU"/>
        </w:rPr>
        <w:t xml:space="preserve"> Работа состоит из введения, двух глав и заключения. </w:t>
      </w:r>
      <w:r>
        <w:br w:type="page"/>
      </w:r>
    </w:p>
    <w:p>
      <w:pPr>
        <w:pStyle w:val="Normal"/>
        <w:spacing w:lineRule="auto" w:line="360" w:before="0" w:after="0"/>
        <w:ind w:firstLine="709"/>
        <w:jc w:val="center"/>
        <w:rPr/>
      </w:pPr>
      <w:r>
        <w:rPr>
          <w:rFonts w:cs="Times New Roman" w:ascii="Times New Roman" w:hAnsi="Times New Roman"/>
          <w:b/>
          <w:sz w:val="28"/>
          <w:szCs w:val="28"/>
        </w:rPr>
        <w:t>Глава 1. Теоретические основы опыта как метода формирования исследовательских уме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умений и навыков определяется не количеством упражнений, а его организацией как активной, целенаправленной деятельности субъекта, имеющей для него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их системах управление выступает в качестве ведущей функции, поскольку как обмечает В.Г.Афанасьев, именно посредством управления реализуется цель, которая стоит перед социальной системой и которая предопределяет характер ее функционирова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меет место в тех системах, которые характеризуются большой сложностью и динамичностью. Постоянные изменения. переходы из одного состояния в другое под влиянием внешних и внутренних воздействий и причин, присущие педагогическим системам, могут иметь обратимый и необратимый характер, вести их к сохранению и развитию или к разрушению. И для того чтобы снять разрушающие влияния различных стихийных факторов. возникает необходимость сохранить определенные качества, структурные и функциональные характеристики системы в заданных пределах и условиях, обеспечить оптимальный (наилучший) уровень ее функционирова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являющийся методологической основой нашего исследования, позволяет говорить о системном управлении процессом формирования исследовательских умений. Системное управление предполагает систематизацию социального заказа общества, целей, методов. форм, средств, взаимных действий субъекто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е управление имеет две составляющие: внешнее и внутреннее управление. Внутреннее управление является неотъемлемой частью любой деятельности человека, оно сопровождает любые его действия и опирается на личные потребности, мотивы и цели. Внешнее управление также обусловлено целями, но они могут быть не только личными, но и групповыми и общественными. Внешнее управление представляет собой комплекс регулирующих и организующих взаимодействий субъектов обучения, направленный на достижение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анализ в качестве норматива управляемой системы определяет целенаправленную систему. Ее основные подсистемы - объект управления и система управления, представляющая собой контур обрат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обучения и формирования исследовательских умений есть процессы управления. К системе управления относят управляемую и управляющую подсистемы: учащийся - педагог. Вход этого процесс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емых субъектов, обладающих достаточной мотивацией для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и технологи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обучения (субъекты и объекты, с помощью которых реализуется функция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лементы выхода - знания, умения и навыки, приобретенные учащимися в процессе обучения. Реальной является возможность изменения качественных и количественных характеристик элементов входа и выхода. их наблюдения и корректировки. В силу этого можно говорить об управлении процессом его наблюдаемости и управл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уска механизма процесса формирования исследовательских умений необходимо предварительно сформулировать желаемый выход (цель) объекта управления, представленный в принятой форме описания. Целью исследуемого нами процесса может быть достижение определенных показателей, характеризующих освоение конкретного уровня исследовательских умений обучаемыми на каждом уровне систе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учебном процессе заключается в том, чтобы направить мыслительную деятельность учащихся в сторону более активного и глубокого освоения новой информации (в нашем случае - исследовательских умений). Управление обучением ставит своей задачей оптимизацию образовательного процесса, т.е. сокращение неэффективного учебного труда, повышение осмысленности усвоения знаний и практической направленности обучения. развитие когнитивных способностей учащихся. Под управляющим субъектом в системе обучения мыслится преподаватель, организующий, контролирующий. корректирующий (в случае необходимости) учебно-познавательную деятельность обучающихся. Но не только преподаватель управляет учебно-познавательным процессом. Конструктивная роль принадлежит и самим обучающимся, их сознательному стремлению к самоуправлению процессом приобретения знаний (особенно в системе вузовской и послевузовской подготовки). В процессе совместной деятельности обучающиеся также воздействуют на преподавателя и в ряде случаев изменяют характер его действий. Управляющий и управляемый субъекты образовательного процесса находятся во взаимосвязи и взаимозависимости, на основе изменений в содержании образования они могут изменять характер своего профессионально-педагогическ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процессе формирования исследовательских умений обучающихся будем рассматривать как планомерное систематическое воздействие преподавателя на обучающихся с целью овладения названными умениями на уровне, адекватном соответствующему уровню систе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механизме управления формированием исследовательских умений и средствах этого управления.</w:t>
      </w:r>
    </w:p>
    <w:p>
      <w:pPr>
        <w:pStyle w:val="Normal"/>
        <w:spacing w:lineRule="auto" w:line="360" w:before="0" w:after="0"/>
        <w:ind w:firstLine="709"/>
        <w:jc w:val="both"/>
        <w:rPr/>
      </w:pPr>
      <w:r>
        <w:rPr>
          <w:rFonts w:cs="Times New Roman" w:ascii="Times New Roman" w:hAnsi="Times New Roman"/>
          <w:sz w:val="28"/>
          <w:szCs w:val="28"/>
        </w:rPr>
        <w:t>Методологической основой нашего исследования, кроме общенаучных принципов познания, является принцип единства сознания и деятельности, сформулированный в работах С.Л. Рубинштейна и развитый затем А.Н. Леонтьевым и его школой, получившей название деятельнос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й принцип единства сознания и деятельности положил начало широкому фронту экспериментальных работ, теоретическим содержанием которых являлось раскрытие влияния тех или иных условий деятельности на процесс формирования умений, навыков, способностей. При этом существенное влияние на этот процесс оказывают условия, при которых возникает потребность в поиске ориентиров и возможность их выделения, возможность сопоставить полученный результат с эталонным образ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деятельность, в том числе и педагогическая, в качестве определяющего компонента включает в себя постановку цели деятельности. Именно ею, в конечном счете, определяется содержание деятельности, а также методы, формы, приемы, средства и полученный результат. Структуру педагогической деятельности с учетом вышеизложенного можно представить как совокупность следующих компонентов - цель, содержание, методы, приемы, формы, средства, результаты, рефлексия.</w:t>
      </w:r>
    </w:p>
    <w:p>
      <w:pPr>
        <w:pStyle w:val="Normal"/>
        <w:spacing w:lineRule="auto" w:line="360" w:before="0" w:after="0"/>
        <w:ind w:firstLine="709"/>
        <w:jc w:val="both"/>
        <w:rPr/>
      </w:pPr>
      <w:r>
        <w:rPr>
          <w:rFonts w:cs="Times New Roman" w:ascii="Times New Roman" w:hAnsi="Times New Roman"/>
          <w:sz w:val="28"/>
          <w:szCs w:val="28"/>
        </w:rPr>
        <w:t>Целью педагогической деятельности с учетом предмета нашего исследования является вооружение обучающихся исследовательскими умениями в трехуровневой системе обучения (праксиологический, технологический, методологический уровни). При этом, положив в основу решения нашей проблемы свойство непрерывности педагогического образования, отметим включенность исследовательских умений одного уровня в умения последующих уровней. Следует отметить, что управление затрагивает все компоненты педагогической деятельности, однако основное внимание при этом уделяется методам, приемам, формам и средствам обучения.</w:t>
      </w:r>
    </w:p>
    <w:p>
      <w:pPr>
        <w:pStyle w:val="Normal"/>
        <w:spacing w:lineRule="auto" w:line="360" w:before="0" w:after="0"/>
        <w:ind w:firstLine="709"/>
        <w:jc w:val="both"/>
        <w:rPr/>
      </w:pPr>
      <w:r>
        <w:rPr>
          <w:rFonts w:cs="Times New Roman" w:ascii="Times New Roman" w:hAnsi="Times New Roman"/>
          <w:sz w:val="28"/>
          <w:szCs w:val="28"/>
        </w:rPr>
        <w:t>Аналитически в структуре целенаправленного действия в ходе исследований процессов формирования умений и навыков были выделены также три функциональные части действия: ориентировочная, исполнительная, контрольная. Ориентировочная составляющая действия представляет собой активное формирование человеком системы представлений о цели. плане, условиях и средствах осуществления действия. Исполнительная составляющая, задаваемая общим направлением действия и определяемая конкретными условиями, в которых действует субъект, обеспечивает непосредственное выполнение действия. Контрольная составляющая действия, связанная, как было впервые доказано школой П.Я.Гальперина, с особой функцией внимания в структуре действия, обеспечивает правильность исполнения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одного из фундаментальных постулатов деятельностной теории - принципа опосредования - особое значение для исследований профессиональной деятельности приобретает ориентировочная основ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понятия "ориентировочная основа действия" позволяет конкретизировать этот принцип и выделить тот компонент деятельности, который наследуется, передается от поколения к поколению, позволяя воспроизводить профессиональные знания и умения, сохранять профессиональные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разработки психологов, анализ содержания каждого уровня системы обучения. мы выделяем следующие типы ориентировок в процессе формирования исследовательских умений в системе непрерывного педагог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кретная, свернутая, в готов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кретная, полная, в готов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ретная, неполная, в готов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кретная, полная, составленная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ой системой обучения каждому ее уровню будут соответствовать определенные виды ориентировочной основы действия, которые не вполне соответствуют ступеням непрерывного педагог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ный подход, являющийся наряду с системным методологической основой нашего исследования, рассматривает задачу как объект, определяющий содержание и способы деятельности обучающегося. Наличие рефлексивной компоненты педагогической деятельности требует от задачи. чтобы она всемерно способствовала активизации когнитивных процессов. Ведущее требование этой компоненты можно сформулировать следующим образом: задача должна ставить обучаемого перед необходимостью самостоятельного завершения работы по формированию определенной системы знаний, умений и навыков, побуждая его, таким образом, активно и сознательно осмысливать те умственные схемы и правила, в согласии с которыми он дей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сиологическому уровню обучения (включающему довузовскую и вузовскую математическую подготовку) соответствуют первые два типа ориентировочной основы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умения на довузовской ступени непрерывного образования формируются в процессе решения специально подобранных задач, которые, на наш взгляд, должны органически включаться в процесс обучения. При этом такие задачи внешне могут выглядеть стандартными (известны все компоненты задачи), но в одном из компонентов задачи (условии, обосновании. решении, заключении) заложено противоречие. В качестве примера рассмотрим следующ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В трех корзинах лежало 60 яблок, причем в первой на 10 яблок больше, чем во второй. Когда из первой корзины переложили в третью 31 яблоко, во второй и третьей корзинах яблок стало поровну. Сколько яблок было первоначально в первой кор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в математическую модель (уравнение) этой задачи и решив его, можно обнаружить, что задача внутренне противоречива. Выявив неразрешимость данной задачи, учащимся предлагается. проанализировав условие, определить причину ее внутреннего противоречия. Данное требование будет исполнять роль ориентировки первого типа. Далее возможно предложить учащимся изменить условие задачи так, чтобы она стала корректной, выяснить границы изменения данных, при которых задача будет иметь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формирования исследовательских умений могут также использоваться задачи на поиск ошибки (противоречие в обосновании, решении или заключ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подготовки учащихся ориентировочная основа деятельности может быть развернута, сформулирована в полном виде (ООД втор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такой ориентировки рассмотрим следующую задачу (она может возникнуть также в результате ошибки, допущенной учащимися при вынесении множителя из-под знака кор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Проверьте истинность 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предположение можно высказать? Верно ли оно в общем случае? Найти условия, при которых данное утверждение вы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узовской математической подготовки для проведения более целенаправленной работы со студентами по формированию исследовательских умений потребовался определенный подход к форме предъявления задачи, которая носила так называемый динамический характер. Основу задач динамического характера составляют серии взаимосвязанных проблем, которые раскрывают область практического и теоретического знания, связанную с задачей. Студентам предлагается задача динамического характера в трех различных формах с различной вариативностью задания, обеспечивающих реализацию принципа убывания помощи студенту в процессе его учебной деятельности. Вариативные вопросы служат направлением к действию, к посильному поиску, которые адекватны возможностям, помогают понять суть своей учебной деятельности. Вариативные вопросы дают возможность студентам делать посильные "открытия" для себя, максимально повышая их вклад в это "открытие". Они связаны с определенной спецификой каждого из четырех этапов решения задачи: анализ, поиск способа решения, решение задачи и анализ результатов задачи после е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опросов является ориентировочной основой действий второго типа, при этом в зависимости от вариативности заданий (А, В, С) она все ближе приближается к третьему типу ориен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му уровню обучения (входящему в методическую вузовскую подготовку) соответствует третий тип ориентировочной основы действия, отличающейся от предыдущих своей неполнотой. Неполнота ориентировки обуславливается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формированностью у обучающихся исследовательских умений на практическом уровне их вл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остью развития исследовательских умений учащихся при переходе от дисциплин математического цикла к педагогическим дисциплинам, то есть осуществление переноса сформированных умений в новые условия, что позволяет говорить об обобщенност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военностью методических аспектов изучения того или иного раздела школьного курса математики, знанием основных психолого-педагогических концепций обучения учащихся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следующую методическую задачу, поставленную перед студентами: разработать методику построения и использования системы задач по теме "Задачи на построение", направленную на формирование у обучающихся умений анализировать услов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ра приведем самый общий алгоритм решения учебной задачи: 1) выделить различные данные, условия, факты, основания: 2) соотнести (сличить) и сгруппировать их; 3) переосмыслить, перефразировать, переформулировать задачу; 4) преобразовать ситуацию для определения искомого отношения. С помощью этого общего алгоритма каждый студент составляет свой конкретный алгоритм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же ступени непрерывного образования возможно использование ориентировочной основы действий четвертого типа, основы которой закладываются в рамках спецкурса "Теория и практика исследователь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узовское образование предоставляет неограниченные возможности для осуществления исследовательской деятельности обучающихся на основе ориентировочной основы четвертого типа (составленной самостоятельно). Этой цели служит курс лекций для учителей, включающий следующие раз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педагогической технологии. Основные качества и критерии педагогичес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фикация педагогичес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ы разработки педагогическ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работки педагогической технологии включает в себя разработку индивидуальной для каждого учителя программы деятельности, исполняющей роль ориентировки четверт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Исследовательская деятельность младших школьников как твор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известного физика Альберта Эйнштейна спросили: «Как делаются открытия?» Эйнштейн ответил: «А так: все знают, что вот этого нельзя. И вдруг появляется такой человек, который не знает, что этого нельзя. Он и делает открытие». Конечно, это была лишь шутка. Но, вероятно, Эйнштейн вкладывал в нее глубокий смысл. Ведь дело не в том, чтобы «не знать». Знать надо! А дело в том, чтобы «сомневаться», не брать на веру все, чему учили. Вдруг появляется человек, которого не останавливают привычные представления. Вот он и делает от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аждого ребенка есть способности и таланты. Дети от природы любознательны и полны желания учиться и, как известно, именно период жизни младших школьников отличается огромным стремлением к творчеству, познанию, актив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они могли проявить свои дарования, нужно умное и умелое руководство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ое поведение - один из важнейших источников получения ребенком представлений о мире. В педагогике и психологии - «исследовательским обучением» именуется подход к обучению, построенный на основе естественного стремления ребенка к самостоятельному изучению окружающ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исследовательского обучения - формирование способности самостоятельно, творчески осваивать и перестраивать новые способы деятельности в любой сфере челове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школе уже много лет продолжается противодействие традиционного и исследовательского обучения. И по-прежнему традиционное обучение, в особенности в нашей стране, строится не на методах самостоятельного, творческого исследовательского поиска, а на репродуктивной деятельности, направленной на усвоение уже готовых, кем-то добытых истин. Благодаря этому обучению у ребенка в значительной мере утрачивается главная черта исследовательского поведения - поисковая активность. Итогом становится потеря любознательности, способности самостоятельно мыслить, делая в итоге практически невозможными процессы самообучения, самовоспитания, а, следовательно, и само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одготовка ребенка к исследовательской деятельности, обучение его умениям и навыкам исследовательского поиска становится важнейшей задачей образования и современного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открыть, изучить - значит сделать шаг в неизведанное и непозн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исследователя - деятельность творческая, а сам исследователь, безусловно, - творе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имеет значения, чем он занимается: изучает законы развития живых организмов, пишет картины или разрабатывает новые компью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и способности к исследовательскому поведению - это некая универсальная характеристика твор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самых распространенных определений творчества - определение по продукту или результату. Творчеством в этом случае признается все, что приводит к созданию н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удовлетворительное определение творчества отсутствует. Но есть характеристики творчества, ориентируясь на которые, мы можем ставить вопрос о диагностике и развитии творчески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характеристик творческого потенциала личности - креативность. Известный специалист по разработке тестов для оценки уровня ее развития американский психолог Е.П. Торранс пишет: «Креативность - это значит копать глубже, смотреть лучше, исправлять ошибки, беседовать с кошкой, нырять в глубину, проходить сквозь стены, зажигать солнце, строить замок на песке, приветствовать будущее». При ее оценке учитывают обычно четыре параметра: продуктивность, или «беглость», гибкость, оригинальность и разработ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у можно и нужно учить. Естественно предположить, что формирование и развитие качеств, которые и обеспечивали бы успех детей в творчестве можно рассматривать как специальную педагогическ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отмечают, что развить сразу весь комплекс свойств, входящих в понятие «творческие способности», невозможно. Это длительная, целенаправленная работа, и эпизодическое использование творческих задач не принесет желаемого результата. Поэтому задания должны составлять систему, позволяющую формировать как потребность в творческой деятельности, так и развивать все многообразие интеллектуальных и творческих возможностей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 деятельность исследовательская, и не существует общих универсальных правил или схем, по которым она развивается. Но все же, несмотря на это, специалисты в области изучения исследовательского поведения пытались и пытаются выработать приемы и алгоритмы, которые позволяют отыскивать истину. Нами предпринята попытка организации учебного исследования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ое исследование младшего школьника, так же как и исследование, проводимое взрослым исследователем, неизбежно включает основные элементы: выделение и постановку проблемы (выбор темы исследования); выработку гипотез; поиск и предложение возможных вариантов решения; сбор материала; анализ и обобщение полученных данных; подготовку и защиту итогового проду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 педагогам мысль о том, что ребенок способен пройти через все эти этапы, кажется сомнительной и даже пугающей. Но эти страхи и сомнения рассеиваются сразу, как только начинается реальная исследовательская работа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оведения исследования с младшими школьниками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туализация проблемы. Цель: выявить проблему и определить направление будуще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сферы исследования. Цель: сформулировать основные вопросы, ответы на которые мы хотели бы найти.</w:t>
      </w:r>
    </w:p>
    <w:p>
      <w:pPr>
        <w:pStyle w:val="Normal"/>
        <w:spacing w:lineRule="auto" w:line="360" w:before="0" w:after="0"/>
        <w:ind w:firstLine="709"/>
        <w:jc w:val="both"/>
        <w:rPr/>
      </w:pPr>
      <w:r>
        <w:rPr>
          <w:rFonts w:cs="Times New Roman" w:ascii="Times New Roman" w:hAnsi="Times New Roman"/>
          <w:sz w:val="28"/>
          <w:szCs w:val="28"/>
        </w:rPr>
        <w:t>3. Выбор темы исследования. Цель: обозначить границы исследования.</w:t>
      </w:r>
    </w:p>
    <w:p>
      <w:pPr>
        <w:pStyle w:val="Normal"/>
        <w:spacing w:lineRule="auto" w:line="360" w:before="0" w:after="0"/>
        <w:ind w:firstLine="709"/>
        <w:jc w:val="both"/>
        <w:rPr/>
      </w:pPr>
      <w:r>
        <w:rPr>
          <w:rFonts w:cs="Times New Roman" w:ascii="Times New Roman" w:hAnsi="Times New Roman"/>
          <w:sz w:val="28"/>
          <w:szCs w:val="28"/>
        </w:rPr>
        <w:t>4. Выработка гипотезы. Цель: разработать гипотезу или гипотезы, в том числе должны быть высказаны и нереальные - провокационны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ление и систематизация подходов к решению. Цель: выбрать методы исследования.</w:t>
      </w:r>
    </w:p>
    <w:p>
      <w:pPr>
        <w:pStyle w:val="Normal"/>
        <w:spacing w:lineRule="auto" w:line="360" w:before="0" w:after="0"/>
        <w:ind w:firstLine="709"/>
        <w:jc w:val="both"/>
        <w:rPr/>
      </w:pPr>
      <w:r>
        <w:rPr>
          <w:rFonts w:cs="Times New Roman" w:ascii="Times New Roman" w:hAnsi="Times New Roman"/>
          <w:sz w:val="28"/>
          <w:szCs w:val="28"/>
        </w:rPr>
        <w:t>6. Определение последовательности проведени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бор и обработка информации. Цель: зафиксировать полученные знания.</w:t>
      </w:r>
    </w:p>
    <w:p>
      <w:pPr>
        <w:pStyle w:val="Normal"/>
        <w:spacing w:lineRule="auto" w:line="360" w:before="0" w:after="0"/>
        <w:ind w:firstLine="709"/>
        <w:jc w:val="both"/>
        <w:rPr/>
      </w:pPr>
      <w:r>
        <w:rPr>
          <w:rFonts w:cs="Times New Roman" w:ascii="Times New Roman" w:hAnsi="Times New Roman"/>
          <w:sz w:val="28"/>
          <w:szCs w:val="28"/>
        </w:rPr>
        <w:t>8. Анализ и обобщение полученных материалов. Цель: структурировать полученный материал, используя известные логические правила и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дготовка отчета. Цель: дать определения основным понятиям, подготовить сообщение по результатам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оклад. Цель: защитить его публично перед сверстниками и взрослыми, ответить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суждение итогов заверше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чаще всего задают себе вопрос, с чего и как начать работу с детьми в направлении исследовательск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ть детей младшего школьного возраста специальным знаниям, умениям и навыкам, необходимым в исследовательском поиске, а также методам обработки полученных материалов, не просто и практически не рассматривается в специальной педагогической литературе. Добавим также, что учить этому детей у нас вовсе не принято. При кажущемся обилии научного материала по развитию творческого мышления учащихся, приходится признать, что конкретного методического и дидактического материала, позволяющего строить обучение младших школьников с учетом развития творческого мышления нет. Существует множество методических пособий только для средней и старше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действенных и наиболее близких направлений является деятельность по развитию мышления ребенка на специальных занятиях. Эти занятия имеют в школах разное наименование. Их называют уроками логики, развития творческого мышления, развития воображения и другими. Однако они редки и их методическое обеспечение также недостаточно. В этом мы видим большую проблему, которую пытались решать, работая над темой «Отбор и апробация дидактических материалов, способствующих развитию исследовательских умений и навыков у младших школьников на ур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же навыки и умения, необходимые в решении исследовательских задач. К ним мы относим умение видеть проблемы; умение задавать вопросы; умение выдвигать гипотезы; умение давать определение понятиям; умение классифицировать; умение наблюдать; умение проводить эксперименты; умение делать выводы и умозаключения; умение структурировать материал; умение доказывать и защищать свои идеи. Остановимся на некоторых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видеть проблемы - свойство, характеризующее мышление человека. Развивается оно в течение длительного времени в самых разных видах деятельности, и все же для его развития можно подобрать специальные упражнения и методики, которые в значительной мере помогут в решении этой сложной педагогической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екоторые из таких упражнений: «Посмотрите на мир другими глазами»; «Составьте рассказ от имени другого человека»; «Метод шести думательных шляп»; игра «Волшебные превращ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мением видеть проблемы тесно связано умение наблюдать. Упражнения на развитие внимания и наблюдательности: «Парные картинки, содержащие различия»; «Найди два одинаковых квадра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базовых умений исследователя является умение выдвигать гипотезы, строить предположения. Эти умения можно специально потренировать. Вот простое упражнение: «Выдвинете гипотезу (предположения), как птицы узнают дорогу на юг?» Гипотезы в данном случае могут быть и такие: «Птицы определяют дорогу по солнцу и звездам; птицы сверху видят растения (деревья, траву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ожет быть иная, особенная, неправдоподобная гипотеза, провокационная идея: «Птицы точно находят дорогу на юг потому, что они ловят специальные сигналы из косм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умения выдвигать гипотезу помогут упражнения на обстоятельства. Отмечу, что при обучении детей строить предположения необходимо учить их использовать следующие слова: может быть; предположим; допустим; возможно; что,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мением для любого исследователя является умение задавать вопросы. Дети очень любят задавать вопросы, а если их от этого систематически не отучать, то они достигают высоких уровней в этом искус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умения задавать вопросы используются разные упражнения: задать вопросы тому, кто изображен; ответить, какие вопросы мог бы задать тебе тот, кто изображен на рисунке; задания, предполагающие исправление чьих-то ошибок, логических, стилистических, фактически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редством мышления является вывод или умозаключение. Для формирования первичных навыков и тренировки умения делать простые аналогии можно воспользоваться такими упражнениями: скажите, на что похожи: узоры на ковре; очертания деревьев за окном; старые автомобили; новые кросс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выделить важнейшее умение, необходимое каждому учащемуся - умение выделить главную мысль. Этим сложным искусством часто не владеют даже студенты университетов, но обучать ему можно и нужно даже детей. Наиболее простой методический прием, позволяющий это делать, - использование простых графических сх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 «дом с колоннами». Главную идею обозначим большим треугольником, а колонны - это факты, ее подтверждающие. Заключительную фразу обозначим прямоугольником, лежащим в основании. Как видим, даже такая простая схема - хороший помощник для того, чтобы выявить логическую структуру текста. Можно также использовать схемы «Паучок» и «Дер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младшими школьниками мы используем некоторые методики: игровую методику исследовательского обучения С. Броокшоу и С. Кейплан и методику проведения учебных исследований с младшими школьниками. Важно также учитывать, что работать дети могут не только индивидуально, но и в парах, тройках, группах. Что очень полезно в плане творческого развития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ен и результат работы. Чтобы его замерить, необходимо проводить диагностику. Диагностика проводится 2 раза в год. Используется оригинальная методика Е.Е. Туника по изучению уровня креа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использование различных видов упражнений не единственный способ решения задачи. Существуют креативные методы обучения и даже различные типы креативного урока. Но в начальной школе можно применить лишь некоторые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практике работы с детьми младшего школьного возраста в плане развития мышления ребенка и в плане формирования у него исследовательских умений используется также метод проектов или проек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оектирования заключается в том, что дети, исходя из своих интересов, вместе с учителем выполняют проект, решая какую-либо практическую исследовательск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нами методические и дидактические материалы для работы с младшими школьниками в плане развития у них умений и навыков исследовательского поведения, надеюсь, позволили сделать реальный шаг на этом пути. Дальнейшие исследования, направленные на решение этой задачи, вероятно, принесут нам массу интересных профессиональ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Методика проведения опытов обеспечивающих формирование исследовательских умений младшего школьника на уроках природовед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Краткая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II классах при знакомстве с окружающим миром у школьников формируются отдельные представления об объектах природы, накапливаются факты о состоянии погоды, растений, животных в разное время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дготавливаются к изучению в III-IV классах самостоятельного предмета - природоведения. Само название предмета говорит о том, что в нем отражена система знаний о неживой и живой природе, раскрываются основные закономерности, взаимосвязи между элементами природы.</w:t>
      </w:r>
    </w:p>
    <w:p>
      <w:pPr>
        <w:pStyle w:val="Normal"/>
        <w:spacing w:lineRule="auto" w:line="360" w:before="0" w:after="0"/>
        <w:ind w:firstLine="709"/>
        <w:jc w:val="both"/>
        <w:rPr/>
      </w:pPr>
      <w:r>
        <w:rPr>
          <w:rFonts w:cs="Times New Roman" w:ascii="Times New Roman" w:hAnsi="Times New Roman"/>
          <w:sz w:val="28"/>
          <w:szCs w:val="28"/>
        </w:rPr>
        <w:t>Основное содержание программы по природоведению III класса (программа I-VI) раскрывается в трех темах: “Летние и осенние явления в природе”, “Зимние явления в природе”, “Весенние явления в природе”. При изучении материала этих тем учитель не просто знакомит учащихся с сезонными явлениями в неживой природе, жизни растений и животных, с сезонной спецификой труда, а через все содержание занятий красной нитью проводит следующую идею: изменения, наблюдаемые в различные времена года в неживой природе, влекут за собой определенные изменения в жизни растений и животных, оказывают влияние на содержание и характер труда человека.</w:t>
      </w:r>
    </w:p>
    <w:p>
      <w:pPr>
        <w:pStyle w:val="Normal"/>
        <w:spacing w:lineRule="auto" w:line="360" w:before="0" w:after="0"/>
        <w:ind w:firstLine="709"/>
        <w:jc w:val="both"/>
        <w:rPr/>
      </w:pPr>
      <w:r>
        <w:rPr>
          <w:rFonts w:cs="Times New Roman" w:ascii="Times New Roman" w:hAnsi="Times New Roman"/>
          <w:sz w:val="28"/>
          <w:szCs w:val="28"/>
        </w:rPr>
        <w:t>Реализация этой идеи, установление взаимосвязей между живой и неживой природой сопровождается активной мыслительной деятельностью учащихся, их умственным развитием. Это достигается, если при изучении нового материала, при закреплении, повторении и проверке знаний учащимся предлагаются вопросы, познавательные задачи, требующие в основном не воспроизведения фактов и определения уже известных понятий, а самостоятельного использования их для доказательств, оперирования природоведческими понятиями в новых условиях.</w:t>
      </w:r>
    </w:p>
    <w:p>
      <w:pPr>
        <w:pStyle w:val="Normal"/>
        <w:spacing w:lineRule="auto" w:line="360" w:before="0" w:after="0"/>
        <w:ind w:firstLine="709"/>
        <w:jc w:val="both"/>
        <w:rPr/>
      </w:pPr>
      <w:r>
        <w:rPr>
          <w:rFonts w:cs="Times New Roman" w:ascii="Times New Roman" w:hAnsi="Times New Roman"/>
          <w:sz w:val="28"/>
          <w:szCs w:val="28"/>
        </w:rPr>
        <w:t>Мышление учащихся развивается, если им приходится решать природоведческие вопросы, задачи, требующие установления новых причинно-следственных связей и обобщений.</w:t>
      </w:r>
    </w:p>
    <w:p>
      <w:pPr>
        <w:pStyle w:val="Normal"/>
        <w:spacing w:lineRule="auto" w:line="360" w:before="0" w:after="0"/>
        <w:ind w:firstLine="709"/>
        <w:jc w:val="both"/>
        <w:rPr/>
      </w:pPr>
      <w:r>
        <w:rPr>
          <w:rFonts w:cs="Times New Roman" w:ascii="Times New Roman" w:hAnsi="Times New Roman"/>
          <w:sz w:val="28"/>
          <w:szCs w:val="28"/>
        </w:rPr>
        <w:t>Вопросы - одно из основных средств обучения. Это верно не только для маленького ребенка с его бесконечными “почему”, не только для младшего школьника. Любой ученый-исследователь в поисках истины руководствуется вопросами, которые он перед собой ставит. “Задавать вопросы “вообще” легко, но хороший вопрос задать не так просто. Каким же должен быть хороший вопрос? Он должен быть тщательно продуман и сформулирован так, чтобы ответ на него стимулировал новые вопросы и ответы...” (Ричард Х. Флеминг).</w:t>
      </w:r>
    </w:p>
    <w:p>
      <w:pPr>
        <w:pStyle w:val="Normal"/>
        <w:spacing w:lineRule="auto" w:line="360" w:before="0" w:after="0"/>
        <w:ind w:firstLine="709"/>
        <w:jc w:val="both"/>
        <w:rPr/>
      </w:pPr>
      <w:r>
        <w:rPr>
          <w:rFonts w:cs="Times New Roman" w:ascii="Times New Roman" w:hAnsi="Times New Roman"/>
          <w:sz w:val="28"/>
          <w:szCs w:val="28"/>
        </w:rPr>
        <w:t>Неудачно сформулированный учителем вопрос может не достичь своей цели, вызвать совсем не тот ответ, который имелся в виду. Поскольку обучение представляет собой двусторонний процесс, то и самые “ценные” вопросы - те, которые способствуют взаимному обмену между учителем и учеником, обогащая их обоих. Понятно поэтому, что одной из важнейших задач учителя надо считать тщательную разработку, четкую формулировку познавательных задач, вопросов, решение и ответ на которые требовали бы от школьников осмысления соотношений между общим и частным, абстрактным и конкретным, побуждали бы учащихся к самостоятельному поиску способов получения природоведческих знаний.</w:t>
      </w:r>
    </w:p>
    <w:p>
      <w:pPr>
        <w:pStyle w:val="Normal"/>
        <w:spacing w:lineRule="auto" w:line="360" w:before="0" w:after="0"/>
        <w:ind w:firstLine="709"/>
        <w:jc w:val="both"/>
        <w:rPr/>
      </w:pPr>
      <w:r>
        <w:rPr>
          <w:rFonts w:cs="Times New Roman" w:ascii="Times New Roman" w:hAnsi="Times New Roman"/>
          <w:sz w:val="28"/>
          <w:szCs w:val="28"/>
        </w:rPr>
        <w:t>Тренируя себя в решении вопросов и познавательных задач, выявляя простейшие связи и взаимозависимости в окружающей природе, учащиеся самостоятельно приобретают знания, дополняют и углубляют их по рекомендованной учителем природоведческой литературе.</w:t>
      </w:r>
    </w:p>
    <w:p>
      <w:pPr>
        <w:pStyle w:val="Normal"/>
        <w:spacing w:lineRule="auto" w:line="360" w:before="0" w:after="0"/>
        <w:ind w:firstLine="709"/>
        <w:jc w:val="both"/>
        <w:rPr/>
      </w:pPr>
      <w:r>
        <w:rPr>
          <w:rFonts w:cs="Times New Roman" w:ascii="Times New Roman" w:hAnsi="Times New Roman"/>
          <w:sz w:val="28"/>
          <w:szCs w:val="28"/>
        </w:rPr>
        <w:t>Основное методическое требование к предлагаемым нами задачам-вопросам состоит в том, что ответ на них должен показать, в какой мере младший школьник может творчески использовать имеющийся у него запас знаний, умеет ли он думать, насколько свободно он владеет природоведческими фактами, чтобы выявить следующие основные взаимосвязи в неживой и живой природе:</w:t>
      </w:r>
    </w:p>
    <w:p>
      <w:pPr>
        <w:pStyle w:val="Normal"/>
        <w:spacing w:lineRule="auto" w:line="360" w:before="0" w:after="0"/>
        <w:ind w:firstLine="709"/>
        <w:jc w:val="both"/>
        <w:rPr/>
      </w:pPr>
      <w:r>
        <w:rPr>
          <w:rFonts w:cs="Times New Roman" w:ascii="Times New Roman" w:hAnsi="Times New Roman"/>
          <w:sz w:val="28"/>
          <w:szCs w:val="28"/>
        </w:rPr>
        <w:t>1. Изменение полуденной высоты солнца по сезонам: летом солнце поднимается высоко над горизонтом, его видимый путь по небосводу длинный, долгота дня большая; зимой солнце поднимается низко над горизонтом, его видимый путь по небосводу короткий, долгота дня небольшая.</w:t>
      </w:r>
    </w:p>
    <w:p>
      <w:pPr>
        <w:pStyle w:val="Normal"/>
        <w:spacing w:lineRule="auto" w:line="360" w:before="0" w:after="0"/>
        <w:ind w:firstLine="709"/>
        <w:jc w:val="both"/>
        <w:rPr/>
      </w:pPr>
      <w:r>
        <w:rPr>
          <w:rFonts w:cs="Times New Roman" w:ascii="Times New Roman" w:hAnsi="Times New Roman"/>
          <w:sz w:val="28"/>
          <w:szCs w:val="28"/>
        </w:rPr>
        <w:t>То есть важнейшие признаки сезонов - высота полуденного солнца и продолжительность дня. Именно от них зависит погода и другие элементы природы.</w:t>
      </w:r>
    </w:p>
    <w:p>
      <w:pPr>
        <w:pStyle w:val="Normal"/>
        <w:spacing w:lineRule="auto" w:line="360" w:before="0" w:after="0"/>
        <w:ind w:firstLine="709"/>
        <w:jc w:val="both"/>
        <w:rPr/>
      </w:pPr>
      <w:r>
        <w:rPr>
          <w:rFonts w:cs="Times New Roman" w:ascii="Times New Roman" w:hAnsi="Times New Roman"/>
          <w:sz w:val="28"/>
          <w:szCs w:val="28"/>
        </w:rPr>
        <w:t>2. Зависимость температуры воздуха от высоты солнца и продолжительности дня: чем выше полуденная высота солнца и длиннее тень, тем больше поверхность земли получает тепла, тем выше температура воздуха; повышение и понижение температуры является определяющим признаком для сезонов.</w:t>
      </w:r>
    </w:p>
    <w:p>
      <w:pPr>
        <w:pStyle w:val="Normal"/>
        <w:spacing w:lineRule="auto" w:line="360" w:before="0" w:after="0"/>
        <w:ind w:firstLine="709"/>
        <w:jc w:val="both"/>
        <w:rPr/>
      </w:pPr>
      <w:r>
        <w:rPr>
          <w:rFonts w:cs="Times New Roman" w:ascii="Times New Roman" w:hAnsi="Times New Roman"/>
          <w:sz w:val="28"/>
          <w:szCs w:val="28"/>
        </w:rPr>
        <w:t>3. Зависимость осадков от облачности: длительные “обложные” моросящие дожди и мокрый снег осенью; кратковременные ливневые теплые дожди летом и др.</w:t>
      </w:r>
    </w:p>
    <w:p>
      <w:pPr>
        <w:pStyle w:val="Normal"/>
        <w:spacing w:lineRule="auto" w:line="360" w:before="0" w:after="0"/>
        <w:ind w:firstLine="709"/>
        <w:jc w:val="both"/>
        <w:rPr/>
      </w:pPr>
      <w:r>
        <w:rPr>
          <w:rFonts w:cs="Times New Roman" w:ascii="Times New Roman" w:hAnsi="Times New Roman"/>
          <w:sz w:val="28"/>
          <w:szCs w:val="28"/>
        </w:rPr>
        <w:t>4. Зависимость состояния почвы и водоемов от температуры воздуха: с понижением температуры воздуха ниже нуля градусов поверхность почвы замерзает, а на водоемах образуется лед.</w:t>
      </w:r>
    </w:p>
    <w:p>
      <w:pPr>
        <w:pStyle w:val="Normal"/>
        <w:spacing w:lineRule="auto" w:line="360" w:before="0" w:after="0"/>
        <w:ind w:firstLine="709"/>
        <w:jc w:val="both"/>
        <w:rPr/>
      </w:pPr>
      <w:r>
        <w:rPr>
          <w:rFonts w:cs="Times New Roman" w:ascii="Times New Roman" w:hAnsi="Times New Roman"/>
          <w:sz w:val="28"/>
          <w:szCs w:val="28"/>
        </w:rPr>
        <w:t>5. Зависимость изменения растительности от степени освещения солнцем и от температуры воздуха: изменение окраски листьев на деревьях и кустарниках, отмирание наземных частей трав, листопад – с уменьшением солнечного освещения и понижением температуры осенью; зимнее состояние покоя растений; набухание почек, распускание листьев, цветение раннецветущих растений весной; цветение, созревание плодов и семян летом.</w:t>
      </w:r>
    </w:p>
    <w:p>
      <w:pPr>
        <w:pStyle w:val="Normal"/>
        <w:spacing w:lineRule="auto" w:line="360" w:before="0" w:after="0"/>
        <w:ind w:firstLine="709"/>
        <w:jc w:val="both"/>
        <w:rPr/>
      </w:pPr>
      <w:r>
        <w:rPr>
          <w:rFonts w:cs="Times New Roman" w:ascii="Times New Roman" w:hAnsi="Times New Roman"/>
          <w:sz w:val="28"/>
          <w:szCs w:val="28"/>
        </w:rPr>
        <w:t>6. Зависимость жизни животных от изменений в неживой природе: похолодание, появление снежного покрова ведут к изменению условий питания, к разнообразным приспособлениям: перелеты и кочевки птиц, заготовка корма и подготовка жилищ на зиму, пуховые перья у птиц, образование подкожного жира и подшерстка у зверей, спячка, изменение окраски шерсти, линька, гнездование, насиживание яиц, вскармливание детенышей и др.</w:t>
      </w:r>
    </w:p>
    <w:p>
      <w:pPr>
        <w:pStyle w:val="Normal"/>
        <w:spacing w:lineRule="auto" w:line="360" w:before="0" w:after="0"/>
        <w:ind w:firstLine="709"/>
        <w:jc w:val="both"/>
        <w:rPr/>
      </w:pPr>
      <w:r>
        <w:rPr>
          <w:rFonts w:cs="Times New Roman" w:ascii="Times New Roman" w:hAnsi="Times New Roman"/>
          <w:sz w:val="28"/>
          <w:szCs w:val="28"/>
        </w:rPr>
        <w:t>Именно в ходе решения познавательных задач, предполагающих установление перечисленных выше взаимосвязей, развиваются благоприятные условия для развития логического мышления учащихся.</w:t>
      </w:r>
    </w:p>
    <w:p>
      <w:pPr>
        <w:pStyle w:val="Normal"/>
        <w:spacing w:lineRule="auto" w:line="360" w:before="0" w:after="0"/>
        <w:ind w:firstLine="709"/>
        <w:jc w:val="both"/>
        <w:rPr/>
      </w:pPr>
      <w:r>
        <w:rPr>
          <w:rFonts w:cs="Times New Roman" w:ascii="Times New Roman" w:hAnsi="Times New Roman"/>
          <w:sz w:val="28"/>
          <w:szCs w:val="28"/>
        </w:rPr>
        <w:t>Для выработки умения обобщать, а также с целью тренировки учащихся в действиях определенной глубины, широты и самостоятельности целесообразно использовать на уроках природоведения соответствующие вопросы, познавательные задачи, составленные в четырех вариантах различных уровней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 наиболее простом - предусматривается воспроизведение знаний и умений, в том числе умения обобщать. Приведем пример таких вопросов. </w:t>
      </w:r>
    </w:p>
    <w:p>
      <w:pPr>
        <w:pStyle w:val="Normal"/>
        <w:spacing w:lineRule="auto" w:line="360" w:before="0" w:after="0"/>
        <w:ind w:firstLine="709"/>
        <w:jc w:val="both"/>
        <w:rPr/>
      </w:pPr>
      <w:r>
        <w:rPr>
          <w:rFonts w:cs="Times New Roman" w:ascii="Times New Roman" w:hAnsi="Times New Roman"/>
          <w:sz w:val="28"/>
          <w:szCs w:val="28"/>
        </w:rPr>
        <w:t>I вариант: 1. Что происходит с листьями деревьев осенью? 2. Как изменяется жизнь птиц осенью?</w:t>
      </w:r>
    </w:p>
    <w:p>
      <w:pPr>
        <w:pStyle w:val="Normal"/>
        <w:spacing w:lineRule="auto" w:line="360" w:before="0" w:after="0"/>
        <w:ind w:firstLine="709"/>
        <w:jc w:val="both"/>
        <w:rPr/>
      </w:pPr>
      <w:r>
        <w:rPr>
          <w:rFonts w:cs="Times New Roman" w:ascii="Times New Roman" w:hAnsi="Times New Roman"/>
          <w:sz w:val="28"/>
          <w:szCs w:val="28"/>
        </w:rPr>
        <w:t>Во втором - требуется осуществить неширокий и неглубокий перенос знаний и действий, у школьников вырабатывается алгоритм этих действий.</w:t>
      </w:r>
    </w:p>
    <w:p>
      <w:pPr>
        <w:pStyle w:val="Normal"/>
        <w:spacing w:lineRule="auto" w:line="360" w:before="0" w:after="0"/>
        <w:ind w:firstLine="709"/>
        <w:jc w:val="both"/>
        <w:rPr/>
      </w:pPr>
      <w:r>
        <w:rPr>
          <w:rFonts w:cs="Times New Roman" w:ascii="Times New Roman" w:hAnsi="Times New Roman"/>
          <w:sz w:val="28"/>
          <w:szCs w:val="28"/>
        </w:rPr>
        <w:t>II вариант: 1. Благодаря чему происходят изменения в жизни деревьев осенью? 2. С чем связаны осенние перелеты птиц?</w:t>
      </w:r>
    </w:p>
    <w:p>
      <w:pPr>
        <w:pStyle w:val="Normal"/>
        <w:spacing w:lineRule="auto" w:line="360" w:before="0" w:after="0"/>
        <w:ind w:firstLine="709"/>
        <w:jc w:val="both"/>
        <w:rPr/>
      </w:pPr>
      <w:r>
        <w:rPr>
          <w:rFonts w:cs="Times New Roman" w:ascii="Times New Roman" w:hAnsi="Times New Roman"/>
          <w:sz w:val="28"/>
          <w:szCs w:val="28"/>
        </w:rPr>
        <w:t>В третьем - более сложном - предусматриваются действия наибольшей глубины, широты и самостоятельности обобщ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III вариант: 1. Объясните, почему большинство деревьев сбрасывают осенью листья. Раскройте сущность листопада. Почему некоторые деревья не сбрасывают листву на зиму, что это за деревья? 2. Раскройте взаимосвязь между жизнью насекомых и птиц ос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м - самом сложном - существенно новым является умение самостоятельно формулировать цель задания и гипотезу, которая могла бы быть положена в его основу; умение самостоятельно спланировать ход выполнения задания, произвести наблюдения, проанализировать их и сформулировать выв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IV вариант: 1. Представьте, что лиственные деревья не сбрасывают на зиму листву. Что с ними произойдет? Почему? Докажите биологическое значение листопада. 2. Докажите, что изменения в жизни птиц осенью связаны с изменениями в неживой природе. Что страшнее для птиц холод или голод? Предложите свою гипотезу экспериментального подтверждения ваших д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обучения младших школьников, большинство познавательных задач, вопросов, обсуждаемых на уроках природоведения, может решаться простым воспроизведением знаний. Но даже если задачи и активизируют познавательную деятельность учащихся, то это бывает большей частью простые мыслительные операции. </w:t>
      </w:r>
    </w:p>
    <w:p>
      <w:pPr>
        <w:pStyle w:val="Normal"/>
        <w:spacing w:lineRule="auto" w:line="360" w:before="0" w:after="0"/>
        <w:ind w:firstLine="709"/>
        <w:jc w:val="both"/>
        <w:rPr/>
      </w:pPr>
      <w:r>
        <w:rPr>
          <w:rFonts w:cs="Times New Roman" w:ascii="Times New Roman" w:hAnsi="Times New Roman"/>
          <w:sz w:val="28"/>
          <w:szCs w:val="28"/>
        </w:rPr>
        <w:t>Задачи III-IV уровней сложности, которые давали бы возможность творческого мышления и возбуждали бы самостоятельную познавательную активность учащихся, например, в виде решения проблемных ситуаций, наблюдаются редко. Большинство учебных задач ориентируются в основном на учебник, лишь незначительная часть задач ведет учащихся к тому, чтобы они использовали дополнительные к учебнику источники, чтобы обобщали собственный опыт или результаты собственных наблюдений.</w:t>
      </w:r>
    </w:p>
    <w:p>
      <w:pPr>
        <w:pStyle w:val="Normal"/>
        <w:spacing w:lineRule="auto" w:line="360" w:before="0" w:after="0"/>
        <w:ind w:firstLine="709"/>
        <w:jc w:val="both"/>
        <w:rPr/>
      </w:pPr>
      <w:r>
        <w:rPr>
          <w:rFonts w:cs="Times New Roman" w:ascii="Times New Roman" w:hAnsi="Times New Roman"/>
          <w:sz w:val="28"/>
          <w:szCs w:val="28"/>
        </w:rPr>
        <w:t>Мы не включали в данное пособие вопросы и задачи на проверку усвоения конкретных знаний по теме “Сезонные явления в природе” (вопросы I-II уровней сложности). Разработанный нами практикум, в полном соответствии с программными требованиями, включает познавательные задачи, вопросы к урокам природоведения во II (программа 1-3), III (программа 1-4) классе III-IV уровней сложности, требующих от учащихся не простого воспроизведения полученных ими знаний, а интерпретации.</w:t>
      </w:r>
    </w:p>
    <w:p>
      <w:pPr>
        <w:pStyle w:val="Normal"/>
        <w:spacing w:lineRule="auto" w:line="360" w:before="0" w:after="0"/>
        <w:ind w:firstLine="709"/>
        <w:jc w:val="both"/>
        <w:rPr/>
      </w:pPr>
      <w:r>
        <w:rPr>
          <w:rFonts w:cs="Times New Roman" w:ascii="Times New Roman" w:hAnsi="Times New Roman"/>
          <w:sz w:val="28"/>
          <w:szCs w:val="28"/>
        </w:rPr>
        <w:t>Решение предлагаемых задач поможет учащимся, с одной стороны, в углублении и закреплении полученных знаний об основных природоведческих закономерностях, взаимосвязях в неживой и живой природе по временам года, с другой - в выработке умений выделять главное, затем обобщать, классифицировать знания, приводить их в систему.</w:t>
      </w:r>
    </w:p>
    <w:p>
      <w:pPr>
        <w:pStyle w:val="Normal"/>
        <w:spacing w:lineRule="auto" w:line="360" w:before="0" w:after="0"/>
        <w:ind w:firstLine="709"/>
        <w:jc w:val="both"/>
        <w:rPr/>
      </w:pPr>
      <w:r>
        <w:rPr>
          <w:rFonts w:cs="Times New Roman" w:ascii="Times New Roman" w:hAnsi="Times New Roman"/>
          <w:sz w:val="28"/>
          <w:szCs w:val="28"/>
        </w:rPr>
        <w:t>Решая задачи “на установление взаимосвязей”, школьники получат знания самого общего характера - знания о многовариантности решения проблем, а также о возможности их неполного решения, у учащихся формируется более сложная система структурированных знаний.</w:t>
      </w:r>
    </w:p>
    <w:p>
      <w:pPr>
        <w:pStyle w:val="Normal"/>
        <w:spacing w:lineRule="auto" w:line="360" w:before="0" w:after="0"/>
        <w:ind w:firstLine="709"/>
        <w:jc w:val="both"/>
        <w:rPr/>
      </w:pPr>
      <w:r>
        <w:rPr>
          <w:rFonts w:cs="Times New Roman" w:ascii="Times New Roman" w:hAnsi="Times New Roman"/>
          <w:sz w:val="28"/>
          <w:szCs w:val="28"/>
        </w:rPr>
        <w:t>Условия некоторых задач допускают даже, что ученики могут что-то не знать, но найдут правильное решение, выстроив цепочку логических рассуждений и проведя необходимый анализ. Примером может служить задача о “странном поведении клестов осенью” (см. разд. “Животные ос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яснения необычного нашествия клестов-еловиков на яблоневые сады учащимся необходимо выдвинуть и обосновать собственную гипотезу, так как в школьном учебнике природоведения непосредственно про повадки этих птиц ничего не сказано. Задача побуждает школьников установить взаимосвязи между погодными условиями и созреванием шишек хвойных деревьев: в связи с прохладным летом шишки ели не созрели в обычные сроки. Учащиеся делают вывод: в связи с изменением погоды стало меньше привычного для клестов корма, птицы были вынуждены искать новый корм: выклевывать семечки из я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Разработка уроков с опыт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разовательное пространство переоценивается. Теперь оно является многомерным и полифункциональным образованием, через которое проявляется влияние всех факторов воспитания и обучения на процесс становления, развития личности школьника, его творческих способностей, формирования желания и умения уч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самого ученика сделать активным участником образовательного процесса. Как правило, равнодушные к учёбе дети учатся ниже своих возможностей, и, наоборот, любознательные, пытливые «почемучки» легче и быстрее овладевают знаниями.</w:t>
      </w:r>
    </w:p>
    <w:p>
      <w:pPr>
        <w:pStyle w:val="Normal"/>
        <w:spacing w:lineRule="auto" w:line="360" w:before="0" w:after="0"/>
        <w:ind w:firstLine="709"/>
        <w:jc w:val="both"/>
        <w:rPr/>
      </w:pPr>
      <w:r>
        <w:rPr>
          <w:rFonts w:cs="Times New Roman" w:ascii="Times New Roman" w:hAnsi="Times New Roman"/>
          <w:sz w:val="28"/>
          <w:szCs w:val="28"/>
        </w:rPr>
        <w:t xml:space="preserve">Исследовательское поведение – один из важнейших источников получения ребёнком представлений о мире. Поэтому подготовка ребёнка к исследовательской деятельности, обучение его умениям и навыкам исследовательского поиска становится важнейшей задачей современной школы.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од исследовательской деятельностью учащихся понимается деятельность, связанная с решением учащимися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В современных условиях в значении термина «исследовательская деятельность учащихся» уменьшается доля профориентационного компонента, факторов научной новизны исследований и возрастает содержание, связанное с пониманием исследовательской деятельности как инструмента повышения качества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работы в этом направлении является сохранение и развитие навыков исследовательского поведения учащихся начальной школы как средства развития познавательного интереса и становления мотивации к учебной деятельности. </w:t>
      </w:r>
    </w:p>
    <w:p>
      <w:pPr>
        <w:pStyle w:val="Normal"/>
        <w:spacing w:lineRule="auto" w:line="360" w:before="0" w:after="0"/>
        <w:ind w:firstLine="709"/>
        <w:jc w:val="both"/>
        <w:rPr/>
      </w:pPr>
      <w:r>
        <w:rPr>
          <w:rFonts w:cs="Times New Roman" w:ascii="Times New Roman" w:hAnsi="Times New Roman"/>
          <w:bCs/>
          <w:iCs/>
          <w:sz w:val="28"/>
          <w:szCs w:val="28"/>
        </w:rPr>
        <w:t>В процессе работы решаются следующие задач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азвитие познавательных процессов (воображения, восприятия, памяти), мыслительных процессов (сравнения, анализа и выделения главного, обобщения и систематизации материала, умения видеть противореч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исследовательских умений: видеть необычное, формулировать проблему; выдвигать гипотезу, доказывать идею экспериментально или подтверждая найденной информацией из разных источников; оформлять результаты исследователь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ов самообразования, то есть формирование способов активной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стной и письменной реч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убъект-субъектных отношений, коммуникативных навыков.</w:t>
      </w:r>
    </w:p>
    <w:p>
      <w:pPr>
        <w:pStyle w:val="Normal"/>
        <w:spacing w:lineRule="auto" w:line="360" w:before="0" w:after="0"/>
        <w:ind w:firstLine="709"/>
        <w:jc w:val="both"/>
        <w:rPr>
          <w:rFonts w:ascii="Times New Roman" w:hAnsi="Times New Roman" w:cs="Times New Roman"/>
          <w:iCs/>
          <w:sz w:val="28"/>
          <w:szCs w:val="28"/>
          <w:u w:val="single"/>
        </w:rPr>
      </w:pPr>
      <w:r>
        <w:rPr>
          <w:rFonts w:cs="Times New Roman" w:ascii="Times New Roman" w:hAnsi="Times New Roman"/>
          <w:sz w:val="28"/>
          <w:szCs w:val="28"/>
        </w:rPr>
        <w:t>Работа проводится в урочное время, на дополнительных занятиях и проходит в четыре этапа.</w:t>
      </w:r>
    </w:p>
    <w:p>
      <w:pPr>
        <w:pStyle w:val="Normal"/>
        <w:spacing w:lineRule="auto" w:line="360" w:before="0" w:after="0"/>
        <w:ind w:firstLine="709"/>
        <w:jc w:val="both"/>
        <w:rPr/>
      </w:pPr>
      <w:r>
        <w:rPr>
          <w:rFonts w:cs="Times New Roman" w:ascii="Times New Roman" w:hAnsi="Times New Roman"/>
          <w:sz w:val="28"/>
          <w:szCs w:val="28"/>
          <w:u w:val="single"/>
        </w:rPr>
        <w:t>На начальном (первом) этапе</w:t>
      </w:r>
      <w:r>
        <w:rPr>
          <w:rFonts w:cs="Times New Roman" w:ascii="Times New Roman" w:hAnsi="Times New Roman"/>
          <w:sz w:val="28"/>
          <w:szCs w:val="28"/>
        </w:rPr>
        <w:t xml:space="preserve"> проводится работа по развитию воображения, творческого мышления, умения наблюдать, задавать вопросы, что в свою очередь способствует формированию способности видеть и формулировать пробл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нельзя решать проблему формирования исследовательского поведения без развития воображения и творческого (или дивергентного) мышления детей? </w:t>
      </w:r>
    </w:p>
    <w:p>
      <w:pPr>
        <w:pStyle w:val="Normal"/>
        <w:spacing w:lineRule="auto" w:line="360" w:before="0" w:after="0"/>
        <w:ind w:firstLine="709"/>
        <w:jc w:val="both"/>
        <w:rPr/>
      </w:pPr>
      <w:r>
        <w:rPr>
          <w:rFonts w:cs="Times New Roman" w:ascii="Times New Roman" w:hAnsi="Times New Roman"/>
          <w:iCs/>
          <w:sz w:val="28"/>
          <w:szCs w:val="28"/>
          <w:u w:val="single"/>
        </w:rPr>
        <w:t>Воображение</w:t>
      </w:r>
      <w:r>
        <w:rPr>
          <w:rFonts w:cs="Times New Roman" w:ascii="Times New Roman" w:hAnsi="Times New Roman"/>
          <w:sz w:val="28"/>
          <w:szCs w:val="28"/>
        </w:rPr>
        <w:t xml:space="preserve"> – это психический процесс создания нового в форме образа или идеи. Именно оно выводит человека за пределы реальности и позволяет ориентироваться в ситуации и прогнозировать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й американский психолог Дж. Гилфорд первым выделил два вида мышления: дивергентное (творческое) – тренируется на задачах, имеющих не одно, а несколько правильных ответов, и конвергентное (логическое) – активизируется в задачах, имеющих единственный правильный ответ. Не умаляя значения развития логического мышления, следует отметить, что именно в ходе дивергентного типа развиваются важнейшие исследовательские навыки, а также такие характеристики креативности, как оригинальность, гибкость, беглость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активного воображения и дивергентного мышления достигается с помощью подобранных заданий, игр, этюдов, игр-путешествий, игр-импровизаций, например, на занятиях по «Курсу развития творческого мышления» (автор Ю.Б. Гат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для развития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алки». Под этим названием объединены несколько игр.</w:t>
      </w:r>
    </w:p>
    <w:p>
      <w:pPr>
        <w:pStyle w:val="Normal"/>
        <w:spacing w:lineRule="auto" w:line="360" w:before="0" w:after="0"/>
        <w:ind w:firstLine="709"/>
        <w:jc w:val="both"/>
        <w:rPr/>
      </w:pPr>
      <w:r>
        <w:rPr>
          <w:rFonts w:cs="Times New Roman" w:ascii="Times New Roman" w:hAnsi="Times New Roman"/>
          <w:i/>
          <w:sz w:val="28"/>
          <w:szCs w:val="28"/>
        </w:rPr>
        <w:t xml:space="preserve">«Превратись в глину». </w:t>
      </w:r>
      <w:r>
        <w:rPr>
          <w:rFonts w:cs="Times New Roman" w:ascii="Times New Roman" w:hAnsi="Times New Roman"/>
          <w:sz w:val="28"/>
          <w:szCs w:val="28"/>
        </w:rPr>
        <w:t>Ведущий (один из детей) выбирает одного ребёнка, предлагает ему представить, что он кусочек глины и из него можно что-либо вылепить. Но для того, чтобы вылепить, надо глину размять. Ведущий разминает, растирает ребёнка – глину и «лепит» из него какое-либо животное, предмет. Остальные ребята угадывают, какое животное, предмет был вылепле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вращалки»</w:t>
      </w:r>
    </w:p>
    <w:p>
      <w:pPr>
        <w:pStyle w:val="Normal"/>
        <w:spacing w:lineRule="auto" w:line="360" w:before="0" w:after="0"/>
        <w:ind w:firstLine="709"/>
        <w:jc w:val="both"/>
        <w:rPr/>
      </w:pPr>
      <w:r>
        <w:rPr>
          <w:rFonts w:cs="Times New Roman" w:ascii="Times New Roman" w:hAnsi="Times New Roman"/>
          <w:sz w:val="28"/>
          <w:szCs w:val="28"/>
          <w:u w:val="single"/>
        </w:rPr>
        <w:t>Вариант 1</w:t>
      </w:r>
      <w:r>
        <w:rPr>
          <w:rFonts w:cs="Times New Roman" w:ascii="Times New Roman" w:hAnsi="Times New Roman"/>
          <w:i/>
          <w:sz w:val="28"/>
          <w:szCs w:val="28"/>
        </w:rPr>
        <w:t>.</w:t>
      </w:r>
      <w:r>
        <w:rPr>
          <w:rFonts w:cs="Times New Roman" w:ascii="Times New Roman" w:hAnsi="Times New Roman"/>
          <w:sz w:val="28"/>
          <w:szCs w:val="28"/>
        </w:rPr>
        <w:t xml:space="preserve"> Дети учатся играть роли различных страшных героев сказок и фильмов (Волка, Бабы-Яги, Дракона). Поскольку детям бывает сложно сделать это самостоятельно, то сначала можно показать им картинки с изображением какого-либо героя и попросить показать его (движениями, голосом, телом и т.п.); после некоторой тренировки дети сами загадывают персонаж и изображают его. Остальные стараются угадать, кого изображают. При этом взрослый всячески побуждает детей проявлять характерные качества характера, то есть произносить слова с определённой интонацией, тембром голоса.</w:t>
      </w:r>
    </w:p>
    <w:p>
      <w:pPr>
        <w:pStyle w:val="Normal"/>
        <w:spacing w:lineRule="auto" w:line="360" w:before="0" w:after="0"/>
        <w:ind w:firstLine="709"/>
        <w:jc w:val="both"/>
        <w:rPr/>
      </w:pPr>
      <w:r>
        <w:rPr>
          <w:rFonts w:cs="Times New Roman" w:ascii="Times New Roman" w:hAnsi="Times New Roman"/>
          <w:sz w:val="28"/>
          <w:szCs w:val="28"/>
          <w:u w:val="single"/>
        </w:rPr>
        <w:t>Вариант 2</w:t>
      </w:r>
      <w:r>
        <w:rPr>
          <w:rFonts w:cs="Times New Roman" w:ascii="Times New Roman" w:hAnsi="Times New Roman"/>
          <w:sz w:val="28"/>
          <w:szCs w:val="28"/>
        </w:rPr>
        <w:t>. Дети по очереди изображают различных животных, причем так, чтобы эти животные сочетали в себе противоречивые качества – например, были большими и трусливыми (трусливый осёл, трусливый лев) или маленькими и смелыми (смелая мышка, смелый вороб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ыстрые пре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вучит музыка, вы начинаете ходить по комнате. Когда музыка остановится, вы тоже должны остановиться. В этот момент я скажу вам, кого вы должны изобразить… (Включается музыка и останавливается через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ы должны превратиться в Бабу-Ягу (снова включается музыка на 30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се – роботы. Встаньте парами и покажите друг другу, что вы – роботы… (снова ставится музыка на 30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ревращения: грустный клоун, весёлый танцор, нервный грабитель, утомлённый бегун на короткую дистанцию, улыбающийся манекен, боксёр перед борьбой, певец, заслуживший аплодисмен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игре дети могут, используя силу своего воображения, научиться языку интуиции. Картинки, которые будут рождаться у детей по ходу игры, помогут им проникнуться доверием к многогранности своей личности. В конце игры очень хорошо предложить детям творческое сочинение или рисунок, чтобы они ещё глубже прочувствовали пережитое впечат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ём описание этой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ите мне пару вещей, о которых вы знаете по опыту. Можете ли вы назвать мне какие-нибудь вещи, которые вы можете узнать только при помощи своей фантазии? Я хотела бы предложить игру, в которой только ваша фантазия поможет вам обнаружить интересные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увидите в своём воображении картины, которые, возможно, вас самих удивят. Вы не должны их придумывать, они придут сами собой. Вы не должны пытаться их изменить, лучше, если вы их просто заметите и разгляди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ьте поудобнее и закройте глаза. Вздохните три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себе, что сейчас утро. Ты просыпаешься в привычное для себя время и вдруг обнаруживаешь, что ты сегодня можешь стать каким-то чудесным животным… Осмотрись… Что ты за животное? Как ты чувствуешь себя в роли этого животного? Пройдись немного и почувствуй своё новое т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йчас ты нашёл волшебную палочку. Ты знаешь, что животные очень любопытные, поэтому ты обнюхиваешь её. И тут ты замечаешь, что снова изменился и стал прекрасным цветком или деревом. Чем ты стал? Цветком? Каким цветком или каким деревом? Что тебе больше всего нравится в этом цветке или дер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ты снова превращаешься – ты стал каким-то цветом. Каким цветом ты хотел бы стать? Каков этот цвет на ощупь? Он совсем гладкий или шерохова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ты превращаешься в чудесный воздушный шар. Какой формы твой шар? Он продолговатый? Или круглый? Есть ли на нём какое-нибудь из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следок в это волшебное утро ты превращаешься в маленького ребёнка. Посмотри на себя в качестве малыша… Послушай звуки, которые издаёт младе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хочешь получше рассмотреть этого малыша, поэтому наклонись над ним и ласково погладь его. Возьми его на руки и покачай. Почувствуй, каково это – быть таким маленьким ребёнком, которого покачивают на ру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 малыша обратно и вспомни все картины, которые ты видел как животное… как дерево или цветок… как цвет… как воздушный шар… и как маленький ребё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йчас ты можешь потянуться и почувствовать, как свободно твоё тело. Глубоко вздохни. Возвращайся в комнату и открывай глаза. Хотел бы ты нарисовать картины, которые видел? Или ты хотел бы рассказать о том, что ты пережи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развитие творческого (дивергентн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исуй, что ты думаешь при слове «праздник» («быстрый»), «От точки к точке», «Истории и сказки», «Отчего ты становишься счастливым?», «Украсьте торты для праздников», «Можешь ли ты изобразить разные настроен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оображения и дивергентного мышления связано с умением замечать необычное вокруг себя, т.е. с умением видеть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д формированием этого умения проводится через развитие наблюдательности и внимания. Способность к наблюдению можно тренировать, например, на занятиях изобразительным искус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 уроке по теме «Рисование с натуры веточки осеннего дерева или кустарника» дети внимательно рассматривают листья; берут веточки в руки, характеризуют форму различных листьев, называют основные цвета и оттенки, в которые они окрашены. Рассказывают о том, где они растут, почему осенью листья меняют цвет и опадают с деревьев. Затем рисуют их с натуры или по памя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красный материал для развития умения наблюдать настроение, эмоции, чувства, мотивы поведения других людей содержат многие сказки и произведения художестве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за различными явлениями жизни, дети начинают формулировать проблемные, поисковые вопросы. Иногда проблема появляется неожид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классница Полина Дорошина, придя после первых каникул в класс, на вопрос, чем вы занимались, сообщила: «Я проводила эксперимент». И поведала классу историю о том, что, когда она гуляла на улице, ей очень захотелось пить, и она, как делают многие дети, взяла да и попробовала снег. Это увидела мама и, конечно, отругала. Полина удивилась, почему, ведь снег казался таким белым и чистым. Так появился основной вопрос исследования: «Чистый ли с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как и любого познания, вопрос играет ключевую роль. Он направляет мышление ребёнка на поиск решения проблемы.</w:t>
      </w:r>
    </w:p>
    <w:p>
      <w:pPr>
        <w:pStyle w:val="Normal"/>
        <w:spacing w:lineRule="auto" w:line="360" w:before="0" w:after="0"/>
        <w:ind w:firstLine="709"/>
        <w:jc w:val="both"/>
        <w:rPr/>
      </w:pPr>
      <w:r>
        <w:rPr>
          <w:rFonts w:cs="Times New Roman" w:ascii="Times New Roman" w:hAnsi="Times New Roman"/>
          <w:sz w:val="28"/>
          <w:szCs w:val="28"/>
        </w:rPr>
        <w:t xml:space="preserve">Программа </w:t>
      </w:r>
      <w:r>
        <w:rPr>
          <w:rFonts w:cs="Times New Roman" w:ascii="Times New Roman" w:hAnsi="Times New Roman"/>
          <w:sz w:val="28"/>
          <w:szCs w:val="28"/>
          <w:u w:val="single"/>
        </w:rPr>
        <w:t>второго этапа обучения</w:t>
      </w:r>
      <w:r>
        <w:rPr>
          <w:rFonts w:cs="Times New Roman" w:ascii="Times New Roman" w:hAnsi="Times New Roman"/>
          <w:sz w:val="28"/>
          <w:szCs w:val="28"/>
        </w:rPr>
        <w:t xml:space="preserve"> предусматривает работу над формированием умения выдвигать гипотезы, а также проводить классификацию, делать умозаклю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поставленную проблему достигается посредством умственной деятельности, протекающей в форме выдвижения догадок или гипотез. В этом процессе обязательно требуется оригинальность и гибкость мышления, продуктивность, а также такие личностные качества, как решительность и смелость. Гипотезы рождаются как в результате логических рассуждений, так и в итоге интуитивн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 это предположительное, вероятностное знание, ещё не доказанное и не подтверждённое опытом. Гипотеза – это предвидение событий. Чем большее число событий может предвидеть гипотеза, тем большей ценностью она обладает. Изначально гипотеза не истинна и не ложна – она просто не определена. Гипотеза, в отличие от простого предположения, должна быть обоснованной, указывающей путь исследовательского поиска. Но для детских исследований, направленных на развитие творческих способностей ребёнка, важно умение вырабатывать гипотезы по принципу «чем больше, тем луч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рождаются гипотезы? Познание начинается с удивления тому, что обыденно, говорили ещё древние гр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мение тренируется на таких упражнениях, как «Последствия событий»; «Продолжи предложения; «Птицы начали вить гнёзда, потому что…»; «Колобок не сумел уйти от лисы, потому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проверки гипотез обычно делят на две большие группы: теоретические и эмпир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ченица 4 класса Ермолова Диана использовала источники литературы, Интернет для проверки гипотезы о том, что «если женский русский национальный костюм менялся, то это явилось результатом развития государства, прогресса, исторических событий внутри страны 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ервоклассница Полина Дорошина провела эксперимент, проверяя гипотезу «Если снег белый, значит, он чистый. Ведь не зря говорят: «Белоснежная скатерть – значит, чистая скатер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и выводами Полина поделилась с детьми, и, чтобы убедить всех, в классе был проведён тот же эксперимент, сделаны выводы.</w:t>
      </w:r>
    </w:p>
    <w:p>
      <w:pPr>
        <w:pStyle w:val="Normal"/>
        <w:spacing w:lineRule="auto" w:line="360" w:before="0" w:after="0"/>
        <w:ind w:firstLine="709"/>
        <w:jc w:val="both"/>
        <w:rPr/>
      </w:pPr>
      <w:r>
        <w:rPr>
          <w:rFonts w:cs="Times New Roman" w:ascii="Times New Roman" w:hAnsi="Times New Roman"/>
          <w:sz w:val="28"/>
          <w:szCs w:val="28"/>
        </w:rPr>
        <w:t xml:space="preserve">Основная задача </w:t>
      </w:r>
      <w:r>
        <w:rPr>
          <w:rFonts w:cs="Times New Roman" w:ascii="Times New Roman" w:hAnsi="Times New Roman"/>
          <w:sz w:val="28"/>
          <w:szCs w:val="28"/>
          <w:u w:val="single"/>
        </w:rPr>
        <w:t>третьего этапа</w:t>
      </w:r>
      <w:r>
        <w:rPr>
          <w:rFonts w:cs="Times New Roman" w:ascii="Times New Roman" w:hAnsi="Times New Roman"/>
          <w:sz w:val="28"/>
          <w:szCs w:val="28"/>
        </w:rPr>
        <w:t xml:space="preserve"> – формирование умения давать определения понятиям, ознакомление с методами, обучение последовательности проведения исследования, организация групповых и коллективных исследований.</w:t>
      </w:r>
    </w:p>
    <w:p>
      <w:pPr>
        <w:pStyle w:val="Normal"/>
        <w:spacing w:lineRule="auto" w:line="360" w:before="0" w:after="0"/>
        <w:ind w:firstLine="709"/>
        <w:jc w:val="both"/>
        <w:rPr>
          <w:rFonts w:ascii="Times New Roman" w:hAnsi="Times New Roman" w:cs="Times New Roman"/>
          <w:iCs/>
          <w:sz w:val="28"/>
          <w:szCs w:val="28"/>
          <w:u w:val="single"/>
        </w:rPr>
      </w:pPr>
      <w:r>
        <w:rPr>
          <w:rFonts w:cs="Times New Roman" w:ascii="Times New Roman" w:hAnsi="Times New Roman"/>
          <w:sz w:val="28"/>
          <w:szCs w:val="28"/>
        </w:rPr>
        <w:t>При ознакомлении учащихся с ходом исследовательской работы учителем проводятся одно-два тренировочных занят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юбое исследование, в какой бы области оно не выполнялось, имеет един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облемы или основополагающе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ние вопросов, на которые будем искать ответы в ход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ние гипотезы или гипо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од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собра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зентации или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сообщение, презентация, ответы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роверки усвоения последовательности проведения исследования проводится игра «Я – исследователь», где детям нужно разложить по порядку карточки с этапами работы. </w:t>
      </w:r>
    </w:p>
    <w:p>
      <w:pPr>
        <w:pStyle w:val="Normal"/>
        <w:spacing w:lineRule="auto" w:line="360" w:before="0" w:after="0"/>
        <w:ind w:firstLine="709"/>
        <w:jc w:val="both"/>
        <w:rPr/>
      </w:pPr>
      <w:r>
        <w:rPr>
          <w:rFonts w:cs="Times New Roman" w:ascii="Times New Roman" w:hAnsi="Times New Roman"/>
          <w:sz w:val="28"/>
          <w:szCs w:val="28"/>
        </w:rPr>
        <w:t xml:space="preserve">Исследовательская работа над решением проблемы на первых этапах проводится коллективно и в группе. </w:t>
      </w:r>
      <w:r>
        <w:rPr>
          <w:rFonts w:cs="Times New Roman" w:ascii="Times New Roman" w:hAnsi="Times New Roman"/>
          <w:i/>
          <w:sz w:val="28"/>
          <w:szCs w:val="28"/>
        </w:rPr>
        <w:t>Каковы могут быть способы образования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ый (соседние парты, 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в соответствии со своими критериями определяет состав групп. Способ эффективен при условии его авторитета и доверия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самостоятельно разбиваются на группы. Наиболее естественный самоорганизующий спос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или учитель) вначале по определённым критериям выбирает лидеров будущих групп, которые и набирают себе в группы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пределяет учеников, которые осуществляют набор ребят в свои группы, затем в группах выбираются групповоды. Данный способ помогает развитию коммуникативных навыков учеников, даёт им шанс актив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рганизация групповой работы. Ученикам предлагается самим определить проблемы для групповых занятий и виды деятельности своих групп. Учителем задаются временные рамки деятельности групп и формы представления образовательного проду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пное образование групп. Первоначально три-пять учеников, достигшие определённых успехов в изучении темы или проблемы, объединяются в группу и самостоятельно работают в ней во время обычных уроков. С остальными учащимися учитель занимается по своему плану. Группа учащихся по ходу обучения расширяется, разбивается на подгруппы по определённым критериям. Так происходит до тех пор, пока большинство учеников не войдёт в группы. Данная форма стимулирует переход учащихся к групповой работе, однако требует от учителя владения ситуативными методам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рганизации групп зависит от состава класса. В работе групп преобладают оргдеятельностные виды: учащиеся ставят цели, планируют свою работу, обсуждают возникающие проблемы, распределяют работу внутри группы, контролируют, анализируют и оценивают свою деятельность. Следит за этапами работы внутри группы лидер. При этом учитель работает рядом и вместе с детьми, осуществляя поддержку, консультирует по возникающим вопросам. </w:t>
      </w:r>
    </w:p>
    <w:p>
      <w:pPr>
        <w:pStyle w:val="Normal"/>
        <w:spacing w:lineRule="auto" w:line="360" w:before="0" w:after="0"/>
        <w:ind w:firstLine="709"/>
        <w:jc w:val="both"/>
        <w:rPr/>
      </w:pPr>
      <w:r>
        <w:rPr>
          <w:rFonts w:cs="Times New Roman" w:ascii="Times New Roman" w:hAnsi="Times New Roman"/>
          <w:iCs/>
          <w:sz w:val="28"/>
          <w:szCs w:val="28"/>
        </w:rPr>
        <w:t xml:space="preserve">На </w:t>
      </w:r>
      <w:r>
        <w:rPr>
          <w:rFonts w:cs="Times New Roman" w:ascii="Times New Roman" w:hAnsi="Times New Roman"/>
          <w:iCs/>
          <w:sz w:val="28"/>
          <w:szCs w:val="28"/>
          <w:u w:val="single"/>
        </w:rPr>
        <w:t>ч</w:t>
      </w:r>
      <w:r>
        <w:rPr>
          <w:rFonts w:cs="Times New Roman" w:ascii="Times New Roman" w:hAnsi="Times New Roman"/>
          <w:sz w:val="28"/>
          <w:szCs w:val="28"/>
          <w:u w:val="single"/>
        </w:rPr>
        <w:t>етвёртом этапе</w:t>
      </w:r>
      <w:r>
        <w:rPr>
          <w:rFonts w:cs="Times New Roman" w:ascii="Times New Roman" w:hAnsi="Times New Roman"/>
          <w:iCs/>
          <w:sz w:val="28"/>
          <w:szCs w:val="28"/>
        </w:rPr>
        <w:t xml:space="preserve"> у</w:t>
      </w:r>
      <w:r>
        <w:rPr>
          <w:rFonts w:cs="Times New Roman" w:ascii="Times New Roman" w:hAnsi="Times New Roman"/>
          <w:sz w:val="28"/>
          <w:szCs w:val="28"/>
        </w:rPr>
        <w:t xml:space="preserve">чащиеся работают над собственными исследованиями, учатся систематизации собранного материала, оформлению результатов работы (подготовке сообщений, докладов; созданию презентаций по выбранным темам), выступают перед классом, родителями с результатами своих исследований. При этом дети учатся анализировать, обсуждать подготовленные сообщения своих одноклассников. </w:t>
      </w:r>
    </w:p>
    <w:p>
      <w:pPr>
        <w:pStyle w:val="Normal"/>
        <w:spacing w:lineRule="auto" w:line="360" w:before="0" w:after="0"/>
        <w:ind w:firstLine="709"/>
        <w:jc w:val="both"/>
        <w:rPr/>
      </w:pPr>
      <w:r>
        <w:rPr>
          <w:rFonts w:cs="Times New Roman" w:ascii="Times New Roman" w:hAnsi="Times New Roman"/>
          <w:sz w:val="28"/>
          <w:szCs w:val="28"/>
        </w:rPr>
        <w:t xml:space="preserve">Здесь особенно важен аналитический этап, этап систематизации и обобщения информации, который предполагает, что </w:t>
      </w:r>
      <w:r>
        <w:rPr>
          <w:rFonts w:cs="Times New Roman" w:ascii="Times New Roman" w:hAnsi="Times New Roman"/>
          <w:bCs/>
          <w:sz w:val="28"/>
          <w:szCs w:val="28"/>
        </w:rPr>
        <w:t>каждый уче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и интерпретирует полученные данные: выделяет главное, отмечает второстеп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ирует получен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ет в единое целое получен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ет общую логическую схему выводов.</w:t>
      </w:r>
    </w:p>
    <w:p>
      <w:pPr>
        <w:pStyle w:val="Normal"/>
        <w:spacing w:lineRule="auto" w:line="360" w:before="0" w:after="0"/>
        <w:ind w:firstLine="709"/>
        <w:jc w:val="both"/>
        <w:rPr/>
      </w:pPr>
      <w:r>
        <w:rPr>
          <w:rFonts w:cs="Times New Roman" w:ascii="Times New Roman" w:hAnsi="Times New Roman"/>
          <w:bCs/>
          <w:i/>
          <w:sz w:val="28"/>
          <w:szCs w:val="28"/>
        </w:rPr>
        <w:t>Задача учителя</w:t>
      </w:r>
      <w:r>
        <w:rPr>
          <w:rFonts w:cs="Times New Roman" w:ascii="Times New Roman" w:hAnsi="Times New Roman"/>
          <w:bCs/>
          <w:sz w:val="28"/>
          <w:szCs w:val="28"/>
        </w:rPr>
        <w:t xml:space="preserve"> –</w:t>
      </w:r>
      <w:r>
        <w:rPr>
          <w:rFonts w:cs="Times New Roman" w:ascii="Times New Roman" w:hAnsi="Times New Roman"/>
          <w:sz w:val="28"/>
          <w:szCs w:val="28"/>
        </w:rPr>
        <w:t xml:space="preserve"> обеспечить консультации по методике проведения такого вида работы. Для повышения информативности детского исследования и обучения умению систематизировать информацию можно предложить определённый алгоритм систематизации полученных данных. Приведём примеры структурирова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разделе «Живая и неживая природа», области знаний «Времена года», предлагается следующая схема систематиза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менения в неживо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лнце греет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водо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х, ветер, осад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менения в живо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животных: насекомых, птиц, звер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труд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знаний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з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рево? Кустарник? Травянистое рас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 и назови части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у растения листья, цветки, пл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ссеиваются с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аспространено растение в природе: на лугу? в поле? в лесу? в водоёме? в огороде? в 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знаний «Горные породы. Полезные ископа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цвет, блеск; твёрдость, хрупкость, сыпучесть, вязкость; тяжелее или легче воды; горюч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обы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знаний «Зо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описание внешнего вида: цвет шерсти, форма морды, ушей, ног, хв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жив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пит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я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товится к зиме и как зим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повадки (поведение) у этого зве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ую пользу он прино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его главные вр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обранный материал структурирован, необходима работа над составлением плана презентации: согласовать форму, определить участников, сроки выступления.</w:t>
      </w:r>
    </w:p>
    <w:p>
      <w:pPr>
        <w:pStyle w:val="Normal"/>
        <w:spacing w:lineRule="auto" w:line="360" w:before="0" w:after="0"/>
        <w:ind w:firstLine="709"/>
        <w:jc w:val="both"/>
        <w:rPr/>
      </w:pPr>
      <w:r>
        <w:rPr>
          <w:rFonts w:cs="Times New Roman" w:ascii="Times New Roman" w:hAnsi="Times New Roman"/>
          <w:sz w:val="28"/>
          <w:szCs w:val="28"/>
        </w:rPr>
        <w:t xml:space="preserve">Любая форма презентации является учебным процессом. Содержание презентации должно отражать самостоятельные исследования, соответствовать возрасту и возможностям, а также реальному уровню знаний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презентации – 5-7 минут. О выполненной работе надо не только рассказать, но и суметь её защит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результативности исследователь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ценность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ьность, ценность собра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ое масте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логик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и стиль изложения, умение ответить на вопросы по своему исслед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особенно важно помнить, что на всех этапах работы надо осознавать: основной ожидаемый результат – развитие творческих способностей, приобретение ребёнком новых знаний, умений и навыков, положительная динамика процесса формирования учебной мотивации, что подтверждается данными исследования на протяжении двух лет работы (с 2004-2005 уч. года по 2005-2006 уч.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увеличение числа учащихся с познавательной мотивацией на 1,5%, увеличился процент учащихся с положительным отношением к школе на 6%, и по окончании начальной школы с низким уровнем учебной мотивации не было выявлено ни одного человека.</w:t>
      </w:r>
    </w:p>
    <w:p>
      <w:pPr>
        <w:pStyle w:val="Normal"/>
        <w:spacing w:lineRule="auto" w:line="360" w:before="0" w:after="0"/>
        <w:ind w:firstLine="709"/>
        <w:jc w:val="both"/>
        <w:rPr/>
      </w:pPr>
      <w:r>
        <w:rPr>
          <w:rFonts w:cs="Times New Roman" w:ascii="Times New Roman" w:hAnsi="Times New Roman"/>
          <w:i/>
          <w:sz w:val="28"/>
          <w:szCs w:val="28"/>
        </w:rPr>
        <w:t>Педагогически прогнозируемый результат</w:t>
      </w:r>
      <w:r>
        <w:rPr>
          <w:rFonts w:cs="Times New Roman" w:ascii="Times New Roman" w:hAnsi="Times New Roman"/>
          <w:sz w:val="28"/>
          <w:szCs w:val="28"/>
        </w:rPr>
        <w:t xml:space="preserve"> – это, прежде всего, бесценный в воспитательном плане опыт самостоятельной творческой, исследовательской работы, новые знания и умения, целый спектр психических новообразований, отличающих истинного творца от простого исполнителя.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окружающего мира в начальной школе направлено на достижение следующих ц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умений наблюдать, анализировать, обобщать, характеризовать объекты окружающего мира, рассуждать, решать творческие за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воение знаний об окружающем мире, единстве и различиях природного и социального; о человеке и его месте в природе и в обще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ние позитивного эмоционально-ценностного отношения к окружающему миру; экологической и духовно-нравственной культуры, патриотических чувств; формирование потребности участвовать в творческой деятельности в природе и обществе, сохранять и укреплять здоров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школьный учебный предмет в той или иной мере располагает возможностями формирования исследовательских умений и навы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для эффективной работы в этом направлении необходимо создать определенные усло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нужен учитель, который сам владеет исследовательскими умениями и навыками и способен сформировать их у школь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нужна программа обучения, в которую заложены такое содержание, формы и методы, которые позволяли бы эффективно формировать у будущих учителей технологии способность анализировать, сравнивать, оценивать, исследовать явление, процесс или ситуацию с различных точек зрения, учить их прогнозировать свою работу, видеть больше очевидного и т.д.</w:t>
      </w:r>
    </w:p>
    <w:p>
      <w:pPr>
        <w:pStyle w:val="Normal"/>
        <w:spacing w:lineRule="auto" w:line="360" w:before="0" w:after="0"/>
        <w:ind w:firstLine="709"/>
        <w:jc w:val="both"/>
        <w:rPr/>
      </w:pPr>
      <w:r>
        <w:rPr>
          <w:rFonts w:cs="Times New Roman" w:ascii="Times New Roman" w:hAnsi="Times New Roman"/>
          <w:sz w:val="28"/>
          <w:szCs w:val="28"/>
          <w:lang w:eastAsia="ru-RU"/>
        </w:rPr>
        <w:t>Учеными проведены педагогические исследования, позволяющие в той или иной мере решать данные вопросы. Однако, как показывает школьная практика, учителя не всегда могут организовать процесс обучения на уровне, эффективно способствующем формированию исследовательских качеств у учащихс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нгер А.Л. Психологическое обследование младших школьников / А.Л. Венгер, Г.А. Цукерман. – М.: ВЛАДОС-ПРЕСС, 2005. – 159 с.: ил. – (Библиотека школьного психолога).</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к Н.Ф. Начальная школа от А до Я: Практическое руководство для учителя. – Ростов-на-Дону: Феникс, 2006. – 320 c.</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нскин Е.М. От игры к знаниям: Пособие для учителя. – 2-е изд. дораб. – М.: Просвещение, 1987. – 192 с.: ил.</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зерова О.Е. Развитие творческого мышления и воображения у детей. Игры и упражнения. – Ростов-на-Дону: Феникс, 2005. – 192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горелова Н.А. Формирование познавательных интересов младших школьников в процессе изучения природоведения во втором классе: Учебное пособие. – Свердловск: Свердловский пединститут, 1983. – 56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енков А.И. Маленький исследователь. Как научить младшего школьника приобретать знания. – Ярославль: Академия развития: Академия Холдинг, 2002. – 208 с.: ил.</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айн Т.Д. Поэтапные действия по формированию исследовательской культуры школьников // Практика административной работы в школе. – 2003. – № 7. – С. 35-40.</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Активизация познавательной деятельности младших школьников / Под ред. М.П.Осиповой, Н.И.Качановской. - Минск: Народная Асвета,1987.- 111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милевская М. Почему так бывает? - М.: Дет. лит., 1972. - 145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митриев Ю. Необыкновенное путешествие в обыкновенный лес. - М.: Русский язык, 1991. - 237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кина Н. В., Мариничева О. В. Учим детей наблюдать и рассказывать. - Ярославль: Академия Развития, 1996. - 224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ченева Г. Г., Жаров В. Л. От первых цветов до белых снежинок. - Калининград: Кн. изд-во, 1979. - 63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авильщиков Н. Н. Юным любителям природы. - М.: Дет. лит., 1975. - 30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2 Знак"/>
    <w:qFormat/>
    <w:rPr>
      <w:rFonts w:ascii="Arial" w:hAnsi="Arial" w:cs="Times New Roman"/>
      <w:color w:val="000000"/>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character" w:styleId="31">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120"/>
    </w:pPr>
    <w:rPr>
      <w:rFonts w:ascii="Arial" w:hAnsi="Arial" w:cs="Arial"/>
      <w:color w:val="000000"/>
      <w:sz w:val="24"/>
      <w:szCs w:val="20"/>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1:00Z</dcterms:created>
  <dc:creator>wolf</dc:creator>
  <dc:description/>
  <cp:keywords/>
  <dc:language>en-US</dc:language>
  <cp:lastModifiedBy>SYSTEM</cp:lastModifiedBy>
  <dcterms:modified xsi:type="dcterms:W3CDTF">2011-09-09T10:31:00Z</dcterms:modified>
  <cp:revision>2</cp:revision>
  <dc:subject/>
  <dc:title/>
</cp:coreProperties>
</file>