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звития творческих способностей детей младшего школьного возраста в семье</w:t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95" w:leader="none"/>
          <w:tab w:val="left" w:pos="807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1</w:t>
      </w:r>
      <w:r>
        <w:rPr>
          <w:sz w:val="28"/>
          <w:szCs w:val="32"/>
        </w:rPr>
        <w:t>. Актуальность 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означает созидание нового, под которым могут подразумеваться как преобразования в сознании и поведении человека, так и порождаемые им продукты, которые он отдает другим. (Ярошевский, 1985). (3,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ворческие способности</w:t>
      </w:r>
      <w:r>
        <w:rPr>
          <w:sz w:val="28"/>
          <w:szCs w:val="28"/>
        </w:rPr>
        <w:t xml:space="preserve"> - это в первую очередь способность человека находить особый взгляд на привычные и повседневные вещи или задачи. Эта способность напрямую зависят от кругозор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читается, что все люди обладают творческими задатками от природы. И если родители смогут в ребенке распознать тягу к творчеству и способствовать развитию способностей, можно утверждать что он станет творчески одаренным. Зачастую такие дети рано распознаются в семье и характеризуются как "странный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раздражает взрослых неистребимая жажда познания и непреодолимое любопытство таких детей. Проблема заключается в том, что если родители будут одергивать и ограничивать своих неординарных детей, они рискуют подавить, а не развить творческие наклонности ребенка. Иногда взрослые попросту игнорируют таланты ребенка, не находя времени или сил достойным образом развить заложенное природой. Чаще всего в такую категорию попадают дети из неблагополучных семей: иной раз родители не могут обеспечить даже элементарные условия для жизнедеятельности ребенка, не говоря уже о занятиях по музыке или посещении изостудии. Также в эту группу входят родители, которых пугают необычные способност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е насильственное подавление творческих способностей ребенка может привести к эмоциональным сложностям, нервозу и даже к психозу. Когда серьезно блокируется творческая энергия школьника, мышление может оказаться парализованным. Семья может дать ребенку психологическую защиту и укрепить самопонимание и самоприятие ребенка с творческими способностями (6,11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8"/>
        </w:rPr>
        <w:t>Каждый родитель хочет увидеть в своем ребенке то, чего не смог достичь сам. Иногда это желание принимает гипертрофированные формы: я не стал спортсменом, значит, мой ребенок им обязательно стане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 не научился играть на скрипке, а его научу. И вот на этой почве возникают различного рода конфли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бенка не интересует скрипка, ему больше нравятся точные науки, а родители продолжают давить на него своим авторитетом, заставляя заниматься нелюбимым д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может заниматься нелюбимым делом и при этом показать выдающиеся результаты, и тут у взрослых наступает разочарование: они не получили того, чего ожид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от момент у родителей начинает развиваться чувство, что их ребенок бездарь. Ребенок и в правду может счесть себя неудачником, ведь так сказали его родители, которые для него непререкаемые авторитеты. (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ой проблемой творчески одаренных детей является их эксплуатация, с целью получения дохода. Эксплуатации могут быть положительными, например, ранние концерты Моцарта, так и отрицательными, когда чрезмерные амбиции взрослых приводят к уничтожению детской непосредственности или к искажению развития личности ребенка. Ярким примером отрицательной эксплуатации может являться реклама с участием детей. (3,69) Эти несчастные дети, таланты которых неумеренно преувеличиваются, чтобы дороже продать (не обязательно за деньги, а, например, за право быть матерью или наставником гениального ребенка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 зрелому возрасту оказываются в ужасном положении, когда выясняется, что раздутые доброжелательными взрослыми способности были ценны в сочетании с юностью их обладателя и не могут быть конкурентоспособными во взрослой жизни. Подобный перегиб приводит к искажению самооценки ребенка, стимулирует тщеславие и чаще всего не идет ребенку на поль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бенка должно быть свободное время, в которое он может реализовать свои духовные, социальные и творческие потребности. Со свободным временем напрямую понятие – досуга. Досуг – понятие социально-культурное связанное с осуществлением активной социальной и лично значимой деятельности в свободное время может включать в себя неформальное общение, творческую деятельность. Одной из функций досуга является рекреационная функция, то есть восстановление физических и эмоциональных сил. В младшем школьном возрасте ребенок еще не способен сам полностью организовать свой дос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досуга творчески одаренный ребенок может "раскрыться" полностью потому, что только здесь он может применять свои неординарные возможности (которые, например, в школе могут подавляться учителем) . Семья в значительной степени должна поддерживать ребенка и проводить совместный досуг с тем, чтобы следить в какую сторону развиваются способности и чем родители могут помочь в реализации потенциала младшего школь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2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Аудитор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характеристика младшего школьного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возрастном этапе осуществляются глубокие изменения, происходящие в психологическом облике, свидетельствующие о широких возможностях развития ребенка. В течение этого периода на качественно новом уровне реализуется потенциал развития ребенка как активного субъекта, познающего окружающий мир и самого себя, приобретающего собственный опыт действования в это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является сензитивным дл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я мотивов учения, развития устойчивых познавательных потребностей и интере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я продуктивных приемов и навыков учебной работы, "умения учиться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индивидуальных особенностей и способ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я навыков самоконтроля, самоорганизации и саморегуля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новления адекватной самооценки, развития критичности по отношения к себе и окружающи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я социальных норм, нравственного разви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я навыков общения со сверстниками, установления прочных дружеских конт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новообразования возникают во всех сферах психического развития: преобразуется интеллект, личность, социальные отношения. Ведущая роль учебной деятельности в этом процессе не исключает того, что младший школьник активно включен и в другие виды деятельности (игра, элементы трудовой деятельности, занятия спортом, искусством), в ходе которых совершенствуются и закрепляются новые достижения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– это период позитивных изменений и преобраз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Если в этом возрасте ребенок не почувствует радость познания, не обретет уверенность в своих способностях и возможностях, не приобретет умения учиться, не научится дружить, сделать это в дальнейшем ( за рамками сензитивного периода) будет значительно труднее и потребует неизмеримо более высоких душевных и физических затрат. (5,50)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7 лет, растущая физическая выносливость, повышение работоспособности носят относительный характер, и в целом для детей остается характерной повышенная утомляемость и нервно-психическая ранимость. Это проявляется в том, что их работоспособность обычно резко падает через 25— 30 минут после начала урока и после второго урока. Дети утомляются в случае посещения группы продленного дня, а также при повышенной эмоциональной насыщенности уроков и мероприятий.(</w:t>
      </w:r>
      <w:r>
        <w:rPr>
          <w:sz w:val="28"/>
        </w:rPr>
        <w:t>7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 Эрик Эриксон в своей теории развития личности отвел младшим школьникам 4 стад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Стадия 4. Трудолюбие – неполноценность. От 6 до 11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в на ранних стадиях "ego" чувства доверия и надежды, автономности и "силы желания", инициативности и целеустремленности, ребенок теперь должен научиться всему, что может подготовить его к взрослой жизни. Наиболее важные умения, которые он должен приобрести - это следующие аспекты социализации: кооперация, взаимозависимость и здоровое чувство соревнования. Однако на этой стадии у ребенка может развиться чувство неполноценности, если ожидается слишком много или слишком мало. У ребенка появляется понятие системы, интерес к устройству вещей, развивается способность к дедукции, коллективным играм, последовательным занят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играет несомненно важную роль, помогая ребенку развить чувство трудолюбия и достижения, тем самым, подтверждая чувство "Я" и чувство личностной силы. Когда ребенок чувствует себя компетентным, он может быть трудолюбивым и создавать для себя место в это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ебенка поощряют мастерить, рукодельничать, готовить, разрешают довести начатое дело до конца, хвалят за результаты, тогда у него формируется чувство компетентности, "умелости", уверенность в том, что он может освоить новое дело, развиваются способности к техническому творчеству. Если же родители видят в трудовой деятельности ребенка одно баловство и помеху для "серьезных занятий", есть опасность выработки у него чувства неполноценности и неадеква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ребенок привыкает к систематическому обучению, учится завоевывать признание, занимаясь полезным и нужным делом". (3,8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Л.С. Выготскому, с началом школьного обучения мышление выдвигается в центр сознательной деятельности ребенка. Развитие словесно-логического, рассуждающего мышления, происходящие в ходе усвоения научных знаний, перестраивает и все другие познавательные процессы: "память в этом возрасте становится мыслящей, а восприятие – думающим". (1,5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32"/>
        </w:rPr>
        <w:t>Цель и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ь творческие способности младших шко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родителей и детей в совместную творческую деятельность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еализации творческого потенциала младших школьников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родителей в процесс непрерывного просвеще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различными видами искусств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художественной образности у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32"/>
        </w:rPr>
        <w:t>Формы, методы и сре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644"/>
        <w:gridCol w:w="2463"/>
        <w:gridCol w:w="2424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Форм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Мет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32"/>
              </w:rPr>
              <w:t xml:space="preserve"> </w:t>
            </w:r>
            <w:r>
              <w:rPr>
                <w:sz w:val="20"/>
                <w:szCs w:val="32"/>
              </w:rPr>
              <w:t>Средств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одержание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) Информационно – просветительска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кции "Жизнь с творческим ребенком"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ормирования общественного сознания (информирование, разъяснение, убеждение). стимулирования социально – культурной активности ( поощрение, порицание, положительный пример)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мещение, обустроенный зал, видеоаппаратура, аудиоаппаратура, лекторы. Аудитори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t>лекции предназначены для родителей одаренных детей. На них педагоги расскажут об особенностях таких ребят и как развивать их творческий потенциал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тречи с психологам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ирования общественного сознания (информирование, разъяснение, убеждение). стимулирования социально – культурной активности ( поощрение, порицание, положительный пример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28"/>
              </w:rPr>
              <w:t>помещение, видео - аудиоаппаратура, квалифицированные психологи. Оборудованный зал. Аудитори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28"/>
              </w:rPr>
              <w:t>психологи могут дать ответы, на волнующие большинство родителей, вопросы. Помогут понять ребенка. Его психологические особенност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) художественно – зрелищная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театрализованный концерт "Калейдоскоп талантов"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влечения в социально – культурную деятельность ( самообразование). стимулирования поощрение,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цертный зал с оборудование (видео – аудио), ведущие концерта, оформление сцены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8"/>
              </w:rPr>
              <w:t>предназначен для родителей и детей. Здесь они могут увидеть детей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атрализованная эстафета для детей и родителей " По дороге к Музам"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овлечение в социально – культурную деятельность ( упражнение, самоорганизация)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мещение Дворца Культуры, ведущие на каждом этапе, оформление "старта" и "финиша". Призы участникам. Реквизи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бята и родители знакомятся с многообразием различных видов искусств, ребята принимают непосредственное участие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атический вечер для детей и родителей "Давайте творить вместе"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имулирования социально – культурной активности ( поощрение, порицание, положительный пример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оборудованный концертный зал, ведущие, необходимые реквизиты для конкурсов. Аудитори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чер проводится для детей и родителей с тем, чтобы укрепить семейные связи и способствовать проведение совместного досуг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) рекреативно – игровая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курс талантов " А вы такое видели?!"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влечения в социально – культурную деятельность (игра, самообразование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мещение, видео – аудио оборудование, украшение сцены, реквизит, подарки конкурсантам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курс детских талантов, чтобы ребята могли реализовать свои творческие способ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ролевая игра "Кузница талантов"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влечения в социально – культурную деятельность (самоуправление, самообразование). стимулирования социально – культурной активности ( поощрение, порицание, положительный пример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мещение Дома Культуры, видео – аудио техника, реквизит, музыкальные инструменты, ведущие на станциях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олагает обучение детей друг друга тому, что умеют сам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ицание, положительный пример)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циально – культурной активности (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подарки участникам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разнообразие творческих способносте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br w:type="page"/>
      </w:r>
      <w:r>
        <w:rPr>
          <w:sz w:val="28"/>
          <w:szCs w:val="32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готский Л.С. Вопросы детской психологии. – М.: Союз, 2006. – 22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аева Е. И. Психология детского творчества. СПб.: речь, 2006. – 22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ухова Л.Ф. Детская психология: теории, факты, проблемы. – М.: Тривола, 1995. – 36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растная психология: Детство, отрочество, юность: Хрестоматия: Учеб. пособие для студ. пед. вузов / Сост. и науч. ред. В.С. Мухина, А.А. Хвостов – М.: Академия, 2000. – 62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растная и педагогическая психология: Хрестоматия: Учеб. пособие для студ. сред. пед. учеб. заведений / Сост. И.В. Дубровина, А.М. Прихожан, В.В. Зацепин. – М.: Академия, 1999. – 32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даренные дети: Пер. с анг. / Общ. ред. Г.В. Бурменской, В.М. Слуцкого – М.: Прогресс, 1991. – 376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eti-deti.ru/shkolnik/104.html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ezotera.ariom.ru/2010/03/14/deti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31:00Z</dcterms:created>
  <dc:creator>Юленька</dc:creator>
  <dc:description/>
  <cp:keywords/>
  <dc:language>en-US</dc:language>
  <cp:lastModifiedBy>SYSTEM</cp:lastModifiedBy>
  <dcterms:modified xsi:type="dcterms:W3CDTF">2011-09-09T10:31:00Z</dcterms:modified>
  <cp:revision>2</cp:revision>
  <dc:subject/>
  <dc:title>                                             Санкт – Петербургский Университет культуры и искусства</dc:title>
</cp:coreProperties>
</file>