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i w:val="false"/>
          <w:i w:val="false"/>
          <w:iCs w:val="false"/>
        </w:rPr>
      </w:pPr>
      <w:r>
        <w:rPr>
          <w:i w:val="false"/>
          <w:iCs w:val="false"/>
        </w:rPr>
        <w:t>Содержание</w:t>
      </w:r>
    </w:p>
    <w:p>
      <w:pPr>
        <w:pStyle w:val="Normal"/>
        <w:rPr>
          <w:i w:val="false"/>
          <w:i w:val="false"/>
          <w:iCs w:val="false"/>
        </w:rPr>
      </w:pPr>
      <w:r>
        <w:rPr>
          <w:i w:val="false"/>
          <w:iCs w:val="false"/>
        </w:rPr>
      </w:r>
    </w:p>
    <w:p>
      <w:pPr>
        <w:pStyle w:val="Contents2"/>
        <w:rPr>
          <w:i w:val="false"/>
          <w:i w:val="false"/>
          <w:iCs w:val="false"/>
          <w:sz w:val="24"/>
          <w:szCs w:val="24"/>
          <w:lang w:val="en-US" w:eastAsia="en-US"/>
        </w:rPr>
      </w:pPr>
      <w:r>
        <w:rPr>
          <w:rStyle w:val="InternetLink"/>
          <w:i/>
          <w:iCs/>
          <w:lang w:val="en-US" w:eastAsia="en-US"/>
        </w:rPr>
        <w:t>Понятие о методах и средствах воспитания</w:t>
      </w:r>
    </w:p>
    <w:p>
      <w:pPr>
        <w:pStyle w:val="Contents2"/>
        <w:rPr>
          <w:i w:val="false"/>
          <w:i w:val="false"/>
          <w:iCs w:val="false"/>
          <w:sz w:val="24"/>
          <w:szCs w:val="24"/>
          <w:lang w:val="en-US" w:eastAsia="en-US"/>
        </w:rPr>
      </w:pPr>
      <w:r>
        <w:rPr>
          <w:rStyle w:val="InternetLink"/>
          <w:i/>
          <w:iCs/>
          <w:lang w:val="en-US" w:eastAsia="en-US"/>
        </w:rPr>
        <w:t>Основные методы и средства воспитания</w:t>
      </w:r>
    </w:p>
    <w:p>
      <w:pPr>
        <w:pStyle w:val="Contents2"/>
        <w:rPr>
          <w:i w:val="false"/>
          <w:i w:val="false"/>
          <w:iCs w:val="false"/>
          <w:sz w:val="24"/>
          <w:szCs w:val="24"/>
          <w:lang w:val="en-US" w:eastAsia="en-US"/>
        </w:rPr>
      </w:pPr>
      <w:r>
        <w:rPr>
          <w:rStyle w:val="InternetLink"/>
          <w:i/>
          <w:iCs/>
          <w:lang w:val="en-US" w:eastAsia="en-US"/>
        </w:rPr>
        <w:t>Список используемой литературы</w:t>
      </w:r>
      <w:r>
        <w:br w:type="page"/>
      </w:r>
    </w:p>
    <w:p>
      <w:pPr>
        <w:pStyle w:val="Heading2"/>
        <w:ind w:hanging="0"/>
        <w:rPr>
          <w:i w:val="false"/>
          <w:i w:val="false"/>
          <w:iCs w:val="false"/>
        </w:rPr>
      </w:pPr>
      <w:r>
        <w:rPr>
          <w:i w:val="false"/>
          <w:iCs w:val="false"/>
        </w:rPr>
        <w:t>Понятие о методах и средствах воспитания</w:t>
      </w:r>
    </w:p>
    <w:p>
      <w:pPr>
        <w:pStyle w:val="Normal"/>
        <w:rPr>
          <w:i w:val="false"/>
          <w:i w:val="false"/>
          <w:iCs w:val="false"/>
        </w:rPr>
      </w:pPr>
      <w:r>
        <w:rPr>
          <w:i w:val="false"/>
          <w:iCs w:val="false"/>
        </w:rPr>
      </w:r>
    </w:p>
    <w:p>
      <w:pPr>
        <w:pStyle w:val="Normal"/>
        <w:rPr/>
      </w:pPr>
      <w:r>
        <w:rPr>
          <w:i w:val="false"/>
          <w:iCs w:val="false"/>
        </w:rPr>
        <w:t>Метод воспитания не придумывается, но создается произвольно, он даже не является продуктом творчества субъекта. В выборе метода субъект полностью зависит от того, каким он предвидит результат.</w:t>
      </w:r>
    </w:p>
    <w:p>
      <w:pPr>
        <w:pStyle w:val="Normal"/>
        <w:rPr/>
      </w:pPr>
      <w:r>
        <w:rPr>
          <w:i w:val="false"/>
          <w:iCs w:val="false"/>
        </w:rPr>
        <w:t>Метод воспитания - это модель организации взаимно обусловленной деятельности педагога и ребенка, конструируемая с целью формирования у него ценностного отношения к миру и самому себе. Следовательно, метод выводится в процессе осознания природы поставленной цели, он жестко диктуется ходом производимого мыслительного анализа.</w:t>
      </w:r>
    </w:p>
    <w:p>
      <w:pPr>
        <w:pStyle w:val="Normal"/>
        <w:rPr/>
      </w:pPr>
      <w:r>
        <w:rPr>
          <w:i w:val="false"/>
          <w:iCs w:val="false"/>
        </w:rPr>
        <w:t>Система методов воспитания сложна, потому что цель воспитания многопланова, многомерен человек, противоречивы взаимоотношения его с миром. Вся эта сложность добавляется традиционно укрепившимся смешением понятий "методы воспитания" и "методы воздействия". Говоря о первом, многие педагоги разумеют второе, сводят предполагаемый результат воспитания к конкретной сиюминутной реакции ребенка. Например, говорят: "Применил метод упражнения, когда организовал правильное поведение ребенка", или "Я воспользовался убеждением, разъясняя детям значение нормативного поведения". Не отрицая правомерности сказанного, отметим, что сказанное относилось к методам воспитательного воздействия - отнюдь не к методам воспитания.</w:t>
      </w:r>
    </w:p>
    <w:p>
      <w:pPr>
        <w:pStyle w:val="Normal"/>
        <w:rPr/>
      </w:pPr>
      <w:r>
        <w:rPr>
          <w:i w:val="false"/>
          <w:iCs w:val="false"/>
        </w:rPr>
        <w:t>Методы воспитания - это педагогическая проекция объективных факторов социальной действительности, обладающих формирующим влиянием на личность.</w:t>
      </w:r>
    </w:p>
    <w:p>
      <w:pPr>
        <w:pStyle w:val="Normal"/>
        <w:rPr/>
      </w:pPr>
      <w:r>
        <w:rPr>
          <w:i w:val="false"/>
          <w:iCs w:val="false"/>
        </w:rPr>
        <w:t>Если нам известны факторы воспитания, то, следовательно, остается произвести проекцию этих факторов на реальность воспитательного процесса и обозначить факторные (объективно обусловленные) влияния как способы воспитания личности. Разумеется, эти факторные влияния нуждаются в педагогической инструментовке. Конечно же, педагог не пассивно наблюдает, какое воздействие производят факторы формирования личности, он задает им определенное направление (социально-ценностный вектор), сопровождая происходящее педагогическим комментарием, инициируя социально-ценностную реакцию детей. Но, зная факторы формирования, педагог уже знает способы воспитания.</w:t>
      </w:r>
    </w:p>
    <w:p>
      <w:pPr>
        <w:pStyle w:val="Normal"/>
        <w:rPr/>
      </w:pPr>
      <w:r>
        <w:rPr>
          <w:i w:val="false"/>
          <w:iCs w:val="false"/>
        </w:rPr>
        <w:t>Фактор социальной среды в личностном формировании трансформируется в воспитательной практике в метод организации воспитывающей среды, а точнее, в метод организованного взаимодействия детей со средой.</w:t>
      </w:r>
    </w:p>
    <w:p>
      <w:pPr>
        <w:pStyle w:val="Normal"/>
        <w:rPr/>
      </w:pPr>
      <w:r>
        <w:rPr>
          <w:i w:val="false"/>
          <w:iCs w:val="false"/>
        </w:rPr>
        <w:t>Фактор собственной активности человека, решительным образом влияющий на развитие человека, проходит педагогическую трансформацию и получает название метода организации воспитывающей деятельности.</w:t>
      </w:r>
    </w:p>
    <w:p>
      <w:pPr>
        <w:pStyle w:val="Normal"/>
        <w:rPr/>
      </w:pPr>
      <w:r>
        <w:rPr>
          <w:i w:val="false"/>
          <w:iCs w:val="false"/>
        </w:rPr>
        <w:t>Фактор возвратно-оценочного влияния взрослых на ребенка проецируется на воспитательную действительность, трансформируясь в организованное осмысление ребенком разворачивающейся жизни.</w:t>
      </w:r>
    </w:p>
    <w:p>
      <w:pPr>
        <w:pStyle w:val="Normal"/>
        <w:rPr/>
      </w:pPr>
      <w:r>
        <w:rPr>
          <w:i w:val="false"/>
          <w:iCs w:val="false"/>
        </w:rPr>
        <w:t>Таким образом, надо признать существование трех методов воспитания стратегического плана:</w:t>
      </w:r>
    </w:p>
    <w:p>
      <w:pPr>
        <w:pStyle w:val="Normal"/>
        <w:rPr/>
      </w:pPr>
      <w:r>
        <w:rPr>
          <w:i w:val="false"/>
          <w:iCs w:val="false"/>
        </w:rPr>
        <w:t>метод организации воспитывающей среды;</w:t>
      </w:r>
    </w:p>
    <w:p>
      <w:pPr>
        <w:pStyle w:val="Normal"/>
        <w:rPr/>
      </w:pPr>
      <w:r>
        <w:rPr>
          <w:i w:val="false"/>
          <w:iCs w:val="false"/>
        </w:rPr>
        <w:t>метод организации воспитывающей деятельности, то есть, взаимодействия детей со средой;</w:t>
      </w:r>
    </w:p>
    <w:p>
      <w:pPr>
        <w:pStyle w:val="Normal"/>
        <w:rPr/>
      </w:pPr>
      <w:r>
        <w:rPr>
          <w:i w:val="false"/>
          <w:iCs w:val="false"/>
        </w:rPr>
        <w:t>метод организации осмысления ребенком разворачивающейся перед ним жизни.</w:t>
      </w:r>
    </w:p>
    <w:p>
      <w:pPr>
        <w:pStyle w:val="Normal"/>
        <w:rPr/>
      </w:pPr>
      <w:r>
        <w:rPr>
          <w:i w:val="false"/>
          <w:iCs w:val="false"/>
        </w:rPr>
        <w:t>Перечисленные методы носят факторный характер: обладают силой объективного, неотвратимого влияния на подрастающую личность. Иногда все эти методы называют методами организации жизни ребенка [1; 462 - 464].</w:t>
      </w:r>
    </w:p>
    <w:p>
      <w:pPr>
        <w:pStyle w:val="Normal"/>
        <w:rPr/>
      </w:pPr>
      <w:r>
        <w:rPr>
          <w:i w:val="false"/>
          <w:iCs w:val="false"/>
        </w:rPr>
        <w:t>Однако от методов воспитания следует отличать средства воспитания. Средства воспитания - это те конкретные мероприятия или формы воспитательной работы (беседы, собрания, вечера, экскурсии и т.д.), виды деятельности учащихся (учебные занятия, предметные кружки, конкурсы, олимпиады), а также наглядны пособия (кинодемонстрации, картины и т.д.), которые используются в процессе реализации того или иного метода. Например, убеждение как метод воспитания реализуется с помощью таких воспитательных средств, как разъяснительные беседы на уроках и во внеурочное время по вопросам политики, нравственности, искусства и др., собрания, диспуты и т.д. В качестве средств метода упражнений выступает организация труда, патриотическая и художественно-эстетическая деятельность учащихся и т.д.</w:t>
      </w:r>
    </w:p>
    <w:p>
      <w:pPr>
        <w:pStyle w:val="Normal"/>
        <w:rPr/>
      </w:pPr>
      <w:r>
        <w:rPr>
          <w:i w:val="false"/>
          <w:iCs w:val="false"/>
        </w:rPr>
        <w:t>Иногда, однако, разъяснительные беседы и различные собрания в работах не строго научного характера называют методами воспитания, допуская определенное смешение понятий. Но большой ошибки здесь нет. Всякая разъяснительная беседа или собрание, будучи конкретными средствами реализации метода, убеждения, выступают в качестве частных форм его осуществления и в этом смысле выполняют роль методов воспитания [2; 305].</w:t>
      </w:r>
    </w:p>
    <w:p>
      <w:pPr>
        <w:pStyle w:val="Normal"/>
        <w:rPr>
          <w:i w:val="false"/>
          <w:i w:val="false"/>
          <w:iCs w:val="false"/>
        </w:rPr>
      </w:pPr>
      <w:r>
        <w:rPr>
          <w:i w:val="false"/>
          <w:iCs w:val="false"/>
        </w:rPr>
      </w:r>
    </w:p>
    <w:p>
      <w:pPr>
        <w:pStyle w:val="Heading2"/>
        <w:ind w:hanging="0"/>
        <w:rPr>
          <w:lang w:val="ru-RU"/>
        </w:rPr>
      </w:pPr>
      <w:r>
        <w:rPr/>
        <w:t>Основные методы и средства воспитания</w:t>
      </w:r>
    </w:p>
    <w:p>
      <w:pPr>
        <w:pStyle w:val="Normal"/>
        <w:rPr>
          <w:i w:val="false"/>
          <w:i w:val="false"/>
          <w:iCs w:val="false"/>
          <w:lang w:val="ru-RU"/>
        </w:rPr>
      </w:pPr>
      <w:r>
        <w:rPr>
          <w:i w:val="false"/>
          <w:iCs w:val="false"/>
          <w:lang w:val="ru-RU"/>
        </w:rPr>
      </w:r>
    </w:p>
    <w:p>
      <w:pPr>
        <w:pStyle w:val="Normal"/>
        <w:rPr/>
      </w:pPr>
      <w:r>
        <w:rPr>
          <w:i w:val="false"/>
          <w:iCs w:val="false"/>
        </w:rPr>
        <w:t>Долгое время в педагогике не было четко очерченной системы методов воспитания. Но с течением времени начали формироваться определенные методологические подходы к осуществлению воспитательного процесса, к ним были отнесены следующие основные методы и средства воспитания:</w:t>
      </w:r>
    </w:p>
    <w:p>
      <w:pPr>
        <w:pStyle w:val="Normal"/>
        <w:rPr/>
      </w:pPr>
      <w:r>
        <w:rPr>
          <w:i w:val="false"/>
          <w:iCs w:val="false"/>
        </w:rPr>
        <w:t>Убеждение. Уже в 20-е гг. этот метод получает научное признание. Его педагогическая роль определяется тем, что процесс воспитания органически связан с развитием сознательности учащихся, с понимаем ими правил поведения и своего места в преобразовании окружающей жизни. В педагогике подчеркивалось, что организация жизни и деятельности учащихся должна находиться в органическом единстве с развитием их нравственного сознания, с расширением их гражданского кругозора, с постоянной разъяснительной работой. Все это говорит о необходимости широкого использования метода убеждения в воспитании, о многогранности его педагогического влияния на развитие и социализацию учащихся.</w:t>
      </w:r>
    </w:p>
    <w:p>
      <w:pPr>
        <w:pStyle w:val="Normal"/>
        <w:rPr/>
      </w:pPr>
      <w:r>
        <w:rPr>
          <w:i w:val="false"/>
          <w:iCs w:val="false"/>
        </w:rPr>
        <w:t>Указывая на сущность этого метода, известный педагог Н.И. Болдырев писал, что убеждение - это воздействие воспитателя на сознание, чувства и волю воспитуемых с целью формирования и закрепления у них положительных моральных качеств и устранения отрицательных черт в их характере и поведении. Данная дефиниция нуждается в уточнении, поскольку она исходит из идеи внешнего воздействия на детей. Более правильным будет сказать: убеждение - глубоком разъяснении сущности социальных и духовных отношений, норм и правил поведения, в развитии сознания и чувств воспитуемой личности. Только через механизмы содержательной и эмоционально окрашенной разъяснительной работы этот метод находит свое педагогическое осуществление. Конечным же результатом этого процесса должно быть формирование твердой, глубоко осмысленной и эмоционально пережитой точки зрения по различным вопросам отношения к окружающему миру, т.е. убеждений как цементирующей основы сознания и поведения. Вот почему необходимо отличать убеждение как метод, как процесс воспитания и убеждение как результат этого процесса, как устойчивую жизненную позицию личности.</w:t>
      </w:r>
    </w:p>
    <w:p>
      <w:pPr>
        <w:pStyle w:val="Normal"/>
        <w:rPr/>
      </w:pPr>
      <w:r>
        <w:rPr>
          <w:i w:val="false"/>
          <w:iCs w:val="false"/>
        </w:rPr>
        <w:t>Психологической основой этого метода является принцип опережающего отражения в сознании ученика тех действий и поступков, которые он собирается совершить. Это опережающее отражение (планирование, мысленное моделирование) поведения базируется не только на приобретенном опыте, но и на знании норм, правил и принципов деятельности. Предпринимая те или иные действия, личность, так или иначе, сообразует их с моральными предписаниями и общественными требованиями. Именно поэтому весьма важно развивать сознательность учащихся в различных видах деятельности, приучать их к обдумыванию своего поведения. Сопоставляя свои действия и поступки с тем, как необходимо себя вести, личность полнее осознает и переживает те противоречия, которые возникают между достигнутым и необходимым уровнем интеллектуального, нравственного, эстетического и физического развития, и на этой основе у нее появляется потребность в совершенствовании своего поведения и личностных качеств.</w:t>
      </w:r>
    </w:p>
    <w:p>
      <w:pPr>
        <w:pStyle w:val="Normal"/>
        <w:rPr/>
      </w:pPr>
      <w:r>
        <w:rPr>
          <w:i w:val="false"/>
          <w:iCs w:val="false"/>
        </w:rPr>
        <w:t>Существенное значение имеют те конкретные средства, которые используются в процессе применения метода убеждения. К важнейшим из этих средств относятся: формы учебной работы, разъяснительные индивидуальные и коллективные беседы, ученические вечера, конференции на научные, нравственные, эстетические и санитарно-гигиенические темы, диспуты, встречи с деятелями науки, техники и искусства и т.д. Об использовании этих средств воспитания и их методике более подробно будет идти речь при освещении вопросов нравственного, эстетического и физического воспитания. Здесь же следует подчеркнуть, что только глубокая содержательность и эмоциональность убеждения способствуют развитию сознательности учащихся и действенному формированию у них личностных черт и качеств и придают воспитанию подлинно гуманистический характер.</w:t>
      </w:r>
    </w:p>
    <w:p>
      <w:pPr>
        <w:pStyle w:val="Normal"/>
        <w:rPr/>
      </w:pPr>
      <w:r>
        <w:rPr>
          <w:i w:val="false"/>
          <w:iCs w:val="false"/>
        </w:rPr>
        <w:t>Положительный пример. Развитие личности происходит не только в результате воздействия слова и мысли как средств разъяснения и убеждения. Исключительно большое воспитательное значение имеют положительные образцы и примеры поведения и деятельности других людей. Недаром один мудрый человек сказал, что для духовного развития личности нужны три условия: большие цели, большие препятствия и большие примеры. Вот почему в процессе формирования личностных качеств учащихся широкое применение находит положительный пример как метод воспитания.</w:t>
      </w:r>
    </w:p>
    <w:p>
      <w:pPr>
        <w:pStyle w:val="Normal"/>
        <w:rPr/>
      </w:pPr>
      <w:r>
        <w:rPr>
          <w:i w:val="false"/>
          <w:iCs w:val="false"/>
        </w:rPr>
        <w:t>Сущность положительного примера как метода воспитания состоите использовании лучших образцов поведения и деятельности других людей для возбуждения у учащихся стремления (потребности) к активной работе под собой, к развитию и совершенствованию своих личностных свойств и качеств и преодолению имеющихся недостатков.</w:t>
      </w:r>
    </w:p>
    <w:p>
      <w:pPr>
        <w:pStyle w:val="Normal"/>
        <w:rPr/>
      </w:pPr>
      <w:r>
        <w:rPr>
          <w:i w:val="false"/>
          <w:iCs w:val="false"/>
        </w:rPr>
        <w:t>Психологической основой влияния положительного примера на воспитание детей является их подражательность. Этот механизм воздействия подражания заключается в том, что, воспринимая различные образцы поведения и деятельности, дети переживают внутренние противоречия между достигнутым и необходимым уровнем развития, и у них появляется потребность в совершенствовании своих личностных черт и качеств.</w:t>
      </w:r>
    </w:p>
    <w:p>
      <w:pPr>
        <w:pStyle w:val="Normal"/>
        <w:rPr/>
      </w:pPr>
      <w:r>
        <w:rPr>
          <w:i w:val="false"/>
          <w:iCs w:val="false"/>
        </w:rPr>
        <w:t>Хотя пример как метод воспитания основывается на подражательности детей, его психолого-педагогическое значение не сводится только к приспособительной деятельности. Он оказывает сильнейшее влияние на развитие сознательности и моральных чувств детей. Наблюдая и анализируя живые образцы патриотизма, мужества, трудолюбия, культуры отношений между людьми, школьник отчетливее осмысливает сущность и содержание этих качеств. С этой точки зрения метод положительного примера выполняет своеобразную роль убеждения и служит важным средством повышения влияния различных форм разъяснительной работы, формирования у учащихся духовных потребностей, мотивов поведения и моральных установок.</w:t>
      </w:r>
    </w:p>
    <w:p>
      <w:pPr>
        <w:pStyle w:val="Normal"/>
        <w:rPr/>
      </w:pPr>
      <w:r>
        <w:rPr>
          <w:i w:val="false"/>
          <w:iCs w:val="false"/>
        </w:rPr>
        <w:t>Упражнение (приучение). Под этим методом понимается многократное повторения действий и поступков, учащихся в целях образования и закрепления у них необходимых навыков и привычек поведения. Это определение в основном правильно раскрывает сущность упражнения, хотя и нуждается в некотором дополнении. Речь идет о том, что в процессе формирования у учащихся навыков и привычек поведения повторяться должны не только действия и поступки, но и вызывающие их потребности и мотивы, т.е. те внутренние стимулы, которыми определяется поведение личности.</w:t>
      </w:r>
    </w:p>
    <w:p>
      <w:pPr>
        <w:pStyle w:val="Normal"/>
        <w:rPr/>
      </w:pPr>
      <w:r>
        <w:rPr>
          <w:i w:val="false"/>
          <w:iCs w:val="false"/>
        </w:rPr>
        <w:t>Сущность упражнений (приучения) как повторения одних и тех же действий и поступков и вызывающих их потребностей и мотивов поведения находит свое подтверждение в физиологии и психологии. С физиологической точки зрения, навыки и привычки поведения представляют собой результат повторения и закрепления определенного образа действий, определенных нервных связей между организмом и средой. Но если физиологи рассматривают деятельную сторону образования навыков и привычек поведения, то психологи связывают их с многократным повторением одних и тех же переживаний. Указывая на эту сторону упражнений, С.Л. Рубинштейн писал, что проблема формирования характера и свойств личности должна "сосредоточиться... на... проблеме перехода ситуационно, стечением обстоятельств порожденных мотивов (побуждений) в устойчивые личностные побуждения".</w:t>
      </w:r>
    </w:p>
    <w:p>
      <w:pPr>
        <w:pStyle w:val="Normal"/>
        <w:rPr/>
      </w:pPr>
      <w:r>
        <w:rPr>
          <w:i w:val="false"/>
          <w:iCs w:val="false"/>
        </w:rPr>
        <w:t>Упражнения (приучение) как общий метод воспитания применяются для решения самых разнообразных задач общественного, нравственного, эстетического и физического развития учащихся. Например, в процессе нравственного воспитания этот метод способствует формированию у детей привычки правильно сидеть за партой, обращаться к товарищам, учителям и взрослым, а также формированию принципиальности, патриотизма, дисциплинированного поведения и т.д. Упражнения выступают как основной метод выработки у учащихся санитарно-гигиенических умений и навыков, развития художественно-эстетических способностей.</w:t>
      </w:r>
    </w:p>
    <w:p>
      <w:pPr>
        <w:pStyle w:val="Normal"/>
        <w:rPr/>
      </w:pPr>
      <w:r>
        <w:rPr>
          <w:i w:val="false"/>
          <w:iCs w:val="false"/>
        </w:rPr>
        <w:t>Широкий диапазон воспитательного воздействия этого метода на учащихся обусловливает большое разнообразие средств его реализации. В качестве таких средств выступают различные формы учебной работы, разнообразные внеклассные мероприятия, а также общение как особый вид деятельности, в процессе которого вырабатывается культура речи, навыки и привычки вежливости, правдивости, товарищества и т.д. Иначе говоря, всякая практическая деятельность учащихся, если она соответствующим образом организована, является средством реализации метода упражнений (приучения).</w:t>
      </w:r>
    </w:p>
    <w:p>
      <w:pPr>
        <w:pStyle w:val="Normal"/>
        <w:rPr/>
      </w:pPr>
      <w:r>
        <w:rPr>
          <w:i w:val="false"/>
          <w:iCs w:val="false"/>
        </w:rPr>
        <w:t>Важно не только то, что этот метод охватывает все стороны развития растущей личности. Главное заключается в том, что без разумно осуществляемых упражнений (приучения) нельзя добиться эффективности воспитания.</w:t>
      </w:r>
    </w:p>
    <w:p>
      <w:pPr>
        <w:pStyle w:val="Normal"/>
        <w:rPr/>
      </w:pPr>
      <w:r>
        <w:rPr>
          <w:i w:val="false"/>
          <w:iCs w:val="false"/>
        </w:rPr>
        <w:t>Педагогические основы организации упражнении (приучения) с целью формирования у учащихся практических умений, навыков и привычек в тех или иных областях деятельности и поведения обстоятельно раскрыл К.Д. Ушинский, и его мысли на этот счет остаются самыми глубокими. В соответствии с психологической структурой личностных качеств в процессе выработки навыков и привычек он выделял следующие приемы:</w:t>
      </w:r>
    </w:p>
    <w:p>
      <w:pPr>
        <w:pStyle w:val="Normal"/>
        <w:rPr>
          <w:i w:val="false"/>
          <w:i w:val="false"/>
          <w:iCs w:val="false"/>
        </w:rPr>
      </w:pPr>
      <w:r>
        <w:rPr>
          <w:i w:val="false"/>
          <w:iCs w:val="false"/>
        </w:rPr>
        <w:t>а) постановка воспитательной задачи и возбуждение у учащихся потребности в том или ином виде деятельности,</w:t>
      </w:r>
    </w:p>
    <w:p>
      <w:pPr>
        <w:pStyle w:val="Normal"/>
        <w:rPr/>
      </w:pPr>
      <w:r>
        <w:rPr>
          <w:i w:val="false"/>
          <w:iCs w:val="false"/>
        </w:rPr>
        <w:t>б) разъяснение способов деятельности и вооружение их соответствующими знаниями (развитие сознания),</w:t>
      </w:r>
    </w:p>
    <w:p>
      <w:pPr>
        <w:pStyle w:val="Normal"/>
        <w:rPr>
          <w:i w:val="false"/>
          <w:i w:val="false"/>
          <w:iCs w:val="false"/>
        </w:rPr>
      </w:pPr>
      <w:r>
        <w:rPr>
          <w:i w:val="false"/>
          <w:iCs w:val="false"/>
        </w:rPr>
        <w:t>в) практический показ действия по решению поставленной задачи,</w:t>
      </w:r>
    </w:p>
    <w:p>
      <w:pPr>
        <w:pStyle w:val="Normal"/>
        <w:rPr/>
      </w:pPr>
      <w:r>
        <w:rPr>
          <w:i w:val="false"/>
          <w:iCs w:val="false"/>
        </w:rPr>
        <w:t>г) организация первоначального воспроизведения учащимися показанных действий (образцов поведения),</w:t>
      </w:r>
    </w:p>
    <w:p>
      <w:pPr>
        <w:pStyle w:val="Normal"/>
        <w:rPr>
          <w:i w:val="false"/>
          <w:i w:val="false"/>
          <w:iCs w:val="false"/>
        </w:rPr>
      </w:pPr>
      <w:r>
        <w:rPr>
          <w:i w:val="false"/>
          <w:iCs w:val="false"/>
        </w:rPr>
        <w:t>д) последующая тренировка в совершенствовании и закреплении способов деятельности и поведения,</w:t>
      </w:r>
    </w:p>
    <w:p>
      <w:pPr>
        <w:pStyle w:val="Normal"/>
        <w:rPr>
          <w:i w:val="false"/>
          <w:i w:val="false"/>
          <w:iCs w:val="false"/>
        </w:rPr>
      </w:pPr>
      <w:r>
        <w:rPr>
          <w:i w:val="false"/>
          <w:iCs w:val="false"/>
        </w:rPr>
        <w:t>е) предъявление требований к учащимся в совершенствовании организуемых упражнений,</w:t>
      </w:r>
    </w:p>
    <w:p>
      <w:pPr>
        <w:pStyle w:val="Normal"/>
        <w:rPr/>
      </w:pPr>
      <w:r>
        <w:rPr>
          <w:i w:val="false"/>
          <w:iCs w:val="false"/>
        </w:rPr>
        <w:t>ж) напоминание и контроль за поведением.</w:t>
      </w:r>
    </w:p>
    <w:p>
      <w:pPr>
        <w:pStyle w:val="Normal"/>
        <w:rPr/>
      </w:pPr>
      <w:r>
        <w:rPr>
          <w:i w:val="false"/>
          <w:iCs w:val="false"/>
        </w:rPr>
        <w:t>К сожалению, до сих пор в практике воспитательной работы существует боязнь в применении метода упражнений. Не все учителя осознают, что если ученики не умеют соблюдать порядок в классе и на переменах, если они беспорядочно направляются к гардеробу, опаздывают на занятия и т.д., то в данном случае нужны не только разъяснительные беседы, увещевания и требования, но главным образом организация специальных упражнений, нравственная тренировка. Многие недочеты в поведении, которые нередко наблюдаются в школах, объясняются недостаточной натренированностью учащихся, отсутствием должной системы в организации упражнений в правильных поступках.</w:t>
      </w:r>
    </w:p>
    <w:p>
      <w:pPr>
        <w:pStyle w:val="Normal"/>
        <w:rPr/>
      </w:pPr>
      <w:r>
        <w:rPr>
          <w:i w:val="false"/>
          <w:iCs w:val="false"/>
        </w:rPr>
        <w:t>Одобрение и осуждение. В процессе воспитания применяются методы одобрения и осуждения. Однако в 20-е гг. отношение к ним было негативное, поскольку они считались атрибутами старой школы. Неприемлемость одобрения и осуждения пытался, например, обосновывать П.П. Блонский. Он счита</w:t>
      </w:r>
      <w:r>
        <w:rPr>
          <w:rStyle w:val="Normal1"/>
          <w:i/>
          <w:iCs/>
        </w:rPr>
        <w:t xml:space="preserve">л, что меры осуждения вызывают у ребят неприязнь к воспитателям, </w:t>
      </w:r>
      <w:r>
        <w:rPr>
          <w:i w:val="false"/>
          <w:iCs w:val="false"/>
        </w:rPr>
        <w:t>порождают страх и создают моральных циников. Использование же различных наказаний может порождать у воспитателей соблазн сделать их основными средствами воздействия на детей и забывать о других воспитательных мерах. С позиций отрицания педагогической целесообразности поощрений и наказаний выступал С.Т. Шацкий.</w:t>
      </w:r>
    </w:p>
    <w:p>
      <w:pPr>
        <w:pStyle w:val="Normal"/>
        <w:rPr/>
      </w:pPr>
      <w:r>
        <w:rPr>
          <w:i w:val="false"/>
          <w:iCs w:val="false"/>
        </w:rPr>
        <w:t>Эту точку зрения не разделял А.П. Пинкевич. Он считал, что в процессе воспитания полезно использовать разумные меры взыскания, побуждающие ребят быть более требовательными к своему поведению. "От простого шутливого укора, добродушного выговора до временного удаления из помещения, где идет общая работа - такова дистанция в применении наказаний". Что же касается поощрений, то они, по мнению А.П. Пинкевича, вызывают нездоровое честолюбие, и он решительно отвергал их.</w:t>
      </w:r>
    </w:p>
    <w:p>
      <w:pPr>
        <w:pStyle w:val="Normal"/>
        <w:rPr/>
      </w:pPr>
      <w:r>
        <w:rPr>
          <w:i w:val="false"/>
          <w:iCs w:val="false"/>
        </w:rPr>
        <w:t>Одним из первых, кто стал критически оценивать существующее в теоретической педагогике негативное отношение к наказаниям, был А. С Макаренко. Обосновывая правомерность наказаний как одного из методов воспитания, он указывал на то, что они помогают "оформиться крепкому человеческому характеру", способствуют повышению ответственности детей за свои поступки, воспитывают волю и человеческое достоинство, вырабатывают "уменье сопротивляться соблазнам и преодолевать их".</w:t>
      </w:r>
    </w:p>
    <w:p>
      <w:pPr>
        <w:pStyle w:val="Normal"/>
        <w:rPr/>
      </w:pPr>
      <w:r>
        <w:rPr>
          <w:i w:val="false"/>
          <w:iCs w:val="false"/>
        </w:rPr>
        <w:t>Одобрение как метод воспитания есть не что иное, как признание, положительная оценка поведения или качеств учащегося со стороны педагога или коллектива товарищей, выражаемые публично или в личной форме. В противоположность этому осуждение выражается в неодобрении и отрицательной оценке действий и поступков личности, которые противоречат нормам и правилам поведения.</w:t>
      </w:r>
    </w:p>
    <w:p>
      <w:pPr>
        <w:pStyle w:val="Normal"/>
        <w:rPr/>
      </w:pPr>
      <w:r>
        <w:rPr>
          <w:i w:val="false"/>
          <w:iCs w:val="false"/>
        </w:rPr>
        <w:t>Психологической основой методов одобрения и осуждения выступают те внутренние противоречия и переживания, которые возникают у учащихся при их применении. Дело в том, что каждый ученик стремится к развитию и совершенствованию своих личностных качеств. Реализуя свои целевые установки, он чутко прислушивается к оценочным суждениям учителей, коллектива и отдельных учащихся. Если его действия и поступки одобряются, он переживает чувство удовлетворения. Это стимулирует его к улучшению своего поведения, вызывает прилив бодрости и энергии и укрепляет уверенность в дальнейшем росте.</w:t>
      </w:r>
    </w:p>
    <w:p>
      <w:pPr>
        <w:pStyle w:val="Normal"/>
        <w:rPr/>
      </w:pPr>
      <w:r>
        <w:rPr>
          <w:i w:val="false"/>
          <w:iCs w:val="false"/>
        </w:rPr>
        <w:t>Такое же воздействие оказывает на учащихся и метод осуждения, вызывая у них отрицательные внутренние переживания. Эти переживания заставляют школьника анализировать свои поступки и недостатки, обращать внимание нате внутренние противоречия, которые возникают между характером его поведения и более высоким уровнем требований коллектива. Вес это заставляет более детально обдумывать свое поведение и способствует выработке так называемых задерживающих способностей, умения сопротивляться соблазнам и тормозить неблаговидные действия, связанные с нарушением порядка и дисциплины. Следовательно, смысл одобрения и осуждения заключается в том, чтобы развивать у учащихся нравственное сознание и чувства, критическое отношение к своему поведению и более требовательное отношение к себе.</w:t>
      </w:r>
    </w:p>
    <w:p>
      <w:pPr>
        <w:pStyle w:val="Normal"/>
        <w:rPr/>
      </w:pPr>
      <w:r>
        <w:rPr>
          <w:i w:val="false"/>
          <w:iCs w:val="false"/>
        </w:rPr>
        <w:t>Каждый из этих методов имеет соответствующие средства реализации и требует особого искусства в применении. Так, средствами метода одобрения являются следующие виды (меры) поощрения: личная похвала учителя, классного руководителя, директора школы, благодарность в приказе по школе, награждение похвальными грамотами, медалями и ценными подарками, которые являются своеобразными средствами одобрения.</w:t>
      </w:r>
    </w:p>
    <w:p>
      <w:pPr>
        <w:pStyle w:val="Normal"/>
        <w:rPr/>
      </w:pPr>
      <w:r>
        <w:rPr>
          <w:i w:val="false"/>
          <w:iCs w:val="false"/>
        </w:rPr>
        <w:t>Средствами (мерами) метода осуждения выступают: замечание учителя, устный выговор, выговор в приказе по школе, вызов для внушения на педсовет, перевод в параллельный класс или в другую школу, исключение из школы по согласованию с районным отделом образования и. наконец, направление в школу для трудновоспитуемых.</w:t>
      </w:r>
    </w:p>
    <w:p>
      <w:pPr>
        <w:pStyle w:val="Normal"/>
        <w:rPr/>
      </w:pPr>
      <w:r>
        <w:rPr>
          <w:i w:val="false"/>
          <w:iCs w:val="false"/>
        </w:rPr>
        <w:t>Осуждение только тогда достигает цели, когда оно является справедливым и поддерживается общественным мнением коллектива. Вот почему А.С. Макаренко считал, что на первых порах работы с ученическим коллективом следует по возможности воздерживаться от наказаний, а многие учителя и классные руководители, прежде чем прибегать к осуждению поступков тех или иных учащихся.</w:t>
      </w:r>
    </w:p>
    <w:p>
      <w:pPr>
        <w:pStyle w:val="Normal"/>
        <w:rPr/>
      </w:pPr>
      <w:r>
        <w:rPr>
          <w:i w:val="false"/>
          <w:iCs w:val="false"/>
        </w:rPr>
        <w:t>Всякое осуждение должно сопровождаться анализом неблаговидного поступка и его моральной оценкой. Не следует использовать меры осуждения в тех случаях, когда ученик нарушил правила поведения необдуманно, случайно - здесь вполне можно ограничиться разъяснительной беседой или же простым упреком. Особенно внимательно следует, относится к тем ученикам, которые отличаются повышенной раздражительностью и неуравновешенным характером. В таких случаях меры осуждения могут спровоцировать этих учеников на необдуманные и рискованные поступки: уход с уроков, из дома и т.д. В подходе к подобным учащимся нужно проявлять особую осторожность и очень тактично анализировать допускаемые ими нарушения правил поведения.</w:t>
      </w:r>
    </w:p>
    <w:p>
      <w:pPr>
        <w:pStyle w:val="Normal"/>
        <w:rPr/>
      </w:pPr>
      <w:r>
        <w:rPr>
          <w:i w:val="false"/>
          <w:iCs w:val="false"/>
        </w:rPr>
        <w:t>Признавая правомерность одобрения и осуждения в системе школьного воспитания</w:t>
      </w:r>
      <w:r>
        <w:rPr>
          <w:i w:val="false"/>
          <w:iCs w:val="false"/>
          <w:smallCaps/>
        </w:rPr>
        <w:t xml:space="preserve">, </w:t>
      </w:r>
      <w:r>
        <w:rPr>
          <w:i w:val="false"/>
          <w:iCs w:val="false"/>
        </w:rPr>
        <w:t>нельзя, однако, преувеличивать их педагогического значения. Их неправильное или слишком широкое пользование может обернуться отрицательными последствия. Именно поэтому их относят к вспомогательным методам воспитания, которые применяются главным образом для коррекции поведения.</w:t>
      </w:r>
    </w:p>
    <w:p>
      <w:pPr>
        <w:pStyle w:val="Normal"/>
        <w:rPr/>
      </w:pPr>
      <w:r>
        <w:rPr>
          <w:i w:val="false"/>
          <w:iCs w:val="false"/>
        </w:rPr>
        <w:t>Требование и контроль за поведением. Личность постоянно испытывает влияние множества разнообразных внешних воздействий и внутренних побуждений. Нередко эти воздействия и побуждения отвлекают учащихся от выполнения установленных норм и правил поведения. Например, чрезмерное увлечение отдельными играми может создавать помехи в учении, дружба с недисциплинированными сверстниками - вызывать склонность к неблаговидным действиям и поступкам и т.д. Подобных помех в воспитании встречается немало. Вот почему, наряду с убеждением, положительным примером, упражнениями, одобрением и осуждением, возникает необходимость в применении таких методов воспитания, как предъявление требований, осуществление контроля за поведением учащихся.</w:t>
      </w:r>
    </w:p>
    <w:p>
      <w:pPr>
        <w:pStyle w:val="Normal"/>
        <w:rPr/>
      </w:pPr>
      <w:r>
        <w:rPr>
          <w:i w:val="false"/>
          <w:iCs w:val="false"/>
        </w:rPr>
        <w:t>Требование есть способ непосредственного побуждения учащихся к тем или иным поступкам, или действиям, направленным на улучшение поведения. Требования помогают учащимся осознавать и переживать возникающие у них внутренние противоречия между имеющимся и необходимым уровнем развития и тем самым вызывают потребность в работе над собой. Педагогическими средствами этого метода являются просьба, тактичные указания и распоряжения учителей, классных руководителей, директора школы и его заместителей. Значение этого метода состоит в том, что он позволяет оперативно и действенно реагировать на отклонения в поведении учащихся и соответствующим образом корректировать его. Естественно, что его эффективность определяющим образом зависит от благожелательных отношений между учащимися и учителями, от педагогического такта и чуткости последних.</w:t>
      </w:r>
    </w:p>
    <w:p>
      <w:pPr>
        <w:pStyle w:val="Normal"/>
        <w:rPr/>
      </w:pPr>
      <w:r>
        <w:rPr>
          <w:i w:val="false"/>
          <w:iCs w:val="false"/>
        </w:rPr>
        <w:t>Под контролем понимается такой метод воспитания, который выражается в наблюдении за деятельностью и поведением учащихся с целью побуждения их к соблюдению установленных правил поведения, а также к выполнения предъявляемых заданий или требований. Средствами осуществления контроля являются: повседневное наблюдение за поведением и работой учащихся, индивидуальные беседы о выполнении полученных заданий или общественных поручений, отчеты школьников перед товарищами о своей работе и дисциплине. Контроль выполняет роль напоминающего фактора в поведении учащихся, выступая в качестве действенного стимула их деятельности и соблюдения установленного порядка.</w:t>
      </w:r>
    </w:p>
    <w:p>
      <w:pPr>
        <w:pStyle w:val="Normal"/>
        <w:rPr/>
      </w:pPr>
      <w:r>
        <w:rPr>
          <w:i w:val="false"/>
          <w:iCs w:val="false"/>
        </w:rPr>
        <w:t>Переключение на другие виды деятельности. Несколько иной является психолого-педагогическая основа воспитательного воздействия метода переключения. В процессе воспитания иногда наблюдаются факты одностороннего увлечения учащихся той или иной деятельностью, которая нередко способствует формированию негативного поведения (например, чрезмерное увлечение детективной литературой, нездоровыми играми, в том числе и в карты, хождение группами по улицам в вечернее время и т.д.). Запреты и увещевания в этих случаях не всегда помогают. Гораздо более действенным методом преодоления подобных недостатков является переключение учащихся на другие, более полезные виды деятельности и постепенное формирование нового стереотипа поведения.</w:t>
      </w:r>
    </w:p>
    <w:p>
      <w:pPr>
        <w:pStyle w:val="Normal"/>
        <w:rPr/>
      </w:pPr>
      <w:r>
        <w:rPr>
          <w:i w:val="false"/>
          <w:iCs w:val="false"/>
        </w:rPr>
        <w:t>Весьма действенным оказывается этот метод, когда нужно возбудить у ученика или коллектива новые психические переживания, например, сгладить появившуюся обиду, снизить угнетающее воздействие неудачи или плохого настроения. Хорошо влияет этот метод тогда, когда учитель наталкивается на упрямство ученика, и прямые требования не дают положительных результатов. В этих случаях лучше всего переключить внимание ученика на другую деятельность, а в процессе ее побудить его к осознанию допущенных ошибок. Педагогическая действенность данного метода связана с тем, что, переключая внимание ученика или целого коллектива на новые виды деятельности, педагог возбуждает у них новые психические переживания,</w:t>
      </w:r>
      <w:r>
        <w:rPr>
          <w:i w:val="false"/>
          <w:iCs w:val="false"/>
          <w:smallCaps/>
        </w:rPr>
        <w:t xml:space="preserve"> </w:t>
      </w:r>
      <w:r>
        <w:rPr>
          <w:i w:val="false"/>
          <w:iCs w:val="false"/>
        </w:rPr>
        <w:t>создает новые внутренние установки в поведении и таким образом усиливает свое воздействие на их сознание, чувства и волевую сферу.</w:t>
      </w:r>
    </w:p>
    <w:p>
      <w:pPr>
        <w:pStyle w:val="Normal"/>
        <w:rPr/>
      </w:pPr>
      <w:r>
        <w:rPr>
          <w:i w:val="false"/>
          <w:iCs w:val="false"/>
        </w:rPr>
        <w:t>Очень полезен метод переключения в тех случаях, когда учителя сталкиваются с детской драчливостью, капризами и непослушанием.</w:t>
      </w:r>
    </w:p>
    <w:p>
      <w:pPr>
        <w:pStyle w:val="Normal"/>
        <w:rPr/>
      </w:pPr>
      <w:r>
        <w:rPr>
          <w:i w:val="false"/>
          <w:iCs w:val="false"/>
        </w:rPr>
        <w:t>Заканчивая рассмотрение общих методов и средств воспитания, следует подчеркнуть, что только умелое применение всей совокупности методов воспитания обеспечивает успех в развитии учащихся в целом и в формировании у них личностных качеств, в частности. Вот почему всегда нужно помнить положение А.С. Макаренко о том, что "никакое средство нельзя рассматривать отдельно взятое от системы. Никакое средство вообще, какое бы ни взяли, не может быть признано ни хорошим, ни плохим, если мы рассматриваем его отдельно от других средств, от целой системы, от целого комплекса влияний". Это ставит перед учителем задачу овладения искусством комплексного применения всех методов и средств воспитания и повышения их педагогической действенности.</w:t>
      </w:r>
      <w:r>
        <w:br w:type="page"/>
      </w:r>
    </w:p>
    <w:p>
      <w:pPr>
        <w:pStyle w:val="Heading2"/>
        <w:ind w:hanging="0"/>
        <w:rPr>
          <w:i w:val="false"/>
          <w:i w:val="false"/>
          <w:iCs w:val="false"/>
          <w:lang w:val="ru-RU"/>
        </w:rPr>
      </w:pPr>
      <w:r>
        <w:rPr>
          <w:i w:val="false"/>
          <w:iCs w:val="false"/>
        </w:rPr>
        <w:t>Список используемой литературы</w:t>
      </w:r>
    </w:p>
    <w:p>
      <w:pPr>
        <w:pStyle w:val="Normal"/>
        <w:rPr>
          <w:i w:val="false"/>
          <w:i w:val="false"/>
          <w:iCs w:val="false"/>
          <w:lang w:val="ru-RU"/>
        </w:rPr>
      </w:pPr>
      <w:r>
        <w:rPr>
          <w:i w:val="false"/>
          <w:iCs w:val="false"/>
          <w:lang w:val="ru-RU"/>
        </w:rPr>
      </w:r>
    </w:p>
    <w:p>
      <w:pPr>
        <w:pStyle w:val="Style16"/>
        <w:numPr>
          <w:ilvl w:val="0"/>
          <w:numId w:val="2"/>
        </w:numPr>
        <w:rPr/>
      </w:pPr>
      <w:r>
        <w:rPr/>
        <w:t>Педагогика. Учебное пособие для студентов педагогических вузов и педагогических колледжей / Под ред. .И. Пидкасистого. - М.: "Педагогическое общество России", 2000. - 640 стр.</w:t>
      </w:r>
    </w:p>
    <w:p>
      <w:pPr>
        <w:pStyle w:val="Style16"/>
        <w:numPr>
          <w:ilvl w:val="0"/>
          <w:numId w:val="2"/>
        </w:numPr>
        <w:rPr/>
      </w:pPr>
      <w:r>
        <w:rPr/>
        <w:t>Харламов И.В. / Педагогика: Учебное пособие. - 4-е изд., перераб. и доп. - М.: "Гардарики", 2000. - 519 стр.</w:t>
      </w:r>
    </w:p>
    <w:p>
      <w:pPr>
        <w:pStyle w:val="Style16"/>
        <w:numPr>
          <w:ilvl w:val="0"/>
          <w:numId w:val="2"/>
        </w:numPr>
        <w:rPr/>
      </w:pPr>
      <w:r>
        <w:rPr/>
        <w:t>Подласый И.П. / Педагогика: Учеб. для студентов высш. пед. учеб. заведений. - М.: "Просвещение", 1996. - 432 стр.</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i/>
      <w:iCs/>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smallCaps/>
      <w:lang w:val="uk-UA"/>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val="false"/>
      <w:iCs w:val="false"/>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i/>
      <w:iCs/>
    </w:rPr>
  </w:style>
  <w:style w:type="character" w:styleId="WW8Num2z1">
    <w:name w:val="WW8Num2z1"/>
    <w:qFormat/>
    <w:rPr>
      <w:b w:val="false"/>
      <w:bCs w:val="false"/>
      <w:i/>
      <w:iCs/>
    </w:rPr>
  </w:style>
  <w:style w:type="character" w:styleId="WW8Num2z2">
    <w:name w:val="WW8Num2z2"/>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z w:val="28"/>
      <w:szCs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i/>
      <w:iCs/>
      <w:kern w:val="2"/>
      <w:sz w:val="32"/>
      <w:szCs w:val="32"/>
    </w:rPr>
  </w:style>
  <w:style w:type="character" w:styleId="2">
    <w:name w:val="Заголовок 2 Знак"/>
    <w:qFormat/>
    <w:rPr>
      <w:rFonts w:ascii="Cambria" w:hAnsi="Cambria" w:eastAsia="Times New Roman" w:cs="Times New Roman"/>
      <w:b/>
      <w:bCs/>
      <w:sz w:val="28"/>
      <w:szCs w:val="28"/>
    </w:rPr>
  </w:style>
  <w:style w:type="character" w:styleId="3">
    <w:name w:val="Заголовок 3 Знак"/>
    <w:qFormat/>
    <w:rPr>
      <w:rFonts w:ascii="Cambria" w:hAnsi="Cambria" w:eastAsia="Times New Roman" w:cs="Times New Roman"/>
      <w:b/>
      <w:bCs/>
      <w:i/>
      <w:iCs/>
      <w:sz w:val="26"/>
      <w:szCs w:val="26"/>
    </w:rPr>
  </w:style>
  <w:style w:type="character" w:styleId="4">
    <w:name w:val="Заголовок 4 Знак"/>
    <w:qFormat/>
    <w:rPr>
      <w:rFonts w:ascii="Calibri" w:hAnsi="Calibri"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i/>
      <w:iCs/>
    </w:rPr>
  </w:style>
  <w:style w:type="character" w:styleId="7">
    <w:name w:val="Заголовок 7 Знак"/>
    <w:qFormat/>
    <w:rPr>
      <w:rFonts w:ascii="Calibri" w:hAnsi="Calibri" w:eastAsia="Times New Roman" w:cs="Times New Roman"/>
      <w:i/>
      <w:iCs/>
      <w:sz w:val="24"/>
      <w:szCs w:val="24"/>
    </w:rPr>
  </w:style>
  <w:style w:type="character" w:styleId="8">
    <w:name w:val="Заголовок 8 Знак"/>
    <w:qFormat/>
    <w:rPr>
      <w:rFonts w:ascii="Calibri" w:hAnsi="Calibri" w:eastAsia="Times New Roman" w:cs="Times New Roman"/>
      <w:sz w:val="24"/>
      <w:szCs w:val="24"/>
    </w:rPr>
  </w:style>
  <w:style w:type="character" w:styleId="EndnoteCharacters">
    <w:name w:val="Endnote Characters"/>
    <w:qFormat/>
    <w:rPr>
      <w:vertAlign w:val="superscript"/>
    </w:rPr>
  </w:style>
  <w:style w:type="character" w:styleId="Style7">
    <w:name w:val="Основной текст Знак"/>
    <w:qFormat/>
    <w:rPr>
      <w:i/>
      <w:iCs/>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i/>
      <w:iCs/>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i/>
      <w:iCs/>
      <w:sz w:val="28"/>
      <w:szCs w:val="28"/>
    </w:rPr>
  </w:style>
  <w:style w:type="character" w:styleId="21">
    <w:name w:val="Основной текст с отступом 2 Знак"/>
    <w:qFormat/>
    <w:rPr>
      <w:i/>
      <w:iCs/>
      <w:sz w:val="28"/>
      <w:szCs w:val="28"/>
    </w:rPr>
  </w:style>
  <w:style w:type="character" w:styleId="31">
    <w:name w:val="Основной текст с отступом 3 Знак"/>
    <w:qFormat/>
    <w:rPr>
      <w:i/>
      <w:iCs/>
      <w:sz w:val="16"/>
      <w:szCs w:val="16"/>
    </w:rPr>
  </w:style>
  <w:style w:type="character" w:styleId="Style12">
    <w:name w:val="Текст концевой сноски Знак"/>
    <w:qFormat/>
    <w:rPr>
      <w:i/>
      <w:iCs/>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i/>
      <w:iCs/>
      <w:sz w:val="28"/>
      <w:szCs w:val="28"/>
    </w:rPr>
  </w:style>
  <w:style w:type="character" w:styleId="Normal1">
    <w:name w:val="Normal Знак"/>
    <w:qFormat/>
    <w:rPr>
      <w:sz w:val="28"/>
      <w:szCs w:val="28"/>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5">
    <w:name w:val="Текст"/>
    <w:basedOn w:val="Normal"/>
    <w:qFormat/>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Style20">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val="false"/>
      <w:iCs w:val="false"/>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32:00Z</dcterms:created>
  <dc:creator>soulshka</dc:creator>
  <dc:description/>
  <cp:keywords/>
  <dc:language>en-US</dc:language>
  <cp:lastModifiedBy>SYSTEM</cp:lastModifiedBy>
  <dcterms:modified xsi:type="dcterms:W3CDTF">2011-09-09T10:32:00Z</dcterms:modified>
  <cp:revision>2</cp:revision>
  <dc:subject/>
  <dc:title>Содержание:</dc:title>
</cp:coreProperties>
</file>