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spacing w:lineRule="auto" w:line="360"/>
        <w:jc w:val="both"/>
        <w:rPr>
          <w:rFonts w:ascii="Times New Roman" w:hAnsi="Times New Roman"/>
          <w:sz w:val="28"/>
          <w:szCs w:val="28"/>
          <w:lang w:val="en-US" w:eastAsia="en-US"/>
        </w:rPr>
      </w:pPr>
      <w:r>
        <w:rPr>
          <w:rFonts w:ascii="Times New Roman" w:hAnsi="Times New Roman"/>
          <w:sz w:val="28"/>
          <w:szCs w:val="28"/>
          <w:lang w:val="uk-UA" w:eastAsia="en-US"/>
        </w:rPr>
        <w:t>Зміст</w:t>
      </w:r>
    </w:p>
    <w:p>
      <w:pPr>
        <w:pStyle w:val="Contents1"/>
        <w:spacing w:lineRule="auto" w:line="360"/>
        <w:jc w:val="both"/>
        <w:rPr>
          <w:rFonts w:ascii="Times New Roman" w:hAnsi="Times New Roman"/>
          <w:sz w:val="28"/>
          <w:szCs w:val="28"/>
          <w:lang w:val="en-US" w:eastAsia="en-US"/>
        </w:rPr>
      </w:pPr>
      <w:r>
        <w:rPr>
          <w:rFonts w:ascii="Times New Roman" w:hAnsi="Times New Roman"/>
          <w:sz w:val="28"/>
          <w:szCs w:val="28"/>
          <w:lang w:val="en-US" w:eastAsia="en-US"/>
        </w:rPr>
        <w:t xml:space="preserve">1. Предмет </w:t>
      </w:r>
      <w:r>
        <w:rPr>
          <w:rFonts w:ascii="Times New Roman" w:hAnsi="Times New Roman"/>
          <w:sz w:val="28"/>
          <w:szCs w:val="28"/>
          <w:lang w:val="uk-UA" w:eastAsia="en-US"/>
        </w:rPr>
        <w:t>і об'єкт дослідження методики навчання біології</w:t>
      </w:r>
    </w:p>
    <w:p>
      <w:pPr>
        <w:pStyle w:val="Contents1"/>
        <w:spacing w:lineRule="auto" w:line="360"/>
        <w:jc w:val="both"/>
        <w:rPr>
          <w:rFonts w:ascii="Times New Roman" w:hAnsi="Times New Roman"/>
          <w:sz w:val="28"/>
          <w:szCs w:val="28"/>
          <w:lang w:val="en-US" w:eastAsia="en-US"/>
        </w:rPr>
      </w:pPr>
      <w:r>
        <w:rPr>
          <w:rFonts w:ascii="Times New Roman" w:hAnsi="Times New Roman"/>
          <w:sz w:val="28"/>
          <w:szCs w:val="28"/>
          <w:lang w:val="uk-UA" w:eastAsia="en-US"/>
        </w:rPr>
        <w:t>2</w:t>
      </w:r>
      <w:r>
        <w:rPr>
          <w:rFonts w:ascii="Times New Roman" w:hAnsi="Times New Roman"/>
          <w:sz w:val="28"/>
          <w:szCs w:val="28"/>
          <w:lang w:val="en-US" w:eastAsia="en-US"/>
        </w:rPr>
        <w:t xml:space="preserve">. </w:t>
      </w:r>
      <w:r>
        <w:rPr>
          <w:rFonts w:ascii="Times New Roman" w:hAnsi="Times New Roman"/>
          <w:sz w:val="28"/>
          <w:szCs w:val="28"/>
          <w:lang w:val="uk-UA" w:eastAsia="en-US"/>
        </w:rPr>
        <w:t>Структура методики навчання біології</w:t>
      </w:r>
    </w:p>
    <w:p>
      <w:pPr>
        <w:pStyle w:val="Contents1"/>
        <w:spacing w:lineRule="auto" w:line="360"/>
        <w:jc w:val="both"/>
        <w:rPr>
          <w:rFonts w:ascii="Times New Roman" w:hAnsi="Times New Roman"/>
          <w:sz w:val="28"/>
          <w:szCs w:val="28"/>
          <w:lang w:val="en-US" w:eastAsia="en-US"/>
        </w:rPr>
      </w:pPr>
      <w:r>
        <w:rPr>
          <w:rFonts w:ascii="Times New Roman" w:hAnsi="Times New Roman"/>
          <w:sz w:val="28"/>
          <w:szCs w:val="28"/>
          <w:lang w:val="en-US" w:eastAsia="en-US"/>
        </w:rPr>
        <w:t>3</w:t>
      </w:r>
      <w:r>
        <w:rPr>
          <w:rFonts w:ascii="Times New Roman" w:hAnsi="Times New Roman"/>
          <w:sz w:val="28"/>
          <w:szCs w:val="28"/>
          <w:lang w:val="uk-UA" w:eastAsia="en-US"/>
        </w:rPr>
        <w:t>. Зв'язок методики навчання біології з іншими науками</w:t>
      </w:r>
    </w:p>
    <w:p>
      <w:pPr>
        <w:pStyle w:val="Contents1"/>
        <w:spacing w:lineRule="auto" w:line="360"/>
        <w:jc w:val="both"/>
        <w:rPr>
          <w:rFonts w:ascii="Times New Roman" w:hAnsi="Times New Roman"/>
          <w:sz w:val="28"/>
          <w:szCs w:val="28"/>
          <w:lang w:val="en-US" w:eastAsia="en-US"/>
        </w:rPr>
      </w:pPr>
      <w:r>
        <w:rPr>
          <w:rFonts w:ascii="Times New Roman" w:hAnsi="Times New Roman"/>
          <w:sz w:val="28"/>
          <w:szCs w:val="28"/>
          <w:lang w:val="uk-UA" w:eastAsia="en-US"/>
        </w:rPr>
        <w:t>4. Методи науково-педагогічних досліджень</w:t>
      </w:r>
    </w:p>
    <w:p>
      <w:pPr>
        <w:pStyle w:val="Contents1"/>
        <w:spacing w:lineRule="auto" w:line="360"/>
        <w:jc w:val="both"/>
        <w:rPr>
          <w:rFonts w:ascii="Times New Roman" w:hAnsi="Times New Roman"/>
          <w:sz w:val="28"/>
          <w:szCs w:val="28"/>
          <w:lang w:val="en-US" w:eastAsia="en-US"/>
        </w:rPr>
      </w:pPr>
      <w:r>
        <w:rPr>
          <w:rFonts w:ascii="Times New Roman" w:hAnsi="Times New Roman"/>
          <w:sz w:val="28"/>
          <w:szCs w:val="28"/>
          <w:lang w:val="uk-UA" w:eastAsia="en-US"/>
        </w:rPr>
        <w:t>5. Методика навчання біології в системі професійної підготовки вчителя біології</w:t>
      </w:r>
    </w:p>
    <w:p>
      <w:pPr>
        <w:pStyle w:val="Contents1"/>
        <w:spacing w:lineRule="auto" w:line="360"/>
        <w:jc w:val="both"/>
        <w:rPr>
          <w:rFonts w:ascii="Times New Roman" w:hAnsi="Times New Roman"/>
          <w:sz w:val="28"/>
          <w:szCs w:val="28"/>
          <w:lang w:val="en-US" w:eastAsia="en-US"/>
        </w:rPr>
      </w:pPr>
      <w:r>
        <w:rPr>
          <w:rFonts w:ascii="Times New Roman" w:hAnsi="Times New Roman"/>
          <w:sz w:val="28"/>
          <w:szCs w:val="28"/>
          <w:lang w:val="uk-UA" w:eastAsia="en-US"/>
        </w:rPr>
        <w:t>Список літератури</w:t>
      </w:r>
    </w:p>
    <w:p>
      <w:pPr>
        <w:pStyle w:val="Heading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spacing w:lineRule="auto" w:line="360" w:before="0" w:after="0"/>
        <w:ind w:firstLine="720"/>
        <w:jc w:val="center"/>
        <w:rPr/>
      </w:pPr>
      <w:r>
        <w:rPr>
          <w:rFonts w:cs="Times New Roman" w:ascii="Times New Roman" w:hAnsi="Times New Roman"/>
          <w:sz w:val="28"/>
          <w:szCs w:val="28"/>
        </w:rPr>
        <w:t xml:space="preserve">1. Предмет </w:t>
      </w:r>
      <w:r>
        <w:rPr>
          <w:rFonts w:cs="Times New Roman" w:ascii="Times New Roman" w:hAnsi="Times New Roman"/>
          <w:sz w:val="28"/>
          <w:szCs w:val="28"/>
          <w:lang w:val="uk-UA"/>
        </w:rPr>
        <w:t>і об'єкт дослідження методики навчання біології</w:t>
      </w:r>
    </w:p>
    <w:p>
      <w:pPr>
        <w:pStyle w:val="Normal"/>
        <w:autoSpaceDE w:val="false"/>
        <w:spacing w:lineRule="auto" w:line="36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ind w:firstLine="720"/>
        <w:jc w:val="both"/>
        <w:rPr/>
      </w:pPr>
      <w:r>
        <w:rPr>
          <w:rFonts w:ascii="Times New Roman" w:hAnsi="Times New Roman"/>
          <w:sz w:val="28"/>
          <w:szCs w:val="28"/>
          <w:lang w:val="uk-UA" w:eastAsia="uk-UA"/>
        </w:rPr>
        <w:t xml:space="preserve">Методика навчання біологи </w:t>
      </w:r>
      <w:r>
        <w:rPr>
          <w:rFonts w:ascii="Times New Roman" w:hAnsi="Times New Roman"/>
          <w:sz w:val="28"/>
          <w:szCs w:val="28"/>
          <w:lang w:eastAsia="uk-UA"/>
        </w:rPr>
        <w:t xml:space="preserve">— </w:t>
      </w:r>
      <w:r>
        <w:rPr>
          <w:rFonts w:ascii="Times New Roman" w:hAnsi="Times New Roman"/>
          <w:sz w:val="28"/>
          <w:szCs w:val="28"/>
          <w:lang w:val="uk-UA" w:eastAsia="uk-UA"/>
        </w:rPr>
        <w:t>це педагогічна наука про систему навчання та виховання учнів, зумовлена особливостями вивчення шкільного курсу біології. Вона розробляє й визначає раціональні методи, прийоми, засоби та форми навчальної діяльності, під час якої відбуваються свідоме оволодіння учнями системою знань зі шкільного курсу біології та формування в них відповідних умінь і навичок для застосування цих знань у повсякденному житті.</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Методика навчання біології як наука розвивається під впливом учених, педагогів, методистів на основі їхніх методичних ідей, педагогічної науково-теоретичної спадщини, практичних узагальнень.</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Предметом методики навчання біології є зміст і структура сучасних розділів біології, а також методи, засоби й форми навчання, виховання та розвитку учнів, а об'єктом — біологічна освіта учнів середніх загальноосвітніх навчальних закладів.</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Отже, методика навчання біології охоплює весь навчальний процес, починаючи від підготовки вчителя й завершуючи обліком результатів його навчально-виховної діяльності з предмета, в тому числі класної, позаурочної, позакласної роботи. Проте головні критерії оцінки навчальної діяльності вчителя такі: як він навчає, як учні сприймають і засвоюють тему уроку, як здійснюється їх виховання, які досягнення має вчитель у реалізації освітніх та виховних завдань.</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Таким чином, методика навчання біології є педагогічною, а не біологічною дисципліною, оскільки встановлює педагогічні, а не біологічні закономірності.</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Фундаментом методики навчання біології є наука біологія.</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r>
      <w:r>
        <w:br w:type="page"/>
      </w:r>
    </w:p>
    <w:p>
      <w:pPr>
        <w:pStyle w:val="Normal"/>
        <w:autoSpaceDE w:val="false"/>
        <w:spacing w:lineRule="auto" w:line="360"/>
        <w:ind w:firstLine="720"/>
        <w:jc w:val="center"/>
        <w:rPr/>
      </w:pPr>
      <w:r>
        <w:rPr>
          <w:rFonts w:ascii="Times New Roman" w:hAnsi="Times New Roman"/>
          <w:b/>
          <w:sz w:val="28"/>
          <w:szCs w:val="28"/>
        </w:rPr>
        <w:t>2</w:t>
      </w:r>
      <w:r>
        <w:rPr>
          <w:rFonts w:ascii="Times New Roman" w:hAnsi="Times New Roman"/>
          <w:b/>
          <w:sz w:val="28"/>
          <w:szCs w:val="28"/>
          <w:lang w:val="uk-UA"/>
        </w:rPr>
        <w:t>.</w:t>
      </w:r>
      <w:r>
        <w:rPr>
          <w:rFonts w:ascii="Times New Roman" w:hAnsi="Times New Roman"/>
          <w:b/>
          <w:sz w:val="28"/>
          <w:szCs w:val="28"/>
          <w:lang w:val="en-US"/>
        </w:rPr>
        <w:t xml:space="preserve"> </w:t>
      </w:r>
      <w:r>
        <w:rPr>
          <w:rFonts w:ascii="Times New Roman" w:hAnsi="Times New Roman"/>
          <w:b/>
          <w:sz w:val="28"/>
          <w:szCs w:val="28"/>
          <w:lang w:val="uk-UA" w:eastAsia="uk-UA"/>
        </w:rPr>
        <w:t>Структура методики навчання біології</w:t>
      </w:r>
    </w:p>
    <w:p>
      <w:pPr>
        <w:pStyle w:val="Normal"/>
        <w:autoSpaceDE w:val="false"/>
        <w:spacing w:lineRule="auto" w:line="360"/>
        <w:ind w:firstLine="720"/>
        <w:jc w:val="both"/>
        <w:rPr>
          <w:rFonts w:ascii="Times New Roman" w:hAnsi="Times New Roman"/>
          <w:b/>
          <w:b/>
          <w:sz w:val="28"/>
          <w:szCs w:val="28"/>
          <w:lang w:val="uk-UA" w:eastAsia="uk-UA"/>
        </w:rPr>
      </w:pPr>
      <w:r>
        <w:rPr>
          <w:rFonts w:ascii="Times New Roman" w:hAnsi="Times New Roman"/>
          <w:b/>
          <w:sz w:val="28"/>
          <w:szCs w:val="28"/>
          <w:lang w:val="uk-UA" w:eastAsia="uk-UA"/>
        </w:rPr>
      </w:r>
    </w:p>
    <w:p>
      <w:pPr>
        <w:pStyle w:val="Normal"/>
        <w:autoSpaceDE w:val="false"/>
        <w:spacing w:lineRule="auto" w:line="360"/>
        <w:ind w:firstLine="720"/>
        <w:jc w:val="both"/>
        <w:rPr/>
      </w:pPr>
      <w:r>
        <w:rPr>
          <w:rFonts w:ascii="Times New Roman" w:hAnsi="Times New Roman"/>
          <w:sz w:val="28"/>
          <w:szCs w:val="28"/>
          <w:lang w:val="uk-UA" w:eastAsia="uk-UA"/>
        </w:rPr>
        <w:t xml:space="preserve">Структура методики навчання біології (рис. </w:t>
      </w:r>
      <w:r>
        <w:rPr>
          <w:rFonts w:ascii="Times New Roman" w:hAnsi="Times New Roman"/>
          <w:sz w:val="28"/>
          <w:szCs w:val="28"/>
          <w:lang w:eastAsia="uk-UA"/>
        </w:rPr>
        <w:t xml:space="preserve">1.1) </w:t>
      </w:r>
      <w:r>
        <w:rPr>
          <w:rFonts w:ascii="Times New Roman" w:hAnsi="Times New Roman"/>
          <w:sz w:val="28"/>
          <w:szCs w:val="28"/>
          <w:lang w:val="uk-UA" w:eastAsia="uk-UA"/>
        </w:rPr>
        <w:t>науково обґрунтована. Виокремлюють загальну методику навчання біології та спеціальні (окремі) методики вивчення біології (розділів «Природознавство», «Рослини», «Тварини», «Біологія людини», «Загальна біологія»).</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Загальна методика навчання біології має структуру самостійної педагогічної дисципліни. До її складу входять такі розділи: історія розвитку основних проблем методики навчання біології та значення біологічної освіти; виховання в процесі навчання біології; зміст та особливості шкільної біології; розвиток біологічних понять; методи та засоби навчання; система форм навчання; матеріальна база навчання біології; особистість учителя біології.</w:t>
      </w:r>
    </w:p>
    <w:p>
      <w:pPr>
        <w:pStyle w:val="Normal"/>
        <w:autoSpaceDE w:val="false"/>
        <w:spacing w:lineRule="auto" w:line="360"/>
        <w:ind w:firstLine="720"/>
        <w:jc w:val="both"/>
        <w:rPr/>
      </w:pPr>
      <w:r>
        <w:rPr>
          <w:rFonts w:ascii="Times New Roman" w:hAnsi="Times New Roman"/>
          <w:sz w:val="28"/>
          <w:szCs w:val="28"/>
          <w:lang w:val="uk-UA" w:eastAsia="uk-UA"/>
        </w:rPr>
        <w:t>Загальна методика розглядає питання вивчення всіх шкільних біологічних розділів у єдності змісту й методів викладання, взаємозв'язку між формами навчальної роботи, наступності курсів, котрі визначають систему вивчення біології, яка забезпечує міцність та усвідомленість знань учнів і формування вмінь і навичок, що є основним завданням школи.</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Спеціальні методики вивчення біології розглядають питання викладання, пов'язані з особливостями змісту навчального матеріалу та віком учнів. Вони визначають методику уроків, екскурсій, позаурочних робіт, позакласних занять, тобто систему викладання курсу.</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Як і всі педагогічні дисципліни, методика навчання біології сприяє вдосконаленню навчально-виховного процесу з біології у загальноосвітній школі та школах інших типів через розв'язання низки конкретних завдань.</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Насамперед методика навчання біології відповідає на запитання: що дає вивчення біології в школі для освітньої, виховної та практичної підготовки учнів? Крім того, вона вказує, чому потрібно вчити, тобто, який теоретичний матеріал має включатися в курс біології і як він може використовуватися на уроках і в позакласній роботі. Також методика роз'яснює: як потрібно вчити; як виховувати засобами предмета; застосування яких методів і прийомів найефективніше для розвивального навчання й виховання учнівської молоді через зміст біологічного матеріалу.</w:t>
      </w:r>
    </w:p>
    <w:p>
      <w:pPr>
        <w:pStyle w:val="Heading1"/>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1"/>
        <w:spacing w:lineRule="auto" w:line="360" w:before="0" w:after="0"/>
        <w:ind w:firstLine="720"/>
        <w:jc w:val="center"/>
        <w:rPr/>
      </w:pP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в'язок методики навчання біології з іншими науками</w:t>
      </w:r>
    </w:p>
    <w:p>
      <w:pPr>
        <w:pStyle w:val="Normal"/>
        <w:autoSpaceDE w:val="false"/>
        <w:spacing w:lineRule="auto" w:line="36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Методика навчання біології тісно пов'язана з дидактикою — розділом педагогіки, що розробляє теорію освіти й навчання, яка обґрунтовує й розкриває зміст і методи та організаційні форми процесу навчання.</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Слід зазначити, що дидактика, з одного боку, в своєму розвиткові спирається на теорію й практику методики, а з іншого — дає загальні наукові підходи до досліджень у галузі методики, забезпечуючи єдність методологічних принципів у вивченні процесу навчання.</w:t>
      </w:r>
    </w:p>
    <w:p>
      <w:pPr>
        <w:pStyle w:val="Normal"/>
        <w:autoSpaceDE w:val="false"/>
        <w:spacing w:lineRule="auto" w:line="360"/>
        <w:ind w:firstLine="720"/>
        <w:jc w:val="both"/>
        <w:rPr/>
      </w:pPr>
      <w:r>
        <w:rPr>
          <w:rFonts w:ascii="Times New Roman" w:hAnsi="Times New Roman"/>
          <w:sz w:val="28"/>
          <w:szCs w:val="28"/>
          <w:lang w:val="uk-UA" w:eastAsia="uk-UA"/>
        </w:rPr>
        <w:t>Методика біології, що давно склалась як самостійна дисципліна, розробляє теоретичні й практичні проблеми змісту, форм і методів навчання та виховання, зумовлені специфікою шкільної біології.</w:t>
      </w:r>
    </w:p>
    <w:p>
      <w:pPr>
        <w:pStyle w:val="Normal"/>
        <w:autoSpaceDE w:val="false"/>
        <w:spacing w:lineRule="auto" w:line="360"/>
        <w:ind w:firstLine="720"/>
        <w:jc w:val="both"/>
        <w:rPr/>
      </w:pPr>
      <w:r>
        <w:rPr>
          <w:rFonts w:ascii="Times New Roman" w:hAnsi="Times New Roman"/>
          <w:sz w:val="28"/>
          <w:szCs w:val="28"/>
          <w:lang w:val="uk-UA" w:eastAsia="uk-UA"/>
        </w:rPr>
        <w:t>Оскільки методика визначається не лише специфікою біологічного змісту, а й віковими особливостями учнів, вона спирається на дитячу психологію. Зміст навчального матеріалу й методика викладання біології ускладнюються від класу до класу залежно від вікових особливостей розвитку особистості дитини.</w:t>
      </w:r>
    </w:p>
    <w:p>
      <w:pPr>
        <w:pStyle w:val="Normal"/>
        <w:autoSpaceDE w:val="false"/>
        <w:spacing w:lineRule="auto" w:line="360"/>
        <w:ind w:firstLine="720"/>
        <w:jc w:val="both"/>
        <w:rPr/>
      </w:pPr>
      <w:r>
        <w:rPr>
          <w:rFonts w:ascii="Times New Roman" w:hAnsi="Times New Roman"/>
          <w:sz w:val="28"/>
          <w:szCs w:val="28"/>
          <w:lang w:val="uk-UA" w:eastAsia="uk-UA"/>
        </w:rPr>
        <w:t>Методика навчання біології тісно пов'язана з біологічними науками. Адже викладання шкільних курсів вимагає від учителя ерудиції в цій і галузі, як теоретичної — для наукового пояснення явищ природи, так і практичної, необхідної для розпізнавання рослин і тварин у природі, їх визначення, вирощування та проведення дослідів із ними.</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У біологічних науках основними методами досліджень є спостереження, експеримент і теоретичне узагальнення нагромаджених фактів, вивчення біології в школі передбачає практичне ознайомлення з най простішими прийомами спостережень та експерименту в лабораторії й природі, проведення яких має задовольняти елементарні вимоги наукової достовірності, точності досліджень і фіксування результатів. Узагальнення, порівняння, осмислення добутого в процесі спостереження й експерименту матеріалу привчає учнів до творчого мислення.</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r>
    </w:p>
    <w:p>
      <w:pPr>
        <w:pStyle w:val="Normal"/>
        <w:autoSpaceDE w:val="false"/>
        <w:spacing w:lineRule="auto" w:line="360"/>
        <w:ind w:firstLine="720"/>
        <w:jc w:val="both"/>
        <w:rPr>
          <w:rFonts w:ascii="Times New Roman" w:hAnsi="Times New Roman"/>
          <w:sz w:val="28"/>
          <w:szCs w:val="28"/>
        </w:rPr>
      </w:pPr>
      <w:r>
        <w:rPr/>
        <w:drawing>
          <wp:inline distT="0" distB="0" distL="0" distR="0">
            <wp:extent cx="3730625"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730625" cy="2770505"/>
                    </a:xfrm>
                    <a:prstGeom prst="rect">
                      <a:avLst/>
                    </a:prstGeom>
                  </pic:spPr>
                </pic:pic>
              </a:graphicData>
            </a:graphic>
          </wp:inline>
        </w:drawing>
      </w:r>
      <w:r>
        <w:rPr>
          <w:rFonts w:eastAsia="Verdana" w:cs="Verdana"/>
        </w:rPr>
        <w:t xml:space="preserve"> </w:t>
      </w:r>
    </w:p>
    <w:p>
      <w:pPr>
        <w:pStyle w:val="Normal"/>
        <w:autoSpaceDE w:val="false"/>
        <w:spacing w:lineRule="auto" w:line="360"/>
        <w:ind w:firstLine="720"/>
        <w:jc w:val="both"/>
        <w:rPr>
          <w:rFonts w:ascii="Times New Roman" w:hAnsi="Times New Roman"/>
          <w:sz w:val="28"/>
          <w:szCs w:val="28"/>
        </w:rPr>
      </w:pPr>
      <w:r>
        <w:rPr>
          <w:rFonts w:ascii="Times New Roman" w:hAnsi="Times New Roman"/>
          <w:sz w:val="28"/>
          <w:szCs w:val="28"/>
        </w:rPr>
      </w:r>
    </w:p>
    <w:p>
      <w:pPr>
        <w:pStyle w:val="Normal"/>
        <w:autoSpaceDE w:val="false"/>
        <w:spacing w:lineRule="auto" w:line="360"/>
        <w:ind w:firstLine="720"/>
        <w:jc w:val="both"/>
        <w:rPr>
          <w:rFonts w:ascii="Times New Roman" w:hAnsi="Times New Roman"/>
          <w:sz w:val="28"/>
          <w:szCs w:val="28"/>
          <w:lang w:val="uk-UA" w:eastAsia="uk-UA"/>
        </w:rPr>
      </w:pPr>
      <w:r>
        <w:rPr/>
        <w:drawing>
          <wp:inline distT="0" distB="0" distL="0" distR="0">
            <wp:extent cx="3922395"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922395" cy="2934970"/>
                    </a:xfrm>
                    <a:prstGeom prst="rect">
                      <a:avLst/>
                    </a:prstGeom>
                  </pic:spPr>
                </pic:pic>
              </a:graphicData>
            </a:graphic>
          </wp:inline>
        </w:drawing>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r>
    </w:p>
    <w:p>
      <w:pPr>
        <w:pStyle w:val="Normal"/>
        <w:autoSpaceDE w:val="false"/>
        <w:spacing w:lineRule="auto" w:line="360"/>
        <w:ind w:firstLine="720"/>
        <w:jc w:val="both"/>
        <w:rPr/>
      </w:pPr>
      <w:r>
        <w:rPr>
          <w:rFonts w:ascii="Times New Roman" w:hAnsi="Times New Roman"/>
          <w:sz w:val="28"/>
          <w:szCs w:val="28"/>
          <w:lang w:val="uk-UA" w:eastAsia="uk-UA"/>
        </w:rPr>
        <w:t xml:space="preserve">Шкільний предмет «Біологія» та біологічні науки різняться метою, обсягом, структурою, методами й формами викладання. Мета шкільного предмета біології </w:t>
      </w:r>
      <w:r>
        <w:rPr>
          <w:rFonts w:ascii="Times New Roman" w:hAnsi="Times New Roman"/>
          <w:sz w:val="28"/>
          <w:szCs w:val="28"/>
          <w:lang w:eastAsia="uk-UA"/>
        </w:rPr>
        <w:t xml:space="preserve">— </w:t>
      </w:r>
      <w:r>
        <w:rPr>
          <w:rFonts w:ascii="Times New Roman" w:hAnsi="Times New Roman"/>
          <w:sz w:val="28"/>
          <w:szCs w:val="28"/>
          <w:lang w:val="uk-UA" w:eastAsia="uk-UA"/>
        </w:rPr>
        <w:t xml:space="preserve">повідомляти учнів про наукові факти й закономірності, на що відводиться обмежений час. Мета ж біологічних наук </w:t>
      </w:r>
      <w:r>
        <w:rPr>
          <w:rFonts w:ascii="Times New Roman" w:hAnsi="Times New Roman"/>
          <w:sz w:val="28"/>
          <w:szCs w:val="28"/>
          <w:lang w:eastAsia="uk-UA"/>
        </w:rPr>
        <w:t xml:space="preserve">— </w:t>
      </w:r>
      <w:r>
        <w:rPr>
          <w:rFonts w:ascii="Times New Roman" w:hAnsi="Times New Roman"/>
          <w:sz w:val="28"/>
          <w:szCs w:val="28"/>
          <w:lang w:val="uk-UA" w:eastAsia="uk-UA"/>
        </w:rPr>
        <w:t>діставати нові дані про природу способом дослідження, необмеженого в часі. Біологічні науки в процесі свого розвитку поділилися на анатомію, морфологію, систематику, фізіологію, екологію, генетику, біохімію, мікробіологію тощо. У шкільному ж курсі під час вивчення організмів, окремих органів рослин і тварин, а також людини елементи цих наук інтегруються. Розглядуваний у 10—11 класах матеріал щодо закономірностей індивідуального й історичного розвитку організмів на всіх рівнях вивчення їх сучасною наукою об'єднує основи еволюційного вчення, цитології, генетики, селекції, екології, вчення про біосферу. Це дає змогу оптимізувати викладання матеріалу, зробити доступнішим вивчення природних явищ і процесів.</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Методика допомагає вчителю правильно добирати найістотніші елементи основ науки, типові об'єкти вивчення й викладати навчальний матеріал у формах та зв'язках, найдоступніших для розуміння й запам'ятовування, з урахуванням вікової психології дитини.</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Таким чином, біологія як шкільний навчальний предмет інтегрує знання з відповідних наук у систему, яка визначається методичними закономірностями навчання й виховання згідно із загальноосвітньою метою школи та віковими особливостями учнів.</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Біологія є основою агрономії. Агрономічні знання необхідні вчителю, зокрема для організації шкільної навчально-дослідної земельної ділянки й проведення на ній позаурочних робіт, виконання учнями суспільно корисної праці в сільському господарстві.</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У курсах зоології, біології людини та загальної біології багато тем пов'язані з медичними, зокрема гігієнічними знаннями.</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Методика навчання біології співпрацює з філософією, яка сприяє самопізнанню людини, розумінню місця й ролі наукових відкриттів у системі розвитку людської культури, дає змогу з розрізнених фрагментів знань скласти цілісну наукову картину світу. Важливість зв'язку методики з філософією зумовлена ще й тим, що вивчення основ науки про прояви життя на різних рі мукання й розвиток в учнів н;</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Для реалізації цілей сучасної шкільної біологічної освіти, які спрямовані на формування особистості, гуманізацію й диференціацію навчання, необхідне впровадження нових навчальних технологій.</w:t>
      </w:r>
    </w:p>
    <w:p>
      <w:pPr>
        <w:pStyle w:val="Normal"/>
        <w:autoSpaceDE w:val="false"/>
        <w:spacing w:lineRule="auto" w:line="360"/>
        <w:ind w:firstLine="720"/>
        <w:jc w:val="both"/>
        <w:rPr/>
      </w:pPr>
      <w:r>
        <w:rPr>
          <w:rFonts w:ascii="Times New Roman" w:hAnsi="Times New Roman"/>
          <w:sz w:val="28"/>
          <w:szCs w:val="28"/>
          <w:lang w:val="uk-UA" w:eastAsia="uk-UA"/>
        </w:rPr>
        <w:t>Оптимальним шляхом реформування шкільної біологічної освіти вважається поступова заміна пояснювально-ілюстративної технології навчання особистісно-орієнтованими, за яких навчання переводиться на суб'єктну основу з настановою на саморозвиток і самовиховання особистості.</w:t>
      </w:r>
    </w:p>
    <w:p>
      <w:pPr>
        <w:pStyle w:val="Normal"/>
        <w:autoSpaceDE w:val="false"/>
        <w:spacing w:lineRule="auto" w:line="360"/>
        <w:ind w:firstLine="720"/>
        <w:jc w:val="both"/>
        <w:rPr/>
      </w:pPr>
      <w:r>
        <w:rPr>
          <w:rFonts w:ascii="Times New Roman" w:hAnsi="Times New Roman"/>
          <w:sz w:val="28"/>
          <w:szCs w:val="28"/>
          <w:lang w:val="uk-UA" w:eastAsia="uk-UA"/>
        </w:rPr>
        <w:t>Нова програма сучасної освіти висуває на перший план особистісно-орієнтоване навчання, яке забезпечує розвиток і саморозвиток учня, виходячи з його індивідуальних особливостей як суб'єкта навчання та його предметної діяльності. Це означає, що після засвоєння передбачених Державним стандартом освіти знань кожному учневі надається можливість обрати з варіативної частини базового навчального плану певний профіль навчання відповідно до своїх інтересів та уподобань.</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Тому наша доба позначилася врахуванням інтересів не лише держави, а й особистості. Саме гаслу «Держава для людини, а не людина для держави» відповідає факт створення й ефективного функціонування шкіл (класів) із різною профільною диференціацією навчання.</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Сучасні проблеми методики навчання біології:</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визначення ролі предмета біології в загальній системі навчання й виховання школярів;</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узгодження змісту, структури та обсягу шкільного предмета біології з вимогами часу;</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розробка методів, методичних прийомів та організаційних форм навчання учнів з урахуванням специфічних особливостей біологічних наук;</w:t>
      </w:r>
    </w:p>
    <w:p>
      <w:pPr>
        <w:pStyle w:val="Normal"/>
        <w:autoSpaceDE w:val="false"/>
        <w:spacing w:lineRule="auto" w:line="360"/>
        <w:ind w:firstLine="720"/>
        <w:jc w:val="both"/>
        <w:rPr/>
      </w:pPr>
      <w:r>
        <w:rPr>
          <w:rFonts w:ascii="Times New Roman" w:hAnsi="Times New Roman"/>
          <w:sz w:val="28"/>
          <w:szCs w:val="28"/>
          <w:lang w:val="uk-UA"/>
        </w:rPr>
        <w:t>впровадження й поширення інноваційних технологій навчання, розроблених педагогами, які працюють творчо;</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удосконалення змісту й організації позакласної роботи з біології;</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розробка навчально-методичних комплексів із біології;</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розробка й практична перевірка оснащення навчального процесу (кабінету біології, куточка живої природи, шкільної навчально-дослідної земельної ділянки, об'єктів живої природи, навчальних наочних посібників).</w:t>
      </w:r>
    </w:p>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20"/>
        <w:jc w:val="center"/>
        <w:rPr/>
      </w:pPr>
      <w:r>
        <w:rPr>
          <w:rFonts w:cs="Times New Roman" w:ascii="Times New Roman" w:hAnsi="Times New Roman"/>
          <w:sz w:val="28"/>
          <w:szCs w:val="28"/>
          <w:lang w:val="uk-UA"/>
        </w:rPr>
        <w:t xml:space="preserve">4. </w:t>
      </w:r>
      <w:r>
        <w:rPr>
          <w:rFonts w:cs="Times New Roman" w:ascii="Times New Roman" w:hAnsi="Times New Roman"/>
          <w:sz w:val="28"/>
          <w:szCs w:val="28"/>
          <w:lang w:val="uk-UA" w:eastAsia="uk-UA"/>
        </w:rPr>
        <w:t>Методи науково-педагогічних досліджень</w:t>
      </w:r>
    </w:p>
    <w:p>
      <w:pPr>
        <w:pStyle w:val="Normal"/>
        <w:autoSpaceDE w:val="false"/>
        <w:spacing w:lineRule="auto" w:line="36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Під методом дослідження розуміють певні прийоми та способи розв'язання наукової проблеми.</w:t>
      </w:r>
    </w:p>
    <w:p>
      <w:pPr>
        <w:pStyle w:val="Normal"/>
        <w:autoSpaceDE w:val="false"/>
        <w:spacing w:lineRule="auto" w:line="360"/>
        <w:ind w:firstLine="720"/>
        <w:jc w:val="both"/>
        <w:rPr/>
      </w:pPr>
      <w:r>
        <w:rPr>
          <w:rFonts w:ascii="Times New Roman" w:hAnsi="Times New Roman"/>
          <w:sz w:val="28"/>
          <w:szCs w:val="28"/>
          <w:lang w:val="uk-UA" w:eastAsia="uk-UA"/>
        </w:rPr>
        <w:t>Історія розвитку методики навчання біології засвідчила, що захоплення якимось одним методом, засобом, прийомом або формою навчання й нехтування іншими ніколи себе не виправдовувало. Нагромаджений найкращими вчителями досвід навчання біології переконує, що, справді, лише узгодженим застосуванням апробованих методів і засобів поряд із новими, але перевіреними на уроках чи позакласних заняттях, можна довести їхню придатність або непридатність.</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Щоб бути обізнаним із досягненнями методичної науки, необхідно вивчати методичну літературу, педагогічні журнали, газети, систематично брати участь у педагогічних читаннях, працювати в методичних об'єднаннях учителів-біологів, підвищувати свою кваліфікацію.</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У науково-методичній роботі вчителя біології важливим завданням є оволодіння методами педагогічного дослідження для використання його результатів у практичній діяльності.</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У методиці навчання біології виокремлюють методи теоретичного та експериментально-емпіричного рівнів.</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Теоретичні методи найважливіші в наукових дослідженнях із методики навчання біології, бо забезпечують дослідника науковою методологією та методикою. До цих методів належать: вивчення історичної спадщини; абстрагування; аналіз; синтез; ідеалізація; моделювання; індукція; дедукція.</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Вивчення історичної спадщини. Праці вчених-біологів, педагогів, методистів, найкращих учителів із розвитку методичних ідей, методичної думки на різних етапах існування людського суспільства становлять теоретичну основу наукової роботи з методики біології.</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Учитель має знати й розуміти стан досліджуваної проблеми як в Україні, так і за рубежем. У процесі опрацювання літератури уточнюються мета й тема дослідження, формується відповідна гіпотеза. Читаючи літературу, дослідник порівнює думки різних авторів із досліджуваної теми, відзначає подібність і суперечність поглядів, виявляє причини цього, групує літературні джерела за певними ознаками.</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Отже, кожне методичне дослідження передбачає використання історичного методу, який дає змогу ознайомитися з методичною спадщиною, проаналізувати досягнуте, накреслити подальші шляхи вивчення. Цей метод передбачає кропітку роботу з педагогічною, психологічною та методичною літературою.</w:t>
      </w:r>
    </w:p>
    <w:p>
      <w:pPr>
        <w:pStyle w:val="Normal"/>
        <w:autoSpaceDE w:val="false"/>
        <w:spacing w:lineRule="auto" w:line="360"/>
        <w:ind w:firstLine="720"/>
        <w:jc w:val="both"/>
        <w:rPr/>
      </w:pPr>
      <w:r>
        <w:rPr>
          <w:rFonts w:ascii="Times New Roman" w:hAnsi="Times New Roman"/>
          <w:sz w:val="28"/>
          <w:szCs w:val="28"/>
          <w:lang w:val="uk-UA" w:eastAsia="uk-UA"/>
        </w:rPr>
        <w:t xml:space="preserve">Абстрагування — це не сліпе відвернення від неістотних, другорядних ознак або властивостей предметів і явищ під час їх вивчення й виокремлення спільних та істотних, які характеризують даний клас предметів чи явищ. У поєднанні з іншими розумовими процесами абстрагування є засобом навчального пізнання, засвоєння закономірностей. Абстрактні поняття виникають у процесі мислення як узагальнення чуттєвого пізнання конкретних предметів і явищ об'єктивної реальності. Наприклад, не буває «явища» чи «закону» взагалі </w:t>
      </w:r>
      <w:r>
        <w:rPr>
          <w:rFonts w:ascii="Times New Roman" w:hAnsi="Times New Roman"/>
          <w:sz w:val="28"/>
          <w:szCs w:val="28"/>
          <w:lang w:eastAsia="uk-UA"/>
        </w:rPr>
        <w:t xml:space="preserve">— </w:t>
      </w:r>
      <w:r>
        <w:rPr>
          <w:rFonts w:ascii="Times New Roman" w:hAnsi="Times New Roman"/>
          <w:sz w:val="28"/>
          <w:szCs w:val="28"/>
          <w:lang w:val="uk-UA" w:eastAsia="uk-UA"/>
        </w:rPr>
        <w:t>існують конкретні явища й закони. Але без уведення абстрактного поняття дослідник не здатний глибоко зрозуміти конкретне.</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Процес абстрагування в системі логічного мислення тісно пов'язаний з іншими методами дослідження, насамперед з аналізом і синтезом.</w:t>
      </w:r>
    </w:p>
    <w:p>
      <w:pPr>
        <w:pStyle w:val="Normal"/>
        <w:autoSpaceDE w:val="false"/>
        <w:spacing w:lineRule="auto" w:line="360"/>
        <w:ind w:firstLine="720"/>
        <w:jc w:val="both"/>
        <w:rPr/>
      </w:pPr>
      <w:r>
        <w:rPr>
          <w:rFonts w:ascii="Times New Roman" w:hAnsi="Times New Roman"/>
          <w:sz w:val="28"/>
          <w:szCs w:val="28"/>
          <w:lang w:val="uk-UA" w:eastAsia="uk-UA"/>
        </w:rPr>
        <w:t>Аналіз</w:t>
      </w:r>
      <w:r>
        <w:rPr>
          <w:rFonts w:ascii="Times New Roman" w:hAnsi="Times New Roman"/>
          <w:sz w:val="28"/>
          <w:szCs w:val="28"/>
          <w:lang w:eastAsia="uk-UA"/>
        </w:rPr>
        <w:t>—</w:t>
      </w:r>
      <w:r>
        <w:rPr>
          <w:rFonts w:ascii="Times New Roman" w:hAnsi="Times New Roman"/>
          <w:sz w:val="28"/>
          <w:szCs w:val="28"/>
          <w:lang w:val="uk-UA" w:eastAsia="uk-UA"/>
        </w:rPr>
        <w:t xml:space="preserve">логічний метод наукового пізнання, що полягає в мисленому або практичному розчленуванні об'єкта дослідження на складові частини (елементи або властивості), а синтез </w:t>
      </w:r>
      <w:r>
        <w:rPr>
          <w:rFonts w:ascii="Times New Roman" w:hAnsi="Times New Roman"/>
          <w:sz w:val="28"/>
          <w:szCs w:val="28"/>
          <w:lang w:eastAsia="uk-UA"/>
        </w:rPr>
        <w:t xml:space="preserve">— </w:t>
      </w:r>
      <w:r>
        <w:rPr>
          <w:rFonts w:ascii="Times New Roman" w:hAnsi="Times New Roman"/>
          <w:sz w:val="28"/>
          <w:szCs w:val="28"/>
          <w:lang w:val="uk-UA" w:eastAsia="uk-UA"/>
        </w:rPr>
        <w:t>це сполучення частин або властивостей об'єкта вивчення в одне ціле.</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Єдність аналізу й синтезу забезпечує об'єктивне, адекватне відображення дійсності. Аналіз дає змогу визначити будову досліджуваного об'єкта, його структуру, відокремити суттєве від несуттєвого в певному явищі, звести складне до простого. Синтезом в одне ціле об'єднуються частини, властивості, відношення, виокремлені на підставі аналізу.</w:t>
      </w:r>
    </w:p>
    <w:p>
      <w:pPr>
        <w:pStyle w:val="Normal"/>
        <w:autoSpaceDE w:val="false"/>
        <w:spacing w:lineRule="auto" w:line="360"/>
        <w:ind w:firstLine="720"/>
        <w:jc w:val="both"/>
        <w:rPr/>
      </w:pPr>
      <w:r>
        <w:rPr>
          <w:rFonts w:ascii="Times New Roman" w:hAnsi="Times New Roman"/>
          <w:sz w:val="28"/>
          <w:szCs w:val="28"/>
          <w:lang w:val="uk-UA" w:eastAsia="uk-UA"/>
        </w:rPr>
        <w:t>Ідеалізація — мисленнєвий акт, що полягає в створенні теоретичних об'єктів, які реально не існують. Ідеалізовані об'єкти (наприклад, ідеальний газ) вважаються граничними випадками тих або інших реальних об'єктів і обираються як засіб наукового аналізу, як основа для побудови теорії цих реальних об'єктів. Отже, врешті вони виступають як відображення об'єктивних предметів, процесів і явищ.</w:t>
      </w:r>
    </w:p>
    <w:p>
      <w:pPr>
        <w:pStyle w:val="Normal"/>
        <w:autoSpaceDE w:val="false"/>
        <w:spacing w:lineRule="auto" w:line="360"/>
        <w:ind w:firstLine="720"/>
        <w:jc w:val="both"/>
        <w:rPr/>
      </w:pPr>
      <w:r>
        <w:rPr>
          <w:rFonts w:ascii="Times New Roman" w:hAnsi="Times New Roman"/>
          <w:sz w:val="28"/>
          <w:szCs w:val="28"/>
          <w:lang w:val="uk-UA" w:eastAsia="uk-UA"/>
        </w:rPr>
        <w:t xml:space="preserve">Моделювання </w:t>
      </w:r>
      <w:r>
        <w:rPr>
          <w:rFonts w:ascii="Times New Roman" w:hAnsi="Times New Roman"/>
          <w:sz w:val="28"/>
          <w:szCs w:val="28"/>
          <w:lang w:eastAsia="uk-UA"/>
        </w:rPr>
        <w:t xml:space="preserve">— </w:t>
      </w:r>
      <w:r>
        <w:rPr>
          <w:rFonts w:ascii="Times New Roman" w:hAnsi="Times New Roman"/>
          <w:sz w:val="28"/>
          <w:szCs w:val="28"/>
          <w:lang w:val="uk-UA" w:eastAsia="uk-UA"/>
        </w:rPr>
        <w:t>непрямий метод наукового пізнання, який ґрунтується на застосувати моделі як засобу дослідження. Під моделлю розуміють уявну або матеріалізовану систему, котра, відображуючи або відтворюючи об'єкт дослідження, здатна замінити його, так що вона сама стає джерелом інформації про об'єкт пізнання.</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Моделювання застосовується для розв'язання багатьох пізнавальних задач: моделюються педагогічні й біологічні процеси, хімічні реакції, організми, екологічні ситуації тощо.</w:t>
      </w:r>
    </w:p>
    <w:p>
      <w:pPr>
        <w:pStyle w:val="Normal"/>
        <w:autoSpaceDE w:val="false"/>
        <w:spacing w:lineRule="auto" w:line="360"/>
        <w:ind w:firstLine="720"/>
        <w:jc w:val="both"/>
        <w:rPr/>
      </w:pPr>
      <w:r>
        <w:rPr>
          <w:rFonts w:ascii="Times New Roman" w:hAnsi="Times New Roman"/>
          <w:sz w:val="28"/>
          <w:szCs w:val="28"/>
          <w:lang w:val="uk-UA" w:eastAsia="uk-UA"/>
        </w:rPr>
        <w:t>Індукція — це форма наукового пізнання, що спрямоване на з'ясування причинно-наслідкових зв'язків між педагогічними явищами, узагальнення емпіричних даних на підставі логічних просувань від конкретного до загального, від відомого до невідомого. Індуктивні знання мають імовірнісний характер, бо завжди виражають припущення про існування певної закономірності.</w:t>
      </w:r>
    </w:p>
    <w:p>
      <w:pPr>
        <w:pStyle w:val="Normal"/>
        <w:autoSpaceDE w:val="false"/>
        <w:spacing w:lineRule="auto" w:line="360"/>
        <w:ind w:firstLine="720"/>
        <w:jc w:val="both"/>
        <w:rPr/>
      </w:pPr>
      <w:r>
        <w:rPr>
          <w:rFonts w:ascii="Times New Roman" w:hAnsi="Times New Roman"/>
          <w:sz w:val="28"/>
          <w:szCs w:val="28"/>
          <w:lang w:val="uk-UA" w:eastAsia="uk-UA"/>
        </w:rPr>
        <w:t xml:space="preserve">Дедукція </w:t>
      </w:r>
      <w:r>
        <w:rPr>
          <w:rFonts w:ascii="Times New Roman" w:hAnsi="Times New Roman"/>
          <w:sz w:val="28"/>
          <w:szCs w:val="28"/>
          <w:lang w:eastAsia="uk-UA"/>
        </w:rPr>
        <w:t xml:space="preserve">— </w:t>
      </w:r>
      <w:r>
        <w:rPr>
          <w:rFonts w:ascii="Times New Roman" w:hAnsi="Times New Roman"/>
          <w:sz w:val="28"/>
          <w:szCs w:val="28"/>
          <w:lang w:val="uk-UA" w:eastAsia="uk-UA"/>
        </w:rPr>
        <w:t>це форма достовірного умовиводу окремого положення із загального. Основою дедуктивного методу виступають наукові положення та постулати, що не вимагають дослідно-експериментального підтвердження, а сприймаються як аксіоми.</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У реальному педагогічному процесі індукція та дедукція застосовуються в єдності та взаємозв'язку й становлять логічні основи навчання.</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Експериментально-емпіричні методи. Із цих методів у методиці навчання біології застосовуються: спостереження; аналіз шкільної документації; анкетування; бесіда; інтерв'ю; педагогічний експеримент; математично-статистичні методи.</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Спостереження є одним із основних емпіричних методів педагогічного дослідження, який полягає в систематичному й цілеспрямованому сприйнятті педагогічних явищ для вивчення їх специфічних змін у конкретних умовах, а також у пошуку змісту цих явищ. Головними його вимогами є: чіткість і тривалість, систематичність, усебічність, достатня об'єктивність, ретельне, вдумливе й копітке опрацювання зібраного матеріалу, врахування всіх впливів на перебіг досліджуваних явищ, неупередженість у тлумаченні матеріалу, в оцінюванні фактів і висновків щодо них.</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Розрізняють такі види спостережень: пряме (безпосереднє); непряме (опосередковане); самоспостереження.</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Під час прямого спостереження дослідник бере безпосередню участь у досліджуваному процесі, діє разом з учасниками дослідження. Залежно від дослідницьких завдань вибудовується система стосунків спостерігача з іншими учасниками дослідження. Цим методом здебільшого вивчають зовнішні прояви почуттів і поведінку дітей у процесі їх навчання й виховання.</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Непряме спостереження не передбачає безпосередньої участі дослідника в процесі, що вивчається. Воно ефективніше, ніж пряме спостереження, оскільки дає змогу фіксувати природну поведінку дітей, унеможливлює вплив педагога на них.</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Самоспостереження полягає в дослідженні внутрішніх психічних процесів з одночасним спостереженням за їхніми зовнішніми проявами. Цей унікальний метод «проникнення» всередину психічних процесів та явищ пов'язаний із певними труднощами, оскільки дані самоспостереження мають бути не інтерпретованими, а сутнісними в тій послідовності, в якій вони виникають.</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Спостереження охоплює елементи теоретичного мислення (задум, методичні прийоми осмислення й контроль результатів), а також кількісні та якісні методи їх аналізу.</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Аналіз шкільної документації (класні журнали, тематичні й поурочні плани, методичні розробки, щоденники й зошити учнів, контрольні роботи тощо) дає змогу визначити систему вивчення біології в школі та з'ясувати якість знань учнів.</w:t>
      </w:r>
    </w:p>
    <w:p>
      <w:pPr>
        <w:pStyle w:val="Normal"/>
        <w:autoSpaceDE w:val="false"/>
        <w:spacing w:lineRule="auto" w:line="360"/>
        <w:ind w:firstLine="720"/>
        <w:jc w:val="both"/>
        <w:rPr/>
      </w:pPr>
      <w:r>
        <w:rPr>
          <w:rFonts w:ascii="Times New Roman" w:hAnsi="Times New Roman"/>
          <w:sz w:val="28"/>
          <w:szCs w:val="28"/>
          <w:lang w:val="uk-UA" w:eastAsia="uk-UA"/>
        </w:rPr>
        <w:t xml:space="preserve">Анкетування </w:t>
      </w:r>
      <w:r>
        <w:rPr>
          <w:rFonts w:ascii="Times New Roman" w:hAnsi="Times New Roman"/>
          <w:sz w:val="28"/>
          <w:szCs w:val="28"/>
          <w:lang w:eastAsia="uk-UA"/>
        </w:rPr>
        <w:t xml:space="preserve">— </w:t>
      </w:r>
      <w:r>
        <w:rPr>
          <w:rFonts w:ascii="Times New Roman" w:hAnsi="Times New Roman"/>
          <w:sz w:val="28"/>
          <w:szCs w:val="28"/>
          <w:lang w:val="uk-UA" w:eastAsia="uk-UA"/>
        </w:rPr>
        <w:t>це широко застосовуваний метод педагогічного дослідження за допомогою анкет. Він дає змогу охопити багато опитуваних. Зміст запитань і спосіб відповідей на них заздалегідь плануються. Анкетування може здійснюватися заочно. Анкетний метод передбачає аналіз та обробку даних опитування за допомогою статистики. Анкетування застосовують у педагогіці для збирання первинної інформації, на підставі якої робляться висновки про типовість різноманітних явищ у процесі навчання й виховання школярів, певних фактів, подій.</w:t>
      </w:r>
    </w:p>
    <w:p>
      <w:pPr>
        <w:pStyle w:val="Normal"/>
        <w:autoSpaceDE w:val="false"/>
        <w:spacing w:lineRule="auto" w:line="360"/>
        <w:ind w:firstLine="720"/>
        <w:jc w:val="both"/>
        <w:rPr/>
      </w:pPr>
      <w:r>
        <w:rPr>
          <w:rFonts w:ascii="Times New Roman" w:hAnsi="Times New Roman"/>
          <w:sz w:val="28"/>
          <w:szCs w:val="28"/>
          <w:lang w:val="uk-UA" w:eastAsia="uk-UA"/>
        </w:rPr>
        <w:t xml:space="preserve">Бесіда </w:t>
      </w:r>
      <w:r>
        <w:rPr>
          <w:rFonts w:ascii="Times New Roman" w:hAnsi="Times New Roman"/>
          <w:sz w:val="28"/>
          <w:szCs w:val="28"/>
          <w:lang w:eastAsia="uk-UA"/>
        </w:rPr>
        <w:t xml:space="preserve">— </w:t>
      </w:r>
      <w:r>
        <w:rPr>
          <w:rFonts w:ascii="Times New Roman" w:hAnsi="Times New Roman"/>
          <w:sz w:val="28"/>
          <w:szCs w:val="28"/>
          <w:lang w:val="uk-UA" w:eastAsia="uk-UA"/>
        </w:rPr>
        <w:t>метод одержання інформації за допомогою словесного спілкування з особами, яких дослідник вивчає в природних умовах. Щоб бесіда була результативною, необхідно чітко визначити її мету й спланувати систему запитань, створити сприятливу атмосферу для відвертого обміну думками, проявляти педагогічний такт. Бесіда застосовується як допоміжний метод педагогічного дослідження для уточнення висновків, зроблених на підставі інших методів, зрідка як самостійний — для збирання первинної інформації.</w:t>
      </w:r>
    </w:p>
    <w:p>
      <w:pPr>
        <w:pStyle w:val="Normal"/>
        <w:autoSpaceDE w:val="false"/>
        <w:spacing w:lineRule="auto" w:line="360"/>
        <w:ind w:firstLine="720"/>
        <w:jc w:val="both"/>
        <w:rPr/>
      </w:pPr>
      <w:r>
        <w:rPr>
          <w:rFonts w:ascii="Times New Roman" w:hAnsi="Times New Roman"/>
          <w:sz w:val="28"/>
          <w:szCs w:val="28"/>
          <w:lang w:val="uk-UA" w:eastAsia="uk-UA"/>
        </w:rPr>
        <w:t xml:space="preserve">Інтерв'ю </w:t>
      </w:r>
      <w:r>
        <w:rPr>
          <w:rFonts w:ascii="Times New Roman" w:hAnsi="Times New Roman"/>
          <w:sz w:val="28"/>
          <w:szCs w:val="28"/>
          <w:lang w:eastAsia="uk-UA"/>
        </w:rPr>
        <w:t xml:space="preserve">— </w:t>
      </w:r>
      <w:r>
        <w:rPr>
          <w:rFonts w:ascii="Times New Roman" w:hAnsi="Times New Roman"/>
          <w:sz w:val="28"/>
          <w:szCs w:val="28"/>
          <w:lang w:val="uk-UA" w:eastAsia="uk-UA"/>
        </w:rPr>
        <w:t>це також метод збирання первинної інформації в педагогічних дослідженнях. На відміну від бесіди, що відбувається в атмосфері природності й невимушеності, під час інтерв'ю одна людина (інтерв'юер) намагається одержати конкретну інформацію від іншої, ставлячи заздалегідь визначені запитання в певній послідовності й записуючи відповіді співбесідника. Специфіка інтерв'ю полягає в тому, що добута інформація деякою мірою формується в процесі спілкування інтерв'юера з опитуваним і тому несе на собі відбиток цього спілкування. Від характеру останнього, тісноти контакту й ступеня взаєморозуміння здебільшого залежить успіх інтерв'ю, повнота та якість добутої інформації.</w:t>
      </w:r>
    </w:p>
    <w:p>
      <w:pPr>
        <w:pStyle w:val="Normal"/>
        <w:autoSpaceDE w:val="false"/>
        <w:spacing w:lineRule="auto" w:line="360"/>
        <w:ind w:firstLine="720"/>
        <w:jc w:val="both"/>
        <w:rPr/>
      </w:pPr>
      <w:r>
        <w:rPr>
          <w:rFonts w:ascii="Times New Roman" w:hAnsi="Times New Roman"/>
          <w:sz w:val="28"/>
          <w:szCs w:val="28"/>
          <w:lang w:val="uk-UA" w:eastAsia="uk-UA"/>
        </w:rPr>
        <w:t xml:space="preserve">Педагогічний експеримент </w:t>
      </w:r>
      <w:r>
        <w:rPr>
          <w:rFonts w:ascii="Times New Roman" w:hAnsi="Times New Roman"/>
          <w:sz w:val="28"/>
          <w:szCs w:val="28"/>
          <w:lang w:eastAsia="uk-UA"/>
        </w:rPr>
        <w:t xml:space="preserve">— </w:t>
      </w:r>
      <w:r>
        <w:rPr>
          <w:rFonts w:ascii="Times New Roman" w:hAnsi="Times New Roman"/>
          <w:sz w:val="28"/>
          <w:szCs w:val="28"/>
          <w:lang w:val="uk-UA" w:eastAsia="uk-UA"/>
        </w:rPr>
        <w:t xml:space="preserve">головний серед усіх методів педагогічного дослідження. Це спеціально організована перевірка того чи іншого методу або прийому роботи для виявлення його дієвості й ефективності. Перш ніж розпочати експеримент, дослідник на підставі вивчення літератури та досвіду роботи школи визначає головну проблему дослідження, висуває гіпотезу. Гіпотеза </w:t>
      </w:r>
      <w:r>
        <w:rPr>
          <w:rFonts w:ascii="Times New Roman" w:hAnsi="Times New Roman"/>
          <w:sz w:val="28"/>
          <w:szCs w:val="28"/>
          <w:lang w:eastAsia="uk-UA"/>
        </w:rPr>
        <w:t xml:space="preserve">— </w:t>
      </w:r>
      <w:r>
        <w:rPr>
          <w:rFonts w:ascii="Times New Roman" w:hAnsi="Times New Roman"/>
          <w:sz w:val="28"/>
          <w:szCs w:val="28"/>
          <w:lang w:val="uk-UA" w:eastAsia="uk-UA"/>
        </w:rPr>
        <w:t>це твердження, що являє собою науково обґрунтовану передбачувану або ймовірну відповідь на запитання, що ставить дослідницька проблема. Як правило, експеримент проводиться задля перевірки правильності наукової гіпотези дослідника.</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Важливою умовою проведення експерименту є підготовка експериментальних матеріалів відповідно до висунутої гіпотези: розробка дидактичних матеріалів, навчальних текстів, наочних засобів навчання, запитань і завдань для учнів, перевірних завдань тощо.</w:t>
      </w:r>
    </w:p>
    <w:p>
      <w:pPr>
        <w:pStyle w:val="Normal"/>
        <w:autoSpaceDE w:val="false"/>
        <w:spacing w:lineRule="auto" w:line="360"/>
        <w:ind w:firstLine="720"/>
        <w:jc w:val="both"/>
        <w:rPr/>
      </w:pPr>
      <w:r>
        <w:rPr>
          <w:rFonts w:ascii="Times New Roman" w:hAnsi="Times New Roman"/>
          <w:sz w:val="28"/>
          <w:szCs w:val="28"/>
          <w:lang w:val="uk-UA" w:eastAsia="uk-UA"/>
        </w:rPr>
        <w:t xml:space="preserve">Педагогічний експеримент проводиться у двох класах (або групах учнів) </w:t>
      </w:r>
      <w:r>
        <w:rPr>
          <w:rFonts w:ascii="Times New Roman" w:hAnsi="Times New Roman"/>
          <w:sz w:val="28"/>
          <w:szCs w:val="28"/>
          <w:lang w:eastAsia="uk-UA"/>
        </w:rPr>
        <w:t xml:space="preserve">— </w:t>
      </w:r>
      <w:r>
        <w:rPr>
          <w:rFonts w:ascii="Times New Roman" w:hAnsi="Times New Roman"/>
          <w:sz w:val="28"/>
          <w:szCs w:val="28"/>
          <w:lang w:val="uk-UA" w:eastAsia="uk-UA"/>
        </w:rPr>
        <w:t xml:space="preserve">експериментальному й контрольному. В першому </w:t>
      </w:r>
      <w:r>
        <w:rPr>
          <w:rFonts w:ascii="Times New Roman" w:hAnsi="Times New Roman"/>
          <w:sz w:val="28"/>
          <w:szCs w:val="28"/>
          <w:lang w:eastAsia="uk-UA"/>
        </w:rPr>
        <w:t xml:space="preserve">— </w:t>
      </w:r>
      <w:r>
        <w:rPr>
          <w:rFonts w:ascii="Times New Roman" w:hAnsi="Times New Roman"/>
          <w:sz w:val="28"/>
          <w:szCs w:val="28"/>
          <w:lang w:val="uk-UA" w:eastAsia="uk-UA"/>
        </w:rPr>
        <w:t xml:space="preserve">перевіряється ефективність нових прийомів навчання або вводяться нові елементи знань, у другому </w:t>
      </w:r>
      <w:r>
        <w:rPr>
          <w:rFonts w:ascii="Times New Roman" w:hAnsi="Times New Roman"/>
          <w:sz w:val="28"/>
          <w:szCs w:val="28"/>
          <w:lang w:eastAsia="uk-UA"/>
        </w:rPr>
        <w:t xml:space="preserve">— </w:t>
      </w:r>
      <w:r>
        <w:rPr>
          <w:rFonts w:ascii="Times New Roman" w:hAnsi="Times New Roman"/>
          <w:sz w:val="28"/>
          <w:szCs w:val="28"/>
          <w:lang w:val="uk-UA" w:eastAsia="uk-UA"/>
        </w:rPr>
        <w:t>навчання здійснюється без змін. При цьому слід, щоб учні експериментального й контрольного класів мали приблизно однакові здібності й рівень підготовки.</w:t>
      </w:r>
    </w:p>
    <w:p>
      <w:pPr>
        <w:pStyle w:val="Normal"/>
        <w:autoSpaceDE w:val="false"/>
        <w:spacing w:lineRule="auto" w:line="360"/>
        <w:ind w:firstLine="720"/>
        <w:jc w:val="both"/>
        <w:rPr/>
      </w:pPr>
      <w:r>
        <w:rPr>
          <w:rFonts w:ascii="Times New Roman" w:hAnsi="Times New Roman"/>
          <w:sz w:val="28"/>
          <w:szCs w:val="28"/>
          <w:lang w:val="uk-UA" w:eastAsia="uk-UA"/>
        </w:rPr>
        <w:t xml:space="preserve">Деякі автори поділяють педагогічні експерименти на констатувальні й формувальні, або творчі. Констатувальний експеримент проводиться на початку дослідження й передбачає вивчення стану даного явища на практиці, а формувальний </w:t>
      </w:r>
      <w:r>
        <w:rPr>
          <w:rFonts w:ascii="Times New Roman" w:hAnsi="Times New Roman"/>
          <w:sz w:val="28"/>
          <w:szCs w:val="28"/>
          <w:lang w:eastAsia="uk-UA"/>
        </w:rPr>
        <w:t xml:space="preserve">— </w:t>
      </w:r>
      <w:r>
        <w:rPr>
          <w:rFonts w:ascii="Times New Roman" w:hAnsi="Times New Roman"/>
          <w:sz w:val="28"/>
          <w:szCs w:val="28"/>
          <w:lang w:val="uk-UA" w:eastAsia="uk-UA"/>
        </w:rPr>
        <w:t>ґрунтується на попередньому вивченні стану проблеми та аналізі результатів констатувального експерименту. Тому ці два види експериментів правомірно розглядати як послідовні етапи єдиного педагогічного експерименту.</w:t>
      </w:r>
    </w:p>
    <w:p>
      <w:pPr>
        <w:pStyle w:val="Normal"/>
        <w:autoSpaceDE w:val="false"/>
        <w:spacing w:lineRule="auto" w:line="360"/>
        <w:ind w:firstLine="720"/>
        <w:jc w:val="both"/>
        <w:rPr/>
      </w:pPr>
      <w:r>
        <w:rPr>
          <w:rFonts w:ascii="Times New Roman" w:hAnsi="Times New Roman"/>
          <w:sz w:val="28"/>
          <w:szCs w:val="28"/>
          <w:lang w:val="uk-UA" w:eastAsia="uk-UA"/>
        </w:rPr>
        <w:t xml:space="preserve">За умовами проведення розрізняють два види педагогічних експериментів </w:t>
      </w:r>
      <w:r>
        <w:rPr>
          <w:rFonts w:ascii="Times New Roman" w:hAnsi="Times New Roman"/>
          <w:sz w:val="28"/>
          <w:szCs w:val="28"/>
          <w:lang w:eastAsia="uk-UA"/>
        </w:rPr>
        <w:t xml:space="preserve">-— </w:t>
      </w:r>
      <w:r>
        <w:rPr>
          <w:rFonts w:ascii="Times New Roman" w:hAnsi="Times New Roman"/>
          <w:sz w:val="28"/>
          <w:szCs w:val="28"/>
          <w:lang w:val="uk-UA" w:eastAsia="uk-UA"/>
        </w:rPr>
        <w:t>лабораторний і природний. Лабораторний експеримент проводиться у спеціальному приміщенні, обладнаному сигнальними та реєструвальними пристроями, тобто в штучних змодельованих умовах. Суть його полягає в тому, що перед досліджуваними ставиться завдання в штучних умовах виконувати певні дії, які за своєю структурою близькі до реальної діяльності.</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Особливість природного експерименту полягає в тому, що піддослідний, перебуваючи в природних для нього умовах, не здогадується, що він знаходиться в полі дослідження.</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Педагогічні експерименти здійснюються за такою схемою</w:t>
      </w:r>
      <w:r>
        <w:rPr>
          <w:rFonts w:ascii="Times New Roman" w:hAnsi="Times New Roman"/>
          <w:sz w:val="28"/>
          <w:szCs w:val="28"/>
          <w:lang w:eastAsia="uk-UA"/>
        </w:rPr>
        <w:t>:</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визначення об'єкта й предмета дослідження;</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 xml:space="preserve">формулювання гіпотези та постановка мети експерименту; </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проведення експерименту;</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опрацювання експериментальних даних;</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аналіз результатів експерименту, їх наукова інтерпретація, формулювання практичних рекомендацій.</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Проводячи педагогічний експеримент, дослідник часто паралельно використовує такі методи, як психологічне спостереження та психологічний експеримент, що дає змогу виявити особливості психологічного сприйняття учнями запропонованих нововведень і на підставі цього вирішити, чи доцільно впроваджувати їх у навчально-виховний процес із біології. Завершальним етапом методичних досліджень є формулювання висновку й практичне застосування рекомендацій, які широко перевіряються в практиці навчання, що підвищує їхню достовірність.</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Математично-статистичні методи дають змогу на підставі розрахунків і статистичних даних виявити й пояснити складні взаємозв'язки педагогічних явищ.</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Математична й статистична обробка результатів педагогічних досліджень дуже важлива для методики навчання біології, особливо для формування точних і правильних висновків, зроблених на обмеженому статистичному матеріалі (наприклад, оцінити доцільність упровадження нетрадиційних методів і прийомів навчання для здобуття глибоких знань, умінь із теми, розділу тощо).</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Важливою проблемою методики навчання біології є методична майстерність, якою має оволодіти кожен учитель біології. Методична майстерність поступово формується, розвивається, вдосконалюється й стає складовою передового педагогічного досвіду, що зазвичай містить елементи творчого пошуку, новизни і є взірцем для наслідування. Отже, те, що дає високий результат у методиці навчання біології та заслуговує наслідування, може вважатися передовим педагогічним досвідом.</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Із викладеного вище випливає важливий висновок, що якість роботи вчителя визначається методичною результативністю, критеріями якої є:</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якість і рівень знань, умінь та навичок, якими оволоділи учні в процесі навчання біології;</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високий рівень загального розвитку учнів, про що свідчить уміння застосовувати знання в різних нестандартних ситуаціях;</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висока вихованість учнів, усвідомлення ними необхідності гуманно ставитися до навколишньої природи, охороняти рідкісні рослини й тварин тощо.</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r>
    </w:p>
    <w:p>
      <w:pPr>
        <w:pStyle w:val="Heading1"/>
        <w:spacing w:lineRule="auto" w:line="360" w:before="0" w:after="0"/>
        <w:ind w:firstLine="720"/>
        <w:jc w:val="center"/>
        <w:rPr/>
      </w:pPr>
      <w:r>
        <w:rPr>
          <w:rFonts w:cs="Times New Roman" w:ascii="Times New Roman" w:hAnsi="Times New Roman"/>
          <w:sz w:val="28"/>
          <w:szCs w:val="28"/>
          <w:lang w:val="uk-UA"/>
        </w:rPr>
        <w:t xml:space="preserve">5. </w:t>
      </w:r>
      <w:r>
        <w:rPr>
          <w:rFonts w:cs="Times New Roman" w:ascii="Times New Roman" w:hAnsi="Times New Roman"/>
          <w:sz w:val="28"/>
          <w:szCs w:val="28"/>
          <w:lang w:val="uk-UA" w:eastAsia="uk-UA"/>
        </w:rPr>
        <w:t>Методика навчання біології в системі професійної підготовки вчителя біології</w:t>
      </w:r>
    </w:p>
    <w:p>
      <w:pPr>
        <w:pStyle w:val="Normal"/>
        <w:autoSpaceDE w:val="false"/>
        <w:spacing w:lineRule="auto" w:line="36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Навчальна дисципліна «Методика навчання біології» є завершальною ланкою в системі професійної підготовки вчителя біології у вищому педагогічному навчальному закладі, спрямованою на комплексне методичне формування майбутнього педагога. Методика навчання біології належить до галузі педагогічних наук, предметом дослідження якої є закономірності організації навчально-виховного процесу з вивчення живої природи. Вона розглядає цілі, завдання, зміст шкільної біологічної освіти, методи, засоби, організаційні форми навчання тощо.</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Головною метою курсу є опанування студентами методики навчання біології та формування в них готовності до пізнавальної взаємодії зі школярами в процесі навчання на основі суб'єкт-суб'єктних відносин.</w:t>
      </w:r>
    </w:p>
    <w:p>
      <w:pPr>
        <w:pStyle w:val="Normal"/>
        <w:autoSpaceDE w:val="false"/>
        <w:spacing w:lineRule="auto" w:line="360"/>
        <w:ind w:firstLine="720"/>
        <w:jc w:val="both"/>
        <w:rPr/>
      </w:pPr>
      <w:r>
        <w:rPr>
          <w:rFonts w:ascii="Times New Roman" w:hAnsi="Times New Roman"/>
          <w:sz w:val="28"/>
          <w:szCs w:val="28"/>
          <w:lang w:val="uk-UA" w:eastAsia="uk-UA"/>
        </w:rPr>
        <w:t>Основні завдання курсу — оволодіння сучасними досягненнями методичної науки й практики, передовим досвідом роботи шкіл різних типів, формування в студентів педагогічних умінь і навичок із моделювання й проведення різноманітних форм навчальних занять і позакласної роботи з біології в середніх загальноосвітніх закладах, розвиток потреби в самоосвіті та самовдосконаленні.</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За своєю структурою методика навчання біології — багатокомпонентна дисципліна, що передбачає різноманітні форми організації навчально-пізнавальної діяльності студентів: лекції, лабораторно-практичні заняття, самостійну роботу, педагогічну, навчально-польову практики, виконання курсових і дипломних робіт, складання заліків та екзаменів.</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Зміст лекцій розкриває теоретичні основи методики організації навчально-виховного процесу з біології у середніх загальноосвітніх закладах: цілі та завдання шкільної біологічної освіти, шляхи їх реалізації на уроках та в позакласній роботі; принципи побудови та структуру шкільного курсу біології; закономірності засвоєння учнями системи біологічних понять та формування в них умінь і навичок; методи, засоби та форми організації навчання, виховання й розвитку учнів; роль навчально-матеріальної бази в процесі вивчення біології; особливості застосування нових освітніх технологій; систему самоосвіти вчителя біології, актуальні проблеми методики навчання біології та внесок вітчизняних і зарубіжних учених у теорію й практику навчання біології.</w:t>
      </w:r>
    </w:p>
    <w:p>
      <w:pPr>
        <w:pStyle w:val="Normal"/>
        <w:autoSpaceDE w:val="false"/>
        <w:spacing w:lineRule="auto" w:line="360"/>
        <w:ind w:firstLine="720"/>
        <w:jc w:val="both"/>
        <w:rPr/>
      </w:pPr>
      <w:r>
        <w:rPr>
          <w:rFonts w:ascii="Times New Roman" w:hAnsi="Times New Roman"/>
          <w:sz w:val="28"/>
          <w:szCs w:val="28"/>
          <w:lang w:val="uk-UA" w:eastAsia="uk-UA"/>
        </w:rPr>
        <w:t>Лабораторно-практичні заняття передбачають формування в студентів низки професійних умінь: аналізувати зміст і структуру чинних навчальних програм, шкільних підручників та навчально-методичних посібників із біології; визначати освітні, розвивальні та виховні завдання шкільного курсу біології, його розділів і тем; складати тематичні й поурочні плани; моделювати й аналізувати різні типи уроків та інші форми навчальних занять; добирати й раціонально застосовувати комплекс методів, методичних прийомів, засобів та способів організації пізнавальної діяльності школярів; визначати логіку та реалізовувати закономірності процесу формування біологічних понять; формувати в учнів систему методологічних, загально-навчальних та спеціальних умінь і навичок; організовувати та проводити індивідуальну, групову й фронтальну роботу учнів на уроках, позаурочних і позакласних заняттях; виготовляти наочні посібники та дидактичні матеріали; вивчати й використовувати передовий педагогічний досвід тощо.</w:t>
      </w:r>
    </w:p>
    <w:p>
      <w:pPr>
        <w:pStyle w:val="Normal"/>
        <w:autoSpaceDE w:val="false"/>
        <w:spacing w:lineRule="auto" w:line="360"/>
        <w:ind w:firstLine="720"/>
        <w:jc w:val="both"/>
        <w:rPr/>
      </w:pPr>
      <w:r>
        <w:rPr>
          <w:rFonts w:ascii="Times New Roman" w:hAnsi="Times New Roman"/>
          <w:sz w:val="28"/>
          <w:szCs w:val="28"/>
          <w:lang w:val="uk-UA" w:eastAsia="uk-UA"/>
        </w:rPr>
        <w:t>Мета самостійної роботи студентів — засвоєння окремих теоретичних і практичних питань курсу шляхом опрацювання фахової літератури (підручників, навчальних посібників, періодичних видань) та підготовки методичних розробок різних форм навчальних занять і позакласної роботи.</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Методика навчання біології передбачає різні види педагогічної практики (пропедевтичну, навчальну, виробничу) для набуття студентами досвіду професійно-педагогічної діяльності відповідно до освітньо-кваліфікаційного рівня.</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Навчально-польова практика забезпечує формування в студентів практичних умінь і навичок з організації дослідницької діяльності учнів у куточку живої природи, на шкільній навчально-дослідній земельній ділянці та в природі.</w:t>
      </w:r>
    </w:p>
    <w:p>
      <w:pPr>
        <w:pStyle w:val="Normal"/>
        <w:autoSpaceDE w:val="false"/>
        <w:spacing w:lineRule="auto" w:line="360"/>
        <w:ind w:firstLine="720"/>
        <w:jc w:val="both"/>
        <w:rPr>
          <w:rFonts w:ascii="Times New Roman" w:hAnsi="Times New Roman"/>
          <w:sz w:val="28"/>
          <w:szCs w:val="28"/>
          <w:lang w:val="uk-UA" w:eastAsia="uk-UA"/>
        </w:rPr>
      </w:pPr>
      <w:r>
        <w:rPr>
          <w:rFonts w:ascii="Times New Roman" w:hAnsi="Times New Roman"/>
          <w:sz w:val="28"/>
          <w:szCs w:val="28"/>
          <w:lang w:val="uk-UA" w:eastAsia="uk-UA"/>
        </w:rPr>
        <w:t>Індивідуальні навчально-дослідницькі завдання, курсові й дипломні роботи з методики навчання біології спрямовані на оволодіння студентами науковим рівнем проведення педагогічного експерименту.</w:t>
      </w:r>
    </w:p>
    <w:p>
      <w:pPr>
        <w:pStyle w:val="Normal"/>
        <w:autoSpaceDE w:val="false"/>
        <w:spacing w:lineRule="auto" w:line="360"/>
        <w:ind w:firstLine="720"/>
        <w:jc w:val="both"/>
        <w:rPr/>
      </w:pPr>
      <w:r>
        <w:rPr>
          <w:rFonts w:ascii="Times New Roman" w:hAnsi="Times New Roman"/>
          <w:sz w:val="28"/>
          <w:szCs w:val="28"/>
          <w:lang w:val="uk-UA" w:eastAsia="uk-UA"/>
        </w:rPr>
        <w:t xml:space="preserve">У результаті вивчення курсу студенти мають опанувати: </w:t>
      </w:r>
      <w:r>
        <w:rPr>
          <w:rFonts w:ascii="Times New Roman" w:hAnsi="Times New Roman"/>
          <w:sz w:val="28"/>
          <w:szCs w:val="28"/>
          <w:lang w:eastAsia="uk-UA"/>
        </w:rPr>
        <w:t xml:space="preserve">. </w:t>
      </w:r>
      <w:r>
        <w:rPr>
          <w:rFonts w:ascii="Times New Roman" w:hAnsi="Times New Roman"/>
          <w:sz w:val="28"/>
          <w:szCs w:val="28"/>
          <w:lang w:val="uk-UA" w:eastAsia="uk-UA"/>
        </w:rPr>
        <w:t>загальні науково-теоретичні основи вивчення шкільного курсу біології;</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завдання й принципи організації шкільної біологічної освіти на сучасному етапі розвитку національної школи;</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структуру та зміст чинних навчальних програм, підручників і навчально-методичних посібників із біології;</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методи біологічних і педагогічних досліджень та технології організації сучасного навчально-виховного процесу з біології;</w:t>
      </w:r>
    </w:p>
    <w:p>
      <w:pPr>
        <w:pStyle w:val="Normal"/>
        <w:autoSpaceDE w:val="false"/>
        <w:spacing w:lineRule="auto" w:line="360"/>
        <w:ind w:firstLine="720"/>
        <w:jc w:val="both"/>
        <w:rPr/>
      </w:pPr>
      <w:r>
        <w:rPr>
          <w:rFonts w:ascii="Times New Roman" w:hAnsi="Times New Roman"/>
          <w:sz w:val="28"/>
          <w:szCs w:val="28"/>
          <w:lang w:val="uk-UA"/>
        </w:rPr>
        <w:t>шляхи реалізації завдань із виховання особистості школяра в процесі урочної, позаурочної та позакласної роботи; . специфіку відповідної матеріальної бази навчання.</w:t>
      </w:r>
    </w:p>
    <w:p>
      <w:pPr>
        <w:pStyle w:val="Normal"/>
        <w:autoSpaceDE w:val="false"/>
        <w:spacing w:lineRule="auto" w:line="360"/>
        <w:ind w:firstLine="720"/>
        <w:jc w:val="both"/>
        <w:rPr/>
      </w:pPr>
      <w:r>
        <w:rPr>
          <w:rFonts w:ascii="Times New Roman" w:hAnsi="Times New Roman"/>
          <w:sz w:val="28"/>
          <w:szCs w:val="28"/>
          <w:lang w:val="uk-UA"/>
        </w:rPr>
        <w:t xml:space="preserve">Даний курс покликаний сформувати в студентів уміння: </w:t>
      </w:r>
      <w:r>
        <w:rPr>
          <w:rFonts w:ascii="Times New Roman" w:hAnsi="Times New Roman"/>
          <w:sz w:val="28"/>
          <w:szCs w:val="28"/>
        </w:rPr>
        <w:t xml:space="preserve">. </w:t>
      </w:r>
      <w:r>
        <w:rPr>
          <w:rFonts w:ascii="Times New Roman" w:hAnsi="Times New Roman"/>
          <w:sz w:val="28"/>
          <w:szCs w:val="28"/>
          <w:lang w:val="uk-UA"/>
        </w:rPr>
        <w:t>орієнтуватися в сучасному освітньому просторі;</w:t>
      </w:r>
    </w:p>
    <w:p>
      <w:pPr>
        <w:pStyle w:val="Normal"/>
        <w:autoSpaceDE w:val="false"/>
        <w:spacing w:lineRule="auto" w:line="360"/>
        <w:ind w:firstLine="720"/>
        <w:jc w:val="both"/>
        <w:rPr/>
      </w:pPr>
      <w:r>
        <w:rPr>
          <w:rFonts w:ascii="Times New Roman" w:hAnsi="Times New Roman"/>
          <w:sz w:val="28"/>
          <w:szCs w:val="28"/>
          <w:lang w:val="uk-UA"/>
        </w:rPr>
        <w:t>створювати особистісно-орієнтоване й розвивальне середовище життєдіяльності школяра;</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конструювати зміст навчального матеріалу відповідно до цілей біологічної освіти на різних ступенях загальноосвітньої школи;</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використовувати в навчально-виховному процесі методологічні, історико-наукові знання та надбання етнопедагогіки;</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моделювати різноманітні види навчальних занять (уроки різних типів, лабораторні та практичні роботи, лекції, семінари, дидактичні ігри, екскурсії тощо), самостійну роботу учнів;</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добирати оптимальні методи й засоби навчання;</w:t>
      </w:r>
    </w:p>
    <w:p>
      <w:pPr>
        <w:pStyle w:val="Normal"/>
        <w:autoSpaceDE w:val="false"/>
        <w:spacing w:lineRule="auto" w:line="360"/>
        <w:ind w:firstLine="720"/>
        <w:jc w:val="both"/>
        <w:rPr>
          <w:rFonts w:ascii="Times New Roman" w:hAnsi="Times New Roman"/>
          <w:sz w:val="28"/>
          <w:szCs w:val="28"/>
          <w:lang w:val="uk-UA"/>
        </w:rPr>
      </w:pPr>
      <w:r>
        <w:rPr>
          <w:rFonts w:ascii="Times New Roman" w:hAnsi="Times New Roman"/>
          <w:sz w:val="28"/>
          <w:szCs w:val="28"/>
          <w:lang w:val="uk-UA"/>
        </w:rPr>
        <w:t>організовувати різноманітні види навчально-пізнавальної діяльності учнів на заняттях (колективну, групову та індивідуальну);</w:t>
      </w:r>
    </w:p>
    <w:p>
      <w:pPr>
        <w:pStyle w:val="Normal"/>
        <w:autoSpaceDE w:val="false"/>
        <w:spacing w:lineRule="auto" w:line="360"/>
        <w:ind w:firstLine="720"/>
        <w:jc w:val="both"/>
        <w:rPr/>
      </w:pPr>
      <w:r>
        <w:rPr>
          <w:rFonts w:ascii="Times New Roman" w:hAnsi="Times New Roman"/>
          <w:sz w:val="28"/>
          <w:szCs w:val="28"/>
          <w:lang w:val="uk-UA"/>
        </w:rPr>
        <w:t>здійснювати керівництво позаурочною та позакласною роботою з біології.</w:t>
      </w:r>
    </w:p>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jc w:val="both"/>
        <w:rPr>
          <w:rFonts w:ascii="Times New Roman" w:hAnsi="Times New Roman"/>
          <w:bCs/>
          <w:sz w:val="28"/>
          <w:szCs w:val="28"/>
          <w:lang w:val="uk-UA"/>
        </w:rPr>
      </w:pPr>
      <w:r>
        <w:rPr>
          <w:rFonts w:ascii="Times New Roman" w:hAnsi="Times New Roman"/>
          <w:bCs/>
          <w:sz w:val="28"/>
          <w:szCs w:val="28"/>
          <w:lang w:val="uk-UA"/>
        </w:rPr>
        <w:t>1. Полянський Ю. "Загальна біологія" ст. 153-157</w:t>
      </w:r>
    </w:p>
    <w:p>
      <w:pPr>
        <w:pStyle w:val="Normal"/>
        <w:autoSpaceDE w:val="false"/>
        <w:spacing w:lineRule="auto" w:line="360"/>
        <w:jc w:val="both"/>
        <w:rPr>
          <w:rFonts w:ascii="Times New Roman" w:hAnsi="Times New Roman"/>
          <w:bCs/>
          <w:sz w:val="28"/>
          <w:szCs w:val="28"/>
          <w:lang w:val="uk-UA"/>
        </w:rPr>
      </w:pPr>
      <w:r>
        <w:rPr>
          <w:rFonts w:ascii="Times New Roman" w:hAnsi="Times New Roman"/>
          <w:bCs/>
          <w:sz w:val="28"/>
          <w:szCs w:val="28"/>
          <w:lang w:val="uk-UA"/>
        </w:rPr>
        <w:t>2. Мотузний В. "Біологія" ст. 32-3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9:00Z</dcterms:created>
  <dc:creator>phil74</dc:creator>
  <dc:description/>
  <cp:keywords/>
  <dc:language>en-US</dc:language>
  <cp:lastModifiedBy>SYSTEM</cp:lastModifiedBy>
  <dcterms:modified xsi:type="dcterms:W3CDTF">2011-09-09T10:39:00Z</dcterms:modified>
  <cp:revision>2</cp:revision>
  <dc:subject/>
  <dc:title/>
</cp:coreProperties>
</file>