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етодические рекомендации о порядке и критериях конкурсного отбора общеобразовательных учреждений, внедряющих инновационные образовательные программы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комендациях представлено содержание критериев оценки деятельности общеобразовательных учреждений, внедряющих инновационные образовательные программы, дается разъяснение по каждому из десяти критериев, предлагается справочный материал, раскрывающий результативность работы школ, участвующих в конкурсном отборе в рамках приоритетного национального проекта «Образова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региональных конкурсных комиссий, руководителей образовательных учреждений всех уровней образовательной системы, независимых экспертов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фактором в развитии образования в последнее время стал приоритетный национальный проект «Образование» как пример комплексного подхода к решению самых актуальных и назревших проблем образования нового тысячелетия. Оценивая данный факт, президент РФ В.В. Путин подчеркнул: «Предложенная недавно программа в рамках Национального проекта «Образование» - не только средство для решения назревших, а иногда и перезревших проблем, а скорее, способ еще раз сосредоточить внимание государства и общества на вопросах образ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 порядке и критериях конкурсного отбора общеобразовательных учреждений, активно внедряющих инновационные образовательные программы, содержат обоснование необходимости создания организационно-управленческих условий для реализации Приоритетного национального проекта, комментарии к содержательному наполнению критериев отбора побе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рекомендации предназначены для региональных конкурсных комиссий, руководителей образовательных учреждений всех уровней образовательной системы, независимых экспер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Методические рекомендации о порядке и критериях конкурсног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бора общеобразовательных учреждений, активно внедряющи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новационные образовательные программ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критериев отб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итерий «высокое качество результатов обучения и воспитания»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оценке по данному критерию важно установить, насколько успешно школа реализует новые цели, определенные Федеральной программой развития образования России и программами развития образования регионов, такие как: формирование готовности школьников к продолжению образования после окончания школы, формирование информационно-коммуникационной и социальной компетентности учащихся, сохранение психического и физического здоровья школьников и др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современных представлений о качестве образования высокой оценки заслуживают учрежд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ющие наиболее высокие результаты в реализации действующих государственных образовательных стандартов и в достижении новых образовательных ц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ющие положительную за три года динамику качества результатов обучения и воспитания, а также увеличение числа учащихся, успешно усваивающих инновационные образовательны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и подтверждениями действительно высокого качества обучения и воспитания в школе могут выступать данные, свидетельствующие о гражданской зрелости старшеклассников (например, их активном участии в общественных, творческих организациях), сведения о возможно более долговременной (после окончания школы) социальной и профессиональной успешности ее выпускник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ритерий подразумевает, что реализация инновационных (а тем более экспериментальных) программ сопровождается постоянным мониторингом деятельности ее участников, что позволяет фиксировать качество результатов учебно-воспита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еятельности общеобразовательного учреждения по данному критерию необходимо ориентироваться на формы 6-10, предоставленные общеобразовательным учреждением-участником приоритетного национального проекта, и статистический ежегодник «Образование Белгородской области», 2006г.: раздел 4.1., п.46 «Формирование интеллектуального потенциала учащихся общеобразовательных учреждений», стр. 60-64; раздел 4 «Деятельность учреждений общего образования», п. 37-39, стр. 52-54; сборник «Статистика основных результатов единого государственного экзамена в Белгородской области», Белгород, 2006г., стр. 22-34, стр. 43-5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качестве знаний учащихся ОУ</w:t>
      </w:r>
    </w:p>
    <w:tbl>
      <w:tblPr>
        <w:tblW w:w="837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3"/>
        <w:gridCol w:w="2150"/>
        <w:gridCol w:w="2026"/>
        <w:gridCol w:w="24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полугодие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едения о результатах ЭГЭ по русскому языку </w:t>
      </w:r>
    </w:p>
    <w:tbl>
      <w:tblPr>
        <w:tblW w:w="842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63"/>
        <w:gridCol w:w="1713"/>
        <w:gridCol w:w="1767"/>
        <w:gridCol w:w="2049"/>
      </w:tblGrid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экзамен (%)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(%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(%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(%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 (%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орм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результатах ЕГЭ по математике</w:t>
      </w:r>
    </w:p>
    <w:tbl>
      <w:tblPr>
        <w:tblW w:w="8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1695"/>
        <w:gridCol w:w="1824"/>
        <w:gridCol w:w="2229"/>
      </w:tblGrid>
      <w:tr>
        <w:trPr>
          <w:trHeight w:val="88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экзамен (%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(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(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(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2» (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поступлении выпускников ОУ</w:t>
      </w:r>
    </w:p>
    <w:tbl>
      <w:tblPr>
        <w:tblW w:w="900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27"/>
        <w:gridCol w:w="1740"/>
        <w:gridCol w:w="1767"/>
        <w:gridCol w:w="142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-2005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тен.,%)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классов, поступивших в вузы на бюджетной основе (всего, % от общего кол-ва выпускник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классов, поступивших в ссузы на бюджетной основе (всего, % от общего кол-ва выпускник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классов, поступивших в учреждения НПО на бюджетной основе (всего, % от общего кол-ва выпускник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орм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б учащихся, награжденных золотыми и серебряными медалями</w:t>
      </w:r>
    </w:p>
    <w:tbl>
      <w:tblPr>
        <w:tblW w:w="8949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44"/>
        <w:gridCol w:w="1615"/>
        <w:gridCol w:w="1615"/>
        <w:gridCol w:w="1615"/>
        <w:gridCol w:w="1539"/>
      </w:tblGrid>
      <w:tr>
        <w:trPr>
          <w:trHeight w:val="56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-2004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тен.,%)</w:t>
            </w:r>
          </w:p>
        </w:tc>
      </w:tr>
      <w:tr>
        <w:trPr>
          <w:trHeight w:val="8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награжденных золотой медалью (всего, % от общего кол-ва выпускников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выпускников, награжденных серебряной медалью (всего, % от общего кол-ва выпускников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й «эффективное использование современных образовательных технологий, в том числе информационно-коммуникационных, в образовательном процессе»</w:t>
      </w:r>
    </w:p>
    <w:p>
      <w:pPr>
        <w:pStyle w:val="23"/>
        <w:spacing w:lineRule="auto" w:line="360"/>
        <w:ind w:firstLine="709"/>
        <w:rPr/>
      </w:pPr>
      <w:r>
        <w:rPr/>
        <w:t>На данном этапе следует обратить внимани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 виды современных педагогических технологий, используемых в учебном процессе общеобразовательного учреждения в целом и по ступеням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ю педагогов, эффективно использующих конкретные педагогические технологии, в том числе по ступеням образования, а также долю педагогов, прошедших подготовку в области современных педагогических технологий; динамику этих показ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компьютерной техникой (по количеству учащихся на персональный компьюте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реподавателей к использованию информационно-коммуникационных технологий (доля преподавателей, владеющих навыками работы на персональном компьютере).</w:t>
      </w:r>
    </w:p>
    <w:p>
      <w:pPr>
        <w:pStyle w:val="23"/>
        <w:spacing w:lineRule="auto" w:line="360"/>
        <w:ind w:firstLine="709"/>
        <w:rPr/>
      </w:pPr>
      <w:r>
        <w:rPr/>
        <w:t>Кроме того, в ходе экспертизы необходимо учитывать успехи образовательного учреждения в области внедрения информационных технологий: разработка и реализация курсов сетевого дистанционного образования, использование возможностей сети Интернет и компьютерного программного обеспечения в обучении и вос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их возможностей (в случае с отдаленными сельскими территориями) во внимание должны приниматься иные современные образовательные технологии, такие как развивающее и проблемное обучение, методы творческой групповой работы, метод проектного обучения, элементы тренинговых методик, инновационные методы оценки результатов и про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еятельности общеобразовательного учреждения по данному критерию необходимо ориентироваться на формы 11, 5, предоставленные общеобразовательным учреждением-участником приоритетного национального проекта, и статистический ежегодник «Образование Белгородской области», 2006г.: раздел 2, п. 19, стр.34-34. «Сведения об оснащенности муниципальных общеобразовательных учреждений Белгородской области компьютерной техникой», раздел 2, п.20, стр. 35 «Сведения подключения к сети Интернет муниципальных общеобразовательных учреждений Белгородской об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б использовании педагогами ОУ современных образовательных и воспитательных методик и технологий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990"/>
        <w:gridCol w:w="1407"/>
        <w:gridCol w:w="1425"/>
        <w:gridCol w:w="1425"/>
      </w:tblGrid>
      <w:tr>
        <w:trPr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хвата педагогов(%)</w:t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временных образовательных и воспитательных методик и технологий (в том числе информационно-коммуникационных и здоровьесберегающих) и кол-во педагогов их использующих (всего, % от общего кол-ва педагогов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еподавателей, прошедших курсовую подготовку по овладению навыками работы на персональном компьютер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Справк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 наличии оборудования для использования информационно-коммуникационных технологий в образовательном процесс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ана директору __________________________________________________ (ФИО)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м, что в _____________________________________________________(название ОУ)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меется следующее оборудование для использования информационно-коммуникационных технологий в образовательном процессе </w:t>
      </w:r>
      <w:r>
        <w:br w:type="page"/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8"/>
        <w:gridCol w:w="1266"/>
        <w:gridCol w:w="1254"/>
        <w:gridCol w:w="14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 (%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мпьютерных классов (всег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ПК, используемых в образовательном процессе (всего), из них: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типа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2 и выше, кол-во, %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-во ПК на 1 учен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-во ПК на 1 учите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К, подключенных к Интернету (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кальной сети в О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К в локальной сети (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истемное программное обеспечение (типы и количество, например, операционные системы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98, 2000, ХР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е телевид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обучающего программного обеспечения (всего), из них: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льтимедийные энциклопе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ающее програм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наже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ые учеб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ртуальные лабора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ультимедийных проекто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итерий «обеспечение доступности качественного образов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ексте реализации данного направления национального проекта под доступностью качественного образования предлагается понимать совокупность условий, созданных общеобразовательным учреждением для того, чтобы обучающиеся в нем дети имели возможность освоить инновационные образовательные программы, обеспечивающие их успешное развитие в соответствии с особенностями возрастного этапа, индивидуальными склонностями и предпочтениями, а также психо-эмоциональными и интеллектуальными особенностями. </w:t>
      </w:r>
    </w:p>
    <w:p>
      <w:pPr>
        <w:pStyle w:val="23"/>
        <w:spacing w:lineRule="auto" w:line="360"/>
        <w:ind w:firstLine="709"/>
        <w:rPr/>
      </w:pPr>
      <w:r>
        <w:rPr/>
        <w:t xml:space="preserve">При оценке деятельности общеобразовательного учреждения по данному критерию необходимо учитыв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отсева, то есть количество школьников, не получивших основного общего образования до достижения ими 15-летнего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ариантов программ для разных групп школьников, обучающихся в данном учреждении, то есть полноту удовлетворения их образовательных запро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еализуемых образовательных программ (содержание и технологии), традиционных и программ нового поколения, то есть более качественных, например, развивающего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ителей, имеющих высокую квалификацию, обеспечивающих качество реализации эти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школе открытых и прозрачных процедур зачисления учащихся на все ступени школьного образования и во все классы, согласно имеющемуся в школе количеству посадочных мест, и наличием у родителей и учащихся возможностей для выбора образовательно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 экспертизу по данному критерию, необходимо ориентироваться на формы 3, 12-15, предоставленные общеобразовательным учреждением-участником приоритетного национального проекта, и статистический ежегодник «Образование Белгородской области», 2006г.: раздел 4, п.29, стр.46-47 «Численность детей и подростков в возрасте 7-15 лет, не обучающихся в общеобразовательных учреждениях и систематически пропускающих занятия по неуважительным причинам». </w:t>
      </w:r>
    </w:p>
    <w:p>
      <w:pPr>
        <w:pStyle w:val="Heading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атусе образовательного учре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ана директору__________________________________________________(ФИ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(название ОУ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м, что вышеназванное образовательное учреждение в течение________________ (период времени) является _________________(пилотной, экспериментальной, инновационной и др.) площадкой по проблеме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ОУО (название района) ________________/_________________(ФИО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а 12</w:t>
      </w:r>
    </w:p>
    <w:p>
      <w:pPr>
        <w:pStyle w:val="34"/>
        <w:spacing w:lineRule="auto" w:line="360"/>
        <w:ind w:firstLine="709"/>
        <w:jc w:val="both"/>
        <w:rPr/>
      </w:pPr>
      <w:r>
        <w:rPr/>
        <w:t>Сведения об учащихся, не получивших основное общее образование до достижения 15 летнего возраста</w:t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6"/>
        <w:gridCol w:w="1582"/>
        <w:gridCol w:w="1539"/>
        <w:gridCol w:w="205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вое полугодие)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-ся, отчисленных из ОУ (всего, % от общего кол-ва выпускников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, переведенных в вечернюю школу (всего, % от общего кол-ва выпускников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b w:val="false"/>
          <w:bCs w:val="false"/>
          <w:sz w:val="28"/>
          <w:szCs w:val="28"/>
        </w:rPr>
        <w:t>Форма 13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Сведения о формах образования, реализуемых в ОУ</w:t>
      </w:r>
    </w:p>
    <w:tbl>
      <w:tblPr>
        <w:tblW w:w="83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021"/>
        <w:gridCol w:w="1464"/>
        <w:gridCol w:w="1482"/>
        <w:gridCol w:w="1482"/>
      </w:tblGrid>
      <w:tr>
        <w:trPr>
          <w:trHeight w:val="686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</w:tr>
      <w:tr>
        <w:trPr>
          <w:trHeight w:val="7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-ся, обучающихся в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ьных класса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ах углубленного изу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ах коррекцион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-ся, получивших образование в форме экстерна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-ся, получивших образование в форме семей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b w:val="false"/>
          <w:bCs w:val="false"/>
          <w:sz w:val="28"/>
          <w:szCs w:val="28"/>
        </w:rPr>
        <w:t>Форма 14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Учебно-методическое обеспечение образовательного процесса</w:t>
      </w:r>
    </w:p>
    <w:tbl>
      <w:tblPr>
        <w:tblW w:w="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838"/>
        <w:gridCol w:w="1433"/>
        <w:gridCol w:w="1482"/>
        <w:gridCol w:w="1482"/>
      </w:tblGrid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</w:tr>
      <w:tr>
        <w:trPr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грамм,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их повышенный уровень обучения (углубленное, профильное обучение) всего, в том числе: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1-4 класс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5-9 класс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10-11 класс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грамм спецкурсов вариативной и факультативной части учебного плана для 10-11 клас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грамм профессиональной подготовки с присвоением квалификационных разряд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ополнительных образовательных услуг для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ошкольного возрас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хся 1-4 клас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хся 5-9 клас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хся 10-11 клас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рослого на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b w:val="false"/>
          <w:bCs w:val="false"/>
          <w:sz w:val="28"/>
          <w:szCs w:val="28"/>
        </w:rPr>
        <w:t>Форма 15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Сведения о квалификации педагогического состава ОУ</w:t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390"/>
        <w:gridCol w:w="1439"/>
        <w:gridCol w:w="1482"/>
        <w:gridCol w:w="1425"/>
      </w:tblGrid>
      <w:tr>
        <w:trPr>
          <w:trHeight w:val="686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</w:tr>
      <w:tr>
        <w:trPr>
          <w:trHeight w:val="541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уровень педагогического состава (чел., %)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тора и кандидаты нау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шее 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е специальное 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е 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характеристики педагогического состава (чел., %) имеют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шую категор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ую категор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торую категор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ителей, имеющих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етное звание «Заслуженный учитель РФ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четное звание «Народный учитель РФ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аслевые награ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сударственные награды и преми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ого состава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тся в аспирантуре и в группах соискателей ученой степени (чел., в 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ли повышение квалификации в БелРИПКППС (СОИУУ) (чел, 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итерий «продуктивность реализации программы развития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дуктивностью реализации программы развития учреждения понимается достижение целей программы развития в соответствии с установленными в ней планами и показателями результативности, а также ее содержательное соответствие Концепции модернизации российского образования и приоритетным направлениям развития образователь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еятельности учреждений по критерию «продуктивность реализации программы развития» рекомендуется оценить содержание программы развития как документа школы, который является основным инструментом управления инновационной деятельностью общеобразовательного учреждения и основным фактором успешности процесса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ряд вопросов, направленных на выявление и оценку качественных характеристик программы и, соответственно, ее проду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колько полно учреждение справляется с реализацией намеченных в программе планов: укладывается ли в отведенные программой сроки; в полном ли объеме реализует запланированные це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Является ли программа развития школы тем реально действующим программным документом, на основании которого осуществляется целенаправленная работа по развитию системы образования школ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меются ли в программе развития четко обозначенные цели и детально проработанные планы их достиж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меются ли у учреждения надежные источники финансирования, обеспечивающие успешную реализацию программы: бюджетные средства; внебюджетные средства учредителя; средства от коммерческой деятельности учреждения; спонсорские средства родителей, выпускников, социальных партнеров и др.; целевое финансирование по грантам, проектам и др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боснована ли в программе развития перспективность и эффективность внедряемых инновационных программ и других изменений инновационного характер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основано ли в программе развития, что для решения поставленных в ней проблем у образовательного учреждения имеются необходимые возможности: кадровые, научно-методические, материально-технические и другие условия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основано ли в программе развития, что решаемые учреждением проблемы являются для него актуальны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еятельности общеобразовательного учреждения по данному критерию необходимо ориентироваться на форму 4, предоставленную общеобразовательным учреждением-участником приоритетного национального проекта, и приложение 3 «Требования к программе развития образовательного учрежд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итерий «сочетание принципов единоначалия и самоуправ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е понятие этой позиции – «школьный уклад». Здесь имеется в виду не только весь комплекс зафиксированных в уставе норм, но и традиционных, по которым живет школа. Сюда входят все особенности школьных будней и праздников, механизм принятия управленческих решений, кадровая политика, правила обсуждения стратегических и тактических вопросов развития учреждения как внутри коллектива сотрудников, так и с родителями, связи с общественностью, создание информационного и коммуникативного поля и т.д.</w:t>
      </w:r>
    </w:p>
    <w:p>
      <w:pPr>
        <w:pStyle w:val="Style12"/>
        <w:spacing w:lineRule="auto" w:line="360"/>
        <w:ind w:left="0" w:right="0" w:firstLine="709"/>
        <w:rPr/>
      </w:pPr>
      <w:r>
        <w:rPr/>
        <w:t xml:space="preserve">Реализация базовых демократических ценностей через создание системы государственно-общественного управления предполагает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ных органов общественного управления (совет образовательного учреждения, управляющий совет, попечительский совет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звития форм участия общественности в принятии управленческих ре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база по общественному самоуправлению в шк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, обеспечивающие доступность и открытость информации о ситуации в школе (школьная пресса, сайт или страничка в Интернете, ежегодные отчеты, открытые школьные доклады перед школьным сообществом и др.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актики выявления общественного мнения по наиболее важным вопросам школьной жизни с помощью социологических опросов, интервьюирования, «горячих линий», дней открытых дверей, форумов на школьном сайте и других мер работы с общественностью и получения обратной информац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органов общественного управления и системы в целом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еальных проблем образовательного учреждени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их услови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и кадровая поддержка учреждения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одя экспертизу по данному критерию, необходимо ориентироваться на форму 16, предоставленную общеобразовательным учреждением-участником приоритетного национального прое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16</w:t>
      </w:r>
    </w:p>
    <w:p>
      <w:pPr>
        <w:pStyle w:val="Heading6"/>
        <w:spacing w:lineRule="auto" w:line="360"/>
        <w:ind w:firstLine="709"/>
        <w:jc w:val="both"/>
        <w:rPr/>
      </w:pPr>
      <w:r>
        <w:rPr/>
        <w:t>Сведения о реализации принципов единоначалия и самоуправления в ОУ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00"/>
        <w:gridCol w:w="1410"/>
        <w:gridCol w:w="1482"/>
        <w:gridCol w:w="1329"/>
      </w:tblGrid>
      <w:tr>
        <w:trPr>
          <w:trHeight w:val="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04-2005 учебный г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05-2006 учебный год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-2007 учеб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а/органов общественного управления в О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коле документов по общественному самоуправлен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и открытость информации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кольной газеты (указать наз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айта или странички на сайт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ежегодных отчетов, докладов перед школьным сообществ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боты органов общественного управления и ОУ в целом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учшение материально-технических услов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ая поддержка учрежд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ОУ практики выявления общественного мнения по наиболее важным вопросам школьной жизни (опросы, интервью, форум и т.д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итерий «отсутствие отрицательной динамики состояния здоровья обучающихся»</w:t>
      </w:r>
    </w:p>
    <w:p>
      <w:pPr>
        <w:pStyle w:val="23"/>
        <w:spacing w:lineRule="auto" w:line="360"/>
        <w:ind w:firstLine="709"/>
        <w:rPr/>
      </w:pPr>
      <w:r>
        <w:rPr/>
        <w:t>Состояние здоровья учеников – ключевой показатель эффективности образовательной программы, реализуемой учреждением. Высокие учебные достижения не служат оправданием систематического ухудшения здоровья детей, следовательно, отсутствие отрицательной динамики по этому показателю определяет и обуславливает результативность целостного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еятельности учреждения по данному критерию необходимо помнить о факторах, отрицательно отражающихся на здоровье школьни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ие технологии обучения, ведущие к утомлению школьников на уроке, перегрузкам и увеличению объема домашних зад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ритарный стиль взаимодействия учителя с учащимися, не допускающий проявления эмоциональной свободы, вызывающий повышенное нервное напряжение, утомляемость и дискомфор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санитарно-гигиенических норм в процессе проведения учителями занятий, следствием чего являются простудные и другие заболе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вигательной активности и физических упражнений во время длительного пребывания учащихся в школ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вматизм на занятиях по физкультуре, техническому труду, во время перемен, прогулок и внеклассных мероприятий со школьниками вследствие нарушения норм техники безопасности, халатности и неисполнения своих обязанностей педагог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в школах режима рационального сочетания труда и отдыха в процессе учебы: минимизация школьных перемен, непродуманность составления школьного расписания и т.д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ащихся мотиваций к ведению здорового образа жизни и использование недостаточно эффективных средств для их формирования со стороны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экспертизу по данному критерию, необходимо ориентироваться на формы 17-18, предоставленные общеобразовательным учреждением.</w:t>
      </w:r>
      <w:r>
        <w:br w:type="page"/>
      </w:r>
    </w:p>
    <w:p>
      <w:pPr>
        <w:pStyle w:val="Heading7"/>
        <w:spacing w:lineRule="auto" w:line="360"/>
        <w:ind w:firstLine="709"/>
        <w:jc w:val="both"/>
        <w:rPr/>
      </w:pPr>
      <w:r>
        <w:rPr/>
        <w:t>Форма 17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Сведения о состоянии здоровья учащихся ОУ</w:t>
      </w:r>
    </w:p>
    <w:tbl>
      <w:tblPr>
        <w:tblW w:w="8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71"/>
        <w:gridCol w:w="1425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отнесенных к основной группе здоровья (чел., в % от общего кол-ва учащихс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имеющих хронические заболевания (чел., в % от общего кол-ва учащихс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а 1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б уровне травматизма в ОУ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57"/>
        <w:gridCol w:w="1290"/>
        <w:gridCol w:w="14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получивших травмы в урочное врем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получивших травмы во внеурочное врем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й «позитивное отношение родителей, (законных представителей), выпускников и местного сообщества к учреждени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школе родителей, выпускников и местного сообщества может быть рассмотрено через ряд показа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участия родителей, выпускников в жизни шко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, связанных с деятельностью образовательного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 посещения родителями классных собраний, общешкольных и классных мероприятий, проводимых школой для родителей и учащихс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ль культурно-образовательного центра местного сообщества, участие в различных акциях совместно с родителями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рганизованные школой исследования (опросы, анкетирования) на данную 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экспертизу по данному критерию, необходимо ориентироваться на форму 19, предоставленную общеобразовательным учреждением-участником приоритетного националь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заимодействии ОУ с родителями, выпускниками и местным сообществ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44780</wp:posOffset>
                </wp:positionH>
                <wp:positionV relativeFrom="paragraph">
                  <wp:posOffset>94615</wp:posOffset>
                </wp:positionV>
                <wp:extent cx="5613400" cy="202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4353"/>
                              <w:gridCol w:w="1279"/>
                              <w:gridCol w:w="1260"/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показатели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-20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-20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луг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ные образовательные проекты (указать наименование проектов и организаций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зафиксированных обращений, родителей, граждан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я (опросы, анкетирование), проведенные школой на данную тему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159.3pt;mso-wrap-distance-left:9pt;mso-wrap-distance-right:9pt;mso-wrap-distance-top:0pt;mso-wrap-distance-bottom:0pt;margin-top:7.45pt;mso-position-vertical-relative:text;margin-left:11.4pt;mso-position-horizontal-relative:margin">
                <v:fill opacity="0f"/>
                <v:textbox inset="0in,0in,0in,0in">
                  <w:txbxContent>
                    <w:tbl>
                      <w:tblPr>
                        <w:tblW w:w="8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4353"/>
                        <w:gridCol w:w="1279"/>
                        <w:gridCol w:w="1260"/>
                        <w:gridCol w:w="1384"/>
                      </w:tblGrid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показатели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-20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ый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луг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ые образовательные проекты (указать наименование проектов и организаций)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зафиксированных обращений, родителей, граждан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я (опросы, анкетирование), проведенные школой на данную тему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ритерий «обеспечение условий безопасности участников образовательного процесса в учреждении»</w:t>
      </w:r>
    </w:p>
    <w:p>
      <w:pPr>
        <w:pStyle w:val="23"/>
        <w:spacing w:lineRule="auto" w:line="360"/>
        <w:ind w:firstLine="709"/>
        <w:rPr/>
      </w:pPr>
      <w:r>
        <w:rPr/>
        <w:t>В данном случае необходимо учитывать сотрудничество образовательного учреждения с правоохранительными органами, наличие охраны, систем противопожарной безопасности, соответствие школьного питания требованиям Госсанэпидемнадзора и про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следует обратить внимание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анные об ущербе для жизни и здоровья детей, связанные с условиями их пребывания в ОУ (общее количество и динамику за последние три года), травматизм детей во время пребывания в школе, общее количество и динамику пищевых отравлений в школьных столовых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щее количество и динамику чрезвычайных ситуаций (пожары, нарушения систем жизнеобеспечения: отопления, водоснабжения, канализации, энергоснабж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личество вынесенных предписаний со стороны органов санэпиднадзора, противопожарной безопасности, инспекции по охране труда за последние 3-5 лет;</w:t>
      </w:r>
    </w:p>
    <w:p>
      <w:pPr>
        <w:pStyle w:val="23"/>
        <w:spacing w:lineRule="auto" w:line="360"/>
        <w:ind w:firstLine="709"/>
        <w:rPr/>
      </w:pPr>
      <w:r>
        <w:rPr/>
        <w:t xml:space="preserve">● </w:t>
      </w:r>
      <w:r>
        <w:rPr/>
        <w:t xml:space="preserve">соблюдение правил противопожарной безопасности, санитарно-гигиенических норм и правил по охране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экспертизу по данному критерию, необходимо ориентироваться на форму 20, предоставленную общеобразовательным учреждением-участником приоритетного национального проекта, и статистический ежегодник «Образование Белгородской области» 2006: раздел 2, п.14, стр. 30 «Охрана труда и техника безопасности в муниципальных образовательных учреждени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09"/>
        <w:jc w:val="both"/>
        <w:rPr/>
      </w:pPr>
      <w:r>
        <w:rPr/>
        <w:t xml:space="preserve">Форма 20 </w:t>
      </w:r>
    </w:p>
    <w:p>
      <w:pPr>
        <w:pStyle w:val="Heading8"/>
        <w:spacing w:lineRule="auto" w:line="360"/>
        <w:ind w:firstLine="709"/>
        <w:jc w:val="both"/>
        <w:rPr/>
      </w:pPr>
      <w:r>
        <w:rPr/>
        <w:t>Сведения о соблюдении техники безопасности, охраны труда в ОУ</w:t>
      </w:r>
    </w:p>
    <w:tbl>
      <w:tblPr>
        <w:tblW w:w="8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314"/>
        <w:gridCol w:w="1425"/>
        <w:gridCol w:w="14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ные показател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ие охраны в общеобразовательном учрежден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арушений систем жизнеобеспечен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несенных предписаний (за последние 3-5 лет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тороны санэпиднадз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ивопожарной безопас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пекций по охране тру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ритерий «участие в муниципальных, региональных, федеральных и международных фестивалях, конкурсах, смотра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необходимо проанализиро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конкурсных мероприятий, в которых участвовало само образовательное учреждение, его педагоги и учащие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у конкурсного движения за последние три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конкурсов (муниципальный, региональный, федеральный округ, общероссийский, международный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хват и динамику участия в конкурсах педагогов и учащихся.</w:t>
      </w:r>
    </w:p>
    <w:p>
      <w:pPr>
        <w:pStyle w:val="23"/>
        <w:spacing w:lineRule="auto" w:line="360"/>
        <w:ind w:firstLine="709"/>
        <w:rPr/>
      </w:pPr>
      <w:r>
        <w:rPr/>
        <w:t>При оценке работы общеобразовательного учреждения по данному критерию экспертам важно обратить внимание не только на результаты, подтвержденные грамотами, сертификатами и другими документами, свидетельствующими о победах, но и на разнообразие конкурсных мероприятий. На получение наивысших баллов могут претендовать те учреждения, которые имеют положительную динамику по всем перечисленным показателям за последние три года; широкий спектр конкурсных мероприятий, соответствующий выше перечисленным; широкий спектр уровней конкурс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экспертизу по данному критерию, необходимо ориентироваться на форму 21, предоставленную общеобразовательным учреждением, и статистический ежегодник «Образование Белгородской области» 2006г.: раздел 11, п.105-107, стр.118-121 «Конкурсы профессионального мастерства»; раздел 12, п.111, стр. 126 «Областные конкурсы по методической работе»; раздел 12, п.112-113, стр.126-129 «Информация по итогам третьего областного конкурса грантов (2006г.)»; раздел 5, п.61-64, стр.74-77 «Создание единого воспитательного пространства»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а 21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 xml:space="preserve">Сведения об участии педагогов и учащихся ОУ в конкурсных мероприятиях </w:t>
      </w:r>
    </w:p>
    <w:tbl>
      <w:tblPr>
        <w:tblW w:w="882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14"/>
        <w:gridCol w:w="1425"/>
        <w:gridCol w:w="14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.)</w:t>
            </w:r>
          </w:p>
        </w:tc>
      </w:tr>
      <w:tr>
        <w:trPr>
          <w:trHeight w:val="5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онкурсных мероприятий, в которых: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участвовало образовательное учрежд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ли педагог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ли учащие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участия учащихся ОУ в фестивалях, конкурсах, смотрах разных уровней (указать название мероприятия, данные участника):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ы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ональны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дународны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участия учителей- участников конкурсов профессионального мастерства (указать название мероприятия, данные участник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ритерий «создание условий для внеурочной деятельности обучающихся и организации дополнительного образов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внеурочная деятельность и наличие блока дополнительного образования являются важными условиями образовательного процесса в школе. При этом важно, чтобы было обеспечено необходимое разнообразие предлагаемых образовательных программ, соответствующих индивидуальным запросам учащихся, их возрастным особенност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критерия целесообразно рассматривать внеурочную деятельность прежде всего с точки зрения ее направленности на формирование социальной компетентности учащихся, развития их творческого потенциала, поскольку именно эти образовательные результаты наиболее сложно обеспечить в классно-урочной организации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может проводиться по показател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 (% от общего количества) дополнительным образованием в своей школе в целом и по каждой ступени и году обучения в отд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, занимающихся в спортивных секциях в своей школе в целом и по каждой ступени и году обучения в отд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, участвующих в деятельности детских и юношеских общественных организаций, объединений в своей школ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грамм дополнительного образования детей (в целом и по возрастным группам учащихся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квалифицированных препода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еятельности общеобразовательного учреждения по данному критерию необходимо ориентироваться на форму 22, предоставленную общеобразовательным учреждением, и статистический ежегодник «Образование Белгородской области» 2006 г.: раздел 4, п. 67-71, срт.82-86. «Деятельность учреждений дополнительного образования детей»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а 2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дополнительного образования</w:t>
      </w:r>
    </w:p>
    <w:tbl>
      <w:tblPr>
        <w:tblW w:w="891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239"/>
        <w:gridCol w:w="1224"/>
        <w:gridCol w:w="14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вок педагогов дополнительного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(% от общего количества) охваченных дополнительным образованием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творческих коллективов (всего), и результативность их деятельности (наивысшие достижения в районных (городских), областных всероссийских, международных конкурса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онно-спортивных объединений (всего), в них учащихся всего, в % от общего количества учащихся (наивысшие достижения в районных (городских), областных всероссийских, международных конкурса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имеющих значок ГТО всего, в % от общего количества учащих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, из группы социального риска, состоящих на учете в комиссии по делам несовершеннолетни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охваченных детским общественным движением всего, в % от общего количества учащих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жведомственных программ по развитию творческих способностей учащихся с учреждениями дополнительного образования де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орм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ОБЩЕОБРАЗОВАТЕЛЬНЫХ УЧРЕЖДЕНИЙ,</w:t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НЕДРЯЮЩИХ ИННОВАЦИОННЫЕ ОБРАЗОВАТЕЛЬНЫЕ</w:t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межведомств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ы по реализации приоритетного национа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а «Образов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П. Тимофее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КОНКУРСЕ ОБЩЕОБРАЗОВАТЕ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, ВНЕДРЯЮЩИХ ИННОВАЦИОН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</w:t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образовательного учреждения 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ует о выдвижении на конкурс общеобразовательных учреждений, внедряющих инновационные образовательные программы,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лное наименование учреждения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_________________________ от «___» _________________ 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</w:t>
      </w:r>
    </w:p>
    <w:p>
      <w:pPr>
        <w:pStyle w:val="Normal"/>
        <w:tabs>
          <w:tab w:val="clear" w:pos="708"/>
          <w:tab w:val="left" w:pos="2655" w:leader="none"/>
          <w:tab w:val="center" w:pos="49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655" w:leader="none"/>
          <w:tab w:val="center" w:pos="49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: </w:t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 О ПРЕТЕНДЕН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бщеобразовательного учреждения:________________________ 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конкурсного материала с указанием темы: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директора: 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научного руководителя: 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бщеобразовательного учреждения: 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 в Интернете 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ОУ: ________________/ ________________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 О ЗАЯВИТЕ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заявителя: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организации, должность: 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организации-заявителя: 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Совета: ________________/ ________________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____________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нарушений законодательства в сфере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рудового законод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а директору _________________________________________________ (ФИ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(название О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, что нарушения законодательства в сфере образования и трудового законодательства Российской Федерации за истекшие 3 (три) года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МОУО (название района) _______________________ (ФИ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.П. _______________ подпись ______________дат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е развития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моделирования деятельности образовательного учреждения является научный подход, отражающий стохастическую (вероятностную) парадигму. Это позволяет создавать различные модели развития образовательного учреждения, адекватно реагирующего на изменения культурных условий. Общим в построении таких моделей является прогнозирование развития окружающей (по отношению к школе) среды, определение этапов деятельности образовательного учреждения, оценка необходимых для реализации программы финансовых и человеческ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моделирования деятельности образовательного учреждения является программа его развития, которая должна удовлетворять нескольким требованиям (п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Лазареву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разнообразия — ориентация Программы на решение наиболее значимых проблем, оказывающих максимальное влияние на развитие социума и образовательного учреждения как его э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ность — способность Программы соответствовать изменяющимся требованиям и условиям, в которых она будет реализовы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— соответствие между планируемыми результатами и необходимыми для их достижения средствами, операциональность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 — определение целей и способов их достижения, позволяющих для данного комплекса решаемых проблем и при имеющихся ресурсах получить наилучший результат среди возможных (вероятных).</w:t>
      </w:r>
    </w:p>
    <w:p>
      <w:pPr>
        <w:pStyle w:val="Normal"/>
        <w:tabs>
          <w:tab w:val="clear" w:pos="708"/>
          <w:tab w:val="left" w:pos="11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— полнота содержания и действий, необходимых для достижения поставленных целей, а также их согласованность между собой и с другими документами.</w:t>
      </w:r>
    </w:p>
    <w:p>
      <w:pPr>
        <w:pStyle w:val="Normal"/>
        <w:tabs>
          <w:tab w:val="clear" w:pos="708"/>
          <w:tab w:val="left" w:pos="11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ость — возможность диагностичной постановки целей и наличие доступных инструментов объективной проверки их достижения.</w:t>
      </w:r>
    </w:p>
    <w:p>
      <w:pPr>
        <w:pStyle w:val="Normal"/>
        <w:tabs>
          <w:tab w:val="clear" w:pos="708"/>
          <w:tab w:val="left" w:pos="11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– описание документов, подпрограмм или планов реализации программы должна быть минимальной во избежание формализма и перегрузки деятельности педагогического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вития образовательного учреждения является стратегическим документом, нацеленным на развитие школы, и определяет действия администрации, коллектива, органов общественного управления в ситуации нестабильности, возникающей в связи с протеканием общественно-экономических изменений окружающего социума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 развития учреждения должна включать следующи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Информационно – аналитическое обоснование программы развития (общий объем 8 ст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аспорт программы развития образовательного учреждения – краткая аннотация программы (указывается отличительные особенности представленной программы); характеристика нормативно-правовой базы, используемой для разработки программы; цель и основные задачи; принципы программы; сроки и этапы реализации; ожидаемые результаты программы; финанс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нформационная справка образовательного учреждения – историческое становление и традиции школы; численность и характеристика контингента учащихся и педагогов; описание социума; творческие контакты и социальное партнерство школы; уровень обученности школьников; уровень качества образовательных услуг; уровень воспитанности; коэффициент усвоения государственных стандартов (по результатам итоговой аттестации); сведения о выпускниках и их распределение; успехи и достижения школы; состояния ресурсной и технологической базы; характеристика управляющей системы, функционала и организационного механизм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налитико-прогностическое обоснование программы – анализ внешний и внутренних факторов, влияющих на функционирование и развитие образовательного учреждения; анализ состояния и эффективности учебной, воспитательной, педагогической, методической и инновационной деятельности школы (представление информации о динамике результатов образовательного процесса; об использовании современных образовательных технологий и инновационных образовательных программ в учебном процессе; о достижении современного качества образования, сохранения и укрепления здоровья учащихся и т.д.); описание проблем и причин их порождающих, как основы новой модели развития образовательного уч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Концептуальное основание программы развития образовательного учреждения (общий объем 9 ст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етодологические основы для разработки концепции программы – краткое описание основополагающих идеи, подходов, принципов организации жизнедеятельности школы; новые модели выпускника и учителя, миссия школ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тратегические императивы – иерархия тактических целей и задач развития образовательного учреждения (задачи должны иметь свойства операциональности и диагностичности, так же задачи должны быть соотнесены с направлениями и изменениями в образовательной системе); приоритетные направления развития образовательного учреждения или этапы введения инноваций в жизнедеятельность школы; краткое описание прогноза изменений в социальном заказе и прогноза основных тенденций развития окружающего социума; краткая характеристика условий, обеспечивающих деятельность педагогического коллектива по приоритетным направлениям развития образовательного учреждения; модельное представление шко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Основные направления и механизмы реализации программы развития образовательного учреждения (общий объем 8 ст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лан реализации программы развития – указываются направления, задачи, этапы, сроки, мероприятия, ответственные за реализацию программы (указанные мероприятия в плане должны соотносится с задачами и предполагаемыми направлениями развития образовательного учреж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Система и механизмы управления образовательным учреждением - дается краткое описание модели управления образовательной системой (возможны схемы) с включением информации о механизмах управления образовательным учреждением в новых условиях; об участии и степени влияния родителей, общественности в управлении школой, о механизмах самоуправления в учреждении (описание должно соотносится с направлениями изменений или задачам реализации программы разви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Ресурсное сопровождение реализации программы развития образовательного учреждения (общий объем 3 ст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ые ресурсы для жизнеобеспечения новой модели образовательного учреждения – дается краткое описание и характеристика ресурсов, необходимых для реализации программы: нормативно-правовое сопровождение (возможные локальные акты, введение новых должностей, регламентация деятельности субъектов образовательного процесса и т.д.); научно-методическое сопровождение (возможные дополнительные разработки, целевые программы, механизмы оптимизации образовательного процесса, позволяющие реализовать программу); указывается уровень обеспечения системы образования кадровым потенциалом (указать условия и возможности повышения квалификации педагогических работников); информационные ресурсы (возможности и планирование информационной поддержки образовательного процесса, использование Интернета, локальной сети, сайта школы и т.д.); материально-техническая поддержка (возможности и условия оснащения образовательного учреждения) и други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Финансово-экономическое сопровождение реализации программы развития – описание финансирования может быть представлено в виде Бизнес-плана текущего года или плана для всего периода реализации программы (учитываются сроки и направления реализации программы, указывается изыскания внебюджетных и привлеченных средств для реализации программы развития); может быть представлена программа финансового сопровождения образовательной деятельности с указанием увеличения доступных фондов, средств, ресурсов специальных мероприятий по поиску и привлечению дополнительных ресурсов не только материальных и финансовых, но также интеллектуальных, моральных (финансирование программы должно быть согласованно с Управляющим или Попечительским совето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. Ожидаемый результат, показатели социально - экономической эффективности и индикаторы реализации программы развития образовательного учреждения (общий объем 2 ст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дела: краткое описание индикаторов, позволяющих провести оценку, анализ и мониторинг эффективности реализации программы развития (соблюдение условий реалистически и диагностически индикаторов); характеристика устойчивости программы развития, указание возможных рисков и мер их преодоления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ОЛОГИЧЕСКИЙ СЛОВАР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разовательный стандарт — это образовательный ценз, уровень, который должен быть достигнут личностью для получения соответствующих документов об образовании. ГОС включает федеральный и региональный компонен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ация управления — процесс передачи делегирования управленческих функций местным органам само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— количественная оценка и качественный анализ педагогических процессов, явлений и т.п. с помощью специально разработанных научных мет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психологическая — обследование человека в целях определения индивидуальных особенностей его психики: способностей, личностных черт, мотивов, отклонений от психической нормы и т.д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образовательных учреждений — одновременное развитие различных типов учебных заве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учение — технология целенаправленного и методически организованного руководства учебно-познавательной деятельностью учащихся (независимо от уровня получаемого ими образования), проживающих на расстоянии от образовательного центра. Д.о. осуществляется с помощью средств и методов педагогического общения преподавателя и обучаемого при минимальном количестве обязательных занят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началие — единоличное решение вопросов руководителем конкретного уровня управления, входящих в его компетен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роцесс школы — это совокупность отдельных инноваций (нововведений), каждый из которых может также пониматься как отдельный, частный инновационный процес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требность — это форма отношения специалиста к определенной информации, которая квалифицируется как «необходимая» для решения поставленной задач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— сведения о состоянии системы и окружающей среды, воспринимаемые человеком или специальным устрой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образования – такая совокупность его свойств, которая обуславливает его способность удовлетворять социальным потребностям в формировании и развитии личности в аспектах ее обученности воспитанности, выраженности социальных, психических и физических свойств. (М.М. Поташник, Управление качеством образования. М., 2000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социально-психологический — это совокупность сложившихся социально-психологических условий, способствующих или препятствующих продуктивной совместной деятельности и всестороннему развитию личности в группе (коллектив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ость в управлении — процесс выработки коллективного решения на основе мнений руководителей разного уровня, исполнителей конкретных ре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ный подход – подход, акцентирующий внимание на результаты образования, в качестве результативности рассматривается не сумма усвоенной информации, а способностях человека действовать в различных проблемных ситуац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— процесс соизмерения (сопоставления) фактически достигнутых результатов с запланирован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(от греческого kriterion — средство для суждения), признак, на основании которого производится оценка, определение или классификация чего-либо; мерило оцен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{англ. вар.) — способ, манера обращения с людьми, власть и искусство управления; особого рода умелость и административные навыки; орган управления, административная единица; (нем. вар.) — Вернер Зигерт и Лючия Ланг включают в это понятие методы и тактику управления предприятием, «самоуправление», «саморегуляция» — менеджмент — это «такое руководство людьми и такое использование средств, которое позволяет выполнить постав</w:t>
        <w:softHyphen/>
        <w:t>ленные задачи гуманным, экономическим и рациональным путем»; (амер. вар.) — известный американский теоретик менеджмента П.Друкер — это специфически вид управленческой деятельности, вращающийся вокруг человека, с цель, сделать людей способными к совместному действию, придать их усилию эффективность и сгладить присущие им слабости, ибо человеческая способность вносить вклад в общество столь же зависит от эффективности управления предприятием, как и от собственных усилий и отдачи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, система последовательных взаимосвязанных действий учителя и учащихся, обеспечивающих усвоение содержания образования. Метод обучения характеризуется тремя признаками: обозначает цель обучения, способ усвоения, характер взаимодействия субъектов обучения. Понятие «метод обучения» отечественные педагоги трактовали по-разному. Одни понимали его как «способ передачи другим познаний» (Д.И.Тихомиров) или относили к нему «вообще все способы, приёмы и действия учителя» (К.В.Ельницкий). Другие рассматривали метод обучения как «совокупность координированных приёмов преподавания» (С.А.Ананьев)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правления — это способ организации совместной деятельности участников педагогического процесса по реализации целей, принципов, содержания управленче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управления — способ, совокупность приемов, воздействие на управляемый объект для достижения поставленных целе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— процесс побуждения себя и других к деятельности для достижения личностных целей и целе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— целостная система, являющаяся инструментом проверки и оценки эффективности внедряемого содержания, используемых методик, служит основой для обоснования путей устранения недостатков, является основой для принятия управленческих ре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введение (инновации) — это процесс введения в систему внутришкольного управления новых постоянных элементов, изменений в определенный участок, среду, зону. Таким образом, нововведение можно рассматривать как процесс поиска (разработки), распространения, внедрения и реализации новшества. Нововведение является носителем новшества, средством его «доставки» в нужную точку обновляемой систе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нформационные технологии — это системы целостных взаимосвязанных приемов, методов и средств анализа и обработки информации, осуществления коммуника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ы оценивания (по определени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Моисеева) — абстрактная модель взаимодействия элементов: требования, разно</w:t>
        <w:softHyphen/>
        <w:t>масштабные планы, ориентиры функционирования и развития школ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(О.П.), документы, определяющие содержание образования всех уровней и направленности. В Российской Федерации О.П. подразделяются на общеобразовательные и профессиональные. Основные задачи О.П: формирование общей культуры личности, адаптация личности к жизни в обществе, создание основ для осознанного выбора профессии и освоения профессиональных О.П. К общеобразовательным относятся программы дошкольного образования, начального, основного и среднего (полного) общего образования. О.п. являются преемственными, т.е. каждая последующая программа базируется на предыдущей. Профессиональные О.П. направлены на решение задач повышения профессионального и общеобразовательного уровней, подготовку специалистов. О.П. устанавливается соответствующим государственным образовательным стандарт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– специально организованное, целенаправленное взаимодействие педагогов и воспитанников, учащихся между собой, направленное на решение образовательных, воспитательных и развивающих задач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— совокупность управленческих звеньев, расположенных в строгой соподчиненности и обеспечивающих взаимосвязь между управляющей и управляемой систем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— процесс объединения людей и средств для достижения поставленных ц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система — социально обусловленная целостность активно взаимодействующих участников педагогического процесса, духовных и материальных факторов, направленная на формирование личности, способная к саморазвитию окружающей действи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система — множество взаимосвязанных структурных и функциональных компонентов, подчиненных целям образования, воспитания и обучения подрастающего поколения и взрослых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— это относительно устойчивая группа людей, объединенная профессиональными, общественно значимыми целями деятельности, имеющая органы руко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— принятие решений на основе соотношения результатов педагогического анализа с поставленной цел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— основа, руководящая иде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— основополагающие идеи по осуществлению управленческих функ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(греч. «знание») — разновидность научного предви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— вероятностный вариант будущего состояния школы. Смысл прогнозирования состоит в выявлении перспективных проблем, подлежащих решению в определении путей достижения заданных результа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вития -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– закономерна последовательная, непрерывная смена следующая друг за другом моментов развития чего-либ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совместимость людей — способность людей находить взаимопонимание, налаживать деловые и личные контакты, сотрудничать друг с друг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(философ, понимание) — закономерное качественное изменение материальных и идеальных объектов, характеризующееся как необходимое и направлен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сударствление системы образования — создание негосударственных учебных завед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ия — критический анализ и оценка какого-либо научного или художественного произ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е ученическое — форма организации жизнедеятельности коллектива учащихся, обеспечивающая развитие их самостоятельности в принятии и реализации решений для достижении общественно значимых целей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ум — большая устойчивая социальная общность людей, которая характеризуется единством условий их жизнедеятельности в каких-то существенных отношениях и вследствие этого общностью культур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— представляет собой социальный опыт (накопленный человеком), который усваивается конкретной лич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т школы, выборный орган, представляющий общественные интересы во внутришкольном управлении (см. Управление школой): одна из форм самоуправления в образовательном учреждении. С.Ш. создаются по Закону РФ об образовании (1992) и на основании типового положения об образовательном учреждении. В большинстве школ С. Ш. действуют как совещательные органы при директоре школы. Состав С.Ш., порядок его избрания, организационная структура, регламент работы и принятия решений определяются в уставе образовательного учрежд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— совокупность взаимодействующих преемственных образовательных программ и государственных образовательных стандартов, сети реализующих их образовательных учреждений и органов управления образован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— методологическая ориентация для изучения и преобразования реальной действительности, также для практики управления сложными систем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бразовательные технологии — процессная система совместной деятельности учащихся и учителя по проектированию, организации, ориентированию и корректированию образовательного процесса, с целью достижения конкретного результата при обеспечении комфортных условий участник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— стремление человека к согласованной, слаженной работе с людь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контроля (по определению Г.А. Стрюкова) — нормативные требования к объекту (школе в целом или ее отдельному элементу), заявленные в форме, которая позволяет проверить соответствие объекта этим требовани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управления — искусство планировать управление, основанное на правильных и далеко идущих прогноз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— целенаправленная деятельность всех субъектов, направленная на обеспечение, становление стабилизации оптимального функционирования и обязательного развития школ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— функция организованных систем различной природы, обеспечивающая сохранение их определенной структуры, поддержание режима деятельности, реализацию их программ и ц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дагогическими системами — целенаправленное, сознательное взаимодействие участников целостного педагогического процесса на основе познания его объективных закономер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информация — информация, необходимая для оптимального функционирования управляемой систе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решение (планы, приказы) — это процесс нахождения связей между существующим состоянием управления и тем, который предусматривается целью 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управлением — подбор и расстановка кадров, координация деятельности педагогов, родителей, учащих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— конкретный вид управленческой деятельности, который осуществляется специальными приемами и способ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ация управления — управление, при котором местные учреждения, органы подчинены вышестоящим, в свою очередь управляемым из единого цент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лектика — неорганическое, чисто внешнее соединение внутренне несоединимых взглядов, точек зрения, мето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— рассмотрение вопроса специалистами (экспертами) с целью вынесения заклю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разработаны с учетом рекомендаций Министерства образования и науки РФ, Академии повышения квалификации и профессиональной переподготовки работников образования, института образовательной политики «Эврика» (Москва, 2006)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8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8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567"/>
      <w:jc w:val="center"/>
    </w:pPr>
    <w:rPr>
      <w:b/>
      <w:bCs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spacing w:lineRule="auto" w:line="288"/>
      <w:ind w:left="766" w:right="57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ind w:firstLine="53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4">
    <w:name w:val="Основной текст 3"/>
    <w:basedOn w:val="Normal"/>
    <w:qFormat/>
    <w:pPr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0:00Z</dcterms:created>
  <dc:creator>Настя</dc:creator>
  <dc:description/>
  <cp:keywords/>
  <dc:language>en-US</dc:language>
  <cp:lastModifiedBy>SYSTEM</cp:lastModifiedBy>
  <dcterms:modified xsi:type="dcterms:W3CDTF">2011-09-09T10:50:00Z</dcterms:modified>
  <cp:revision>2</cp:revision>
  <dc:subject/>
  <dc:title>Методические рекомендации</dc:title>
</cp:coreProperties>
</file>