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ОУ Радищевская средняя общеобразовательная школа №2</w:t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бобщение опыта работы учителя химии и биолог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шей квалификационной категор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ыкиной Лидии Викторовны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омпетентностный подход в преподавании химии через проблемно-исследовательскую деятельность»</w:t>
      </w:r>
    </w:p>
    <w:p>
      <w:pPr>
        <w:pStyle w:val="Heading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дищево 2008 год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1. Теоретическая интерпретация опыта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лохой учитель</w:t>
      </w:r>
    </w:p>
    <w:p>
      <w:pPr>
        <w:pStyle w:val="1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носит истину,</w:t>
      </w:r>
    </w:p>
    <w:p>
      <w:pPr>
        <w:pStyle w:val="1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ий учит её находить»</w:t>
      </w:r>
    </w:p>
    <w:p>
      <w:pPr>
        <w:pStyle w:val="1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Дистервег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Как учить детей?»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Как развивать у учащихся внутреннюю мотивацию к обучению химии?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Каким способам деятельности обучать детей?»</w:t>
      </w:r>
    </w:p>
    <w:p>
      <w:pPr>
        <w:pStyle w:val="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на эти вопросы даёт компетентностный подход в обучении.</w:t>
      </w:r>
    </w:p>
    <w:p>
      <w:pPr>
        <w:pStyle w:val="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 темы в том, что и Государственный стандарт образования и Концепция модернизации образования выделяют компетентностный подход в обучении как один из значимых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то такое компетентностный подх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?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тностный подход в образовании в противоположность концепции «усвоения знаний» (а на самом деле суммы сведений) предполагает освоение учащимися умений, позволяющим действовать в новых, неопределённых, проблемных ситуациях, для которых заранее нельзя наработать соответствующих средств. Их нужно находить в процессе разрешения подобных ситуаций и достигать требуемых результатов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тностный подход является усилением прикладного, практического характера всего школьного образования (в том числе и предметного обучения). Это направление возникло из простых вопросов о том, какими результатами школьного образования школьник может воспользоваться вне школы. Ключевая мысль этого направления состоит в том, что для обеспечения «отдалённого эффекта» школьного образования всё, что изучается, должно быть включено в процесс употребления, использования. Особенно это касается теоретических знаний, которые должны перестать быть мёртвым багажом и стать практическим средством объяснения явлений и решения практических ситуаций и проблем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нностью становится не усвоение суммы сведений, а освоение учащимися таких умений, которые позволяли бы им определять свои цели, принимать решения и действовать в типичных и нестандартных ситуациях.</w:t>
      </w:r>
    </w:p>
    <w:p>
      <w:pPr>
        <w:pStyle w:val="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традиционного обучения – «Чему учить?», становится менее актуальным. Компетентностный подход делает акцент на деятельностном содержании образования, что требует другой постановки вопроса, а именно «Каким способам деятельности обучать?» В этом случае основным содержанием обучения являются действия, операции, соотносящиеся не столько с объектом приложения усилий, сколько с проблемой, которую нужно разрешить. Не привычные «должен знать», «должен уметь», а «может»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чебных программах деятельностное содержание образования отражается в акценте на способах деятельности, умениях, навыках, которые необходимо сформировать, на опыте деятельности, который должен быть накоплен и осмыслен учащимися, и на учебных достижениях, которые учащиеся должны продемонстрировать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м признаком компетентностного подхода является способность обучающегося к самообучению в дальнейшем, а это невозможно без получения глубоких знаний.</w:t>
      </w:r>
    </w:p>
    <w:p>
      <w:pPr>
        <w:pStyle w:val="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роль знаний меняется. Знания полностью подчиняются умениям. В содержание обучения включаются только те знания, которые необходимы для формирования умений. Все остальные знания рассматриваются как справочные, они хранятся в справочниках, энциклопедиях, Интернете, а не в головах учащихся. В то же время, учащийся должен при необходимости уметь быстро и безошибочно воспользоваться всеми этими источниками информации для разрешения тех или иных проблем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уновский и компетентностный подходы в этом близки друг к другу, но первый ограничивается рамками предметных умений и навыков, тогда как второй делает акцент на применение знаний и умений во внеучебных, жизненных ситуациях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693"/>
        <w:gridCol w:w="29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й результат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ры типичных форм контроля результатов обуч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р контролирующего зад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зна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ы по билетам. Тес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ь развёрнутый ответ на вопрос: «Жёсткость воды и пути её устранени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ун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ум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ложение. Сочинение. Типовая расчётная задача. Демонстрация опыта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емонстрировать опыт, иллюстрирующий взаимодействия жёсткой воды с моющими средства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тентнос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ность использовать полученные знания и умения в незнакомой жизненной ситу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нее не встречавшаяся задача. Выполнение и защита исследовательского или практико-ориентированного проекта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оложить и продемонстрировать на практике несколько альтернативных способов решения проблемы стирки белья в условиях местности с очень высокой степенью жёсткости воды.</w:t>
            </w:r>
          </w:p>
        </w:tc>
      </w:tr>
    </w:tbl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етентностный подход применяется при создании КИМов для ЕГЭ, в разработке инструментария исследо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ISA</w:t>
      </w:r>
      <w:r>
        <w:rPr>
          <w:rFonts w:cs="Times New Roman" w:ascii="Times New Roman" w:hAnsi="Times New Roman"/>
          <w:color w:val="000000"/>
          <w:sz w:val="28"/>
          <w:szCs w:val="28"/>
        </w:rPr>
        <w:t>. Задания третьей части ЕГЭ используются для проверки умения применять знания из различных разделов учебных предметов в новой ситуации. Что собственно и является (см. таблица) основным результатом обучения в компетентностном подходе. ЕГЭ – средство проверки и оценки компетенций.</w:t>
      </w:r>
    </w:p>
    <w:p>
      <w:pPr>
        <w:pStyle w:val="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тностный подход – это принципиально новый подход в обучении. Однако идеи его не чужды отечественной педагогике, их можно рассматривать как логическим продолжением лучших педагогических идей:</w:t>
      </w:r>
    </w:p>
    <w:p>
      <w:pPr>
        <w:pStyle w:val="1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содержания образования И.Я. Лернера, В.В. Краевского, И.К. Журавлёва об образовании как о трансляции культуры, сконцентрированной в социальном опыте объяснения и осмысления явлений, эмоционального отношения к миру, практической и творческой деятельности;</w:t>
      </w:r>
    </w:p>
    <w:p>
      <w:pPr>
        <w:pStyle w:val="1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общеучебных умений и навыков, трактовка которых близка к трактовке некоторых ключевых компетенций;</w:t>
      </w:r>
    </w:p>
    <w:p>
      <w:pPr>
        <w:pStyle w:val="1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и Ю.К. Бабанского об оптимизации учебного процесса;</w:t>
      </w:r>
    </w:p>
    <w:p>
      <w:pPr>
        <w:pStyle w:val="1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арская методика воспитательной работы И.П. Иванова и др.</w:t>
      </w:r>
    </w:p>
    <w:p>
      <w:pPr>
        <w:pStyle w:val="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для компетентностного подхода является новое для отечественной педагогики понятие «компетенция»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то такое компетенц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?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ция – готовность человека к мобилизации знаний, умений и внешних ресурсов для эффективной деятельности в конкретной жизненной ситуации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ция – это готовность действовать в ситуации неопределённости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widowControl w:val="false"/>
        <w:spacing w:lineRule="auto" w:line="360"/>
        <w:ind w:firstLine="2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52095</wp:posOffset>
                </wp:positionV>
                <wp:extent cx="176784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7960" cy="19080"/>
                          <a:chOff x="0" y="0"/>
                          <a:chExt cx="1767960" cy="190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7600" y="1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9.85pt;width:139.2pt;height:1.5pt" coordorigin="1620,397" coordsize="2784,3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20;top:3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04;top:42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Компетенции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widowControl w:val="false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ючевые               Профессиональные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то такое «ключевые компетенции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?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чевыми называют компетенции, которые являются универсальными, применимыми в различных жизненных ситуациях. Это своего рода ключ к успешности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чевых компетенций не так уж и мало, но все они складываются из четырёх элементарных ключевых компетенций:</w:t>
      </w:r>
    </w:p>
    <w:p>
      <w:pPr>
        <w:pStyle w:val="1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 компетенция – готовность к работе с информацией;</w:t>
      </w:r>
    </w:p>
    <w:p>
      <w:pPr>
        <w:pStyle w:val="1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ая компетенция – готовность к общению с другими людьми, формируется на основе информационной;</w:t>
      </w:r>
    </w:p>
    <w:p>
      <w:pPr>
        <w:pStyle w:val="1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перативная компетенция – готовность к сотрудничеству с другими людьми, формируется на основе двух предыдущих;</w:t>
      </w:r>
    </w:p>
    <w:p>
      <w:pPr>
        <w:pStyle w:val="1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ная компетенция – готовность к решению проблем, формируется на основе трёх предыдущих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ключевыми компетенциями применительно к школьному образованию понимается готовность учащихся самостоятельно действовать в ситуации неопределённости при решении актуальных для них проблем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я модернизации образования в РФ предполагает, что в основу обновлённого содержания общего образования будут положены «ключевые компетенции»: «Основным результатом деятельности образовательного учреждения должна стать не система знаний, умений и навыков сама по себе, а набор заявленных государством ключевых компетенций в интеллектуальной, общественно-политической, коммуникационной, информационной и прочих сферах»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осударственном образовательном стандарте среднего (полного) общего образования уже зафиксирован перечень общеучебных умений, навыков и способов деятельности, который включает:</w:t>
      </w:r>
    </w:p>
    <w:p>
      <w:pPr>
        <w:pStyle w:val="1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вательную деятельность</w:t>
      </w:r>
    </w:p>
    <w:p>
      <w:pPr>
        <w:pStyle w:val="1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тивную деятельность</w:t>
      </w:r>
    </w:p>
    <w:p>
      <w:pPr>
        <w:pStyle w:val="1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сивную деятельность</w:t>
      </w:r>
    </w:p>
    <w:p>
      <w:pPr>
        <w:pStyle w:val="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ечественной педагогике получило развитие понятие «общеучебные умения и навыки», или ОУУН. Основным для компетентностного подхода является понятие «компетенция». Главное отличие ОУУН от ключевых компетенций в том, что ОУУН охватывают учебную деятельность, а ключевые компетенции – все виды деятельности, включая будущую профессиональную.</w:t>
      </w:r>
    </w:p>
    <w:p>
      <w:pPr>
        <w:pStyle w:val="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Формируя ОУУН, школа готовит человека, умеющего учиться, тогда как, формируя ключевые компетенции, готовит человека, умеющего жить». (И.С.Сергеев)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анное позволяет охарактеризовать ключевые компетенции как наиболее общие (универсальные) способности и умения, позволяющие человеку понимать и достигать результатов в личной и профессиональной жизни в условиях возрастающего динамизма современного общества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даёт компетентностный подход учителю и ученику?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тностный подход позволяет:</w:t>
      </w:r>
    </w:p>
    <w:p>
      <w:pPr>
        <w:pStyle w:val="1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ть цели обучения, поставленные педагогами, с собственными целями учащихся;</w:t>
      </w:r>
    </w:p>
    <w:p>
      <w:pPr>
        <w:pStyle w:val="1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учеников к сознательному и ответственному обучению в вузе или колледже;</w:t>
      </w:r>
    </w:p>
    <w:p>
      <w:pPr>
        <w:pStyle w:val="1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учащихся к успеху в жизни, развивающейся по непредсказуемым законам;</w:t>
      </w:r>
    </w:p>
    <w:p>
      <w:pPr>
        <w:pStyle w:val="1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сить степень мотивации учения, за счёт осознания его пользы для сегодняшней и последующей жизни учащихся;</w:t>
      </w:r>
    </w:p>
    <w:p>
      <w:pPr>
        <w:pStyle w:val="1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егчить труд учителя за счёт постепенного повышения степени самостоятельности и ответственности учащихся в учении;</w:t>
      </w:r>
    </w:p>
    <w:p>
      <w:pPr>
        <w:pStyle w:val="1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ть единство учебного и воспитательного процессов, когда одни и те же задачи разносторонней подготовки к жизни решаются различными средствами урочной и внеурочной деятельности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должен уметь педагог?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успешно реализовать компетентностный подход, педагог должен уметь:</w:t>
      </w:r>
    </w:p>
    <w:p>
      <w:pPr>
        <w:pStyle w:val="1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шно решать свои собственные жизненные проблемы, проявляя инициативу, самостоятельность и ответственность;</w:t>
      </w:r>
    </w:p>
    <w:p>
      <w:pPr>
        <w:pStyle w:val="1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ть и понимать действительные жизненные интересы своих учеников;</w:t>
      </w:r>
    </w:p>
    <w:p>
      <w:pPr>
        <w:pStyle w:val="1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ть уважение к своим ученикам, к их суждениям и вопросам, даже если те кажутся на первый взгляд трудными и провокационными, а также к их самостоятельным пробам и ошибкам;</w:t>
      </w:r>
    </w:p>
    <w:p>
      <w:pPr>
        <w:pStyle w:val="1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вствовать проблемность изучаемых ситуаций;</w:t>
      </w:r>
    </w:p>
    <w:p>
      <w:pPr>
        <w:pStyle w:val="1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зывать изучаемый материал с повседневной жизнью и интересами учащихся, характерными для их возраста;</w:t>
      </w:r>
    </w:p>
    <w:p>
      <w:pPr>
        <w:pStyle w:val="1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ять знания и умения в учебной и во внеучебной практике;</w:t>
      </w:r>
    </w:p>
    <w:p>
      <w:pPr>
        <w:pStyle w:val="1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ть урок с использованием всего разнообразия форм и методов учебной работы, и, прежде всего, всех видов самостоятельной работы (групповой и индивидуальной), диалогических и проектно-исследовательских методов;</w:t>
      </w:r>
    </w:p>
    <w:p>
      <w:pPr>
        <w:pStyle w:val="1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цели и оценивать степень их достижения совместно с учащимися;</w:t>
      </w:r>
    </w:p>
    <w:p>
      <w:pPr>
        <w:pStyle w:val="1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ершенстве использовать метод «Создание ситуации успеха»;</w:t>
      </w:r>
    </w:p>
    <w:p>
      <w:pPr>
        <w:pStyle w:val="1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кать для обсуждения прошлый опыт учащихся, создавать новый опыт деятельности и организовывать его обсуждение без излишних затрат времени;</w:t>
      </w:r>
    </w:p>
    <w:p>
      <w:pPr>
        <w:pStyle w:val="1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достижения учащихся не только отметкой-баллом, но и содержательной характеристикой;</w:t>
      </w:r>
    </w:p>
    <w:p>
      <w:pPr>
        <w:pStyle w:val="1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продвижение класса в целом и отдельных учеников не только по предмету, но и в развитии тех или иных жизненно важных качеств;</w:t>
      </w:r>
    </w:p>
    <w:p>
      <w:pPr>
        <w:pStyle w:val="1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ть пробелы не только в знаниях, но и в готовности к жизни.</w:t>
      </w:r>
    </w:p>
    <w:p>
      <w:pPr>
        <w:pStyle w:val="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реализуемый педагогом подход в обучении был действительно компетентностным, педагог должен остерегаться:</w:t>
      </w:r>
    </w:p>
    <w:p>
      <w:pPr>
        <w:pStyle w:val="1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ычки считать себя главным и единственным источником знаний для своих учеников;</w:t>
      </w:r>
    </w:p>
    <w:p>
      <w:pPr>
        <w:pStyle w:val="1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вать ученикам свой опыт жизни и воспитывать их исходя из того, как был воспитан сам;</w:t>
      </w:r>
    </w:p>
    <w:p>
      <w:pPr>
        <w:pStyle w:val="1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й о том, что существуют раз и навсегда заданные способы «правильного» и «неправильного» решения житейских и профессиональных проблем;</w:t>
      </w:r>
    </w:p>
    <w:p>
      <w:pPr>
        <w:pStyle w:val="1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доказательно-нормативных высказываний «надо», «должен», «так принято», которые не сопровождаются дальнейшими пояснениями.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2. Обобщённое описание (модель) системы работы педагога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>Я слышу – и забываю,</w:t>
      </w:r>
    </w:p>
    <w:p>
      <w:pPr>
        <w:pStyle w:val="23"/>
        <w:widowControl w:val="fals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вижу – и запоминаю,</w:t>
      </w:r>
    </w:p>
    <w:p>
      <w:pPr>
        <w:pStyle w:val="23"/>
        <w:widowControl w:val="fals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делаю – и понимаю”.</w:t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.Д. Полякову «компетентностный подход – это ориентация на формирование обобщённых умений (аналитических, исследовательских, коммуникативных и т.д.), которые школьники могут применить в различных образовательных (не только учебно-предметных) и жизненных ситуац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 умения можно формировать через деятельностный подход (это эффективный путь, потому что ученик учится сам понимать, что он делает, как и насколько успешно), но можно формировать умения не развёртывая всю цепочку деятельности – это можно, но эффективность меньше, потому что в этом случае ученик меньше понимает, чему он научился». Исходя из этого, предлагается следующая логика педагогической деятельности учителя: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гика реализации компетентностного подхода в педагогической деятельности учител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218440</wp:posOffset>
                </wp:positionV>
                <wp:extent cx="2731770" cy="620395"/>
                <wp:effectExtent l="19050" t="19685" r="95885" b="952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620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FF00"/>
                                <w:lang w:val="ru-RU" w:bidi="ar-SA"/>
                              </w:rPr>
                              <w:t>Компетентностный под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225.9pt;margin-top:17.2pt;width:215.05pt;height: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FF00"/>
                          <w:lang w:val="ru-RU" w:bidi="ar-SA"/>
                        </w:rPr>
                        <w:t>Компетентностный подход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Компетентностный подход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разовательной деятельности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 на формирование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ций учащихся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8930</wp:posOffset>
                </wp:positionH>
                <wp:positionV relativeFrom="paragraph">
                  <wp:posOffset>195580</wp:posOffset>
                </wp:positionV>
                <wp:extent cx="2731770" cy="595630"/>
                <wp:effectExtent l="19050" t="19050" r="95885" b="958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595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FF00"/>
                                <w:lang w:val="ru-RU" w:bidi="ar-SA"/>
                              </w:rPr>
                              <w:t>Формирование компетен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225.9pt;margin-top:15.4pt;width:215.05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FF00"/>
                          <w:lang w:val="ru-RU" w:bidi="ar-SA"/>
                        </w:rPr>
                        <w:t>Формирование компетенций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компетенций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уется через организацию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и учащихся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еятельностный подход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264795</wp:posOffset>
                </wp:positionV>
                <wp:extent cx="2743200" cy="563880"/>
                <wp:effectExtent l="19050" t="19050" r="95885" b="965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63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FF00"/>
                                <w:lang w:val="ru-RU" w:bidi="ar-SA"/>
                              </w:rPr>
                              <w:t>Деятельность учащего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225pt;margin-top:20.85pt;width:215.95pt;height:4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FF00"/>
                          <w:lang w:val="ru-RU" w:bidi="ar-SA"/>
                        </w:rPr>
                        <w:t>Деятельность учащегося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 учащихся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эффективна,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есть интерес (мотивация) у детей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2745</wp:posOffset>
                </wp:positionH>
                <wp:positionV relativeFrom="paragraph">
                  <wp:posOffset>-13335</wp:posOffset>
                </wp:positionV>
                <wp:extent cx="2687955" cy="723900"/>
                <wp:effectExtent l="19685" t="19050" r="95250" b="95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8120" cy="723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FF00"/>
                                <w:lang w:val="ru-RU" w:bidi="ar-SA"/>
                              </w:rPr>
                              <w:t>Интерес к деятельности у учащего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229.35pt;margin-top:-1.05pt;width:211.6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FF00"/>
                          <w:lang w:val="ru-RU" w:bidi="ar-SA"/>
                        </w:rPr>
                        <w:t>Интерес к деятельности у учащегося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 у детей можно вызвать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проблемную ситуацию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7530</wp:posOffset>
                </wp:positionH>
                <wp:positionV relativeFrom="paragraph">
                  <wp:posOffset>30480</wp:posOffset>
                </wp:positionV>
                <wp:extent cx="2503170" cy="481965"/>
                <wp:effectExtent l="19050" t="19685" r="95885" b="952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080" cy="482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FF00"/>
                                <w:lang w:val="ru-RU" w:bidi="ar-SA"/>
                              </w:rPr>
                              <w:t>Проблемная ситу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243.9pt;margin-top:2.4pt;width:197.05pt;height:3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FF00"/>
                          <w:lang w:val="ru-RU" w:bidi="ar-SA"/>
                        </w:rPr>
                        <w:t>Проблемная ситуация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проблемных ситуаций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1345</wp:posOffset>
                </wp:positionH>
                <wp:positionV relativeFrom="paragraph">
                  <wp:posOffset>273685</wp:posOffset>
                </wp:positionV>
                <wp:extent cx="2459355" cy="815975"/>
                <wp:effectExtent l="19685" t="19685" r="95885" b="952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9520" cy="816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FF00"/>
                                <w:lang w:val="ru-RU" w:bidi="ar-SA"/>
                              </w:rPr>
                              <w:t>Исследовательская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247.35pt;margin-top:21.55pt;width:193.6pt;height: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FF00"/>
                          <w:lang w:val="ru-RU" w:bidi="ar-SA"/>
                        </w:rPr>
                        <w:t>Исследовательская деятельность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ует развитию навыков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тельской деятельности.</w:t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тностный подход в обучении учащихся школьному курсу химии реализуется учителем через использование методов проблемно-исследовательской деятельности и ИКТ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компетенций осуществляется по 4-м уровня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знаки компетентностно-ориентированного уро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1910</wp:posOffset>
                </wp:positionV>
                <wp:extent cx="5029200" cy="4638040"/>
                <wp:effectExtent l="63500" t="64135" r="64135" b="641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637880"/>
                          <a:chOff x="0" y="0"/>
                          <a:chExt cx="5029200" cy="4637880"/>
                        </a:xfrm>
                      </wpg:grpSpPr>
                      <wps:wsp>
                        <wps:cNvSpPr/>
                        <wps:spPr>
                          <a:xfrm>
                            <a:off x="3413160" y="929520"/>
                            <a:ext cx="1455480" cy="1357560"/>
                          </a:xfrm>
                          <a:prstGeom prst="ellipse">
                            <a:avLst/>
                          </a:prstGeom>
                          <a:solidFill>
                            <a:srgbClr val="4bacc6"/>
                          </a:solidFill>
                          <a:ln w="127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00"/>
                                  <w:lang w:val="ru-RU" w:bidi="ar-SA"/>
                                </w:rPr>
                                <w:t>Применение знаний в нестандартной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00"/>
                                  <w:lang w:val="ru-RU" w:bidi="ar-SA"/>
                                </w:rPr>
                                <w:t>ситу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9960" y="0"/>
                            <a:ext cx="1419120" cy="91512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12708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00"/>
                                  <w:lang w:val="ru-RU" w:bidi="ar-SA"/>
                                </w:rPr>
                                <w:t>Учебное занят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8000" y="805320"/>
                            <a:ext cx="349920" cy="24624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8064a2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805320"/>
                            <a:ext cx="349920" cy="24624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8064a2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984960"/>
                            <a:ext cx="1468800" cy="1333440"/>
                          </a:xfrm>
                          <a:prstGeom prst="ellipse">
                            <a:avLst/>
                          </a:prstGeom>
                          <a:solidFill>
                            <a:srgbClr val="4bacc6"/>
                          </a:solidFill>
                          <a:ln w="127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00"/>
                                  <w:lang w:val="ru-RU" w:bidi="ar-SA"/>
                                </w:rPr>
                                <w:t>Применение зн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00"/>
                                  <w:lang w:val="ru-RU" w:bidi="ar-SA"/>
                                </w:rPr>
                                <w:t>в стандартной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00"/>
                                  <w:lang w:val="ru-RU" w:bidi="ar-SA"/>
                                </w:rPr>
                                <w:t>ситу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5080" y="2449800"/>
                            <a:ext cx="335160" cy="1123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4bacc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347560"/>
                            <a:ext cx="1866960" cy="156204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4bacc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2183040"/>
                            <a:ext cx="1703160" cy="17272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4bacc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2449800"/>
                            <a:ext cx="339840" cy="104904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4bacc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1080"/>
                            <a:ext cx="1404720" cy="1306800"/>
                          </a:xfrm>
                          <a:prstGeom prst="ellipse">
                            <a:avLst/>
                          </a:prstGeom>
                          <a:solidFill>
                            <a:srgbClr val="c0504d"/>
                          </a:solidFill>
                          <a:ln w="1270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00"/>
                                  <w:lang w:val="ru-RU" w:bidi="ar-SA"/>
                                </w:rPr>
                                <w:t>Осознание конкрет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00"/>
                                  <w:lang w:val="ru-RU" w:bidi="ar-SA"/>
                                </w:rPr>
                                <w:t>способа примен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0" y="3262680"/>
                            <a:ext cx="1414800" cy="1375560"/>
                          </a:xfrm>
                          <a:prstGeom prst="ellipse">
                            <a:avLst/>
                          </a:prstGeom>
                          <a:solidFill>
                            <a:srgbClr val="c0504d"/>
                          </a:solidFill>
                          <a:ln w="1270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00"/>
                                  <w:lang w:val="ru-RU" w:bidi="ar-SA"/>
                                </w:rPr>
                                <w:t>Осознание общ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00"/>
                                  <w:lang w:val="ru-RU" w:bidi="ar-SA"/>
                                </w:rPr>
                                <w:t>способа приме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3pt;width:396pt;height:365.2pt" coordorigin="720,66" coordsize="7920,7304">
                <v:oval id="shape_0" fillcolor="#4bacc6" stroked="t" o:allowincell="f" style="position:absolute;left:6095;top:1530;width:2291;height:21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00"/>
                            <w:lang w:val="ru-RU" w:bidi="ar-SA"/>
                          </w:rPr>
                          <w:t>Применение знаний в нестандартной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00"/>
                            <w:lang w:val="ru-RU" w:bidi="ar-SA"/>
                          </w:rPr>
                          <w:t>ситуа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45339"/>
                  <v:stroke color="#4bacc6" weight="127080" joinstyle="miter" endcap="flat"/>
                  <w10:wrap type="none"/>
                </v:oval>
                <v:oval id="shape_0" fillcolor="#8064a2" stroked="t" o:allowincell="f" style="position:absolute;left:3476;top:66;width:2234;height:1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00"/>
                            <w:lang w:val="ru-RU" w:bidi="ar-SA"/>
                          </w:rPr>
                          <w:t>Учебное занятие</w:t>
                        </w:r>
                      </w:p>
                    </w:txbxContent>
                  </v:textbox>
                  <v:fill o:detectmouseclick="t" type="solid" color2="#7f9b5d"/>
                  <v:stroke color="#8064a2" weight="127080" joinstyle="miter" endcap="flat"/>
                  <w10:wrap type="none"/>
                </v:oval>
                <v:line id="shape_0" from="3016,1334" to="3566,1721" stroked="t" o:allowincell="f" style="position:absolute;flip:x">
                  <v:stroke color="#8064a2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681,1334" to="6231,1721" stroked="t" o:allowincell="f" style="position:absolute">
                  <v:stroke color="#8064a2" weight="63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4bacc6" stroked="t" o:allowincell="f" style="position:absolute;left:1025;top:1617;width:2312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00"/>
                            <w:lang w:val="ru-RU" w:bidi="ar-SA"/>
                          </w:rPr>
                          <w:t>Применение зна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00"/>
                            <w:lang w:val="ru-RU" w:bidi="ar-SA"/>
                          </w:rPr>
                          <w:t>в стандартной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00"/>
                            <w:lang w:val="ru-RU" w:bidi="ar-SA"/>
                          </w:rPr>
                          <w:t>ситуации</w:t>
                        </w:r>
                      </w:p>
                    </w:txbxContent>
                  </v:textbox>
                  <v:fill o:detectmouseclick="t" type="solid" color2="#b45339"/>
                  <v:stroke color="#4bacc6" weight="127080" joinstyle="miter" endcap="flat"/>
                  <w10:wrap type="none"/>
                </v:oval>
                <v:line id="shape_0" from="1657,3924" to="2184,5692" stroked="t" o:allowincell="f" style="position:absolute;flip:x">
                  <v:stroke color="#4bacc6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3081,3763" to="6020,6222" stroked="t" o:allowincell="f" style="position:absolute">
                  <v:stroke color="#4bacc6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3338,3504" to="6019,6223" stroked="t" o:allowincell="f" style="position:absolute;flip:x">
                  <v:stroke color="#4bacc6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324,3924" to="7858,5575" stroked="t" o:allowincell="f" style="position:absolute">
                  <v:stroke color="#4bacc6" weight="63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0504d" stroked="t" o:allowincell="f" style="position:absolute;left:720;top:5312;width:2211;height:20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00"/>
                            <w:lang w:val="ru-RU" w:bidi="ar-SA"/>
                          </w:rPr>
                          <w:t>Осознание конкретног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00"/>
                            <w:lang w:val="ru-RU" w:bidi="ar-SA"/>
                          </w:rPr>
                          <w:t>способа применения</w:t>
                        </w:r>
                      </w:p>
                    </w:txbxContent>
                  </v:textbox>
                  <v:fill o:detectmouseclick="t" type="solid" color2="#3fafb2"/>
                  <v:stroke color="#c0504d" weight="127080" joinstyle="miter" endcap="flat"/>
                  <w10:wrap type="none"/>
                </v:oval>
                <v:oval id="shape_0" fillcolor="#c0504d" stroked="t" o:allowincell="f" style="position:absolute;left:6412;top:5204;width:2227;height:21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00"/>
                            <w:lang w:val="ru-RU" w:bidi="ar-SA"/>
                          </w:rPr>
                          <w:t>Осознание общег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00"/>
                            <w:lang w:val="ru-RU" w:bidi="ar-SA"/>
                          </w:rPr>
                          <w:t>способа примен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afb2"/>
                  <v:stroke color="#c0504d" weight="127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12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й процесс осуществляется через уроки, кружковые, факультативные, индивидуальные занятия и занятия с одарёнными деть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ции формируются на учебном занятии деятельностного тип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учебного занятия на деятельностной (компетентностной) основ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535</wp:posOffset>
                </wp:positionH>
                <wp:positionV relativeFrom="paragraph">
                  <wp:posOffset>6433820</wp:posOffset>
                </wp:positionV>
                <wp:extent cx="1270" cy="1270"/>
                <wp:effectExtent l="201295" t="20129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506.6pt;width:0.1pt;height:0.05pt" type="_x0000_t32">
                <v:stroke color="#c0504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5200015" cy="8082915"/>
                <wp:effectExtent l="6350" t="6350" r="19050" b="1146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840" cy="8083080"/>
                          <a:chOff x="0" y="0"/>
                          <a:chExt cx="5199840" cy="80830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5085720" cy="7395840"/>
                          </a:xfrm>
                        </wpg:grpSpPr>
                        <wps:wsp>
                          <wps:cNvSpPr/>
                          <wps:spPr>
                            <a:xfrm>
                              <a:off x="679320" y="732240"/>
                              <a:ext cx="184680" cy="285840"/>
                            </a:xfrm>
                            <a:prstGeom prst="downArrow">
                              <a:avLst>
                                <a:gd name="adj1" fmla="val 50000"/>
                                <a:gd name="adj2" fmla="val 38694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c050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085720" cy="739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320" y="230400"/>
                                <a:ext cx="1387440" cy="434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Calibri" w:hAnsi="Calibri" w:eastAsia="Times New Roman" w:cs="Calibri"/>
                                      <w:color w:val="215868"/>
                                      <w:lang w:val="ru-RU" w:bidi="ar-SA"/>
                                    </w:rPr>
                                    <w:t>1.Самоопределение к деятельност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" y="1117080"/>
                                <a:ext cx="1428840" cy="645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Times New Roman" w:cs="Calibri"/>
                                      <w:color w:val="215868"/>
                                      <w:lang w:val="ru-RU" w:bidi="ar-SA"/>
                                    </w:rPr>
                                    <w:t>2. Актуализация знаний и фиксация затруднений в деятельност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" y="2383920"/>
                                <a:ext cx="1428840" cy="6415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Times New Roman" w:cs="Calibri"/>
                                      <w:color w:val="215868"/>
                                      <w:lang w:val="ru-RU" w:bidi="ar-SA"/>
                                    </w:rPr>
                                    <w:t>3. Постановка учебной задачи, проблемной ситуац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5440" y="0"/>
                                <a:ext cx="3386520" cy="842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Организация положительного самоопределения ученика к деятельности на учебном занятии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Создание условий для возникновения у учащихся потребности включения в деятельность («хочу»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Выделение содержательной области («могу»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4640" y="981720"/>
                                <a:ext cx="3420720" cy="925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714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Актуализация знаний, умений и навыков, достаточных для построения нового способа действи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714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Тренировка соответствующих мыслительных операци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714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Создание проблемной ситуации, фиксация затруднений учащихся в индивидуальной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деятельност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1240" y="2041560"/>
                                <a:ext cx="3420720" cy="1490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714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Соотнесение учащимися своих действий с имеющимся алгоритмом, способом деятельности по изучению теоретического материала, его структурирование, выполнение практического зада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714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Выявление учащимися и фиксация ими причин затрудн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714" w:hanging="3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Организация учителем коммуникативной деятельности учащихся по исследованию возникшей проблемной ситуаци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Определение цели деятельности и формирование темы урок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1894680"/>
                                <a:ext cx="186120" cy="29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3222000"/>
                                <a:ext cx="186840" cy="353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7303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40200">
                                <a:off x="1398600" y="378000"/>
                                <a:ext cx="246240" cy="186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40200">
                                <a:off x="1361160" y="2660760"/>
                                <a:ext cx="246240" cy="186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40200">
                                <a:off x="1361160" y="1389600"/>
                                <a:ext cx="246240" cy="186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0" y="3769200"/>
                                <a:ext cx="1428840" cy="6818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Times New Roman" w:cs="Calibri"/>
                                      <w:color w:val="215868"/>
                                      <w:lang w:val="ru-RU" w:bidi="ar-SA"/>
                                    </w:rPr>
                                    <w:t>4. Построение проекта выхода из проблемной ситуации, затрудн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" y="4896360"/>
                                <a:ext cx="1455480" cy="504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Times New Roman" w:cs="Calibri"/>
                                      <w:color w:val="215868"/>
                                      <w:lang w:val="ru-RU" w:bidi="ar-SA"/>
                                    </w:rPr>
                                    <w:t>5. Первичное закрепление учебного материал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5440" y="4881240"/>
                                <a:ext cx="3352320" cy="5893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Выполнение учащимися в форме коммуникативного взаимодействия типовых заданий на новые способы действия с обсуждением шагов действий и полученных результато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39360" y="4537080"/>
                                <a:ext cx="186840" cy="27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6898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40200">
                                <a:off x="1398600" y="5085720"/>
                                <a:ext cx="246240" cy="186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40200">
                                <a:off x="1361160" y="4033080"/>
                                <a:ext cx="246240" cy="186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41240" y="3626640"/>
                                <a:ext cx="3386520" cy="1148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Выдвижение и проверка гипоте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Организация коллективной деятельности учащихся, в ходе которой выстраивается и обосновывается новый способ действи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Фиксация нового способа действий в устной и письменной форм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896440"/>
                                <a:ext cx="1469880" cy="563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Times New Roman" w:cs="Calibri"/>
                                      <w:color w:val="215868"/>
                                      <w:lang w:val="ru-RU" w:bidi="ar-SA"/>
                                    </w:rPr>
                                    <w:t>6. Самостоятельная рабо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752520"/>
                                <a:ext cx="1469880" cy="6433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Times New Roman" w:cs="Calibri"/>
                                      <w:color w:val="215868"/>
                                      <w:lang w:val="ru-RU" w:bidi="ar-SA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0"/>
                                      <w:szCs w:val="20"/>
                                      <w:rFonts w:ascii="Calibri" w:hAnsi="Calibri" w:eastAsia="Times New Roman" w:cs="Calibri"/>
                                      <w:color w:val="215868"/>
                                      <w:lang w:val="ru-RU" w:bidi="ar-SA"/>
                                    </w:rPr>
                                    <w:t>Включение новых знаний в систему и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215868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0"/>
                                      <w:szCs w:val="20"/>
                                      <w:rFonts w:ascii="Calibri" w:hAnsi="Calibri" w:eastAsia="Times New Roman" w:cs="Calibri"/>
                                      <w:color w:val="215868"/>
                                      <w:lang w:val="ru-RU" w:bidi="ar-SA"/>
                                    </w:rPr>
                                    <w:t>повторени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6160" y="6795000"/>
                                <a:ext cx="3345120" cy="571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Включение новых знаний в систему знани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Отработка ранее изученных алгоритм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Подготовка к введению новых знаний на последующих урока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5440" y="5603400"/>
                                <a:ext cx="3352320" cy="10058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Использование индивидуальной формы работы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Самостоятельное выполнение учащимися задания на применение нового способа действ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Осуществление самопроверки, пошагового сравнения с образцо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E36C0A"/>
                                      <w:lang w:val="ru-RU" w:bidi="ar-SA"/>
                                    </w:rPr>
                                    <w:t>Оценивание своей самостоятельной работ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1920" y="5522040"/>
                                <a:ext cx="186840" cy="302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0511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920" y="6528600"/>
                                <a:ext cx="186840" cy="1681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40200">
                                <a:off x="1398600" y="6964920"/>
                                <a:ext cx="246240" cy="186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40200">
                                <a:off x="1398600" y="6067440"/>
                                <a:ext cx="246240" cy="1861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521480"/>
                            <a:ext cx="5143680" cy="56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7200" y="24840"/>
                              <a:ext cx="3426480" cy="536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5b3d7"/>
                                </a:gs>
                                <a:gs pos="50000">
                                  <a:srgbClr val="dbe5f1"/>
                                </a:gs>
                                <a:gs pos="100000">
                                  <a:srgbClr val="95b3d7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95b3d7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Times New Roman" w:cs="Calibri"/>
                                    <w:color w:val="E36C0A"/>
                                    <w:lang w:val="ru-RU" w:bidi="ar-SA"/>
                                  </w:rPr>
                                  <w:t>Организация учениками самооценки деятельности на учебном занят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Times New Roman" w:cs="Calibri"/>
                                    <w:color w:val="E36C0A"/>
                                    <w:lang w:val="ru-RU" w:bidi="ar-SA"/>
                                  </w:rPr>
                                  <w:t>Фиксация степени соответствия поставленной цели и результатов своей деятельно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Times New Roman" w:cs="Calibri"/>
                                    <w:color w:val="E36C0A"/>
                                    <w:lang w:val="ru-RU" w:bidi="ar-SA"/>
                                  </w:rPr>
                                  <w:t>Определение целей последующей деятель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6680" y="0"/>
                              <a:ext cx="191880" cy="13284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c050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9280"/>
                              <a:ext cx="1505520" cy="290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abf8f"/>
                                </a:gs>
                                <a:gs pos="50000">
                                  <a:srgbClr val="fde9d9"/>
                                </a:gs>
                                <a:gs pos="100000">
                                  <a:srgbClr val="fabf8f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fabf8f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Times New Roman" w:cs="Calibri"/>
                                    <w:color w:val="215868"/>
                                    <w:lang w:val="ru-RU" w:bidi="ar-SA"/>
                                  </w:rPr>
                                  <w:t>8. Рефлексия деятельности (итог урок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3540200">
                              <a:off x="1486440" y="218880"/>
                              <a:ext cx="144000" cy="190440"/>
                            </a:xfrm>
                            <a:prstGeom prst="rtTriangle">
                              <a:avLst/>
                            </a:prstGeom>
                            <a:solidFill>
                              <a:srgbClr val="4f81bd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1pt;width:409.45pt;height:636.45pt" coordorigin="720,162" coordsize="8189,12729">
                <v:group id="shape_0" style="position:absolute;left:900;top:162;width:8009;height:11647"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1970;top:1315;width:290;height:449;mso-wrap-style:none;v-text-anchor:middle" type="_x0000_t67">
                    <v:fill o:detectmouseclick="t" type="solid" color2="black"/>
                    <v:stroke color="#c0504d" weight="63360" joinstyle="miter" endcap="flat"/>
                    <w10:wrap type="none"/>
                  </v:shape>
                  <v:group id="shape_0" style="position:absolute;left:900;top:162;width:8009;height:1164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964;top:525;width:2184;height:6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Times New Roman" w:cs="Calibri"/>
                                <w:color w:val="215868"/>
                                <w:lang w:val="ru-RU" w:bidi="ar-SA"/>
                              </w:rPr>
                              <w:t>1.Самоопределение к деятельности</w:t>
                            </w:r>
                          </w:p>
                        </w:txbxContent>
                      </v:textbox>
                      <v:fill o:detectmouseclick="t" color2="#fbd4b4"/>
                      <v:stroke color="#fabf8f" weight="12600" joinstyle="miter" endcap="flat"/>
                      <v:shadow on="t" obscured="f" color="#974706"/>
                      <w10:wrap type="none"/>
                    </v:shape>
                    <v:shape id="shape_0" fillcolor="white" stroked="t" o:allowincell="f" style="position:absolute;left:901;top:1921;width:2249;height:10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215868"/>
                                <w:lang w:val="ru-RU" w:bidi="ar-SA"/>
                              </w:rPr>
                              <w:t>2. Актуализация знаний и фиксация затруднений в деятельности</w:t>
                            </w:r>
                          </w:p>
                        </w:txbxContent>
                      </v:textbox>
                      <v:fill o:detectmouseclick="t" color2="#fbd4b4"/>
                      <v:stroke color="#fabf8f" weight="12600" joinstyle="miter" endcap="flat"/>
                      <v:shadow on="t" obscured="f" color="#974706"/>
                      <w10:wrap type="none"/>
                    </v:shape>
                    <v:shape id="shape_0" fillcolor="#fabf8f" stroked="t" o:allowincell="f" style="position:absolute;left:901;top:3916;width:2249;height:10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215868"/>
                                <w:lang w:val="ru-RU" w:bidi="ar-SA"/>
                              </w:rPr>
                              <w:t>3. Постановка учебной задачи, проблемной ситуации</w:t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shape>
                    <v:shape id="shape_0" fillcolor="#95b3d7" stroked="t" o:allowincell="f" style="position:absolute;left:3539;top:162;width:5332;height:13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Организация положительного самоопределения ученика к деятельности на учебном заняти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Создание условий для возникновения у учащихся потребности включения в деятельность («хочу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Выделение содержательной области («могу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dbe5f1"/>
                      <v:stroke color="#95b3d7" weight="12600" joinstyle="miter" endcap="flat"/>
                      <v:shadow on="t" obscured="f" color="#243f60"/>
                      <w10:wrap type="none"/>
                    </v:shape>
                    <v:shape id="shape_0" fillcolor="#95b3d7" stroked="t" o:allowincell="f" style="position:absolute;left:3522;top:1708;width:5386;height:14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Актуализация знаний, умений и навыков, достаточных для построения нового способа действ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Тренировка соответствующих мыслительных операц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Создание проблемной ситуации, фиксация затруднений учащихся в индивидуальной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деятельности</w:t>
                            </w:r>
                          </w:p>
                        </w:txbxContent>
                      </v:textbox>
                      <v:fill o:detectmouseclick="t" color2="#dbe5f1"/>
                      <v:stroke color="#95b3d7" weight="12600" joinstyle="miter" endcap="flat"/>
                      <v:shadow on="t" obscured="f" color="#243f60"/>
                      <w10:wrap type="none"/>
                    </v:shape>
                    <v:shape id="shape_0" fillcolor="#95b3d7" stroked="t" o:allowincell="f" style="position:absolute;left:3485;top:3377;width:5386;height:2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Соотнесение учащимися своих действий с имеющимся алгоритмом, способом деятельности по изучению теоретического материала, его структурирование, выполнение практического зад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Выявление учащимися и фиксация ими причин затруд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Организация учителем коммуникативной деятельности учащихся по исследованию возникшей проблемной ситу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Определение цели деятельности и формирование темы урока</w:t>
                            </w:r>
                          </w:p>
                        </w:txbxContent>
                      </v:textbox>
                      <v:fill o:detectmouseclick="t" color2="#dbe5f1"/>
                      <v:stroke color="#95b3d7" weight="12600" joinstyle="miter" endcap="flat"/>
                      <v:shadow on="t" obscured="f" color="#243f60"/>
                      <w10:wrap type="none"/>
                    </v:shape>
                    <v:shape id="shape_0" fillcolor="white" stroked="t" o:allowincell="f" style="position:absolute;left:1908;top:3146;width:292;height:463;mso-wrap-style:none;v-text-anchor:middle" type="_x0000_t67">
                      <v:fill o:detectmouseclick="t" type="solid" color2="black"/>
                      <v:stroke color="#c0504d" weight="63360" joinstyle="miter" endcap="flat"/>
                      <w10:wrap type="none"/>
                    </v:shape>
                    <v:shape id="shape_0" fillcolor="white" stroked="t" o:allowincell="f" style="position:absolute;left:1908;top:5236;width:293;height:556;mso-wrap-style:none;v-text-anchor:middle" type="_x0000_t67">
                      <v:fill o:detectmouseclick="t" type="solid" color2="black"/>
                      <v:stroke color="#c0504d" weight="63360" joinstyle="miter" endcap="flat"/>
                      <w10:wrap type="none"/>
                    </v:shape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#4f81bd" stroked="t" o:allowincell="f" style="position:absolute;left:3103;top:757;width:387;height:292;mso-wrap-style:none;v-text-anchor:middle;rotation:226" type="_x0000_t6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  <v:shape id="shape_0" fillcolor="#4f81bd" stroked="t" o:allowincell="f" style="position:absolute;left:3044;top:4352;width:387;height:292;mso-wrap-style:none;v-text-anchor:middle;rotation:226" type="_x0000_t6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  <v:shape id="shape_0" fillcolor="#4f81bd" stroked="t" o:allowincell="f" style="position:absolute;left:3044;top:2350;width:387;height:292;mso-wrap-style:none;v-text-anchor:middle;rotation:226" type="_x0000_t6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  <v:shape id="shape_0" fillcolor="#fabf8f" stroked="t" o:allowincell="f" style="position:absolute;left:901;top:6098;width:2249;height:10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215868"/>
                                <w:lang w:val="ru-RU" w:bidi="ar-SA"/>
                              </w:rPr>
                              <w:t>4. Построение проекта выхода из проблемной ситуации, затруднения</w:t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shape>
                    <v:shape id="shape_0" fillcolor="#fabf8f" stroked="t" o:allowincell="f" style="position:absolute;left:901;top:7873;width:2291;height:7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215868"/>
                                <w:lang w:val="ru-RU" w:bidi="ar-SA"/>
                              </w:rPr>
                              <w:t>5. Первичное закрепление учебного материала</w:t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shape>
                    <v:shape id="shape_0" fillcolor="#95b3d7" stroked="t" o:allowincell="f" style="position:absolute;left:3539;top:7849;width:5278;height:9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Выполнение учащимися в форме коммуникативного взаимодействия типовых заданий на новые способы действия с обсуждением шагов действий и полученных результатов</w:t>
                            </w:r>
                          </w:p>
                        </w:txbxContent>
                      </v:textbox>
                      <v:fill o:detectmouseclick="t" color2="#dbe5f1"/>
                      <v:stroke color="#95b3d7" weight="12600" joinstyle="miter" endcap="flat"/>
                      <v:shadow on="t" obscured="f" color="#243f60"/>
                      <w10:wrap type="none"/>
                    </v:shape>
                    <v:shape id="shape_0" fillcolor="white" stroked="t" o:allowincell="f" style="position:absolute;left:1907;top:7307;width:293;height:433;mso-wrap-style:none;v-text-anchor:middle" type="_x0000_t67">
                      <v:fill o:detectmouseclick="t" type="solid" color2="black"/>
                      <v:stroke color="#c0504d" weight="63360" joinstyle="miter" endcap="flat"/>
                      <w10:wrap type="none"/>
                    </v:shape>
                    <v:shape id="shape_0" fillcolor="#4f81bd" stroked="t" o:allowincell="f" style="position:absolute;left:3103;top:8171;width:387;height:292;mso-wrap-style:none;v-text-anchor:middle;rotation:226" type="_x0000_t6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  <v:shape id="shape_0" fillcolor="#4f81bd" stroked="t" o:allowincell="f" style="position:absolute;left:3044;top:6513;width:387;height:292;mso-wrap-style:none;v-text-anchor:middle;rotation:226" type="_x0000_t6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  <v:shape id="shape_0" fillcolor="#95b3d7" stroked="t" o:allowincell="f" style="position:absolute;left:3485;top:5873;width:5332;height:18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Выдвижение и проверка гипоте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Организация коллективной деятельности учащихся, в ходе которой выстраивается и обосновывается новый способ действ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Фиксация нового способа действий в устной и письменной форме</w:t>
                            </w:r>
                          </w:p>
                        </w:txbxContent>
                      </v:textbox>
                      <v:fill o:detectmouseclick="t" color2="#dbe5f1"/>
                      <v:stroke color="#95b3d7" weight="12600" joinstyle="miter" endcap="flat"/>
                      <v:shadow on="t" obscured="f" color="#243f60"/>
                      <w10:wrap type="none"/>
                    </v:shape>
                    <v:shape id="shape_0" fillcolor="#fabf8f" stroked="t" o:allowincell="f" style="position:absolute;left:900;top:9448;width:2314;height:8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215868"/>
                                <w:lang w:val="ru-RU" w:bidi="ar-SA"/>
                              </w:rPr>
                              <w:t>6. Самостоятельная работа</w:t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shape>
                    <v:shape id="shape_0" fillcolor="#fabf8f" stroked="t" o:allowincell="f" style="position:absolute;left:900;top:10796;width:2314;height:10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215868"/>
                                <w:lang w:val="ru-RU" w:bidi="ar-SA"/>
                              </w:rPr>
                              <w:t xml:space="preserve">7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Calibri" w:hAnsi="Calibri" w:eastAsia="Times New Roman" w:cs="Calibri"/>
                                <w:color w:val="215868"/>
                                <w:lang w:val="ru-RU" w:bidi="ar-SA"/>
                              </w:rPr>
                              <w:t>Включение новых знаний в систему и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Calibri" w:hAnsi="Calibri" w:eastAsia="Times New Roman" w:cs="Calibri"/>
                                <w:color w:val="215868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Calibri" w:hAnsi="Calibri" w:eastAsia="Times New Roman" w:cs="Calibri"/>
                                <w:color w:val="215868"/>
                                <w:lang w:val="ru-RU" w:bidi="ar-SA"/>
                              </w:rPr>
                              <w:t>повторение</w:t>
                            </w:r>
                          </w:p>
                        </w:txbxContent>
                      </v:textbox>
                      <v:fill o:detectmouseclick="t" color2="#fde9d9"/>
                      <v:stroke color="#fabf8f" weight="12600" joinstyle="miter" endcap="flat"/>
                      <v:shadow on="t" obscured="f" color="#974706"/>
                      <w10:wrap type="none"/>
                    </v:shape>
                    <v:shape id="shape_0" fillcolor="#95b3d7" stroked="t" o:allowincell="f" style="position:absolute;left:3540;top:10863;width:5267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Включение новых знаний в систему зн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Отработка ранее изученных алгоритм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Подготовка к введению новых знаний на последующих уроках</w:t>
                            </w:r>
                          </w:p>
                        </w:txbxContent>
                      </v:textbox>
                      <v:fill o:detectmouseclick="t" color2="#dbe5f1"/>
                      <v:stroke color="#95b3d7" weight="12600" joinstyle="miter" endcap="flat"/>
                      <v:shadow on="t" obscured="f" color="#243f60"/>
                      <w10:wrap type="none"/>
                    </v:shape>
                    <v:shape id="shape_0" fillcolor="#95b3d7" stroked="t" o:allowincell="f" style="position:absolute;left:3539;top:8986;width:5278;height:15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Использование индивидуальной формы работ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Самостоятельное выполнение учащимися задания на применение нового способа действ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Осуществление самопроверки, пошагового сравнения с образц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Оценивание своей самостоятельной рабо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dbe5f1"/>
                      <v:stroke color="#95b3d7" weight="12600" joinstyle="miter" endcap="flat"/>
                      <v:shadow on="t" obscured="f" color="#243f60"/>
                      <w10:wrap type="none"/>
                    </v:shape>
                    <v:shape id="shape_0" fillcolor="white" stroked="t" o:allowincell="f" style="position:absolute;left:1848;top:8858;width:293;height:476;mso-wrap-style:none;v-text-anchor:middle" type="_x0000_t67">
                      <v:fill o:detectmouseclick="t" type="solid" color2="black"/>
                      <v:stroke color="#c0504d" weight="63360" joinstyle="miter" endcap="flat"/>
                      <w10:wrap type="none"/>
                    </v:shape>
                    <v:shape id="shape_0" fillcolor="white" stroked="t" o:allowincell="f" style="position:absolute;left:1848;top:10443;width:293;height:264;mso-wrap-style:none;v-text-anchor:middle" type="_x0000_t67">
                      <v:fill o:detectmouseclick="t" type="solid" color2="black"/>
                      <v:stroke color="#c0504d" weight="63360" joinstyle="miter" endcap="flat"/>
                      <w10:wrap type="none"/>
                    </v:shape>
                    <v:shape id="shape_0" fillcolor="#4f81bd" stroked="t" o:allowincell="f" style="position:absolute;left:3103;top:11130;width:387;height:292;mso-wrap-style:none;v-text-anchor:middle;rotation:226" type="_x0000_t6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  <v:shape id="shape_0" fillcolor="#4f81bd" stroked="t" o:allowincell="f" style="position:absolute;left:3103;top:9717;width:387;height:292;mso-wrap-style:none;v-text-anchor:middle;rotation:226" type="_x0000_t6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v:group>
                </v:group>
                <v:group id="shape_0" style="position:absolute;left:720;top:12007;width:8100;height:884">
                  <v:shape id="shape_0" fillcolor="#95b3d7" stroked="t" o:allowincell="f" style="position:absolute;left:3424;top:12046;width:5395;height:8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alibri" w:hAnsi="Calibri" w:eastAsia="Times New Roman" w:cs="Calibri"/>
                              <w:color w:val="E36C0A"/>
                              <w:lang w:val="ru-RU" w:bidi="ar-SA"/>
                            </w:rPr>
                            <w:t>Организация учениками самооценки деятельности на учебном заняти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alibri" w:hAnsi="Calibri" w:eastAsia="Times New Roman" w:cs="Calibri"/>
                              <w:color w:val="E36C0A"/>
                              <w:lang w:val="ru-RU" w:bidi="ar-SA"/>
                            </w:rPr>
                            <w:t>Фиксация степени соответствия поставленной цели и результатов своей деятельно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alibri" w:hAnsi="Calibri" w:eastAsia="Times New Roman" w:cs="Calibri"/>
                              <w:color w:val="E36C0A"/>
                              <w:lang w:val="ru-RU" w:bidi="ar-SA"/>
                            </w:rPr>
                            <w:t>Определение целей последующей деятельности</w:t>
                          </w:r>
                        </w:p>
                      </w:txbxContent>
                    </v:textbox>
                    <v:fill o:detectmouseclick="t" color2="#dbe5f1"/>
                    <v:stroke color="#95b3d7" weight="12600" joinstyle="miter" endcap="flat"/>
                    <v:shadow on="t" obscured="f" color="#243f60"/>
                    <w10:wrap type="none"/>
                  </v:shape>
                  <v:shape id="shape_0" fillcolor="white" stroked="t" o:allowincell="f" style="position:absolute;left:1691;top:12007;width:301;height:208;mso-wrap-style:none;v-text-anchor:middle" type="_x0000_t67">
                    <v:fill o:detectmouseclick="t" type="solid" color2="black"/>
                    <v:stroke color="#c0504d" weight="63360" joinstyle="miter" endcap="flat"/>
                    <w10:wrap type="none"/>
                  </v:shape>
                  <v:shape id="shape_0" fillcolor="#fabf8f" stroked="t" o:allowincell="f" style="position:absolute;left:720;top:12289;width:2370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alibri" w:hAnsi="Calibri" w:eastAsia="Times New Roman" w:cs="Calibri"/>
                              <w:color w:val="215868"/>
                              <w:lang w:val="ru-RU" w:bidi="ar-SA"/>
                            </w:rPr>
                            <w:t>8. Рефлексия деятельности (итог урока)</w:t>
                          </w:r>
                        </w:p>
                      </w:txbxContent>
                    </v:textbox>
                    <v:fill o:detectmouseclick="t" color2="#fde9d9"/>
                    <v:stroke color="#fabf8f" weight="12600" joinstyle="miter" endcap="flat"/>
                    <v:shadow on="t" obscured="f" color="#974706"/>
                    <w10:wrap type="none"/>
                  </v:shape>
                  <v:shape id="shape_0" fillcolor="#4f81bd" stroked="t" o:allowincell="f" style="position:absolute;left:3061;top:12352;width:226;height:299;mso-wrap-style:none;v-text-anchor:middle;rotation:226" type="_x0000_t6">
                    <v:fill o:detectmouseclick="t" type="solid" color2="#b07e42"/>
                    <v:stroke color="#f2f2f2" weight="38160" joinstyle="miter" endcap="flat"/>
                    <v:shadow on="t" obscured="f" color="#243f60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обучающей деятель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4800600" cy="7996555"/>
                <wp:effectExtent l="20320" t="6985" r="31750" b="825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7996680"/>
                          <a:chOff x="0" y="0"/>
                          <a:chExt cx="4800600" cy="7996680"/>
                        </a:xfrm>
                      </wpg:grpSpPr>
                      <wps:wsp>
                        <wps:cNvSpPr/>
                        <wps:spPr>
                          <a:xfrm>
                            <a:off x="1747440" y="0"/>
                            <a:ext cx="1608480" cy="792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Calibri"/>
                                  <w:color w:val="C00000"/>
                                  <w:lang w:val="ru-RU" w:bidi="ar-SA"/>
                                </w:rPr>
                                <w:t>Мотивационный эта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360" y="1410840"/>
                            <a:ext cx="1602000" cy="762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Calibri"/>
                                  <w:color w:val="C00000"/>
                                  <w:lang w:val="ru-RU" w:bidi="ar-SA"/>
                                </w:rPr>
                                <w:t>Подготовительный эта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3280" y="888480"/>
                            <a:ext cx="302760" cy="495360"/>
                          </a:xfrm>
                          <a:prstGeom prst="downArrow">
                            <a:avLst>
                              <a:gd name="adj1" fmla="val 50000"/>
                              <a:gd name="adj2" fmla="val 40904"/>
                            </a:avLst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6901200"/>
                            <a:ext cx="1826280" cy="1095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Calibri"/>
                                  <w:color w:val="C00000"/>
                                  <w:lang w:val="ru-RU" w:bidi="ar-SA"/>
                                </w:rPr>
                                <w:t>Рефлексивно-диагностический эта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7520" y="5304600"/>
                            <a:ext cx="250560" cy="180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94160" y="2988360"/>
                            <a:ext cx="1878840" cy="897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Calibri"/>
                                  <w:color w:val="C00000"/>
                                  <w:lang w:val="ru-RU" w:bidi="ar-SA"/>
                                </w:rPr>
                                <w:t>Собственно учебное занят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3280" y="2448720"/>
                            <a:ext cx="335880" cy="485640"/>
                          </a:xfrm>
                          <a:prstGeom prst="downArrow">
                            <a:avLst>
                              <a:gd name="adj1" fmla="val 50000"/>
                              <a:gd name="adj2" fmla="val 36147"/>
                            </a:avLst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23520" y="5361840"/>
                            <a:ext cx="250560" cy="144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c0504d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005080"/>
                            <a:ext cx="1259280" cy="60012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7030A0"/>
                                  <w:lang w:val="ru-RU" w:bidi="ar-SA"/>
                                </w:rPr>
                                <w:t xml:space="preserve">Мотивация (1.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7030A0"/>
                                  <w:lang w:val="ru-RU" w:bidi="ar-SA"/>
                                </w:rPr>
                                <w:t>((рр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6040" y="5071680"/>
                            <a:ext cx="1114560" cy="53352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7030A0"/>
                                  <w:lang w:val="ru-RU" w:bidi="ar-SA"/>
                                </w:rPr>
                                <w:t>Рефлексия (8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4240" y="5896080"/>
                            <a:ext cx="395640" cy="704880"/>
                          </a:xfrm>
                          <a:prstGeom prst="downArrow">
                            <a:avLst>
                              <a:gd name="adj1" fmla="val 50000"/>
                              <a:gd name="adj2" fmla="val 44540"/>
                            </a:avLst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4085640"/>
                            <a:ext cx="335880" cy="771480"/>
                          </a:xfrm>
                          <a:prstGeom prst="downArrow">
                            <a:avLst>
                              <a:gd name="adj1" fmla="val 50000"/>
                              <a:gd name="adj2" fmla="val 57422"/>
                            </a:avLst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5005080"/>
                            <a:ext cx="1319040" cy="60012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7030A0"/>
                                  <w:lang w:val="ru-RU" w:bidi="ar-SA"/>
                                </w:rPr>
                                <w:t>Содержание (2-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pt;width:378pt;height:629.65pt" coordorigin="720,120" coordsize="7560,12593">
                <v:oval id="shape_0" fillcolor="#c2d69b" stroked="t" o:allowincell="f" style="position:absolute;left:3472;top:120;width:2532;height:12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Times New Roman" w:cs="Calibri"/>
                            <w:color w:val="C00000"/>
                            <w:lang w:val="ru-RU" w:bidi="ar-SA"/>
                          </w:rPr>
                          <w:t>Мотивационный этап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oval>
                <v:oval id="shape_0" fillcolor="#c2d69b" stroked="t" o:allowincell="f" style="position:absolute;left:3555;top:2342;width:2522;height:11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Times New Roman" w:cs="Calibri"/>
                            <w:color w:val="C00000"/>
                            <w:lang w:val="ru-RU" w:bidi="ar-SA"/>
                          </w:rPr>
                          <w:t>Подготовительный этап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oval>
                <v:shape id="shape_0" fillcolor="#8064a2" stroked="t" o:allowincell="f" style="position:absolute;left:4489;top:1519;width:476;height:779;mso-wrap-style:none;v-text-anchor:middle" type="_x0000_t67"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oval id="shape_0" fillcolor="#c2d69b" stroked="t" o:allowincell="f" style="position:absolute;left:3472;top:10988;width:2875;height:17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Times New Roman" w:cs="Calibri"/>
                            <w:color w:val="C00000"/>
                            <w:lang w:val="ru-RU" w:bidi="ar-SA"/>
                          </w:rPr>
                          <w:t>Рефлексивно-диагностический этап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oval>
                <v:shape id="shape_0" stroked="t" o:allowincell="f" style="position:absolute;left:2921;top:8474;width:394;height:2" type="_x0000_t32">
                  <v:stroke color="#c0504d" weight="63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c2d69b" stroked="t" o:allowincell="f" style="position:absolute;left:3388;top:4826;width:2958;height:14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Times New Roman" w:cs="Calibri"/>
                            <w:color w:val="C00000"/>
                            <w:lang w:val="ru-RU" w:bidi="ar-SA"/>
                          </w:rPr>
                          <w:t>Собственно учебное занятие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oval>
                <v:shape id="shape_0" fillcolor="#8064a2" stroked="t" o:allowincell="f" style="position:absolute;left:4489;top:3976;width:528;height:764;mso-wrap-style:none;v-text-anchor:middle" type="_x0000_t67"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shape id="shape_0" stroked="t" o:allowincell="f" style="position:absolute;left:5954;top:8564;width:394;height:1" type="_x0000_t32">
                  <v:stroke color="#c0504d" weight="63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f79646" stroked="t" o:allowincell="f" style="position:absolute;left:720;top:8002;width:1982;height:9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7030A0"/>
                            <w:lang w:val="ru-RU" w:bidi="ar-SA"/>
                          </w:rPr>
                          <w:t xml:space="preserve">Мотивация (1.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7030A0"/>
                            <w:lang w:val="ru-RU" w:bidi="ar-SA"/>
                          </w:rPr>
                          <w:t>((рр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oval>
                <v:oval id="shape_0" fillcolor="#f79646" stroked="t" o:allowincell="f" style="position:absolute;left:6525;top:8107;width:1754;height:8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7030A0"/>
                            <w:lang w:val="ru-RU" w:bidi="ar-SA"/>
                          </w:rPr>
                          <w:t>Рефлексия (8.)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oval>
                <v:shape id="shape_0" fillcolor="#8064a2" stroked="t" o:allowincell="f" style="position:absolute;left:4396;top:9405;width:622;height:1109;mso-wrap-style:none;v-text-anchor:middle" type="_x0000_t67"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shape id="shape_0" fillcolor="#8064a2" stroked="t" o:allowincell="f" style="position:absolute;left:4489;top:6554;width:528;height:1214;mso-wrap-style:none;v-text-anchor:middle" type="_x0000_t67"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shape>
                <v:oval id="shape_0" fillcolor="#f79646" stroked="t" o:allowincell="f" style="position:absolute;left:3638;top:8002;width:2076;height:9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7030A0"/>
                            <w:lang w:val="ru-RU" w:bidi="ar-SA"/>
                          </w:rPr>
                          <w:t>Содержание (2-7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ельный этап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ационный эта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мотивации учителя. Формулировка учителем для себя значимых целей, задач предстоящей обучающей раб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ельный этап</w:t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планирует, прогнозирует учебную деятельность на занятии, учитывая особенности детей, темы, задач и т.д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я общую схему учебного занятия, он выбирает, через что будут формироваться компетенции учащихся. На что делать акцент.</w:t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учебного занят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22885</wp:posOffset>
                </wp:positionV>
                <wp:extent cx="5143500" cy="4366895"/>
                <wp:effectExtent l="6985" t="6350" r="1968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366800"/>
                          <a:chOff x="0" y="0"/>
                          <a:chExt cx="5143680" cy="4366800"/>
                        </a:xfrm>
                      </wpg:grpSpPr>
                      <wps:wsp>
                        <wps:cNvSpPr/>
                        <wps:spPr>
                          <a:xfrm>
                            <a:off x="1735560" y="0"/>
                            <a:ext cx="1522800" cy="1069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Calibri"/>
                                  <w:color w:val="7030A0"/>
                                  <w:lang w:val="ru-RU" w:bidi="ar-SA"/>
                                </w:rPr>
                                <w:t>Методы приё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560" y="1511280"/>
                            <a:ext cx="1508760" cy="1093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Calibri"/>
                                  <w:color w:val="7030A0"/>
                                  <w:lang w:val="ru-RU" w:bidi="ar-SA"/>
                                </w:rPr>
                                <w:t xml:space="preserve">Содержани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240" y="1758240"/>
                            <a:ext cx="318600" cy="612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3093120"/>
                            <a:ext cx="1650240" cy="1273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Times New Roman" w:cs="Calibri"/>
                                  <w:color w:val="7030A0"/>
                                  <w:lang w:val="ru-RU" w:bidi="ar-SA"/>
                                </w:rPr>
                                <w:t>Формы организации познавательной деятель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0" y="1583640"/>
                            <a:ext cx="1395720" cy="1081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Times New Roman" w:cs="Calibri"/>
                                  <w:color w:val="7030A0"/>
                                  <w:lang w:val="ru-RU" w:bidi="ar-SA"/>
                                </w:rPr>
                                <w:t xml:space="preserve">Результат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0880" y="1758240"/>
                            <a:ext cx="318600" cy="612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1280"/>
                            <a:ext cx="1281960" cy="1093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Calibri" w:hAnsi="Calibri" w:eastAsia="Times New Roman" w:cs="Calibri"/>
                                  <w:color w:val="7030A0"/>
                                  <w:lang w:val="ru-RU" w:bidi="ar-SA"/>
                                </w:rPr>
                                <w:t xml:space="preserve">Цель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7.55pt;width:405pt;height:343.85pt" coordorigin="720,351" coordsize="8100,6877">
                <v:oval id="shape_0" fillcolor="#fabf8f" stroked="t" o:allowincell="f" style="position:absolute;left:3453;top:351;width:2397;height:16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Times New Roman" w:cs="Calibri"/>
                            <w:color w:val="7030A0"/>
                            <w:lang w:val="ru-RU" w:bidi="ar-SA"/>
                          </w:rPr>
                          <w:t>Методы приёмы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oval>
                <v:oval id="shape_0" fillcolor="#fabf8f" stroked="t" o:allowincell="f" style="position:absolute;left:3453;top:2731;width:2375;height:17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Times New Roman" w:cs="Calibri"/>
                            <w:color w:val="7030A0"/>
                            <w:lang w:val="ru-RU" w:bidi="ar-SA"/>
                          </w:rPr>
                          <w:t xml:space="preserve">Содержание 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oval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0504d" stroked="t" o:allowincell="f" style="position:absolute;left:2851;top:3120;width:501;height:964;mso-wrap-style:none;v-text-anchor:middle" type="_x0000_t13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oval id="shape_0" fillcolor="#fabf8f" stroked="t" o:allowincell="f" style="position:absolute;left:3397;top:5222;width:2598;height:20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Times New Roman" w:cs="Calibri"/>
                            <w:color w:val="7030A0"/>
                            <w:lang w:val="ru-RU" w:bidi="ar-SA"/>
                          </w:rPr>
                          <w:t>Формы организации познавательной деятельности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oval>
                <v:oval id="shape_0" fillcolor="#fabf8f" stroked="t" o:allowincell="f" style="position:absolute;left:6622;top:2845;width:2197;height:17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Times New Roman" w:cs="Calibri"/>
                            <w:color w:val="7030A0"/>
                            <w:lang w:val="ru-RU" w:bidi="ar-SA"/>
                          </w:rPr>
                          <w:t xml:space="preserve">Результат 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oval>
                <v:shape id="shape_0" fillcolor="#c0504d" stroked="t" o:allowincell="f" style="position:absolute;left:5997;top:3120;width:501;height:964;mso-wrap-style:none;v-text-anchor:middle" type="_x0000_t13"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oval id="shape_0" fillcolor="#fabf8f" stroked="t" o:allowincell="f" style="position:absolute;left:720;top:2731;width:2018;height:17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Calibri" w:hAnsi="Calibri" w:eastAsia="Times New Roman" w:cs="Calibri"/>
                            <w:color w:val="7030A0"/>
                            <w:lang w:val="ru-RU" w:bidi="ar-SA"/>
                          </w:rPr>
                          <w:t xml:space="preserve">Цель 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 учебное занятие: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формировании компетенций учащихся, учебные занятия планируются таким образом, чтобы они способствовали приобретению учащимися навыков самостоятельного поиска ответов на поставленные вопросы, самостоятельное решение проблемных ситуаций, умений анализировать факты, обобщать и делать логические выводы. У учеников должны быть сформированы операции анализа, синтеза, абстрагирования, обобщения. Такие операции составляют основу компетентностного подхода в обучении.</w:t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найденный ответ – маленькая победа ребенка в познании сложного мира природы, придающая уверенность в своих возможностях, создающая положительные эмоции, устраняющая неосознанное сопротивление процессу обучения.</w:t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е открытие малейшей крупицы знания учеником доставляет ему огромное удовольствие, позволяет ощутить свои возможности, возвышает его в собственных глазах. Ученик самоутверждается как личность. Эту положительную гамму эмоций школьник хранит в памяти, стремится пережить еще и еще раз. Так возникает интерес не просто к предмету, а что более ценно – к самому процессу познания – познавательный интерес, мотивация к знания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к это решается на учебном занятии?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тивация учеников.</w:t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определение к деяте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ет интереса – нет успеха!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е занятие начинается с мотивац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ё приёмы:</w:t>
      </w:r>
    </w:p>
    <w:p>
      <w:pPr>
        <w:pStyle w:val="11"/>
        <w:widowControl w:val="false"/>
        <w:numPr>
          <w:ilvl w:val="0"/>
          <w:numId w:val="3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дка, тайна</w:t>
      </w:r>
    </w:p>
    <w:p>
      <w:pPr>
        <w:pStyle w:val="11"/>
        <w:widowControl w:val="false"/>
        <w:numPr>
          <w:ilvl w:val="0"/>
          <w:numId w:val="3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гадка царя Соломона». Разгадайте тайнопись царя Соломона (Качественные реакции на соединения железа. 9 класс)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Тайна яхты «Зов моря»». Коррозия металлов - 9, 11 классы. Разгадайте тайну гибели дорогой яхты миллионера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детективного агентства в теме: «Соляная кислота» - 9 класс, в теме «Классификация неорганических веществ» - 8 класс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гадайте химическую ошибку А. Конан -Дойля при описании собаки Баскервилей из одноимённого произведения. «Фосфор» - 9 класс.</w:t>
      </w:r>
    </w:p>
    <w:p>
      <w:pPr>
        <w:pStyle w:val="11"/>
        <w:widowControl w:val="false"/>
        <w:numPr>
          <w:ilvl w:val="0"/>
          <w:numId w:val="3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ный вопрос, проблемная ситуация</w:t>
      </w:r>
    </w:p>
    <w:p>
      <w:pPr>
        <w:pStyle w:val="11"/>
        <w:widowControl w:val="false"/>
        <w:numPr>
          <w:ilvl w:val="0"/>
          <w:numId w:val="4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Глюкоза» – 10 класс. Почему хлеб, если его долго жевать, приобретает сладкий вкус? Почему глаженое бельё дольше не пачкается?</w:t>
      </w:r>
    </w:p>
    <w:p>
      <w:pPr>
        <w:pStyle w:val="11"/>
        <w:widowControl w:val="false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мфотерность аминокислот» –10 класс. «Из биологии вам знакомо животное хамелеон. Есть ли в химии нечто подобное?</w:t>
      </w:r>
    </w:p>
    <w:p>
      <w:pPr>
        <w:pStyle w:val="11"/>
        <w:widowControl w:val="false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пирты» -10 класс. Как получить резиновые калоши из спирта?;</w:t>
      </w:r>
    </w:p>
    <w:p>
      <w:pPr>
        <w:pStyle w:val="11"/>
        <w:widowControl w:val="false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льдегиды, кислоты» - 10 класс «Всё дело в муравьях». Что общего между альдегидами, карбокислотами и муравьями?</w:t>
      </w:r>
    </w:p>
    <w:p>
      <w:pPr>
        <w:pStyle w:val="11"/>
        <w:widowControl w:val="false"/>
        <w:numPr>
          <w:ilvl w:val="0"/>
          <w:numId w:val="3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10 класс. Кислородсодержащие органические соединения. Размышление-загадка. </w:t>
      </w:r>
      <w:r>
        <w:rPr>
          <w:rFonts w:cs="Times New Roman" w:ascii="Times New Roman" w:hAnsi="Times New Roman"/>
          <w:color w:val="000000"/>
          <w:sz w:val="28"/>
          <w:szCs w:val="28"/>
        </w:rPr>
        <w:t>Лаборант приготовила реактивы и вышла из кабинета. Здесь Трехатомный спирт, сойдя с полочки, подошел к столу и забрал свой реактив. Увидев это, Глюкоза возмутилась: “Что вы делаете, зачем берете чужое, это же мой распознаватель!” “Позвольте, позвольте, вмешаться в ваш спор”– промолвил Формальдегид, – “Это же мое вещество”. В чём суть спора? 10 класс.</w:t>
      </w:r>
    </w:p>
    <w:p>
      <w:pPr>
        <w:pStyle w:val="11"/>
        <w:widowControl w:val="false"/>
        <w:numPr>
          <w:ilvl w:val="0"/>
          <w:numId w:val="3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речие фактов</w:t>
      </w:r>
    </w:p>
    <w:p>
      <w:pPr>
        <w:pStyle w:val="11"/>
        <w:widowControl w:val="false"/>
        <w:numPr>
          <w:ilvl w:val="0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войственное положение водорода в ПСХЭ» - 11 класс. Почему водород занимает в таблице Д.И. Менделеева два места: среди типичных металлов и среди типичных неметаллов?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тивация позволяет акцентировать внимание детей к изучаемой теме, заинтересовать 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учебного зан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сто знать – мало, знания нужно уметь использовать»</w:t>
      </w:r>
    </w:p>
    <w:p>
      <w:pPr>
        <w:pStyle w:val="23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ёте</w:t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следует изменить в структуре, содержании учебных занятий педагога для достижения цели образования – формирование компетенций учащихся?</w:t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действенную модель активизации мыслительной деятельности и развивающих приёмов обучения для решения учебных проблемных ситуаций.</w:t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важно, чтобы ребёнок, находясь на пути продвижения от незнания к знанию, от неумения к умению, осознавал смысл и результат своих усилий, приобретая тем самым компетенции. Только те знания, которые добыты самим учащимся, становятся прочными и осознанными.</w:t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тапы осуществления содержательной части учебного занятия</w:t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1"/>
        <w:widowControl w:val="false"/>
        <w:numPr>
          <w:ilvl w:val="1"/>
          <w:numId w:val="3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 восприятию проблемы. Актуализация зн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ка проблемной ситуации выполняет две задачи: усиливает мотивацию - интерес школьников к учебному содержанию и актуализирует мышление школьников. Но актуализация, начало мышления возможны, если актуализированы зн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е необходимы для того, чтобы учащиеся могли решить проблему, т.к. при отсутствии необходимой подготовки они не могут приступить к решению. Например, если поставить перед учащимися 8-го класса вопрос, почему вещества, имеющие одинаковый количественный и качественный состав, обладают разными свойствами, эта важнейшая химическая проблема не вызовет потребность её решать, т.к. их знаний пока недостаточн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изация знаний (её формы - проверка д/з, повторение ранее изученного материала, применение собственного опыта учащихся по теме) позволяет сгладить тревожность перед решением проблемы, проблема начинает казаться ребятам более доступной, осуществляется связь предыдущих знаний с последующими, что позволяет не нарушать логическую последовательность усвоения материала.</w:t>
      </w:r>
    </w:p>
    <w:p>
      <w:pPr>
        <w:pStyle w:val="11"/>
        <w:widowControl w:val="false"/>
        <w:numPr>
          <w:ilvl w:val="1"/>
          <w:numId w:val="3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проблемной ситуации. Постановка учебных ц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самый ответственный и сложный этап проблемного обучения, который характеризуется тем, что учащийся не может выполнить задачу, поставленную перед ним учителем, только с помощью имеющихся у него знаний и должен дополнить их новыми. Учащийся должен осознать причину этого затруднения, но для этого проблема должна быть посильной. Класс может быть готов к её решению, но учащиеся должны получить установку к действию. Они примут задание к исполнению, когда будет чётко сформулирована проблема.</w:t>
      </w:r>
    </w:p>
    <w:p>
      <w:pPr>
        <w:pStyle w:val="11"/>
        <w:widowControl w:val="false"/>
        <w:numPr>
          <w:ilvl w:val="1"/>
          <w:numId w:val="3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проекта выхода из проблемной ситуации</w:t>
      </w:r>
    </w:p>
    <w:p>
      <w:pPr>
        <w:pStyle w:val="1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Формулирование проблемы – это итог возникшей проблемной ситу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а указывает, на что учащиеся должны направить свои усилия, на какой вопрос искать ответ. Если учащиеся систематически вовлекаются в решение проблем, они могут сформулировать проблему сами.</w:t>
      </w:r>
    </w:p>
    <w:p>
      <w:pPr>
        <w:pStyle w:val="1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ешение пробл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ап состоит из нескольких ступеней: выдвижения гипотез (возможно использование приёма «мозгового штурма», когда выдвигаются даже самые невероятные гипотезы), их обсуждение и выбор одной, наиболее вероятной, гипоте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компетентностей – сложный, целенаправленный процесс. Основу его составляет умение учителя организовывать самостоятельную познавательную деятельность учащихся и грамотно управлять ею.</w:t>
      </w:r>
    </w:p>
    <w:p>
      <w:pPr>
        <w:pStyle w:val="11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Доказательство правильности избранного решения, подтверждение его, если возможно, на практик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судив гипотезы - прогнозы ребята приступают к самому интересному и самому сложному – эксперименту, где подтверждают или опровергают предложенное выше решение.</w:t>
      </w:r>
    </w:p>
    <w:p>
      <w:pPr>
        <w:pStyle w:val="11"/>
        <w:widowControl w:val="false"/>
        <w:numPr>
          <w:ilvl w:val="1"/>
          <w:numId w:val="3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ое закрепление учебного материал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ом уроке изучения нового материала предлагается учащимся, как правило, тест, с последующей проверкой. Затем переходят к 8 этапу – рефлекс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урок второй в теме (комплексного применения знаний), то 4 –й этап проводится в виде организации работы по решению типовых заданий по алгоритму. Решение первого задания демонстрирует учитель, следующее решает у доски ученик с комментарием.</w:t>
      </w:r>
    </w:p>
    <w:p>
      <w:pPr>
        <w:pStyle w:val="11"/>
        <w:widowControl w:val="false"/>
        <w:numPr>
          <w:ilvl w:val="1"/>
          <w:numId w:val="3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я принцип полного усвоения знаний, систематически практикуются проверочные работы в особых тетрадях, где дети отрабатывают навыки применения умений решать учебные проблемы разного уровня по открытым текстам. Для этого учитель, заранее вычленив определённые элементы (шаги) в структуре действия, определяет наиболее целесообразную последовательность их изменения и намечает систему упражнений, обеспечивающих уверенное, почти автоматическое выполнение учащимися простых действий, а затем организовывается их выполнение. Задания предлагаются разноуровневые (применение знаний по алгоритму; применение знаний в изменённой ситуации; применение знаний в незнакомой ситуации), носящие прикладной характер.</w:t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этого вида деятельности ребёнок может пользоваться помощью учителя, записями лекций, другим справочным материал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это даёт ребёнку:</w:t>
      </w:r>
    </w:p>
    <w:p>
      <w:pPr>
        <w:pStyle w:val="Normal"/>
        <w:widowControl w:val="false"/>
        <w:numPr>
          <w:ilvl w:val="1"/>
          <w:numId w:val="3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фортность психофизического состояния;</w:t>
      </w:r>
    </w:p>
    <w:p>
      <w:pPr>
        <w:pStyle w:val="Normal"/>
        <w:widowControl w:val="false"/>
        <w:numPr>
          <w:ilvl w:val="1"/>
          <w:numId w:val="3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найти информацию, которая поможет справиться с заданием учителя (задания даются непохожие, отличные от примеров учебника и примеров лекций);</w:t>
      </w:r>
    </w:p>
    <w:p>
      <w:pPr>
        <w:pStyle w:val="Normal"/>
        <w:widowControl w:val="false"/>
        <w:numPr>
          <w:ilvl w:val="1"/>
          <w:numId w:val="3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ние учащегося своих пробелов или успехов в знаниях;</w:t>
      </w:r>
    </w:p>
    <w:p>
      <w:pPr>
        <w:pStyle w:val="Normal"/>
        <w:widowControl w:val="false"/>
        <w:numPr>
          <w:ilvl w:val="1"/>
          <w:numId w:val="3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хорошо подготовиться к контрольной и практической работа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это даёт учителю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ние успешности или не успешности ребёнка в изучении учебного материала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своевременной коррекции поурочного планирования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ю обучения учащегося по индивидуальному плану.</w:t>
      </w:r>
    </w:p>
    <w:p>
      <w:pPr>
        <w:pStyle w:val="11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Включение новых знаний в систему знаний и повторение. (Заключительный этап содержательной части учебного занятия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с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сия учебного занятия, где формировались образовательные компетенции учащихся, необходима. Она позволяет увидеть, как оценивают учащиеся то, чему, каким действиям и обобщённым умениям они научились или учатся. Без этого учебное занятие оказывается вне сферы формирования компетен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сивно-диагностический этап в деятельности учителя.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завершения учебного занятия необходимо узнать, как он пройден, какие результаты достигнуты, насколько эффективным был процесс, что можно считать уже сделанным, а что придётся совершенствовать повторно. Эту работу проводит сам учитель.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?????Исследовательская деятельность – одна из эффективных форм процесса познания.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сследовательской деятельности учащихся.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без практики ничто. Ученик, попробовав себя в роли исследователя, экспериментатора максимально усваивает учебный материал.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влеченный в исследовательскую деятельность ребенок находится на пути продвижения от незнания к знанию, от неумения к умению, то есть осознает смысл и результат своих усил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очень важно для формирования компетенций учащихся, чтобы в исследовательской деятельности работа на первых порах проводилась в тесном взаимодействии учителя и ученика. По Л.С. Выготскому о зоне ближайшего развития: только то, что сегодня ребёнок делает вместе с взрослым, завтра он сможет делать самостоятельн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ми слова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сли сегодня часть работы ребёнок выполняет сам, а другую (трудную, недоступную) часть работы он выполняет вместе с взрослым (с его помощью, под его руководством), то завтра весь объём подобной работы он уже сможет выполнять полностью самостоятельно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если сегодня ребёнок всю работу, даже ту её часть, которая пока ему недоступна, пытается выполнить сам, совершая при этом ошибки, не добиваясь результата, теряя мотив к деятельности, то и завтра он не сможет выполнять подобную работу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сли сегодня ребёнок самостоятельно выполняет лишь то, что он умеет делать, а трудную, недоступную работу делает взрослый, то и завтра ребёнок так и не научится выполнять эту работ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можно представить в виде схе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319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4111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го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тра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53975</wp:posOffset>
                      </wp:positionV>
                      <wp:extent cx="933450" cy="885825"/>
                      <wp:effectExtent l="19685" t="19685" r="32385" b="412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88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вмест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79646" stroked="t" o:allowincell="t" style="position:absolute;margin-left:66.45pt;margin-top:4.25pt;width:73.45pt;height:69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месте</w:t>
                            </w:r>
                          </w:p>
                        </w:txbxContent>
                      </v:textbox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551180</wp:posOffset>
                      </wp:positionV>
                      <wp:extent cx="561975" cy="495300"/>
                      <wp:effectExtent l="20320" t="19050" r="31750" b="419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са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bacc6" stroked="t" o:allowincell="t" style="position:absolute;margin-left:83.7pt;margin-top:43.4pt;width:44.2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сам</w:t>
                            </w:r>
                          </w:p>
                        </w:txbxContent>
                      </v:textbox>
                      <v:fill o:detectmouseclick="t" type="solid" color2="#b45339"/>
                      <v:stroke color="#f2f2f2" weight="38160" joinstyle="miter" endcap="flat"/>
                      <v:shadow on="t" obscured="f" color="#205867"/>
                      <w10:wrap type="none"/>
                    </v:oval>
                  </w:pict>
                </mc:Fallback>
              </mc:AlternateContent>
            </w:r>
          </w:p>
          <w:p>
            <w:pPr>
              <w:pStyle w:val="ListParagraph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53975</wp:posOffset>
                      </wp:positionV>
                      <wp:extent cx="933450" cy="885825"/>
                      <wp:effectExtent l="19685" t="19685" r="32385" b="412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88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са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bacc6" stroked="t" o:allowincell="t" style="position:absolute;margin-left:48.8pt;margin-top:4.25pt;width:73.45pt;height:69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сам</w:t>
                            </w:r>
                          </w:p>
                        </w:txbxContent>
                      </v:textbox>
                      <v:fill o:detectmouseclick="t" type="solid" color2="#b45339"/>
                      <v:stroke color="#f2f2f2" weight="38160" joinstyle="miter" endcap="flat"/>
                      <v:shadow on="t" obscured="f" color="#205867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34290</wp:posOffset>
                      </wp:positionV>
                      <wp:extent cx="933450" cy="885825"/>
                      <wp:effectExtent l="19685" t="19685" r="32385" b="412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88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79646" stroked="t" o:allowincell="t" style="position:absolute;margin-left:66.45pt;margin-top:2.7pt;width:73.45pt;height:69.7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335280</wp:posOffset>
                      </wp:positionV>
                      <wp:extent cx="561975" cy="495300"/>
                      <wp:effectExtent l="20320" t="19050" r="31750" b="419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са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bacc6" stroked="t" o:allowincell="t" style="position:absolute;margin-left:79.95pt;margin-top:26.4pt;width:44.2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сам</w:t>
                            </w:r>
                          </w:p>
                        </w:txbxContent>
                      </v:textbox>
                      <v:fill o:detectmouseclick="t" type="solid" color2="#b45339"/>
                      <v:stroke color="#f2f2f2" weight="38160" joinstyle="miter" endcap="flat"/>
                      <v:shadow on="t" obscured="f" color="#205867"/>
                      <w10:wrap type="none"/>
                    </v:oval>
                  </w:pict>
                </mc:Fallback>
              </mc:AlternateContent>
            </w:r>
          </w:p>
          <w:p>
            <w:pPr>
              <w:pStyle w:val="ListParagraph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253365</wp:posOffset>
                      </wp:positionV>
                      <wp:extent cx="561975" cy="495300"/>
                      <wp:effectExtent l="19685" t="19050" r="31750" b="419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са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bacc6" stroked="t" o:allowincell="t" style="position:absolute;margin-left:66.8pt;margin-top:19.95pt;width:44.2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сам</w:t>
                            </w:r>
                          </w:p>
                        </w:txbxContent>
                      </v:textbox>
                      <v:fill o:detectmouseclick="t" type="solid" color2="#b45339"/>
                      <v:stroke color="#f2f2f2" weight="38160" joinstyle="miter" endcap="flat"/>
                      <v:shadow on="t" obscured="f" color="#205867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90805</wp:posOffset>
                      </wp:positionV>
                      <wp:extent cx="933450" cy="885825"/>
                      <wp:effectExtent l="19685" t="20320" r="32385" b="412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88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вмест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79646" stroked="t" o:allowincell="t" style="position:absolute;margin-left:66.45pt;margin-top:7.15pt;width:73.45pt;height:69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вместО</w:t>
                            </w:r>
                          </w:p>
                        </w:txbxContent>
                      </v:textbox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568960</wp:posOffset>
                      </wp:positionV>
                      <wp:extent cx="561975" cy="495300"/>
                      <wp:effectExtent l="20320" t="19685" r="31750" b="419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са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bacc6" stroked="t" o:allowincell="t" style="position:absolute;margin-left:79.95pt;margin-top:44.8pt;width:44.2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сам</w:t>
                            </w:r>
                          </w:p>
                        </w:txbxContent>
                      </v:textbox>
                      <v:fill o:detectmouseclick="t" type="solid" color2="#b45339"/>
                      <v:stroke color="#f2f2f2" weight="38160" joinstyle="miter" endcap="flat"/>
                      <v:shadow on="t" obscured="f" color="#205867"/>
                      <w10:wrap type="none"/>
                    </v:oval>
                  </w:pict>
                </mc:Fallback>
              </mc:AlternateContent>
            </w:r>
          </w:p>
          <w:p>
            <w:pPr>
              <w:pStyle w:val="ListParagraph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309880</wp:posOffset>
                      </wp:positionV>
                      <wp:extent cx="561975" cy="495300"/>
                      <wp:effectExtent l="19685" t="19050" r="31750" b="419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са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bacc6" stroked="t" o:allowincell="t" style="position:absolute;margin-left:66.8pt;margin-top:24.4pt;width:44.2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сам</w:t>
                            </w:r>
                          </w:p>
                        </w:txbxContent>
                      </v:textbox>
                      <v:fill o:detectmouseclick="t" type="solid" color2="#b45339"/>
                      <v:stroke color="#f2f2f2" weight="38160" joinstyle="miter" endcap="flat"/>
                      <v:shadow on="t" obscured="f" color="#205867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-10160</wp:posOffset>
                </wp:positionV>
                <wp:extent cx="285750" cy="295275"/>
                <wp:effectExtent l="19050" t="19685" r="32385" b="412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27pt;margin-top:-0.8pt;width:22.45pt;height:23.2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-10160</wp:posOffset>
                </wp:positionV>
                <wp:extent cx="285750" cy="295275"/>
                <wp:effectExtent l="19050" t="19685" r="32385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117pt;margin-top:-0.8pt;width:22.45pt;height:23.2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ь           Учен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только совместная с учителем деятельность в ходе работы над проблемой, над исследованием даст ученику возможность освоить новые знания, умения, навыки, способы деятельности, сформировать компетенции и усовершенствовать уже имеющие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нциал исследовательской деятельности реализуется не сразу, а поэтапно.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ко-экспериментальное исследование на урок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одится этот этап в восьмом классе, с первых уроков изучения хим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щимся предлагаются исследовательские задания с доступным и реальным содержанием. Учитель знает направление поиска, предлагает пройти этот путь ученику, зная наверняка искомый результа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при изучении простых веществ – металлов, дети самостоятельно, через эксперимент обозначают физические свойства металлов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ая электрическая цепь (лампочка горит, не горит) – свойство электропроводност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гнит (притягивается, не притягивается) и т.д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зучении темы «Электролитическая диссоциация». Дистиллированная вода не проводит электрический ток, а обычная водопроводная проводи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зучении темы «Смеси и способы их разделения». Занятия проводятся в форме работы лабораторий: «Химчистка на дому», «Отдел криминалистики», «Аптека» и т.д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я, приобретённые при этом достаточно устойчивы, так как добыты в результате самостоятельной деятельности. Идёт формирование образовательных компетенций, которые явно имеют практико-ориентированное направление.</w:t>
      </w:r>
    </w:p>
    <w:p>
      <w:pPr>
        <w:pStyle w:val="Heading2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/>
        </w:rPr>
        <w:t>II</w:t>
      </w:r>
      <w:r>
        <w:rPr>
          <w:b w:val="false"/>
          <w:bCs w:val="false"/>
          <w:color w:val="000000"/>
          <w:sz w:val="28"/>
          <w:szCs w:val="28"/>
        </w:rPr>
        <w:t xml:space="preserve"> этап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ично-поисковое исслед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 знает направление поиска, но не знает конечного результата, предлагая ребёнку самостоятельно решить проблему или комплекс пробле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вид исследований проводятся на уроках, начиная с 9 класса, на занятиях круж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при изучении темы «Плотность веществ», дети самостоятельно составляют таблицу плотностей предложенных им веществ, не пользуясь физическими справочника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качественных реакций органических веществ. 10 клас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 частично-поискового исследования используется при решении нестандартных задач повышенной трудности на факультативных занятиях.</w:t>
      </w:r>
    </w:p>
    <w:p>
      <w:pPr>
        <w:pStyle w:val="Heading2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sz w:val="28"/>
          <w:szCs w:val="28"/>
        </w:rPr>
        <w:t xml:space="preserve"> этап</w:t>
      </w:r>
    </w:p>
    <w:p>
      <w:pPr>
        <w:pStyle w:val="Heading2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исковая исследовательская деяте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исследование с неопределённым содержанием. Преподаватель умело владеет методикой научного исследования, но они с учеником не знают, ни пути поиска (исследования), ни итога исследования. Для позитивного результата исследования педагог должен не только сам обладать интуицией в этом вопросе, но и активизировать её у учен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ой вид деятельности целесообразнее проводить во внеурочное время, с одарёнными детьми, в частности при подготовке к олимпиадам по химии, на занятиях в предметном кружке.</w:t>
      </w:r>
    </w:p>
    <w:p>
      <w:pPr>
        <w:pStyle w:val="Heading2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/>
        </w:rPr>
        <w:t>IV</w:t>
      </w:r>
      <w:r>
        <w:rPr>
          <w:b w:val="false"/>
          <w:bCs w:val="false"/>
          <w:color w:val="000000"/>
          <w:sz w:val="28"/>
          <w:szCs w:val="28"/>
        </w:rPr>
        <w:t xml:space="preserve"> этап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исследовательская деяте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этой ступени учащийся сам определяет степень готовности к этой ступени, самостоятельно задается проблемой исследования, определяет его цели, находит механизмы действий по их достижению. Этим видом деятельности занимаются учащиеся, которые входят в состав научного общества старшеклассников или ребята, тяготеющие к данному виду деяте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ые темы исследований:</w:t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блемы клонирования;</w:t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ально ли бессмертие человека;</w:t>
      </w:r>
    </w:p>
    <w:p>
      <w:pPr>
        <w:pStyle w:val="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лияние катализаторов на химические реакции.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компьютерных технолог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но-исследовательская деятельность осуществляется, в том числе с использованием возможности компьютерных технологий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особенностей химии как науки, компьютер применяется в следующих случаях: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Моделирование химических процессов и явлений, которые практически невозможно показать в школьной лаборатории. (свойства ядовитых веществ (ртуть, мышьяк), ядерные реакции, явления микромира)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и обработка данных химического эксперимента. Программа 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достаточно быстро это сделать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ограммная поддержка курса.</w:t>
      </w:r>
    </w:p>
    <w:p>
      <w:pPr>
        <w:pStyle w:val="HTML1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ые пособия по конкретным темам;</w:t>
      </w:r>
    </w:p>
    <w:p>
      <w:pPr>
        <w:pStyle w:val="HTML1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я расчетных и экспериментальных задач;</w:t>
      </w:r>
    </w:p>
    <w:p>
      <w:pPr>
        <w:pStyle w:val="HTML1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лабораторных работ;</w:t>
      </w:r>
    </w:p>
    <w:p>
      <w:pPr>
        <w:pStyle w:val="HTML1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и оценка знаний.</w:t>
      </w:r>
    </w:p>
    <w:p>
      <w:pPr>
        <w:pStyle w:val="HTML1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нажёры по ЕГЭ</w:t>
      </w:r>
    </w:p>
    <w:p>
      <w:pPr>
        <w:pStyle w:val="Heading4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Учебно-методическое обеспеч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школа имеет полный учебно-методический комплекс по предмету. В кабинете химии имеется компьютерное оборудование, интерактивные таблицы, полный набор школьного химического инструментария, химических реактивов. Есть оборудование, которое позволяет вести научно-исследовательскую деятельность. Имеется оборудование для проведения лабораторно- компьютерных исследований, имеется достаточно большой материал на электронных и бумажных носителях, что позволяет давать детям знания на современном уровн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работы учителя: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бильное качество знаний учащихся по химии (за пять лет средний показатель 47%).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шное участие учащихся в централизованном тестировании и ЕГЭ по химии (от 27% до 50% качество знаний).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шное поступление выпускников школы по химическому профилю.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шное участие учащихся в районных и областных олимпиадах:</w:t>
      </w:r>
    </w:p>
    <w:p>
      <w:pPr>
        <w:pStyle w:val="Style1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ёры районных олимпиад</w:t>
      </w:r>
    </w:p>
    <w:p>
      <w:pPr>
        <w:pStyle w:val="Style1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ь областной олимпиады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5565</wp:posOffset>
                </wp:positionH>
                <wp:positionV relativeFrom="paragraph">
                  <wp:posOffset>-103505</wp:posOffset>
                </wp:positionV>
                <wp:extent cx="5554980" cy="2480945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48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0"/>
                              <w:gridCol w:w="2385"/>
                              <w:gridCol w:w="2382"/>
                              <w:gridCol w:w="1601"/>
                            </w:tblGrid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анятое мест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spacing w:lineRule="auto" w:line="36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04-2005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 класс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 мест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05-2006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 класс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 мест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Экология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 класс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 мест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06-2007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 класс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 2 ме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Экология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 класс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 мест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07-2008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 класс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 3 ме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Экология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 класс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360" w:before="0" w:after="0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 мест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95.35pt;mso-wrap-distance-left:9pt;mso-wrap-distance-right:9pt;mso-wrap-distance-top:0pt;mso-wrap-distance-bottom:0pt;margin-top:-8.15pt;mso-position-vertical-relative:text;margin-left:105.95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0"/>
                        <w:gridCol w:w="2385"/>
                        <w:gridCol w:w="2382"/>
                        <w:gridCol w:w="1601"/>
                      </w:tblGrid>
                      <w:tr>
                        <w:trPr/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нятое мест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 w:val="false"/>
                              <w:spacing w:lineRule="auto" w:line="36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04-2005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 класс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 мест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05-2006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 класс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 мест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Экология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 класс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 мест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06-2007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 класс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 2 мес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Экология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 класс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 мест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07-2008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 класс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 3 мес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Экология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 класс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 w:before="0" w:after="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 мест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6-2007 год. 9 клас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уль 3. Цели педагогического проце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бразовательных компетенций учащихся на уроках химии через проблемно-исследовательскую деятельност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формированию устойчивой мотивации учащегося к саморазвитию через ситуацию успеха;</w:t>
      </w:r>
    </w:p>
    <w:p>
      <w:pPr>
        <w:pStyle w:val="Normal"/>
        <w:widowControl w:val="false"/>
        <w:numPr>
          <w:ilvl w:val="0"/>
          <w:numId w:val="2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формированию навыков решения проблемных ситуаций;</w:t>
      </w:r>
    </w:p>
    <w:p>
      <w:pPr>
        <w:pStyle w:val="Normal"/>
        <w:widowControl w:val="false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навыки исследовательской деятельности;</w:t>
      </w:r>
    </w:p>
    <w:p>
      <w:pPr>
        <w:pStyle w:val="Normal"/>
        <w:widowControl w:val="false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формированию устойчивой рефлексии своей деятельности;</w:t>
      </w:r>
    </w:p>
    <w:p>
      <w:pPr>
        <w:pStyle w:val="Normal"/>
        <w:widowControl w:val="false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ключевые компетенц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дуль 4. Принципы педагогической деятельности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спешной реализации компетентностного подхода в обучении необходимо владеть принципами организации педагогического процесса.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компетентностной ориентации обучения как ориентации на формирование обобщённых умений. Формирование познавательных, информационно-коммуникативных и рефлексивных компетенций учащихся исходя из Государственных стандартов образавония.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доступности. По Я.А. Коменскому: от лёгкого к трудному, от известного к неизвестному, от простого к сложному. Проблемный вопрос – проблемное изложение – поисковая (эвристическая) беседа – самостоятельная исследовательская деятельность.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осмысленности. Осмысление проблемы, цели, задачи происходит при самостоятельной их формулировке учащимися.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естественности. Проблема не должна быть надуманной, а реальной, интерес должен быть не искусственным, а настоящим. (Определить концентрацию ионов хлора в квашеной капусте, взятой в школьной столовой).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самодеятельности. Ребёнок может овладеть ходом исследования только через проживание его, то есть через собственный опыт.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экспериментальности. (принцип наглядности Я.А. Коменского, И.Г. Песталоции, Ж.Ж. Руссо). Химия – наука экспериментальная. Поэтому этот принцип один из главных в организации педагогической деятельности.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культуросообразности. Использование учащимися опыта, методов, подходов, накопленных в этой области предыдущими поколениями.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обучения в соответствии с индивидуальными способностями и возможностями учащихся позволяет создать необходимые условия для развития каждого ребенка в отдельности, учитывая при этом их личностные особенности, их индивидуальность.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рационального сочетания индивидуального и коллективного образования. Нацеливает учителя на выбор парных, групповых и индивидуальных форм обучения в зависимости от уровня сложности изучаемого материала для развития самостоятельности и творчества учащихся.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активной деятельности учащихся. Освоение учениками знаний, умений, навыков, способов деятельности преимущественно в форме деятельностного, компетентностного подхода.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практической направленности обучения химии. Решение заданий прикладного, практического содержания.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полного усвоения знаний. Система организации дополнительных занятий с учащимися.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полного контроля. Применяются три типа контроля: внешний контроль учителя за деятельностью учащихся, взаимоконтроль и самоконтроль. Внешний контроль приучает обучающихся добросовестно систематически выполнять учебную работу. Значимость функций взаимоконтроля определяется более ответственным отношением учащихся к оценке деятельности своих одноклассников, нежели своей. При проведении самоконтроля осознается правильность своих действий, что выражается в его направленности на предупреждение ошибок.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обратной связи. Регулярно контролировать процесс обучения с помощью приёмов обратной связи.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систематической рефлексии. Лучший способ учиться – периодически анализировать свою работу, отмечать продвижение, выявлять затруднения, реагировать на неудачи. Принцип систематической рефлексии хода учебной работы гласит: всякий цикл работы должен завершаться рефлексией. Обучение рефлексии позволяет ученикам учиться на своём опыте, так как допущенные ошибки не страшны, если их учитывают и исправляют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дуль 5. Методы и приёмы педагогическ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педагогической деятельности.</w:t>
      </w:r>
    </w:p>
    <w:p>
      <w:pPr>
        <w:pStyle w:val="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дагогической деятельности используются разнообразные методы обучения, руководствуясь педагогической целесообразностью. Выбор методов осуществляется на основе целевых установок урока, содержания изучаемого материала и задач развития учащихся в процессе обучения. Для реализации основных принципов компетентностного подхода и рационального сочетания индивидуального и коллективного образования, отбираются наиболее эффективные методы организации обучения.</w:t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лассификация методов по Ю.К. Бабанскому:</w:t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9205</wp:posOffset>
                </wp:positionH>
                <wp:positionV relativeFrom="paragraph">
                  <wp:posOffset>2785745</wp:posOffset>
                </wp:positionV>
                <wp:extent cx="476250" cy="466725"/>
                <wp:effectExtent l="132715" t="31750" r="132080" b="368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466560"/>
                        </a:xfrm>
                        <a:prstGeom prst="rightArrow">
                          <a:avLst>
                            <a:gd name="adj1" fmla="val 50000"/>
                            <a:gd name="adj2" fmla="val 2552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5pt;margin-top:219.3pt;width:37.45pt;height:36.7pt;mso-wrap-style:none;v-text-anchor:middle;rotation:90" type="_x0000_t13"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172720</wp:posOffset>
                </wp:positionV>
                <wp:extent cx="1962150" cy="1031240"/>
                <wp:effectExtent l="0" t="76200" r="7620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107440"/>
                        </a:xfrm>
                        <a:prstGeom prst="rect"/>
                        <a:gradFill rotWithShape="0">
                          <a:gsLst>
                            <a:gs pos="0">
                              <a:srgbClr val="16ebf6"/>
                            </a:gs>
                            <a:gs pos="100000">
                              <a:srgbClr val="cffafc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FF66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Методы стимулирования и мотивации учебно-познава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0pt" fillcolor="#16EBF6" style="position:absolute;rotation:-0;width:160.5pt;height:87.2pt;mso-wrap-distance-left:9.05pt;mso-wrap-distance-right:9.05pt;mso-wrap-distance-top:0pt;mso-wrap-distance-bottom:0pt;margin-top:7.6pt;mso-position-vertical-relative:text;margin-left:269.25pt;mso-position-horizontal-relative:text">
                <v:shadow on="t" color="#808080" offset="6pt,-6pt"/>
                <v:fill type="gradient" angle="135" color2="#CFFAF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7030A0"/>
                        </w:rPr>
                      </w:pPr>
                      <w:r>
                        <w:rPr>
                          <w:color w:val="7030A0"/>
                        </w:rPr>
                        <w:t>Методы стимулирования и мотивации учебно-познава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172720</wp:posOffset>
                </wp:positionV>
                <wp:extent cx="1962150" cy="1031240"/>
                <wp:effectExtent l="76200" t="7620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107440"/>
                        </a:xfrm>
                        <a:prstGeom prst="rect"/>
                        <a:gradFill rotWithShape="0">
                          <a:gsLst>
                            <a:gs pos="0">
                              <a:srgbClr val="cffafc"/>
                            </a:gs>
                            <a:gs pos="100000">
                              <a:srgbClr val="16ebf6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Методы организации и осуществления учебно-познава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0pt" fillcolor="#CFFAFC" style="position:absolute;rotation:-0;width:160.5pt;height:87.2pt;mso-wrap-distance-left:9.05pt;mso-wrap-distance-right:9.05pt;mso-wrap-distance-top:0pt;mso-wrap-distance-bottom:0pt;margin-top:7.6pt;mso-position-vertical-relative:text;margin-left:47.25pt;mso-position-horizontal-relative:text">
                <v:shadow on="t" color="#808080" offset="-6pt,-6pt"/>
                <v:fill type="gradient" angle="45" color2="#16EBF6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7030A0"/>
                        </w:rPr>
                      </w:pPr>
                      <w:r>
                        <w:rPr>
                          <w:color w:val="7030A0"/>
                        </w:rPr>
                        <w:t>Методы организации и осуществления учебно-познава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4050</wp:posOffset>
                </wp:positionH>
                <wp:positionV relativeFrom="paragraph">
                  <wp:posOffset>76835</wp:posOffset>
                </wp:positionV>
                <wp:extent cx="476250" cy="466725"/>
                <wp:effectExtent l="59055" t="107315" r="66040" b="508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15400">
                          <a:off x="0" y="0"/>
                          <a:ext cx="476280" cy="466560"/>
                        </a:xfrm>
                        <a:prstGeom prst="rightArrow">
                          <a:avLst>
                            <a:gd name="adj1" fmla="val 50000"/>
                            <a:gd name="adj2" fmla="val 2552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5pt;margin-top:6pt;width:37.45pt;height:36.7pt;mso-wrap-style:none;v-text-anchor:middle;rotation:218" type="_x0000_t13"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6285</wp:posOffset>
                </wp:positionH>
                <wp:positionV relativeFrom="paragraph">
                  <wp:posOffset>76835</wp:posOffset>
                </wp:positionV>
                <wp:extent cx="476250" cy="466725"/>
                <wp:effectExtent l="67310" t="112395" r="51435" b="476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4800">
                          <a:off x="0" y="0"/>
                          <a:ext cx="476280" cy="466560"/>
                        </a:xfrm>
                        <a:prstGeom prst="rightArrow">
                          <a:avLst>
                            <a:gd name="adj1" fmla="val 50000"/>
                            <a:gd name="adj2" fmla="val 2552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5pt;margin-top:6pt;width:37.45pt;height:36.7pt;mso-wrap-style:none;v-text-anchor:middle;rotation:323" type="_x0000_t13"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4700</wp:posOffset>
                </wp:positionH>
                <wp:positionV relativeFrom="paragraph">
                  <wp:posOffset>195580</wp:posOffset>
                </wp:positionV>
                <wp:extent cx="1437005" cy="1020445"/>
                <wp:effectExtent l="0" t="0" r="17145" b="17145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03759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F6600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C00000"/>
                                <w:sz w:val="32"/>
                                <w:szCs w:val="32"/>
                              </w:rPr>
                              <w:t>Основные группы мет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D99594" style="position:absolute;rotation:-0;width:114.5pt;height:81.7pt;mso-wrap-distance-left:9.05pt;mso-wrap-distance-right:9.05pt;mso-wrap-distance-top:0pt;mso-wrap-distance-bottom:0pt;margin-top:15.4pt;mso-position-vertical-relative:text;margin-left:161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color w:val="C00000"/>
                          <w:sz w:val="32"/>
                          <w:szCs w:val="32"/>
                        </w:rPr>
                        <w:t>Основные группы мет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85420</wp:posOffset>
                </wp:positionV>
                <wp:extent cx="476250" cy="466725"/>
                <wp:effectExtent l="68580" t="68580" r="14605" b="137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4200">
                          <a:off x="0" y="0"/>
                          <a:ext cx="476280" cy="466560"/>
                        </a:xfrm>
                        <a:prstGeom prst="rightArrow">
                          <a:avLst>
                            <a:gd name="adj1" fmla="val 50000"/>
                            <a:gd name="adj2" fmla="val 2552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4.55pt;width:37.45pt;height:36.7pt;mso-wrap-style:none;v-text-anchor:middle;rotation:23" type="_x0000_t13"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4815</wp:posOffset>
                </wp:positionH>
                <wp:positionV relativeFrom="paragraph">
                  <wp:posOffset>184785</wp:posOffset>
                </wp:positionV>
                <wp:extent cx="476250" cy="466725"/>
                <wp:effectExtent l="16510" t="43815" r="69850" b="128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52800">
                          <a:off x="0" y="0"/>
                          <a:ext cx="476280" cy="466560"/>
                        </a:xfrm>
                        <a:prstGeom prst="rightArrow">
                          <a:avLst>
                            <a:gd name="adj1" fmla="val 50000"/>
                            <a:gd name="adj2" fmla="val 2552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45pt;margin-top:14.55pt;width:37.45pt;height:36.7pt;mso-wrap-style:none;v-text-anchor:middle;rotation:151" type="_x0000_t13"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-6985</wp:posOffset>
                </wp:positionV>
                <wp:extent cx="1842135" cy="1183640"/>
                <wp:effectExtent l="0" t="0" r="76200" b="7620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259840"/>
                        </a:xfrm>
                        <a:prstGeom prst="rect"/>
                        <a:gradFill rotWithShape="0">
                          <a:gsLst>
                            <a:gs pos="0">
                              <a:srgbClr val="16ebf6"/>
                            </a:gs>
                            <a:gs pos="100000">
                              <a:srgbClr val="cffafc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FF66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Методы контроля и диагностики эффективности учебно-познавательной деятельности, социального и психического развития уча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0pt" fillcolor="#16EBF6" style="position:absolute;rotation:-0;width:151.05pt;height:99.2pt;mso-wrap-distance-left:9.05pt;mso-wrap-distance-right:9.05pt;mso-wrap-distance-top:0pt;mso-wrap-distance-bottom:0pt;margin-top:-0.55pt;mso-position-vertical-relative:text;margin-left:278.25pt;mso-position-horizontal-relative:text">
                <v:shadow on="t" color="#808080" offset="6pt,6pt"/>
                <v:fill type="gradient" angle="90" color2="#CFFAF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7030A0"/>
                        </w:rPr>
                      </w:pPr>
                      <w:r>
                        <w:rPr>
                          <w:color w:val="7030A0"/>
                        </w:rPr>
                        <w:t>Методы контроля и диагностики эффективности учебно-познавательной деятельности, социального и психического развития уча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8175</wp:posOffset>
                </wp:positionH>
                <wp:positionV relativeFrom="paragraph">
                  <wp:posOffset>234315</wp:posOffset>
                </wp:positionV>
                <wp:extent cx="1657350" cy="1187450"/>
                <wp:effectExtent l="76200" t="0" r="0" b="7620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263650"/>
                        </a:xfrm>
                        <a:prstGeom prst="rect"/>
                        <a:gradFill rotWithShape="0">
                          <a:gsLst>
                            <a:gs pos="0">
                              <a:srgbClr val="cffafc"/>
                            </a:gs>
                            <a:gs pos="100000">
                              <a:srgbClr val="16ebf6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FF66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Методы развития психических функций, творческих способностей и личностных качеств уча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0pt" fillcolor="#CFFAFC" style="position:absolute;rotation:-0;width:136.5pt;height:99.5pt;mso-wrap-distance-left:9.05pt;mso-wrap-distance-right:9.05pt;mso-wrap-distance-top:0pt;mso-wrap-distance-bottom:0pt;margin-top:18.45pt;mso-position-vertical-relative:text;margin-left:44.25pt;mso-position-horizontal-relative:text">
                <v:shadow on="t" color="#808080" offset="-6pt,6pt"/>
                <v:fill type="gradient" angle="90" color2="#16EBF6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7030A0"/>
                        </w:rPr>
                      </w:pPr>
                      <w:r>
                        <w:rPr>
                          <w:color w:val="7030A0"/>
                        </w:rPr>
                        <w:t>Методы развития психических функций, творческих способностей и личностных качеств уча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164465</wp:posOffset>
                </wp:positionV>
                <wp:extent cx="1962150" cy="981075"/>
                <wp:effectExtent l="0" t="0" r="76200" b="7620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057275"/>
                        </a:xfrm>
                        <a:prstGeom prst="rect"/>
                        <a:gradFill rotWithShape="0">
                          <a:gsLst>
                            <a:gs pos="0">
                              <a:srgbClr val="cffafc"/>
                            </a:gs>
                            <a:gs pos="100000">
                              <a:srgbClr val="16ebf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66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Методы организации и взаимодействия учащихся и накопления социального оп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0pt" fillcolor="#CFFAFC" style="position:absolute;rotation:-0;width:160.5pt;height:83.25pt;mso-wrap-distance-left:9.05pt;mso-wrap-distance-right:9.05pt;mso-wrap-distance-top:0pt;mso-wrap-distance-bottom:0pt;margin-top:12.95pt;mso-position-vertical-relative:text;margin-left:164.25pt;mso-position-horizontal-relative:text">
                <v:shadow on="t" color="#808080" offset="6pt,6pt"/>
                <v:fill type="gradient" angle="-180" color2="#16EBF6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7030A0"/>
                        </w:rPr>
                      </w:pPr>
                      <w:r>
                        <w:rPr>
                          <w:color w:val="7030A0"/>
                        </w:rPr>
                        <w:t>Методы организации и взаимодействия учащихся и накопления социального оп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тоды организации и осуществления учебно-познавательной деятельности.</w:t>
      </w:r>
    </w:p>
    <w:p>
      <w:pPr>
        <w:pStyle w:val="24"/>
        <w:widowControl w:val="false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цептивные методы (передача и восприятия учебной информации):</w:t>
      </w:r>
    </w:p>
    <w:p>
      <w:pPr>
        <w:pStyle w:val="24"/>
        <w:widowControl w:val="false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есные методы.</w:t>
      </w:r>
    </w:p>
    <w:p>
      <w:pPr>
        <w:pStyle w:val="24"/>
        <w:widowControl w:val="false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ная беседа, диспут, дискуссия. На кружковых занятиях дети знакомятся со спецификой монолога-выступления на научно-практической конференции.</w:t>
      </w:r>
    </w:p>
    <w:p>
      <w:pPr>
        <w:pStyle w:val="24"/>
        <w:widowControl w:val="false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ые методы.</w:t>
      </w:r>
    </w:p>
    <w:p>
      <w:pPr>
        <w:pStyle w:val="24"/>
        <w:widowControl w:val="false"/>
        <w:numPr>
          <w:ilvl w:val="0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ия способов деятельности. Формируя образовательные компетенции учащихся, учитель сам показывает, как нужно делать, даёт алгоритм действия (способы решения задач, составление уравнений химических реакций, правила пользования химическим инструментарием, демонстрация химических опытов).</w:t>
      </w:r>
    </w:p>
    <w:p>
      <w:pPr>
        <w:pStyle w:val="24"/>
        <w:widowControl w:val="false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е методы.</w:t>
      </w:r>
    </w:p>
    <w:p>
      <w:pPr>
        <w:pStyle w:val="24"/>
        <w:widowControl w:val="false"/>
        <w:numPr>
          <w:ilvl w:val="0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е выполнение творческих упражнений разноуровневого характера, прикладной направленности.</w:t>
      </w:r>
    </w:p>
    <w:p>
      <w:pPr>
        <w:pStyle w:val="24"/>
        <w:widowControl w:val="false"/>
        <w:numPr>
          <w:ilvl w:val="0"/>
          <w:numId w:val="2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е проведение учащимися химических опытов, исследовательской деятельности.</w:t>
      </w:r>
    </w:p>
    <w:p>
      <w:pPr>
        <w:pStyle w:val="24"/>
        <w:widowControl w:val="false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ические методы (организация осуществления логических операций):</w:t>
      </w:r>
    </w:p>
    <w:p>
      <w:pPr>
        <w:pStyle w:val="24"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уктивные (классифицировать химических реакций).</w:t>
      </w:r>
    </w:p>
    <w:p>
      <w:pPr>
        <w:pStyle w:val="24"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дуктивные (имея общую формулу, составить алгоритм решения однотипных конкретных химических задач).</w:t>
      </w:r>
    </w:p>
    <w:p>
      <w:pPr>
        <w:pStyle w:val="24"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тические (например, при изучении реакций гидролиза).</w:t>
      </w:r>
    </w:p>
    <w:p>
      <w:pPr>
        <w:pStyle w:val="24"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тетические (например, при изучении реакций этерификации).</w:t>
      </w:r>
    </w:p>
    <w:p>
      <w:pPr>
        <w:pStyle w:val="24"/>
        <w:widowControl w:val="false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носеологические методы (организация и осуществление мыслительных операций):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но-поисковые методы (формируются проблемные компетенции).</w:t>
      </w:r>
    </w:p>
    <w:p>
      <w:pPr>
        <w:pStyle w:val="24"/>
        <w:widowControl w:val="false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ное изложение знаний. Применяется, когда учащиеся не имеют достаточного запаса знаний, чтобы активно участвовать в решении проблемы. Например, при изучении теории строения органических веществ А.М. Бутлерова. 9, 10 классы.</w:t>
      </w:r>
    </w:p>
    <w:p>
      <w:pPr>
        <w:pStyle w:val="24"/>
        <w:widowControl w:val="false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вристический метод. Поисковая (эвристическая беседа). Проводится на основе создаваемой учителем проблемной ситуации. Например, во что превращается водород, когда забирает электроны у лития? 8 класс. «Степень окисления».</w:t>
      </w:r>
    </w:p>
    <w:p>
      <w:pPr>
        <w:pStyle w:val="24"/>
        <w:widowControl w:val="false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тельский метод. Применяется, когда учащиеся обладают достаточными знаниями, необходимыми для построения научных предположений. Например, при изучении щелочных металлов предлагается выявить роль воды в реакциях взаимодействия щелочных металлов с растворами различных солей. 9 класс.</w:t>
      </w:r>
    </w:p>
    <w:p>
      <w:pPr>
        <w:pStyle w:val="24"/>
        <w:widowControl w:val="false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управления учебными действиями: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приобретают навыки (информационные или информационно-коммуникативные компетенции) работы с дополнительной литературой, с учебником, с ИНТЕРНЕТ, с химическим инструментарием для дальнейшей самостоятельной работы (решение учебной проблемы, проверка гипотезы, проведение эксперимента, выполнение исследовательской деятельности, составление презентации и её защита).</w:t>
      </w:r>
    </w:p>
    <w:p>
      <w:pPr>
        <w:pStyle w:val="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стимулирования и мотивации учебно-познавательной деятельности</w:t>
      </w:r>
    </w:p>
    <w:p>
      <w:pPr>
        <w:pStyle w:val="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ыше во втором блоке описаны примеры мотивации)</w:t>
      </w:r>
    </w:p>
    <w:p>
      <w:pPr>
        <w:pStyle w:val="24"/>
        <w:widowControl w:val="false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эмоционального стимулирования: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итуации успеха в обучении – обязательное условие компетентностного обучения.</w:t>
      </w:r>
    </w:p>
    <w:p>
      <w:pPr>
        <w:pStyle w:val="24"/>
        <w:widowControl w:val="false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формирования познавательного интереса («хочу»):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готовности восприятия учебного материала, выстраивание вокруг учебного материала игрового приключенческого сюжета, стимулирование занимательным материалом.</w:t>
      </w:r>
    </w:p>
    <w:p>
      <w:pPr>
        <w:pStyle w:val="24"/>
        <w:widowControl w:val="false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формирования ответственности и обязательности («могу»):</w:t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онимания личностной значимости учения, предъявление учебных требований, оперативный контроль. Организация содеятельности: совместно-индивидуальной, совместно-последовательной, совместному взаимодейств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организации и взаимодействия учащихся и накопления социального опыта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аботы учащихся- консультантов. Работа консультантов используется при подготовке и проведении практических работ, при проведении демонстрационного эксперимента.</w:t>
      </w:r>
    </w:p>
    <w:p>
      <w:pPr>
        <w:pStyle w:val="4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ная работа в группах. В проблемно-исследовательской деятельности предпочтение отдаётся групповой работе. При этом формируются коммуникативная и кооперативная компетенции.</w:t>
      </w:r>
    </w:p>
    <w:p>
      <w:pPr>
        <w:pStyle w:val="4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аботы по решению прикладных задач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развития психических функций, творческих способностей и личностных качеств учащихся</w:t>
      </w:r>
    </w:p>
    <w:p>
      <w:pPr>
        <w:pStyle w:val="24"/>
        <w:widowControl w:val="false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ие задания. Создание презентаций, например «Применений серной кислоты в народном хозяйстве» 9 класс, «Химия и косметика» 11 класс.</w:t>
      </w:r>
    </w:p>
    <w:p>
      <w:pPr>
        <w:pStyle w:val="24"/>
        <w:widowControl w:val="false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ка проблемы или создание проблемной ситуации. На основе прочитанного материала учащиеся сами составляют проблемный вопрос.</w:t>
      </w:r>
    </w:p>
    <w:p>
      <w:pPr>
        <w:pStyle w:val="24"/>
        <w:widowControl w:val="false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усс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контроля и диагностики эффективности учебно-познавательной деятельности, социального и психического развития учащихся</w:t>
      </w:r>
    </w:p>
    <w:p>
      <w:pPr>
        <w:pStyle w:val="24"/>
        <w:widowControl w:val="false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контроля (осуществляет учитель):</w:t>
      </w:r>
    </w:p>
    <w:p>
      <w:pPr>
        <w:pStyle w:val="24"/>
        <w:widowControl w:val="false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седневное наблюдение за учебной работой учащихся:</w:t>
      </w:r>
    </w:p>
    <w:p>
      <w:pPr>
        <w:pStyle w:val="24"/>
        <w:widowControl w:val="false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контроль,</w:t>
      </w:r>
    </w:p>
    <w:p>
      <w:pPr>
        <w:pStyle w:val="24"/>
        <w:widowControl w:val="false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ый контроль,</w:t>
      </w:r>
    </w:p>
    <w:p>
      <w:pPr>
        <w:pStyle w:val="24"/>
        <w:widowControl w:val="false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домашних работ учащихся,</w:t>
      </w:r>
    </w:p>
    <w:p>
      <w:pPr>
        <w:pStyle w:val="24"/>
        <w:widowControl w:val="false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бораторно-практический контроль.</w:t>
      </w:r>
    </w:p>
    <w:p>
      <w:pPr>
        <w:pStyle w:val="24"/>
        <w:widowControl w:val="false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самоконтроля (осуществляет ученик):</w:t>
      </w:r>
    </w:p>
    <w:p>
      <w:pPr>
        <w:pStyle w:val="24"/>
        <w:widowControl w:val="false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устного самоконтроля и взаимоконтроля.</w:t>
      </w:r>
    </w:p>
    <w:p>
      <w:pPr>
        <w:pStyle w:val="24"/>
        <w:widowControl w:val="false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письменного самоконтроля и взаимоконтроля.</w:t>
      </w:r>
    </w:p>
    <w:p>
      <w:pPr>
        <w:pStyle w:val="24"/>
        <w:widowControl w:val="false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практического самоконтроля и взаимоконтроля.</w:t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риёмы педагогической деяте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риёмами педагогической деятельности являются:</w:t>
      </w:r>
    </w:p>
    <w:p>
      <w:pPr>
        <w:pStyle w:val="24"/>
        <w:widowControl w:val="false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ём эвристических вопросов. Разработан древнеримским педагогом и оратором Квинтилианом. Для отыскания сведений о каком-либо событии задаются восемь ключевых вопросов: кто? что? зачем? где? чем? как? когда? почему?</w:t>
      </w:r>
    </w:p>
    <w:p>
      <w:pPr>
        <w:pStyle w:val="24"/>
        <w:widowControl w:val="false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ём развития речи учащихся. Успехи учащихся в изучении химии находятся в прямой связи с культурой их устной и письменной речи, с умением грамотно пользоваться химической терминологией. Если ученик отвечает грамотно, красиво, в темпе, то он облегчает работу всего класса. Организуя проверку домашних заданий, проведение устных упражнений и защиты гипотез, описание экспериментальных, исследовательских работ перед учащимися ставится задача грамотного обоснования каждого этапа.</w:t>
      </w:r>
    </w:p>
    <w:p>
      <w:pPr>
        <w:pStyle w:val="24"/>
        <w:widowControl w:val="false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ём конструирования, моделирования. Используется при решении проблемной ситуации или в исследовательской деятельности. Исследования проводятся по схеме, предложенной учителем или выбранной самим учащимся.</w:t>
      </w:r>
    </w:p>
    <w:p>
      <w:pPr>
        <w:pStyle w:val="24"/>
        <w:widowControl w:val="false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ём комментированного решения химических задач. При отработке навыков класс выполняет одно и то же упражнение, но к доске никто не выходит, учащиеся поочерёдно вслух комментируют, обосновывают выполняемое задание. Учитель в любой момент может прервать отвечающего ученика и предложить продолжить ответ другому. Такое решение нацеливает школьников на то, что главное не быстрота преобразований, а их обоснование.</w:t>
      </w:r>
    </w:p>
    <w:p>
      <w:pPr>
        <w:pStyle w:val="24"/>
        <w:widowControl w:val="false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ём проверки домашних задач. К началу урока на доске готовятся необходимые схемы к домашним задачам и уравнениям химических реакций. На занятии к доске вызывается ученик для изложения решения, который может быть в любой момент остановлен, а продолжить пояснение выйдет следующий.</w:t>
      </w:r>
    </w:p>
    <w:p>
      <w:pPr>
        <w:pStyle w:val="24"/>
        <w:widowControl w:val="false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ём развития навыка составления, решения проблемного вопроса, навыка выдвижения рабочих гипотез. Любое исследование, любое творчество начинается с постановки проблемы, т.е. умения ставить вопрос. Учащиеся приучаются при чтении текста ставить перед собой скрытые вопросы, при этом их внимание сосредоточивается на логике рассуждений, выполняются основные мыслительные операции: анализ, синтез, сравнение, обобщение.</w:t>
      </w:r>
    </w:p>
    <w:p>
      <w:pPr>
        <w:pStyle w:val="24"/>
        <w:widowControl w:val="false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ём намеренных ошибок. При объяснении материала учителем намеренно допускаются ошибки. Сначала ученики заранее предупреждаются об этом. Постепенно школьники учатся мгновенно пресекать ошибки условным знаком и пояснением. Происходит отыскание взаимосвязей ошибки с правильным ответом. Внимание к ошибке может быть не только с целью её исправления, но и для выяснения причин и способов её получени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дуль 6. Средства, разработанные автором</w:t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 время работы были разработаны:</w:t>
      </w:r>
    </w:p>
    <w:p>
      <w:pPr>
        <w:pStyle w:val="Heading"/>
        <w:widowControl w:val="false"/>
        <w:numPr>
          <w:ilvl w:val="0"/>
          <w:numId w:val="43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чебно-методические комплексы:</w:t>
      </w:r>
    </w:p>
    <w:p>
      <w:pPr>
        <w:pStyle w:val="Heading"/>
        <w:widowControl w:val="false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Химия 8-11 класс» по учебникам:</w:t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а) Рудзитис;</w:t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б) Гузей;</w:t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) Габриелян.</w:t>
      </w:r>
    </w:p>
    <w:p>
      <w:pPr>
        <w:pStyle w:val="Heading"/>
        <w:widowControl w:val="false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«Биология» 10 класс. Поурочная разработка курса биологии по блочно-модульной системе.</w:t>
      </w:r>
    </w:p>
    <w:p>
      <w:pPr>
        <w:pStyle w:val="Heading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ограммы курсов:</w:t>
      </w:r>
    </w:p>
    <w:p>
      <w:pPr>
        <w:pStyle w:val="Heading"/>
        <w:widowControl w:val="false"/>
        <w:numPr>
          <w:ilvl w:val="1"/>
          <w:numId w:val="38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Подготовка к централизованному тестированию и к ЕГЭ».</w:t>
      </w:r>
    </w:p>
    <w:p>
      <w:pPr>
        <w:pStyle w:val="Heading"/>
        <w:widowControl w:val="false"/>
        <w:numPr>
          <w:ilvl w:val="1"/>
          <w:numId w:val="38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Решение олимпиадных задач».</w:t>
      </w:r>
    </w:p>
    <w:p>
      <w:pPr>
        <w:pStyle w:val="Heading"/>
        <w:widowControl w:val="false"/>
        <w:numPr>
          <w:ilvl w:val="0"/>
          <w:numId w:val="38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идактические материалы для контроля знаний, умений, навыков:</w:t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арточки – задания для проведения дифференцированных самостоятельных и контрольных работ.</w:t>
      </w:r>
    </w:p>
    <w:p>
      <w:pPr>
        <w:pStyle w:val="Heading"/>
        <w:widowControl w:val="false"/>
        <w:numPr>
          <w:ilvl w:val="0"/>
          <w:numId w:val="38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идактические материалы в виде компьютерных презентаций для проведения уроков с применением мультимедийных технологий.</w:t>
      </w:r>
    </w:p>
    <w:p>
      <w:pPr>
        <w:pStyle w:val="Heading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Металлы». 9 класс.</w:t>
      </w:r>
    </w:p>
    <w:p>
      <w:pPr>
        <w:pStyle w:val="Heading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Железо». 9 класс.</w:t>
      </w:r>
    </w:p>
    <w:p>
      <w:pPr>
        <w:pStyle w:val="Heading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Фосфор». 9 класс.</w:t>
      </w:r>
    </w:p>
    <w:p>
      <w:pPr>
        <w:pStyle w:val="Heading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Классификация кислот». 8 класс.</w:t>
      </w:r>
    </w:p>
    <w:p>
      <w:pPr>
        <w:pStyle w:val="Heading"/>
        <w:widowControl w:val="false"/>
        <w:numPr>
          <w:ilvl w:val="0"/>
          <w:numId w:val="38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омпьютерные презентации для проведения семинарских занятий с учителями.</w:t>
      </w:r>
    </w:p>
    <w:p>
      <w:pPr>
        <w:pStyle w:val="Heading"/>
        <w:widowControl w:val="false"/>
        <w:numPr>
          <w:ilvl w:val="0"/>
          <w:numId w:val="3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Современный урок».</w:t>
      </w:r>
    </w:p>
    <w:p>
      <w:pPr>
        <w:pStyle w:val="Heading"/>
        <w:widowControl w:val="false"/>
        <w:numPr>
          <w:ilvl w:val="0"/>
          <w:numId w:val="3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Компетентностно – ориентированный урок».</w:t>
      </w:r>
    </w:p>
    <w:p>
      <w:pPr>
        <w:pStyle w:val="Heading"/>
        <w:widowControl w:val="false"/>
        <w:numPr>
          <w:ilvl w:val="0"/>
          <w:numId w:val="38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Авторские работы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овершенствование системы работы с учителями с целью распространения инновационного опыта профессионального развития компетентностно – ориентированных учителей на педагогов школы»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овершенствование системы работы с учителями естественно- географических дисциплин с целью распространения инновационного опыта профессионального развития компетентностно – ориентированных учителей в рамках школьного методического объединения»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нтегрированный подход в обучении химии и биологии»</w:t>
      </w:r>
    </w:p>
    <w:p>
      <w:pPr>
        <w:pStyle w:val="Style17"/>
        <w:widowControl w:val="false"/>
        <w:numPr>
          <w:ilvl w:val="0"/>
          <w:numId w:val="3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автор «Программы развития МОУ Радищевской средней общеобразовательной школы №2»</w:t>
      </w:r>
      <w:r>
        <w:br w:type="page"/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7. Формы педагогической деятельности</w:t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и организации взаимодействия учащихся и учителя, учащегося и класса выделяют такие формы работы как коллективная, групповая, парная, индивидуальная.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Индивидуальная применяется при выполнении контрольных, самостоятельных, домашних контрольных работ, написании реферата, творческой работы, выполнении заданий по индивидуальным траекториям (используется для работы, как со слабоуспевающими детьми, так и при работе с одарёнными).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арная используется при выполнении практических работ, при взаимопроверке.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рупповая используется при решении проблемных ситуаций, она позволяет каждому ребёнку чувствовать себя более комфортно на уроке, чувствовать сопричастность к происходящему действу. Групповая форма работы даёт больше возможностей создания ситуации успеха.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оллективная работа всего класса проходит на этапах актуализации знаний, умений, навыков, способов деятельности во время лекционной подачи материал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пользуемая литератур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24"/>
        <w:widowControl w:val="false"/>
        <w:numPr>
          <w:ilvl w:val="0"/>
          <w:numId w:val="4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чков И. Проектирование + исследование - Методическая газета «Школьный психолог». Издательский дом «Первое сентября».№23 2007.</w:t>
      </w:r>
    </w:p>
    <w:p>
      <w:pPr>
        <w:pStyle w:val="24"/>
        <w:widowControl w:val="false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ндебер С.В., Ключникова О.В.. Современные технологии в процессе преподавания химии: развивающее обучение, проблемное обучение и др.- Москва. 2008.</w:t>
      </w:r>
    </w:p>
    <w:p>
      <w:pPr>
        <w:pStyle w:val="24"/>
        <w:widowControl w:val="false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ванов Д. Компетентности и компетентностный подход в современном образовании – Учебное издание Воспитание. Образование. Педагогика. Библиотечка «Первого сентября». №6 (12). 2007.</w:t>
      </w:r>
    </w:p>
    <w:p>
      <w:pPr>
        <w:pStyle w:val="24"/>
        <w:widowControl w:val="false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невич С.В., Лакоценина Т.П.. Современный урок. Ча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Проблемные уроки. Издательство «Учитель». 2006.</w:t>
      </w:r>
    </w:p>
    <w:p>
      <w:pPr>
        <w:pStyle w:val="24"/>
        <w:widowControl w:val="false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ина В.А.. Проектирование и организация учебного процесса на деятельностной основе – Ульяновск. 2008.</w:t>
      </w:r>
    </w:p>
    <w:p>
      <w:pPr>
        <w:pStyle w:val="24"/>
        <w:widowControl w:val="false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асый И.П.. Педагогика начальной школы – Гуманитарный издательский центр «Владос». 2000.</w:t>
      </w:r>
    </w:p>
    <w:p>
      <w:pPr>
        <w:pStyle w:val="24"/>
        <w:widowControl w:val="false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яков С.Д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евко Г.К. Педагогические технологии. - М.: Просвещение. – 2002</w:t>
      </w:r>
    </w:p>
    <w:p>
      <w:pPr>
        <w:pStyle w:val="24"/>
        <w:widowControl w:val="false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ргеев И.С., Блинов В.И.. Как реализовать компетентностный подход на уроке и во внеурочной деятельности - Москва. Издательство «Аркти». 2007.</w:t>
      </w:r>
    </w:p>
    <w:p>
      <w:pPr>
        <w:pStyle w:val="24"/>
        <w:widowControl w:val="false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яглова Е.В. Исследовательская деятельность учащихся по химии. Методология, методика, практика – Москва «Глобус», 2007.</w:t>
      </w:r>
    </w:p>
    <w:p>
      <w:pPr>
        <w:pStyle w:val="24"/>
        <w:widowControl w:val="false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аталов М.А., Кунецова Н.Е.. Обучение химии. Решение интегративных учебных проблем. Методическое пособие. 8 - 9 классы - Библиотека учителя. Москва. «Вентана- Граф».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665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/>
        <w:b/>
        <w:iCs/>
        <w:bCs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/>
        <w:b/>
        <w:iCs/>
        <w:bCs/>
      </w:r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5"/>
    <w:lvlOverride w:ilvl="0">
      <w:startOverride w:val="1"/>
    </w:lvlOverride>
  </w:num>
  <w:num w:numId="40">
    <w:abstractNumId w:val="35"/>
    <w:lvlOverride w:ilvl="0">
      <w:startOverride w:val="1"/>
    </w:lvlOverride>
  </w:num>
  <w:num w:numId="41">
    <w:abstractNumId w:val="15"/>
    <w:lvlOverride w:ilvl="0">
      <w:startOverride w:val="1"/>
    </w:lvlOverride>
  </w:num>
  <w:num w:numId="42">
    <w:abstractNumId w:val="31"/>
    <w:lvlOverride w:ilvl="0">
      <w:startOverride w:val="1"/>
    </w:lvlOverride>
  </w:num>
  <w:num w:numId="43">
    <w:abstractNumId w:val="27"/>
    <w:lvlOverride w:ilvl="0">
      <w:startOverride w:val="1"/>
    </w:lvlOverride>
  </w:num>
  <w:num w:numId="44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bCs/>
      <w:i/>
      <w:iCs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1"/>
    <w:qFormat/>
    <w:rPr>
      <w:rFonts w:ascii="Calibri" w:hAnsi="Calibri" w:cs="Calibri"/>
      <w:sz w:val="22"/>
      <w:szCs w:val="22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Calibri" w:hAnsi="Calibri" w:cs="Calibri"/>
    </w:rPr>
  </w:style>
  <w:style w:type="character" w:styleId="2">
    <w:name w:val="Основной текст 2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2:00Z</dcterms:created>
  <dc:creator>video</dc:creator>
  <dc:description/>
  <cp:keywords/>
  <dc:language>en-US</dc:language>
  <cp:lastModifiedBy>SYSTEM</cp:lastModifiedBy>
  <dcterms:modified xsi:type="dcterms:W3CDTF">2011-09-09T10:52:00Z</dcterms:modified>
  <cp:revision>2</cp:revision>
  <dc:subject/>
  <dc:title>МОУ Радищевская средняя общеобразовательная школа №2</dc:title>
</cp:coreProperties>
</file>