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к реализовать принцип метапредметности в процессе обучения</w:t>
      </w:r>
    </w:p>
    <w:p>
      <w:pPr>
        <w:pStyle w:val="Style19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5812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исенко Т.И., доцент</w:t>
      </w:r>
    </w:p>
    <w:p>
      <w:pPr>
        <w:pStyle w:val="Style19"/>
        <w:spacing w:lineRule="auto" w:line="360"/>
        <w:ind w:firstLine="5812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афедры ТиМО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тановленные стандартом новые требования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. Учитель сегодня должен стать конструктом новых педагогических ситуаций, новых заданий, направленных на использование обобщенных способов деятельности и создание учащимися собственных продуктов в освоении знаний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изучении освоении новых подходов школьного образования перед педагогами встаёт целый перечень вопросов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Что такое метапредметность, метадеятельность, метазнания, метаспособы? Как они соотносятся друг сдругом?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то такое метапредметы? Где их взять (или как их разработать)? Кто их будет вести? Как изыскать возможность их включения в учебный план при сегодняшней перегрузки учебного материала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к увязать необходимость реализации принципа метапредметности в обучении с высокой подготовкой к ЕГЭ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уществуют ли другие пути обеспечения принципа метапредметности в школе?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Какие технологии и методики способствуют формированию метапредметных результатов?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жде всего давайте разберемся с понятиями метапредметность, метазнания, метаспособы, метаумения, метадеятельность, мыследеятельность, определить иерархию их отношений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Мета "–(«за», «через», «над»), всеобщее, интегрирующее: метадеятельность, метапредмет, метазнание, метаумение (метаспособ). Иногда это называют универсальными знаниями и способами. Иногда - мыследеятельностью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тадеятельность</w:t>
      </w:r>
      <w:r>
        <w:rPr>
          <w:color w:val="000000"/>
          <w:sz w:val="28"/>
          <w:szCs w:val="28"/>
          <w:lang w:val="en-US" w:eastAsia="en-US"/>
        </w:rPr>
        <w:t xml:space="preserve"> - универсальная деятельность, которая является "надпредметной". Предметная - это любая деятельность с предметом (строю, учу, лечу, книги пишу, людей кормлю, здания проектирую…). В любой предметной деятельности есть то, что делает ее осознанной и ответственной, то ес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ой (мотив, цель, план, средства, организация, действия, результат, анализ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овательской (факт, проблема, гипотеза, проверка-сбор новых фактов, вывод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очной (замысел, реализация, рефлексия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нирующей (выстраивание вариантов сценария разворачивания событий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моделирующей</w:t>
      </w:r>
      <w:r>
        <w:rPr>
          <w:color w:val="000000"/>
          <w:sz w:val="28"/>
          <w:szCs w:val="28"/>
          <w:lang w:val="en-US" w:eastAsia="en-US"/>
        </w:rPr>
        <w:t xml:space="preserve"> (построение посредством знаковых систем мыслительных аналогов – логических конструктов изучаемых систем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нструирующей (выстраивание системы мыслительных операций, выполнение эскизов, рисунков, чертежей, позволяющих конкретизировать и детализировать проект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огнозирующей</w:t>
      </w:r>
      <w:r>
        <w:rPr>
          <w:color w:val="000000"/>
          <w:sz w:val="28"/>
          <w:szCs w:val="28"/>
          <w:lang w:val="en-US" w:eastAsia="en-US"/>
        </w:rPr>
        <w:t xml:space="preserve"> (мысленное конструирование будущего состояния объекта на основе предвидения)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деятельность как универсальный способ жизнедеятельности каждого человека определяется уровнем владения им метазнаниями и метаспособами, т.е. уровнем развития лич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Метазнания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bCs/>
          <w:color w:val="000000"/>
          <w:sz w:val="28"/>
          <w:szCs w:val="28"/>
          <w:lang w:val="en-US" w:eastAsia="en-US"/>
        </w:rPr>
        <w:t xml:space="preserve">знания </w:t>
      </w:r>
      <w:r>
        <w:rPr>
          <w:color w:val="000000"/>
          <w:sz w:val="28"/>
          <w:szCs w:val="28"/>
          <w:lang w:val="en-US" w:eastAsia="en-US"/>
        </w:rPr>
        <w:t xml:space="preserve">о знании, о том, как оно устроено и структурировано; </w:t>
      </w:r>
      <w:r>
        <w:rPr>
          <w:bCs/>
          <w:color w:val="000000"/>
          <w:sz w:val="28"/>
          <w:szCs w:val="28"/>
          <w:lang w:val="en-US" w:eastAsia="en-US"/>
        </w:rPr>
        <w:t xml:space="preserve">знания о получении знаний, т.е. приёмы и методы познания (когнитивные умения) и о возможностях работы с ним (смотри философия, методология, многоотраслевая метанаука). Понятие «метазнания» указывает на знания, касающиеся способов использования знаний, и знания, касающиеся свойств знаний. </w:t>
      </w:r>
      <w:r>
        <w:rPr>
          <w:color w:val="000000"/>
          <w:sz w:val="28"/>
          <w:szCs w:val="28"/>
          <w:lang w:val="en-US" w:eastAsia="en-US"/>
        </w:rPr>
        <w:t>Метазнания, выступают как целостная картина мира с научной точки зрения, лежат в основе развития человека, превращая его из «знающего» в «думающего»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ами метазнаний являются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грамма знаний (отражает все элементы знаний, находящихся в организации, и отношения между ними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рта знаний (отражает распределение элементов знаний между различными объектами организации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азы знаний, представления об их устройств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азнания включают в себя философию предмета и общую философию. Философия предмета включает в себя понятие, границы и методологию предмета как части науки. Философия физики, например, анализирует, проблему несовпадения онтологической и физической проекций: понимание физикой времени как течения наиболее стабильного процесса и онтологическое понимание времени как течения времени вообще или смены фаз: прошлое, настоящее, будущее. К философии физики относится также проблема причинности, проявляющейся только в физическом мире, а в связи с последней — и проблема корреляции. 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ософские проблемы географии заключаются в рамках ключевых аспектов взаимодействия общества и природы, проблем экологии, строящейся на основе принципов философии природы (натурфилософии), признающей целостность материального и духовного Мира. К числу общих проблем, относятся также: эволюция Земли и жизни на ней, пространственное разнообразие природных условий, влияние природы на человека и общества на природу. Все эти проблемы - предмет как философии, так и географии. Проблема сохранения жизни на Земле становится краеугольным камнем формирования географической культуры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Философия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следует сущность и смысл искусства на основе искусства в целом и на основе частных видов искусства, учитывая при этом содержание, смысл и его функции внутри культуры и всей сферы ценностей. Искусство, как творческая деятельность, в процессе которой создаются художественные образы, отражающие ту или иную форму действительности и отношение к ней человека, всегда направлено на человека, на его познание. В этом непосредственная близость искусства с философией.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илософия музыки – это понимание ее сущности и особенности, история зарождения и развития, современное состояние и значение в обществе и духовной жизни человека, как творящего музыку, так и воспринимающего ее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Метаспособы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bCs/>
          <w:color w:val="000000"/>
          <w:sz w:val="28"/>
          <w:szCs w:val="28"/>
          <w:lang w:val="en-US" w:eastAsia="en-US"/>
        </w:rPr>
        <w:t>методы, с помощью которых человек открывает новые способы решения задач, строит нестереотипные планы и программы, позволяющие отыскать содержательные способы решения задач. (Ю. Н. Кулюткин)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Метаумения </w:t>
      </w:r>
      <w:r>
        <w:rPr>
          <w:color w:val="000000"/>
          <w:sz w:val="28"/>
          <w:szCs w:val="28"/>
          <w:lang w:val="en-US" w:eastAsia="en-US"/>
        </w:rPr>
        <w:t>– присвоенные метаспособы, общеучебные, междисциплинарные (надпредметные) познавательные умения и навыки. К ним относятся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оретическое мышление (обобщение, систематизация, определение понятий, классификация, доказательство и т.п.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выки переработки информации (анализ, синтез, интерпретация, экстраполяция, оценка, аргументация, умение сворачивать информацию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ритическое мышление (умения отличать факты от мнений, определять соответствие заявления фактам, достоверность источника, видеть двусмысленность утверждения, невысказанные позиции, предвзятость, логические несоответствия и т.п.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ворческое мышление (перенос, видение новой функции, видение проблемы в стандартной ситуации, видение структуры объекта, альтернативное решение, комбинирование известных способов деятельности с новыми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гулятивные умения (задавание вопросов, формулирование гипотез, определение целей, планирование, выбор тактики, контроль, анализ, коррекция свей деятельности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качества мышления (гибкость, антиконфоризм, диалектичность, способность к широкому переносу и т.п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формирование метаумений становится центральной задачей любого обучения.</w:t>
      </w:r>
    </w:p>
    <w:p>
      <w:pPr>
        <w:pStyle w:val="Style19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хеме, предложенной А.Г.Кузнецовой, современный подход к организации содержания процесса обучения представлен в двух уровнях: предметном и метапредметном (см. схема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 образования (метапредметный уровень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-36195</wp:posOffset>
                </wp:positionV>
                <wp:extent cx="5063490" cy="5547995"/>
                <wp:effectExtent l="5080" t="5715" r="5715" b="2317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3400" cy="5547960"/>
                          <a:chOff x="0" y="0"/>
                          <a:chExt cx="5063400" cy="5547960"/>
                        </a:xfrm>
                      </wpg:grpSpPr>
                      <wps:wsp>
                        <wps:cNvSpPr/>
                        <wps:spPr>
                          <a:xfrm>
                            <a:off x="236160" y="3417480"/>
                            <a:ext cx="4767120" cy="213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едметный уров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63400" cy="29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етапредметны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едметный уров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Схема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4000" y="3880440"/>
                            <a:ext cx="435852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42240" y="2941920"/>
                            <a:ext cx="402120" cy="475560"/>
                          </a:xfrm>
                          <a:prstGeom prst="upDownArrow">
                            <a:avLst>
                              <a:gd name="adj1" fmla="val 50000"/>
                              <a:gd name="adj2" fmla="val 235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1680" y="619200"/>
                            <a:ext cx="3980880" cy="226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880" cy="2265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be5f1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Метадеятельность (мыследеятельность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942840"/>
                              <a:ext cx="1113840" cy="1082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bbb59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М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зна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5360" y="942840"/>
                              <a:ext cx="107748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bbb59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Метаспособ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-2.85pt;width:398.7pt;height:436.85pt" coordorigin="510,-57" coordsize="7974,8737">
                <v:roundrect id="shape_0" fillcolor="#fde9d9" stroked="t" o:allowincell="f" style="position:absolute;left:882;top:5325;width:7506;height:33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едметный уровень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roundrect>
                <v:roundrect id="shape_0" fillcolor="#c6d9f1" stroked="t" o:allowincell="f" style="position:absolute;left:510;top:-57;width:7973;height:47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етапредметный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едметный уровень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Схема 2" stroked="f" o:allowincell="f" style="position:absolute;left:1162;top:6054;width:6863;height:24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4356;top:4576;width:632;height:748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52;top:918;width:6269;height:3568">
                  <v:roundrect id="shape_0" fillcolor="#dbe5f1" stroked="t" o:allowincell="f" style="position:absolute;left:1552;top:918;width:6268;height:35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Метадеятельность (мыследеятельность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#241a0e"/>
                    <v:stroke color="#f2f2f2" weight="38160" joinstyle="miter" endcap="flat"/>
                    <v:shadow on="t" obscured="f" color="#243f60"/>
                    <w10:wrap type="none"/>
                  </v:roundrect>
                  <v:roundrect id="shape_0" fillcolor="#9bbb59" stroked="t" o:allowincell="f" style="position:absolute;left:2286;top:2403;width:1753;height:17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М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знания</w:t>
                          </w:r>
                        </w:p>
                      </w:txbxContent>
                    </v:textbox>
                    <v:fill o:detectmouseclick="t" type="solid" color2="#6444a6"/>
                    <v:stroke color="#f2f2f2" weight="38160" joinstyle="miter" endcap="flat"/>
                    <v:shadow on="t" obscured="f" color="#4e6128"/>
                    <w10:wrap type="none"/>
                  </v:roundrect>
                  <v:roundrect id="shape_0" fillcolor="#9bbb59" stroked="t" o:allowincell="f" style="position:absolute;left:5450;top:2403;width:1696;height:1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Метаспособы</w:t>
                          </w:r>
                        </w:p>
                      </w:txbxContent>
                    </v:textbox>
                    <v:fill o:detectmouseclick="t" type="solid" color2="#6444a6"/>
                    <v:stroke color="#f2f2f2" weight="38160" joinstyle="miter" endcap="flat"/>
                    <v:shadow on="t" obscured="f" color="#4e6128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метапредметный подход обеспечивает переход от существующей практики дробления знаний на предметы к целостному образному </w:t>
      </w:r>
      <w:r>
        <w:rPr>
          <w:bCs/>
          <w:color w:val="000000"/>
          <w:sz w:val="28"/>
          <w:szCs w:val="28"/>
          <w:lang w:val="en-US" w:eastAsia="en-US"/>
        </w:rPr>
        <w:t xml:space="preserve">восприятию мира, к метадеятельности. По-мнению А.А. Кузнецова, </w:t>
      </w:r>
      <w:r>
        <w:rPr>
          <w:color w:val="000000"/>
          <w:sz w:val="28"/>
          <w:szCs w:val="28"/>
          <w:lang w:val="en-US" w:eastAsia="en-US"/>
        </w:rPr>
        <w:t>метапредметные (компетентностные) результаты образовательной деятельности -</w:t>
      </w:r>
      <w:r>
        <w:rPr>
          <w:bCs/>
          <w:color w:val="000000"/>
          <w:sz w:val="28"/>
          <w:szCs w:val="64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. </w:t>
        <w:tab/>
      </w:r>
      <w:r>
        <w:rPr>
          <w:color w:val="000000"/>
          <w:sz w:val="28"/>
          <w:szCs w:val="28"/>
          <w:lang w:val="en-US" w:eastAsia="en-US"/>
        </w:rPr>
        <w:t>Метапредметность как принцип</w:t>
      </w:r>
      <w:r>
        <w:rPr>
          <w:bCs/>
          <w:color w:val="000000"/>
          <w:sz w:val="28"/>
          <w:szCs w:val="28"/>
          <w:lang w:val="en-US" w:eastAsia="en-US"/>
        </w:rPr>
        <w:t xml:space="preserve"> интеграции содержания образования, как способ формирования теоретического мышления и универсальных способов деятельности </w:t>
      </w:r>
      <w:r>
        <w:rPr>
          <w:color w:val="000000"/>
          <w:sz w:val="28"/>
          <w:szCs w:val="28"/>
          <w:lang w:val="en-US" w:eastAsia="en-US"/>
        </w:rPr>
        <w:t xml:space="preserve">обеспечивает </w:t>
      </w:r>
      <w:r>
        <w:rPr>
          <w:bCs/>
          <w:color w:val="000000"/>
          <w:sz w:val="28"/>
          <w:szCs w:val="28"/>
          <w:lang w:val="en-US" w:eastAsia="en-US"/>
        </w:rPr>
        <w:t>формирования целостной картины мира в сознании ребёнка. При таком подходе у учащихся формируется подход к изучаемому предмету как к системе знаний о мире, выраженном в числах и фигурах (математика), в веществах (химия), телах и полях (физика), художественных образах (литература, музыка, изобразительное искусство) и т.д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Уровни интеграции содержания учебного материала могут быть разные.</w:t>
      </w:r>
      <w:r>
        <w:rPr>
          <w:bCs/>
          <w:color w:val="000000"/>
          <w:sz w:val="28"/>
          <w:szCs w:val="56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Самый высший уровень, на котором соприкасаются все учебные предметы, отражает взаимосвязи «человек – общество – природа». На этом уровне рассматриваются всеобщие связи, регулируемые всеобщими законами. Это философский уровень. Раскрытие его – общая задача гуманитарно-эстетического, общественно-исторического и естественнонаучного циклов предметов. Следующий уровень - общий, включающий системы, законы, методы функционирования систем общепредметного уровня, внутри систем «природа», «общество», «предметный мир». Ему предшествует внутрипредметный уровень интеграции. Каждый из этих уровней имеет возможности для фрмирования метазнаний, метаспособов, метадеятель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можности формирования метадеятельности заложены в ряде методик, подходов и технологий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вивающее обучение Эльконина-Давыдова; 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следеятельностная педагогика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икативная дидактика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вристическое обучение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ико-смыслового моделирования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а М.Щетинина и д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апредметный подход обеспечивает целостность общекультурного личностного и познавательного развития и саморазвития ребенка, преемственность всех ступеней образовательного процесса, лежит в основе организации и регуляции любой деятельности ученика независимо от ее специально-предметного содержания. Для реализации принципа метапредметности можно использовать технологии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стоятельные учебные предметы в учебном плане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предметный компонент в содержании учебного курса («Экология и диалектика» Л.Тарасова)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пистемотека (эпистемология - наука о знании и его основаниях. Занимается вопросами: «Возможно ли познание?», «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 w:eastAsia="en-US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ы знаем то, что знаем?»)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ско-взрослые научно-промышленные комплекс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 xml:space="preserve">Метапредмет — учебный предмет нового типа, в основе которого лежит мыследеятельностный тип интеграции учебного материал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апредметы — это новая образовательная форма, которая выстраивается поверх традиционных учебных предметов, это учебный предмет нового типа, в основе которого лежит мыследеятельностный тип интеграции учебного материала, каковыми являются метазнание, метаспособы, метадеятельность. В науке и педагогической практике все больше сторонников находит мыследеятельностная педагогика (Ю.В.Громыко), которая является продолжением теории развивающего обучения В.В.Давыдова. Она направлена на формирование столь важного сейчас теоретического мышления и универсальных способов деятельности. Идея состоит в том, что дети исследуют принципы построения их мышления в процессе порождения новых знаний, самоопределения в проблемной ситуации с помощью особых курсов – метапредметов. Блок метапредметов надстраивается над преподаванием традиционных учебных предметов. В этом блоке у учащихся формируются метазнания и метаспособы. </w:t>
        <w:tab/>
        <w:t xml:space="preserve">В качестве метапредметов Громыко Ю.В. были выделены: «Знание», «Знак», «Проблема», «Задача»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мках метапредмета "Знак" у школьников формируется способность схематизации на основе выделения главного в материале. Это работа в дальнейшем позволяет им более осознанно использовать те графические изображения, которые они заучивают в рамках традиционных учебных предметов (формулы химических соединений и записи химических реакций; различные таблицы с данными; чертежи фигур и сами фигуры; формулы и чертежи изучаемых процессов и т.д.). За этими разными графическими изображениями они учатся мысленно видеть то идеальное содержание, которое в них выражено. Поэтому исчезает проблема с заучиванием большого объема учебного материал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мках метапредмета "Знание" у обучающихся формируется способность работать с понятиями как особой формой зн ания. Изучая строение ключевых научных понятий, воспроизводя их в собственном мышлении, учащиеся осваивают универсальные техники работы с понятием на любом предметном материале. В рамках предмета изчается генезис таких понятий, как «государство», «город», «движение», «функция» и п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апредмет "Проблема" задает образец разрешения проблемы через доведение понятия до набора операций, формул и расчётов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апредмет «Задача» помогает ученикам осмыслить устройства процесса решения задач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работка надпредметных программ как программ достижения конкретных метапредметных результатов получила развитие во многих школах России. Среди них «Основы проектной деятельности», которые уже несклько лет внедряются в некотрых школах и Хабаровского края, «Книга» (обучение эффективному чтению и выбору книг), «Дискуссия», «Грамотный покупатель», «Дом» (как использовать школьные знания в домашних делах), «Первая помощь», «Инструкция» (как научиться читать инструкции, пользоваться ими и самому составлять инструкции), «Как стать успешным», «Культура познания», «Культура мышления», «Самопознание», "Факт", "Исследование" и пр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е программы могут быть рассчитаны на отдельную ступень школьного образования и даже на меньший период времени. В надпредметной программе указываются: ключевые компетентности, для формирования которых она составлена; предметы, на материале которых реализуется программа; виды познавательной и практической деятельности; формы совместной работы по различным учебным предметам (решение комплексных задач, выполнение проектов, защита выполненной работы перед группой специалистов разного профил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надпредметным программам можно работать на уроках (и других видах занятий) по обычным школьным предметам за счёт отбора тем, сюжетов, способов деятельности, совокупность которых в итоге и позволяет получить желаемый метапредметный результат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ка надпредметных программ может стать одним из перспективных направлений инновационной деятельности образовательных учреждений, поскольку содержание этих программ может и должно учитывать особенности конкретной школы — социальной среды, состава учащихся, потенциала педагогического коллекти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ако перегруженность современного содержания образования далеко не всегда позволяет включить в учебный план дополнительные предметы, поэтому рекомендуем использовать в рамках предметных курсов метапредметные темы («Пространство и время», «Мир как система систем», «Знание - незнание», «Пространство и время», «Модель - способ - рисунок», «Порядок и хаос» и т.д.) или включать метапредметные темы в предметную тему урока: например, при изучении темы "Свойства воды" исследуется и метатема "Порядок и хаос", при изучении темы «Уравнение» - метатема «Гармония». Метапредметные задания ("Образ", "Идея", "Закономерность", "Задача", "Знак", "Опыт", "Сочинение", "Конструкция", </w:t>
        <w:tab/>
        <w:t xml:space="preserve">"Счастье", "Любовь", "Здоровье" и т.п.). </w:t>
      </w:r>
      <w:r>
        <w:rPr>
          <w:bCs/>
          <w:color w:val="000000"/>
          <w:sz w:val="28"/>
          <w:szCs w:val="28"/>
          <w:lang w:val="en-US" w:eastAsia="en-US"/>
        </w:rPr>
        <w:t xml:space="preserve">Содержание учебного материала и форма, в какой он преподносится учащимся, должны быть таковы, чтобы формировать у них целостное представление видение мира и понимание места и роли человека в нем, чтобы получаемая учащимися информация становилась для них личностно-значимой. </w:t>
      </w:r>
      <w:r>
        <w:rPr>
          <w:color w:val="000000"/>
          <w:sz w:val="28"/>
          <w:szCs w:val="28"/>
          <w:lang w:val="en-US" w:eastAsia="en-US"/>
        </w:rPr>
        <w:t>Например, если при изучении темы «Второй закон Ньютона» ученикам задать вопрос «Что было бы, если бы в законе вместо ускорения стояла скорость?», ученики придут к выводу, что тогда все будет определяться сиюминутным воздействием. Прошлое не будет влиять на настоящее, а настоящее на будущее, что мир без инерции – это мир, где нет причинно-следственных связей. Без инерции наш мир просто не смог бы существовать. И если бы люди еще на школьной скамье приобщались к этой истине, то и в обществе, по-мнению автора модели школы «Экология и диалектика Л.В. Тарасова, «не появлялись бы горе-руководители, требующие, чтобы все изменилось немедленно, в соответствии с их сиюминутными указаниями. Никто не выдвигал бы таких требований – ведь они вступали бы в противоречие с законами природы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воение метаспособов деятельности как процесса мыследеятельности и мыслепознания, основной упор которых направлен на формирование надпредметных компетентностей, происходит при использовании в учебном процессе определенных технологий обучения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ющего обуч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ического мышл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З (АРИЗ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й компонент личностно-ориентированного урок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учебные умения и навыки (ремейк-программа Пономаревой и др.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нению специалистов (М.Е. Бершадский, М.В. Кларин, П.И. Третьяков, А.В. Хуторской и др.), общей основой разнообразных инновационных моделей обучения, имеющей поисковую направленность, является интегративная надпредметная поисковая учебная деятельность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т.е. специальная деятельность по построению учебного познания – исследовательская, эвристическая, проектная, коммуникативно-диалоговая, дискуссионная, игровая. Суть деятельности заключается в том, что усвоение любого материала (понятия, способа действия и т.п.) происходит в процессе решения практической или исследовательской задачи, познавательной проблемной ситуации. При этом, чем сложнее ситуацию вы подберете, тем выше будет личностный развивающий потенциал занятия. </w:t>
      </w:r>
      <w:r>
        <w:rPr>
          <w:b/>
          <w:bCs/>
          <w:color w:val="000000"/>
          <w:sz w:val="28"/>
          <w:szCs w:val="28"/>
          <w:lang w:val="en-US" w:eastAsia="en-US"/>
        </w:rPr>
        <w:t>«</w:t>
      </w:r>
      <w:r>
        <w:rPr>
          <w:bCs/>
          <w:color w:val="000000"/>
          <w:sz w:val="28"/>
          <w:szCs w:val="28"/>
          <w:lang w:val="en-US" w:eastAsia="en-US"/>
        </w:rPr>
        <w:t>Доводы, до которых человек додумывается сам, обычно убеждают его больше, нежели те, которые пришли в голову другим» Б. Паскал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ие годы в дидактике появилось новое направление: метапроектное обучение (Колесина К.Ю.), источниками которого могут являться: метод проектов; крупноблочная организация учебного процесса; проблемное обучение; исследовательское обучение, задачный (а не заданиевый) подход, межпредметная интеграция, включая ее транс - и кросс-интеграционные варианты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мом развития метадеятельности может стать система инновационных творческих проектов. При их создании у учеников формируются понятия, факты, идеи, законы, общие для всех наук, развивается способы, действия, которые они приобретают в процессе обучения, появляется привычка мыслить и действовать в соответствии с принципами метапредметности, то есть происходит интеграция знаний, приобретается опыт творческой деятель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«метапредметности» состоит также в обучении школьников общим приемам, техникам, схемам, образцам мыслительной работы, которые лежат над предметами, поверх предметов, но которые воспроизводятся при работе с любым предметным материалом (Ю.Громыко). Это составление ментальных карт, деревьев понятий, кластеров, денотатные графы, схем «фишбоун» (рыбьи косточки – технология «за и против»), различные техники графические модели знания, приемы сворачивания информации (конспект, таблица, схема) и пр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рамках Госстандарта нового поколения</w:t>
      </w:r>
      <w:r>
        <w:rPr>
          <w:b/>
          <w:bCs/>
          <w:iCs/>
          <w:color w:val="000000"/>
          <w:sz w:val="28"/>
          <w:szCs w:val="64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в систему учебных действий включены </w:t>
      </w:r>
      <w:r>
        <w:rPr>
          <w:bCs/>
          <w:iCs/>
          <w:color w:val="000000"/>
          <w:sz w:val="28"/>
          <w:szCs w:val="28"/>
          <w:lang w:val="en-US" w:eastAsia="en-US"/>
        </w:rPr>
        <w:t>личностные, метапредметные и предметные результаты</w:t>
      </w:r>
      <w:r>
        <w:rPr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описаны требования к ним, даны учебные задачи и ситуации. </w:t>
      </w:r>
      <w:r>
        <w:rPr>
          <w:bCs/>
          <w:color w:val="000000"/>
          <w:sz w:val="28"/>
          <w:szCs w:val="28"/>
          <w:lang w:val="en-US" w:eastAsia="en-US"/>
        </w:rPr>
        <w:t>Метапредметные образовательные результаты</w:t>
      </w:r>
      <w:r>
        <w:rPr>
          <w:color w:val="000000"/>
          <w:sz w:val="28"/>
          <w:szCs w:val="28"/>
          <w:lang w:val="en-US" w:eastAsia="en-US"/>
        </w:rPr>
        <w:t xml:space="preserve"> предполагают, что у учеников будут развиты: уверенная ориентация в различных предметных областях за счет осознанного использования при изучении школьных дисциплин философских и общепредметных; владение основными общеучебными умениями информационно-логического характера, умениями организации собственной учебной деятельности, основными универсальными умениями информационного характера, информационным моделированием как основным методом приобретения знаний, широким спектром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базовыми навыками исследовательской деятельности, проведения виртуальных экспериментов, способами и методами освоения новых инструментальных средств, основами продуктивного взаимодействия и сотрудничества со сверстниками и взрослыми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иная работу в школах по реализации принципа метапредметности, необходимо тщательно изучить все документы по стандартам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чно, предложенные рекомендации – всего лишь схема, модель принципиальных направлений по обеспечению метапредметных результатов. В реальном процессе они наполняются личностным содержанием, действуют через сознание, волю, эмоции, индивидуальность педагогов, которые и определят выбор содержания и способов обучения.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Style19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цепция федеральных государственных образовательных стандартов общего образования: проект / Рос.акад. образования; под ред. А.М. Кондакова, А.А. Кузнецова. — М.: Просвещение, 2008. 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http://www.ed.gov.ru/ob-edu/noc/ru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anda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/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арь-справочник по педагогике. Автор-составитель В.А. Мижериков, под ред. П.И. Пидкасистого, М. 2004, с.197.</w:t>
      </w:r>
    </w:p>
    <w:p>
      <w:pPr>
        <w:pStyle w:val="Style20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алькова Г., Зайнуллина Ф., Штейнберг В. Логико-смысловые модели - дидактическая многомерная технология / В. // ДИРЕКТОР ШКОЛЫ: науч.-метод. журн. для рук. учеб. заведений и органов образования. - 2009. - № 1. - C.49-54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>Громыко Ю.В. "Метапредмет "Знак".- М., 2001.- 285 с.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>Громыко Н.В. "Метапредмет "Знание".- М., 2001.- 540с.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>Громыко Ю.В. "Метапредмет "Проблема".- М., 1998. – 376 с.</w:t>
      </w:r>
    </w:p>
    <w:p>
      <w:pPr>
        <w:pStyle w:val="Style20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лесина К.Ю. Метапроектное обучение: теория и технологии реализации в учебном процессе: Автореф. дисс. … д-ра пед. наук: 13.00.01. Ростов-на-Дону: ЮФУ, 2009. 35 с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узнец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школьны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тандарта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тор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ко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узнец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// Муниципальное образование: инновации и эксперимент. - 2008. -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- С. 3-6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textAlignment w:val="baseline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валева Г.С., Красновский Э.А., Краснянская К.А., Логинова О.Б., Татур О.А. Модель системы оценки результатов освоения общеобразовательных программ. /www. standart. edu. ru/. 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>Федорова С.Ш. Технология присвоения метазнаний /http://festival.1september.ru/articles/100689/.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8"/>
          <w:szCs w:val="28"/>
          <w:lang w:val="en-US" w:eastAsia="en-US"/>
        </w:rPr>
        <w:t>Фоменко И.А. Создание системы формирования нового содержания образования на основе принципов метапредметности/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  <w:lang w:val="en-US" w:eastAsia="en-US"/>
        </w:rPr>
        <w:t xml:space="preserve"> </w:t>
      </w:r>
      <w:r>
        <w:rPr>
          <w:rStyle w:val="Day7"/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fomenko</w:t>
      </w:r>
      <w:r>
        <w:rPr>
          <w:rStyle w:val="Day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edusite.ru/p35aa1.html/.</w:t>
      </w:r>
    </w:p>
    <w:p>
      <w:pPr>
        <w:pStyle w:val="End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Хуторско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А.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Эвристический тип образования: результаты научно-практического исследования </w:t>
      </w:r>
      <w:r>
        <w:rPr>
          <w:rStyle w:val="S4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Педагогика. – 1999. - №7. – С.15-22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lang w:val="ru-RU"/>
    </w:rPr>
  </w:style>
  <w:style w:type="character" w:styleId="Style16">
    <w:name w:val="Текст концевой сноски Знак"/>
    <w:qFormat/>
    <w:rPr>
      <w:rFonts w:ascii="Calibri" w:hAnsi="Calibri" w:cs="Calibri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17">
    <w:name w:val="Основной текст Знак"/>
    <w:qFormat/>
    <w:rPr>
      <w:sz w:val="24"/>
      <w:lang w:val="ru-RU"/>
    </w:rPr>
  </w:style>
  <w:style w:type="character" w:styleId="S41">
    <w:name w:val="s41"/>
    <w:qFormat/>
    <w:rPr>
      <w:sz w:val="22"/>
      <w:u w:val="none"/>
    </w:rPr>
  </w:style>
  <w:style w:type="character" w:styleId="Day7">
    <w:name w:val="da y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5:00Z</dcterms:created>
  <dc:creator>Fisenko</dc:creator>
  <dc:description/>
  <cp:keywords/>
  <dc:language>en-US</dc:language>
  <cp:lastModifiedBy>SYSTEM</cp:lastModifiedBy>
  <dcterms:modified xsi:type="dcterms:W3CDTF">2011-09-09T10:55:00Z</dcterms:modified>
  <cp:revision>2</cp:revision>
  <dc:subject/>
  <dc:title/>
</cp:coreProperties>
</file>