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0" w:firstLine="567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лан</w:t>
      </w:r>
    </w:p>
    <w:p>
      <w:pPr>
        <w:pStyle w:val="Normal"/>
        <w:spacing w:lineRule="auto" w:line="480"/>
        <w:ind w:left="0" w:firstLine="56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ind w:left="0" w:firstLine="567"/>
        <w:rPr>
          <w:sz w:val="32"/>
          <w:szCs w:val="32"/>
        </w:rPr>
      </w:pPr>
      <w:r>
        <w:rPr>
          <w:sz w:val="32"/>
          <w:szCs w:val="32"/>
        </w:rPr>
        <w:t>1. Роль музыки и литературы в жизни человека</w:t>
      </w:r>
    </w:p>
    <w:p>
      <w:pPr>
        <w:pStyle w:val="Normal"/>
        <w:spacing w:lineRule="auto" w:line="480"/>
        <w:ind w:left="0" w:firstLine="567"/>
        <w:rPr>
          <w:sz w:val="32"/>
          <w:szCs w:val="32"/>
        </w:rPr>
      </w:pPr>
      <w:r>
        <w:rPr>
          <w:sz w:val="32"/>
          <w:szCs w:val="32"/>
        </w:rPr>
        <w:t>2. Методические приемы использования музыки на уроках литературы</w:t>
      </w:r>
    </w:p>
    <w:p>
      <w:pPr>
        <w:pStyle w:val="Normal"/>
        <w:spacing w:lineRule="auto" w:line="480"/>
        <w:ind w:left="0" w:firstLine="567"/>
        <w:rPr>
          <w:sz w:val="32"/>
          <w:szCs w:val="32"/>
        </w:rPr>
      </w:pPr>
      <w:r>
        <w:rPr>
          <w:sz w:val="32"/>
          <w:szCs w:val="32"/>
        </w:rPr>
        <w:t xml:space="preserve">3. Конспект литературно - музыкального вечера </w:t>
      </w:r>
      <w:r>
        <w:br w:type="page"/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1. Каждый словесник испытывает большие трудности, когда обращается к вопросу о взаимосвязях литературы и музыки. Эти трудности в значительной степени объясняются тем, что в литературе по эстетике конкретизируются теоретические поня</w:t>
        <w:softHyphen/>
        <w:t>тия, как правило, с малыми ссылками на примеры из музыки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ажная особенность художественной литературы, отличаю</w:t>
        <w:softHyphen/>
        <w:t>щая ее от других видов искусств,—возможность превращать в словесные образы содержание, смысл, картины разных видов искусства. Конечно, с полной точностью нельзя передать их сло</w:t>
        <w:softHyphen/>
        <w:t>вами, так как каждый вид искусства имеет свои изобразитель</w:t>
        <w:softHyphen/>
        <w:t>ные средства. Родственна литературе, несомненно, и музыка. В далеком прошлом литература и музыка составляли единое целое. С развитием культуры произошел процесс расчленения. Но связь между литературой и музыкой осталась неразрывной. Взаимосвязь литературы и музыки мы наблюдаем во многих литературных произведениях, в основе которых лежит музы</w:t>
        <w:softHyphen/>
        <w:t>кальная тематика: «Квартет» И. А. Крылова, «Моцарт и Саль</w:t>
        <w:softHyphen/>
        <w:t>ери» А. С. Пушкина, «Певцы» И. С. Тургенева, «Музыкант» Т. Г. Шевченко, «Слепой музыкант» В. Короленко, «Крейцеро-ва соната» Л. Н. Толстого, «Как сложили песню» А. М. Горько</w:t>
        <w:softHyphen/>
        <w:t>го, «Марсельеза» Л. Андреева, «Интермеццо» М. Коцюбинско</w:t>
        <w:softHyphen/>
        <w:t>го, «В космическом оркестре» П. Г. Тычины, «На репетиции VII симфонии Шостаковича» А. Н. Толстого, «Шопен» М. Рыльского и др. Многие произведения литературы положе</w:t>
        <w:softHyphen/>
        <w:t>ны на музыку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Композитор М. Мусоргский считал музыку «художественным воспроизведением человеческой речи во всех тончайших из</w:t>
        <w:softHyphen/>
        <w:t>гибах ее». Но есть художественные преимущества в сочетании звуков: в музыке в тысячу раз больше эмоциональных оттен</w:t>
        <w:softHyphen/>
        <w:t>ков, нежели в сочетании слов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Художественное слово более всего становится музыкальным и лирическом произведении, передающем движение чувств. Проза тоже может звучать музыкально. У нее есть ритм, внут</w:t>
        <w:softHyphen/>
        <w:t>ренняя мелодия, сохраняется тембровая полифония, как и в стихах. По силе и выразительности музыка в прозе отличается от музыки в стихах, так как в прозе отсутствует метр. По</w:t>
        <w:softHyphen/>
        <w:t>этому услышать музыку в прозе не так легко, тем более там, где она проходит подспудно, где музыкальные впечатления вы</w:t>
        <w:softHyphen/>
        <w:t>зываются исключительно средствами слова и без музыкальной терминологии. В прозаических произведениях, в которых обра</w:t>
        <w:softHyphen/>
        <w:t>зы или картины наполнены звуковыми ассоциациями, словами, относящимися непосредственно к музыке как самостоятельному виду искусства, музыка прослушивается лучше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Естественно, в литературном произведении речь идет" лишь о «музыке», которую ощущаем внутренним слухом, представ</w:t>
        <w:softHyphen/>
        <w:t>ляем ее звучание посредством словесных образов. Но мастер</w:t>
        <w:softHyphen/>
        <w:t>ство и вдохновение поэта, его внутренний слух способны, пу</w:t>
        <w:softHyphen/>
        <w:t>тем соответствующей «речевой инструментовки», настроить чи</w:t>
        <w:softHyphen/>
        <w:t>тателя на музыкальный лад, заставить его услышать «музыку» через слово. «Поэт, конечно, может вовсе не упоминать ниче</w:t>
        <w:softHyphen/>
        <w:t>го о музыке, и все-таки действо поэтическое (процесс звуча</w:t>
        <w:softHyphen/>
        <w:t>ния стихов) будет у него музыкальным»,—писал Б. Асафьев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 одном из индийских трактатов сказано: «Издревле никто и не думал читать что- либо без музыки или интонировать без слов. И чем древнее тексты, тем больше пения, музыки и игры и меньше того, что надо читать и произносить. И нет здесь музыки без слова, стро</w:t>
        <w:softHyphen/>
        <w:t>ки и буквы; они для музыки то же, что ось для ко</w:t>
        <w:softHyphen/>
        <w:t>леса. В пространстве мира и миров нет слов, строк и поэм, но есть звук; он строит все про</w:t>
        <w:softHyphen/>
        <w:t>странство вселенной... А на язык струны лишь капля (этого звука) попадает, и стихами, не смо</w:t>
        <w:softHyphen/>
        <w:t>ченными этой влагой, не спасешься... Если пропа</w:t>
        <w:softHyphen/>
        <w:t>дает волшебство музыки, недвижима остается ось, что вращает колесо мироздания»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о временем искусство слова и музыка обо</w:t>
        <w:softHyphen/>
        <w:t>собились друг от друга, но общие черты, сближа</w:t>
        <w:softHyphen/>
        <w:t>ющие два вида искусства, сохранились: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1. Общественный характер. Понимание про</w:t>
        <w:softHyphen/>
        <w:t>изведения как некоего общения автора, воплоща</w:t>
        <w:softHyphen/>
        <w:t>ющего человеческие чаяния и помыслы, с людьми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2. Историческое осмысление действительно</w:t>
        <w:softHyphen/>
        <w:t>сти и опосредованное отражение ее в художест</w:t>
        <w:softHyphen/>
        <w:t>венном образе, представляющем единство обоб</w:t>
        <w:softHyphen/>
        <w:t>щенного и конкретного, объективного и субъек</w:t>
        <w:softHyphen/>
        <w:t>тивного, типичного и характерного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3. Развернутость во времени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4. Эстетическое отношение к жизни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5. Интонационная природа. Б.Л.Яворский по</w:t>
        <w:softHyphen/>
        <w:t>лагал в этой связи, что «если бы было возможно, идеально в фонографе запечатлев человеческую речь, в записи уничтожить согласность и глас</w:t>
        <w:softHyphen/>
        <w:t>ность, оставив лишь одно звучание, то в таком фо</w:t>
        <w:softHyphen/>
        <w:t>нографе оказалась бы запись одних интонаций, лишь мелодия человеческой речи — музыкальное произведение»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6. Общность жанров — песня («Песня о Буре</w:t>
        <w:softHyphen/>
        <w:t>вестнике» М.Горького и «Песни без слов» Ф.Мендельсона-Бартольди), поэма (поэма З.Фибиха и «Медный всадник» А.С.Пушкина), баллада (балла</w:t>
        <w:softHyphen/>
        <w:t>ды Ф.Шопена и баллады В.А.Жуковского), сказка (фортепианные «Сказки» Н.К.Метнера, оркестро</w:t>
        <w:softHyphen/>
        <w:t>вая «Сказка" Н.А.Римского-Корсакова и «Сказка о золотом петушке» А.С.Пушкина и др.)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7. Слуховое восприятие. Слово «литература» в буквальном смысле означает произведения письменности (лат.— написанное), но читая текст, человек слышит его внутренним слу</w:t>
        <w:softHyphen/>
        <w:t>хом аналогично музыканту, слышащему нотный текст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8. Параллельность эмоционального воздейст</w:t>
        <w:softHyphen/>
        <w:t>вия текста (музыкального и литературного) и мы</w:t>
        <w:softHyphen/>
        <w:t>слительной переработки воспринимаемого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Близка музыке стихотворная речь, содержа</w:t>
        <w:softHyphen/>
        <w:t>щая музыку в себе как таковую, в форме чего-то «проникающего в самую глубь души». Определяя таким образом близость музыки и поэтического слова, П.И.Чайковский писал о поэзии А.А.Фета;«Фет в лучшие свои минуты выходит из пределов, указанных поэзии, и смело делает шаг в нашу об</w:t>
        <w:softHyphen/>
        <w:t>ласть (т.е. музыку)»При этом связь музыки и поэтического слова не только духовна, но и материальна. Материаль</w:t>
        <w:softHyphen/>
        <w:t>ной стороной взаимосвязи поэзии и музыки яв</w:t>
        <w:softHyphen/>
        <w:t>ляются некоторые приемы структурирования текста. К числу таковых Л.Н.Казанцева относит: метро-ритмическую организацию стиха, особен</w:t>
        <w:softHyphen/>
        <w:t>ности формообразования строфы, подобной музыкальному периоду, а также репризность, варьирование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Более того, литература подчас заимствует у музыки сугубо музыкальные средства воплощения содержания. Так, например, в стихотворении «Бал» Н.П.Огарева части предваряются иноязыч</w:t>
        <w:softHyphen/>
        <w:t>ными обозначениями темпов, принятыми в музы</w:t>
        <w:softHyphen/>
        <w:t>ке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Существует и обратное влияние литературных форм на музыку. В отличие от строгих музыкаль</w:t>
        <w:softHyphen/>
        <w:t>ных форм, которые подчас заимствует литература, музыка от литературы перенимает свободу раз</w:t>
        <w:softHyphen/>
        <w:t>вертывания (принцип сквозного развития), стрем</w:t>
        <w:softHyphen/>
        <w:t>ление к конкретности (программная музыка)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Таким образом, связь музыки и литературы, существовавшая первоначально, обусловила по</w:t>
        <w:softHyphen/>
        <w:t>стоянство устремленности двух искусств друг к другу после их разделения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Так, некоторые литературные произведения имеют музыкальную тематику; например, «Квар</w:t>
        <w:softHyphen/>
        <w:t>тет» И.А.Крылова, «Крейцерова соната» Л.Н.Тол</w:t>
        <w:softHyphen/>
        <w:t>стого, «Певцы», «Песнь торжествующей любви» И.С.Тургенева, «Певчие», «Скрипка Ротшильда» А.П.Чехова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Также следует отметить писателей, которые не выносили в название своих произведений му</w:t>
        <w:softHyphen/>
        <w:t>зыкальной терминологии, но отличались удиви</w:t>
        <w:softHyphen/>
        <w:t>тельной музыкальностью языка. К примеру, проникнуты музыкой страницы произведений Н.В.Го</w:t>
        <w:softHyphen/>
        <w:t>голя, А.А.Блока, С.А. Есенина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Многие народные сказки включают в себя пе</w:t>
        <w:softHyphen/>
        <w:t>ние персонажей (например, русские народные сказки «Колобок», «Кот, петух да лиса» и др.), иг</w:t>
        <w:softHyphen/>
        <w:t>ру героев на разных музыкальных инструментах; дудочке, скрипке, гуслях. Музыкальные иллюстра</w:t>
        <w:softHyphen/>
        <w:t>ции, будучи характеристиками внутреннего мира героев, являются неотъемлемой частью драм («Бесприданница» А.Н.Островского. "Вишневый сад» А.П.Чехова и др.). Роль музыкантов и музици-рования велика в таких крупнейших произведени</w:t>
        <w:softHyphen/>
        <w:t>ях, как «Дворянское гнездо», «Отцы и дети» И.С.Тургенева. «Война и мир» Л.Н.Толстого, «Что делать?» Н.Г.Чернышевского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екоторые писатели сам процесс создания литературного произведения уподобляли процес</w:t>
        <w:softHyphen/>
        <w:t>су музицирования. Так, А.К.Толстой писал: «Не только идеи, понятия, но и картины самые слож</w:t>
        <w:softHyphen/>
        <w:t>нейшие, самых тончайших оттенков я могу пере</w:t>
        <w:softHyphen/>
        <w:t>дать словами, Получается так, как будто бы в че</w:t>
        <w:softHyphen/>
        <w:t>ловеческом мозгу есть какие-то тысячи, может быть, миллионы клавиш, и человек, говорящий словами, он как будто невидимыми пальцами иг</w:t>
        <w:softHyphen/>
        <w:t>рает на этой клавиатуре мозга, и в голове воспри</w:t>
        <w:softHyphen/>
        <w:t>нимающего возникает та же самая симфония»,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Другой позицией, обуславливающей естест</w:t>
        <w:softHyphen/>
        <w:t>венность синтеза литературы и музыки в учебном процессе, является направленность педагогики на создание у школьников целостного представления о мире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 настоящее время в научной литературе оп</w:t>
        <w:softHyphen/>
        <w:t>ределены следующие типы взаимодействия ис</w:t>
        <w:softHyphen/>
        <w:t>кусства, и в частности, литературы и музыки: меж</w:t>
        <w:softHyphen/>
        <w:t>предметные связи в пределах традиционного учебного плана, комплексный подход к полихудо</w:t>
        <w:softHyphen/>
        <w:t>жественному воспитанию школьников, преподава</w:t>
        <w:softHyphen/>
        <w:t>ние отдельных видов искусств на полихудожест</w:t>
        <w:softHyphen/>
        <w:t>венной основе — с привлечением аналогов и сти</w:t>
        <w:softHyphen/>
        <w:t>мулов из других видов искусств, а также сочета</w:t>
        <w:softHyphen/>
        <w:t>ние обязательных предметов эстетического цикла с занятиями во внеурочное время. Возможностью данного подхода является проведение концертов в форме литературно-музыкальных композиций. При этом концерт явится одновременно и услови</w:t>
        <w:softHyphen/>
        <w:t>ем для непосредственного общения учащихся с истинными шедеврами мирового искусства и реа</w:t>
        <w:softHyphen/>
        <w:t>лизацией главной задачи — формирования путем активизации слушательских впечатлений мировоз</w:t>
        <w:softHyphen/>
        <w:t>зрения старшеклассников. Также ввиду способно</w:t>
        <w:softHyphen/>
        <w:t>сти раздвигать временные и пространственные рамки литературно-музыкальная композиция в ус</w:t>
        <w:softHyphen/>
        <w:t>ловиях внеурочного времени явится средством мобилизации интереса как стимула самообразо</w:t>
        <w:softHyphen/>
        <w:t>вания, средством гармонизации личности, разви</w:t>
        <w:softHyphen/>
        <w:t>тия способности эмоционального сопереживания как основы для полноценного восприятия искусст</w:t>
        <w:softHyphen/>
        <w:t>ва и формирования художественно-творческих по</w:t>
        <w:softHyphen/>
        <w:t>тенций. Кроме того, концерт в форме литератур</w:t>
        <w:softHyphen/>
        <w:t>но-музыкальной композиции — возможность для учащихся испытать себя в разных видах художест</w:t>
        <w:softHyphen/>
        <w:t>венной практики (творчество и восприятие), а для учителя это возможность раскрыться в иной роли — «не только носителя культуры, но и ее творца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2. Музыкальный материал на уроках изучения ли</w:t>
        <w:softHyphen/>
        <w:t>тературы следует использовать систематически, на протяже</w:t>
        <w:softHyphen/>
        <w:t xml:space="preserve">нии всего учебного года. 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Учитель может показать к примеру  взаимопроникновения литературы и музыки во второй полови</w:t>
        <w:softHyphen/>
        <w:t>не XIX века, расширяя и углубляя таким образом представле</w:t>
        <w:softHyphen/>
        <w:t>ние учащихся о культурном наследии. Естественно, что не только литера</w:t>
        <w:softHyphen/>
        <w:t>тура, но и музыка выражает общественную позицию человека и воспитывает его, обогащая эмоциональный мир, образное мышление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А. М. Горький, формируя новый художественный метод, уделял огромное внимание народной песне. Писатель всегда заботился об изучении музы</w:t>
        <w:softHyphen/>
        <w:t>кального фольклора, призывал деятелей искусства создавать новые песни. Чтобы пополнить знания учащихся о песне, можно провести урок на тему «Истоки красоты—в песне» или «Раз</w:t>
        <w:softHyphen/>
        <w:t>мышление над песней». Материалы для урока можно найти большие и благодат</w:t>
        <w:softHyphen/>
        <w:t>ные, если учесть, что песня была постоянным спутником в жиз</w:t>
        <w:softHyphen/>
        <w:t xml:space="preserve">ни писателей и его героев. 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Учитель обязан помочь им понять, что песня позволяет писателю глубже показать внутренний мир человека, его переживания, чувства. Полезно напомнить слова известной акт</w:t>
        <w:softHyphen/>
        <w:t>рисы В. Ф. Комиссаржевской, прекрасно исполнявшей роль Ларисы в «Бесприданнице» А. Н. Островского; она призна</w:t>
        <w:softHyphen/>
        <w:t>валась, что романс, который поет героиня, был для нее «чуть ли не ключом всей роли». После разъяснения учителя рассказ о рождении песни воспринимается учащимися с большим инте</w:t>
        <w:softHyphen/>
        <w:t>ресом, но требуются дополнительные комментарии, для того чтобы ученики глубже вникли в сущность народного творчества, народной музыки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чти каждый человек задумывается над тем, как рожда</w:t>
        <w:softHyphen/>
        <w:t>ется песня в народе, при каких условиях, почему автор ее остается неизвестен, почему она живет веками, переходя от поколения к поколению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Тема о рождении и жиз</w:t>
        <w:softHyphen/>
        <w:t>ни песни будет намного содержательней и интересней, если привести известные слова И. В. Гоголя: «По Волге, от верховья до моря, на всей веренице влекущихся барок заливаются бур</w:t>
        <w:softHyphen/>
        <w:t>лацкие песни. Под песни рубятся из сосновых бревен избы по всей Руси. Под песни мечутся из рук в руки кирпичи, и как грибы вырастают города»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Интересно сообщить учащимся и о таком явлении в истории культуры. Неграмотная бабушка Федосова сохранила в своей памяти 30 тысяч стихотворных произведений, среди которых немало народных песен. Известный фольклорист П. Демуцкий в двух селах записал около 700 народных ме</w:t>
        <w:softHyphen/>
        <w:t>лодий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О том, как создается песня, рассказывает известный коб</w:t>
        <w:softHyphen/>
        <w:t>зарь Егор Мовчан: «Большое то дело, когда сам что-нибудь создаешь. А сочинять хочется, если человек с музыкою нераз</w:t>
        <w:softHyphen/>
        <w:t>лучен и она глубоко запала ему в душу, тогда и самому хочет</w:t>
        <w:softHyphen/>
        <w:t>ся сказать что-нибудь своею музыкою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идишь и сам себе говоришь, и слова эти поешь. Одно сло</w:t>
        <w:softHyphen/>
        <w:t>во, другое, третье... Так я сложил о Ленине «Была зима с от</w:t>
        <w:softHyphen/>
        <w:t>тепелью, а другая лютая». Сижу или хожу, все произношу, а они поются. Раз споешь, другой, еще и еще, и тогда—вышла целая песня. Бери ее и пой. Если хорошая песня, люди ее серд</w:t>
        <w:softHyphen/>
        <w:t>цем слушают... И я, словно дерево весною, оживаю от этого»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Можно привести и другой пример. Известный композитор С. Комитас сумел проследить, как в одной деревне появилась хороводная песня, как шлифовалась мелодия, танец, согласо</w:t>
        <w:softHyphen/>
        <w:t>вывалось пение солиста с участниками хоровода. Содержатель</w:t>
        <w:softHyphen/>
        <w:t>ны его размышления по поводу возникновения песни,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Итак, песня шлифуется веками, проходит процесс эмоционального и художественного обогащения у каждого по</w:t>
        <w:softHyphen/>
        <w:t>коления. Такие свойства песни очень важны в познании духов</w:t>
        <w:softHyphen/>
        <w:t>ной жизни народа. «Песня—такой же высокий жанр, как и симфония. Песне доступны самые высокие идеи и самые высокие, сильные и чистые чувства». Она неисчерпаемый источник для создания крупных инструментальных и вокальных произве</w:t>
        <w:softHyphen/>
        <w:t>дений. Учитель должен помнить, что когда слушаем песню, то стараемся уловить прежде всего слова, мелодию. Но на этом восприятие не заканчивается. В песне заложены очень важные выразительные средства, которые согласуются с драматически</w:t>
        <w:softHyphen/>
        <w:t>ми произведениями: «Песня—своего рода театр: в ней есть драматургия, есть пьеса, есть актер и даже своеобразные де</w:t>
        <w:softHyphen/>
        <w:t>корации,—говорил композитор В. П. Соловьев-Седой. Полезно дать задание учащимся для самостоятельной ра</w:t>
        <w:softHyphen/>
        <w:t xml:space="preserve">боты. Реферат на тему «Истоки красоты — в песне» готовит ученик, который интересуется искусством. 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ажно сообщить уча</w:t>
        <w:softHyphen/>
        <w:t>щимся, что роль музыки в жизни писателя необычайно возрос</w:t>
        <w:softHyphen/>
        <w:t>ла в настоящее время. Это обусловливается развитием нашего общества. Пренебрежение к музыкальной культуре обедняет эмоциональный мир художника слова, делает серыми его про</w:t>
        <w:softHyphen/>
        <w:t>изведения, поскольку отображенная в них жизнь теряет одну из привлекательнейших сторон своих—звуковую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еред тем как приступить к анализу литературного произведения, предла</w:t>
        <w:softHyphen/>
        <w:t>гается учащимся при чтении текста обращать внимание на музы</w:t>
        <w:softHyphen/>
        <w:t>кальные картины, образы. Постепенно можно выработать у них понимание роли «музыки» в развитии сюжета, конфликта, в ха</w:t>
        <w:softHyphen/>
        <w:t>рактеристике героя. Ученики должны правильно понять слова писателя Стендаля: «Музыка — единственное искусство, прони</w:t>
        <w:softHyphen/>
        <w:t>кающее в сердце человеческое так глубоко...»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Каждое художественное произведение, вышедшее из-под пе</w:t>
        <w:softHyphen/>
        <w:t>ра писателя, отражает определенный исторический период. Сама деятельность писателя протекает во времени. Поэтому очень важно установить, какое место в жизни писателя и какое значение для его творчества имели его взаимоотношения с ком</w:t>
        <w:softHyphen/>
        <w:t>позиторами, художниками и мастерами сцены, его современни</w:t>
        <w:softHyphen/>
        <w:t>ками. Такие сведения пробуждают у учащихся симпатии и вни</w:t>
        <w:softHyphen/>
        <w:t>мание к самому художнику слова и героям его произведений, общественной культуре изучаемой эпохи. Расширяется круго</w:t>
        <w:softHyphen/>
        <w:t>зор учащихся, запоминаются имена композиторов, литературных произведений, переложенных на музыку, кроме этого, определяется роль, писателя в развитии культуры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Учитель-словесник должен участвовать в воспитании «музы</w:t>
        <w:softHyphen/>
        <w:t>кального человека». Мы употребляем выражение: «такой-то че</w:t>
        <w:softHyphen/>
        <w:t>ловек музыкальный», но сказать, что у него развит музыкаль</w:t>
        <w:softHyphen/>
        <w:t xml:space="preserve">ный слух или он одарен тонким ощущением музыки,—этого мало. 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3. Данная литературно-музыкальная композиция, которая была проведена на общешкольном вечере, составлена из материалов публикаций И.В.Во</w:t>
        <w:softHyphen/>
        <w:t>робьевой, И.В.Румянцевой, С.В.Шиповского. Все имена вошедших в литературно-музыкальную ком</w:t>
        <w:softHyphen/>
        <w:t>позицию русских писателей и поэтов хрестома</w:t>
        <w:softHyphen/>
        <w:t>тийны. Творчество композиторов — М.И.Глинки, Ц.А.Кюи, Н.А.Римского-Корсакова и других — так</w:t>
        <w:softHyphen/>
        <w:t>же знакомо детям по школьным урокам музыки, Однако если в учебном процессе музыканты и ли</w:t>
        <w:softHyphen/>
        <w:t>тераторы изучаются изолированно, литературно-музыкальная композиция естественным образом объединяет искусственно разделенное по ряду всем хорошо известных причин. Основная уста</w:t>
        <w:softHyphen/>
        <w:t>новка в сопряжении музыкального и литературно</w:t>
        <w:softHyphen/>
        <w:t>го материала — принцип общности эмоциональ</w:t>
        <w:softHyphen/>
        <w:t>ной палитры. При этом в условиях синтеза каждое искусство предполагает собственный механизм воздействия, Художественное слово несет опре</w:t>
        <w:softHyphen/>
        <w:t>деленный опыт познания жизни и искусства как способа отражения жизни. Музыка же, как пре</w:t>
        <w:softHyphen/>
        <w:t>дельно аффективный язык. углубляет содержание словесного образа, способствуя большей вырази</w:t>
        <w:softHyphen/>
        <w:t>тельности его психологического решения,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 ней принимали участие преподаватели и дети старших классов, которые помимо основных предметов, определенных учеб</w:t>
        <w:softHyphen/>
        <w:t>ным планом, занимаются фортепиано, вокалом, поют в хоре, Также в концерте принимали участие учащиеся музыкальной школы, так как синтез искусств в компо</w:t>
        <w:softHyphen/>
        <w:t>зиции предполагает слияние усилий различных образовательных структур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Также фрагменты данной литературно-музы</w:t>
        <w:softHyphen/>
        <w:t>кальной композиции могут быть использованы в условиях урока предметов эстетического цикла, в частности, литературы и мировой художественной культуры. В таком случае служить музыкальными иллюстрациями могут фонограммы указанных му</w:t>
        <w:softHyphen/>
        <w:t>зыкальных сочинений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К тому же немаловажное значение имеет со</w:t>
        <w:softHyphen/>
        <w:t>здание определенной ауры концерта — оформле</w:t>
        <w:softHyphen/>
        <w:t>ние зала как своеобразного подобия музыкальной гостиной, предполагающей некое замкнутое про</w:t>
        <w:softHyphen/>
        <w:t>странство, в котором легче и быстрее можно собрать внимание людей, чем в большом зале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 целом подготовка подобного концерта требует активности и мобильности педагога-организатора. И конечно, неоценимой помощью ему явилось бы участие в концерте родителей — и в качестве зрителей, и в качестве действующих лиц, костюмеров, гримеров и декораторов-оформителей,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 предлагаемой литератур</w:t>
        <w:softHyphen/>
        <w:t>но-музыкальной композиции «Что не выскажешь словами — звуком на душу навей» ведущий в за</w:t>
        <w:softHyphen/>
        <w:t>ключение обращается к детям с удивительно чут</w:t>
        <w:softHyphen/>
        <w:t>кими словами В.А.Сухомлинского,: «...Мы не можем перело</w:t>
        <w:softHyphen/>
        <w:t>жить свои знания, свои идеи и чувства из своей го</w:t>
        <w:softHyphen/>
        <w:t>ловы в чью бы то ни было чужую голову и сердце; мы можем только пытаться возбуждать их в другом уме соответствующими впечатлениями, вызывать другого на такую собственную деятельность, в ре</w:t>
        <w:softHyphen/>
        <w:t>зультате которой получились бы известные мысли и чувства-'. Согласитесь, что литературно-музы</w:t>
        <w:softHyphen/>
        <w:t>кальная композиция в этом смысле хороший для нас помощник и союзник в развитии творческих возможностей детей, а также формировании у них эстетически-ценностных ориентации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Литературно-музыкальная композиция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«ЧТО НЕ ВЫСКАЖЕШЬ СЛОВАМИ -ЗВУКОМ НА ДУШУ НАВЕЙ»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ЕЧЕР РОМАНСА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вучит романс "Редеет облаков летучая гря</w:t>
        <w:softHyphen/>
        <w:t>да..." (музыка Н.А.Римского-Корсакова, слова А.С.Пушкина) в исполнении учителя музыки или кого-либо из учащихся старших классов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едущий (учитель литературы). Сегодня в концерте прозвучат произведения писателей и композиторов, составляющих гордость и славу русской культуры, потому как и сегодня написан</w:t>
        <w:softHyphen/>
        <w:t>ное ими задолго до нашего времени заставляет нас о многом задуматься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оведущий (ученик старших классов) (объявляет). Старинный русский романс «Я вас любил...». Музыка Александра Дмитриевича Ше</w:t>
        <w:softHyphen/>
        <w:t>реметева, слова Александра Сергеевича Пушкина. (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едущий. Мы обращаемся к стихам Але</w:t>
        <w:softHyphen/>
        <w:t>ксандра Сергеевича Пушкина всегда, когда хотим насладиться совершенным стихом, правдивым и проникновенным. «Тебя ж, как первую любовь, России сердце не забудет!» — было предсказано поэту. Это так и есть, ибо творения Пушкина, сти</w:t>
        <w:softHyphen/>
        <w:t>хи его и проза, остаются с нами на всю жизнь для высокой любви, ликования и безудержной грусти, для совета..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оведущий (объявляет). «Зимний ве</w:t>
        <w:softHyphen/>
        <w:t>чер», музыка Михаила Лукьяновича Яковлева (ли</w:t>
        <w:softHyphen/>
        <w:t>цейского друга поэта), слова Александра Сергее</w:t>
        <w:softHyphen/>
        <w:t>вича Пушкина, Ведущий. В 1825 году Александр Сергеевич Пушкин пишет стихотворение, посвящает его сво</w:t>
        <w:softHyphen/>
        <w:t>ему другу — Ивану Ивановичу Козлову: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евец, когда перед тобой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о мгле сокрылся мир земной,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Мгновенно твой проснулся гений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 все минувшее воззрел,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И в хоре светлых привидений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н песни дивные запел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оведущий (продолжает). Козлов ро</w:t>
        <w:softHyphen/>
        <w:t>дился в богатой и родовитой семье. Получил хо</w:t>
        <w:softHyphen/>
        <w:t>рошее образование. Но вдруг его внезапно пора</w:t>
        <w:softHyphen/>
        <w:t>зила тяжелая болезнь (паралич ног), а три года спустя Козлов начал терять зрение и вскоре сов</w:t>
        <w:softHyphen/>
        <w:t>сем ослеп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едущий. И тогда несчастье сделало его поэтом. Зная прежде в совершенстве француз</w:t>
        <w:softHyphen/>
        <w:t>ский и итальянский языки, он уже на одре болез</w:t>
        <w:softHyphen/>
        <w:t>ни, лишенный зрения, выучил английский и не</w:t>
        <w:softHyphen/>
        <w:t>мецкий. Начал переводить и на сороковом году жизни стал писать собственные стихи. (Звучит ме</w:t>
        <w:softHyphen/>
        <w:t>лодия романса «Вечерний звон" в исполнении на гитаре учащимися. После чего ученик читает сти</w:t>
        <w:softHyphen/>
        <w:t>хотворение И.И.Козлова «Вечерний звон.)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Соведущий. С годами Иван Иванович Козлов работал все больше. Он начал терять речь и слух, но все еще продолжал трудиться, диктуя стихи дочери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едущий (объявляет). Музыка Михаила Ивановича Глинки, слова Ивана Ивановича Козло</w:t>
        <w:softHyphen/>
        <w:t>ва. «Венецианская ночь»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 сцене три ученика - исполнители трех ро</w:t>
        <w:softHyphen/>
        <w:t>лей: автора, Тютчева и его дочери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Автор. 22 августа 1857 года... Лето уходи</w:t>
        <w:softHyphen/>
        <w:t>ло... Коляска мягко, неспешно катилась уже тре</w:t>
        <w:softHyphen/>
        <w:t>тий день. Легко дышится, легко думается, и думы тихие, светлые, как эти солнечные дни... Брянское именьице, милый, родной Овстуг, с его четырьмя липами и жиденькой рощицей, остался позади. Скоро Москва! А вокруг — поля, поля, золотые и коричневые... А над ними — огромное, неоглядно бездонное голубое небо,,, и всюду тишина, тоже широкая, как поля и небо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Федор Иванович Тютчев, откинувшись на ко</w:t>
        <w:softHyphen/>
        <w:t>жаную подушку, держал в руках маленькую запис</w:t>
        <w:softHyphen/>
        <w:t>ную книжку и время от времени что-то вписывал туда. Его спутница — дочь Мария — чуть улыба</w:t>
        <w:softHyphen/>
        <w:t>лась. Но ничего не спрашивала: она догадыва</w:t>
        <w:softHyphen/>
        <w:t>лась, что отец сочиняет стихи. Не следовало ему мешать..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Тютчев. Да, получилось. Хочешь послу</w:t>
        <w:softHyphen/>
        <w:t>шать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Есть в осени первоначальной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Короткая, но дивная пора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есь день стоит как бы хрустальный,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И лучезарны вечера..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Где бодрый серп гулял и падал колос, —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Теперь уж пусто все — простор везде, —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Лишь паутины тонкий волос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Блестит на праздной борозде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Автор. Федор Иванович передал дочери листок бумаги, и та продолжала читать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Дочь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устеет воздух, птиц не слышно боле, Но далеко еще до первых зимних бурь — И льется чистая и теплая лазурь На отдыхающее поле..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Автор. Было удивительно: казалось, стихи сотканы из этого легкого, пропитанного неярким солнцем воздуха!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оведущий (объявляет). Музыка Цезаря Антоновича Кюи, слова Федора Ивановича Тютче</w:t>
        <w:softHyphen/>
        <w:t>ва. «Майский день». (Исполняет ученица в сопро</w:t>
        <w:softHyphen/>
        <w:t>вождении дуэта фортепиано и флейты.) Впервые русские читатели обратили внимание на стихи Тютчева, напечатанные в журнале «Современник». Поэту было в то время 33 года. Он состоял на ди</w:t>
        <w:softHyphen/>
        <w:t>пломатической службе и жил в Германии, в горо</w:t>
        <w:softHyphen/>
        <w:t>де Мюнхене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Музыка неизвестного автора, слова Федора Ивановича Тютчева. «Я встретил вас...»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Ч т е ц (из учеников)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Осень. Обсыпается весь наш бедный сад,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тья пожелтелые по ветру летят;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Лишь вдали красуются, там на дне долин,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Кисти ярко-красные вянущих рябин..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едущий. Эти стихи написал Алексей Константинович Толстой, человек широкого серд</w:t>
        <w:softHyphen/>
        <w:t>ца, удивительно трогательный человек. В детстве будущий поэт побывал вместе с матерью и дядей в Италии. В Венеции продавец в одной из лавок уговорил приезжих купить бюст молодого полу</w:t>
        <w:softHyphen/>
        <w:t>божка фавна, уверяя, что это работа гениального Микеланджело. Когда статую принесли в отель, Толстой не отходил от нее. Он вставал даже ночью посмотреть на фавна. Мальчик задавал себе воп</w:t>
        <w:softHyphen/>
        <w:t>рос, что ему делать, если вдруг случится пожар, сможет ли он на руках вынести и спасти своего любимца. К счастью, все обошлось хорошо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оведущий. Алексей Константинович отлично рисовал, занимался музыкой, в совер</w:t>
        <w:softHyphen/>
        <w:t>шенстве владел несколькими иностранными языками. В молодости и в зрелые годы обладал недюжинной силой: мог легко перебросить че</w:t>
        <w:softHyphen/>
        <w:t>рез крышу флигеля двухпудовую гирю. одной ру</w:t>
        <w:softHyphen/>
        <w:t>кой поднять человека выше своей головы, завя</w:t>
        <w:softHyphen/>
        <w:t>зать в узел кочергу, вогнать пальцем в стену гвоздь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едущий. Но неожиданно подкралась не</w:t>
        <w:softHyphen/>
        <w:t>излечимая болезнь. Скончался Толстой 28 сентяб</w:t>
        <w:softHyphen/>
        <w:t>ря 1875 года, не достигнув 60 лет. Похоронен в своем имении Красный Рог, недалеко от Брянска, под его любимыми старыми липами, где любил слушать пение птиц, ночью у костра наблюдать, как наступает утро, как пробуждается природа,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оведущий (объявляет). Музыка Петра Петровича Булахова. слова Алексея Константино</w:t>
        <w:softHyphen/>
        <w:t>вича Толстого. "Колокольчики мои, цветики степ</w:t>
        <w:softHyphen/>
        <w:t>ные...» (Звучит в исполнении ученицы и ансамбля фортепиано с флейтой.)На сцене три ученика - исполнители ролей: автора, Тургенева и его слуги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Автор. Этот день навсегда остался в памя</w:t>
        <w:softHyphen/>
        <w:t>ти Ивана Сергеевича Тургенева... Был летний ве</w:t>
        <w:softHyphen/>
        <w:t>чер, заря погасала. В саду «начинали густеть и разливаться холодные тени...». В доме Тургеневых необычно рано все затихло: своенравная и ка</w:t>
        <w:softHyphen/>
        <w:t>призная барыня удалилась в свои покои и прика</w:t>
        <w:softHyphen/>
        <w:t>зала ее не тревожить. В доме не зажигали света, говорили шепотом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 этот час крепостной слуга, осторожно сту</w:t>
        <w:softHyphen/>
        <w:t>пая, прошел по комнатам, остановился возле дет</w:t>
        <w:softHyphen/>
        <w:t>ской и едва слышно постучал. И тотчас из нее вы</w:t>
        <w:softHyphen/>
        <w:t>шел мальчик лет девяти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Тургенев (шепотом). Достал ключ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луга. Выпросил у камердинера... Но бояз</w:t>
        <w:softHyphen/>
        <w:t>но, барин: ну как маменька узнают..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Тургенев. Она спит, наверно... пойдем..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Автор. Мальчик замер от страха, так как малейшее ослушание матери грозило жестокой расправой. Стараясь не произвести никакого шу</w:t>
        <w:softHyphen/>
        <w:t>ма, они двинулись дальше. В комнате, куда они вошли, было почти темно. По стенам стояли высо</w:t>
        <w:softHyphen/>
        <w:t>кие шкафы. За стеклами их тускло поблескивали переплеты старинных книг. Затаив дыхание, он с трудом открыл дверцу шкафа и достал книги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едущий. Долго потом не мог уснуть Ва</w:t>
        <w:softHyphen/>
        <w:t>ня. С этого времени и началось его увлечение ли</w:t>
        <w:softHyphen/>
        <w:t>тературой, которая позднее стала делом всей его жизни. А книги Тургенева оказали огромное влия</w:t>
        <w:softHyphen/>
        <w:t>ние не только на современников, но и на последу</w:t>
        <w:softHyphen/>
        <w:t>ющие поколения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 последние годы жизни Иван Сергеевич Тур</w:t>
        <w:softHyphen/>
        <w:t>генев много бывал за границей. Он жил в Париже, Лондоне, путешествовал по Италии. Но его всегда неизменно тянуло на родину, в любимое им Спас</w:t>
        <w:softHyphen/>
        <w:t>ское. Еще мальчиком посадил он у себя в саду мо</w:t>
        <w:softHyphen/>
        <w:t>лодой дубок. Шли годы, дубок вырос, превратил</w:t>
        <w:softHyphen/>
        <w:t>ся в прекрасный могучий дуб. Приезжая в Спас</w:t>
        <w:softHyphen/>
        <w:t>ское, Тургенев любил отдыхать в его тени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оведущий. Уже тяжело больным, чувст</w:t>
        <w:softHyphen/>
        <w:t>вуя, что никогда больше не увидит родных мест, он писал своему другу поэту Якову Петровичу По</w:t>
        <w:softHyphen/>
        <w:t>лонскому: «Когда вы будет в Спасском, поклони</w:t>
        <w:softHyphen/>
        <w:t>тесь от меня дому. саду, моему молодому дубу, — родине поклонитесь...»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едущий. Любовь к родине Тургенев пере</w:t>
        <w:softHyphen/>
        <w:t>нес на страницы своих произведений, и под его пером заиграла и засверкала красота русской природы, встали как живые, с поразительной мяг</w:t>
        <w:softHyphen/>
        <w:t>костью очерченные, характеры русских людей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оведущий (объявляет). Музыка Арка</w:t>
        <w:softHyphen/>
        <w:t>дия Максимовича Абазы, слова Ивана Сергеевича Тургенева. «Утро туманное»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едущий. Особой ясностью и проникно</w:t>
        <w:softHyphen/>
        <w:t>венностью наполнены стихи Аполлона Николаеви</w:t>
        <w:softHyphen/>
        <w:t>ча Майкова. Хотя в его человеческом бытии про</w:t>
        <w:softHyphen/>
        <w:t>исходили трагедии, оставившие незаживающий рубец на всю жизнь, написанные им стихи в раз</w:t>
        <w:softHyphen/>
        <w:t>ные годы, и в молодости, и в старости, одинаково светлые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Ч т е ц (из учеников)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Гармонии стиха божественные тайны Не думай разгадать по книгам мудрецов: У брега сонных вод. один бродя, случайно Прислушайся душой к шептанью тростников, Дубравы говору; их звук необычайный Прочувствуй и пойми... В созвучии стихов Невольно с уст твоих размерные октавы Польются, звучные, как музыка дубравы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оведущий. Музыка Николая Андрее</w:t>
        <w:softHyphen/>
        <w:t>вича Римского-Корсакова, слова Аполлона Нико</w:t>
        <w:softHyphen/>
        <w:t>лаевича Майкова, «О чем в тиши ночей». (Романс звучит в исполнении ученицы в сопровождении фортепиано и флейты.)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едущий. Подошла к концу наша встреча. Разумеется, она не могла вместить в себя творче</w:t>
        <w:softHyphen/>
        <w:t>ство всех выдающихся писателей, поэтов и компо</w:t>
        <w:softHyphen/>
        <w:t>зиторов. Мы вместе сегодня будто пролистали не</w:t>
        <w:softHyphen/>
        <w:t>сколько страниц альбома отечественной культуры, при этом лишь приоткрыли дверь в богатейший мир классического наследства, в мир прекрасно</w:t>
        <w:softHyphen/>
        <w:t>го искусства. Духовное наследие писателей и ком</w:t>
        <w:softHyphen/>
        <w:t>позиторов, о которых сегодня шла речь, еще толь</w:t>
        <w:softHyphen/>
        <w:t>ко ждет вашего участия и понимания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А в заключение хочется напомнить вам слова замечательного педагога Василия Александровича Сухомлинского: «Человек выделился из мира жи</w:t>
        <w:softHyphen/>
        <w:t>вотных и стал одаренным существом не только по</w:t>
        <w:softHyphen/>
        <w:t>тому, что сделал своими руками первое орудие труда, но и потому, что увидел глубину синего не</w:t>
        <w:softHyphen/>
        <w:t>ба, мерцание звезд, розовый разлив вечерней и утренней зари, багряный закат перед ветреным днем, безбрежную даль степей, журавлиную стаю в небесной лазури, отражение солнца в прозрач</w:t>
        <w:softHyphen/>
        <w:t>ных каплях утренней росы, серые нити дождя в па</w:t>
        <w:softHyphen/>
        <w:t>смурный осенний день, нежный стебелек и голу</w:t>
        <w:softHyphen/>
        <w:t>бой колокольчик подснежника, —увидел и изумил</w:t>
        <w:softHyphen/>
        <w:t>ся и начал создавать новую красоту. Остановись и ты в изумлении перед красотой, в твоем сердце тогда тоже расцветет красота»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Сценарий вечера показывает, что восприятие музыки  связано с нравственным обликом человека. Воспитание. «музыкального человека» означает развить в нем черты нравственной чуткости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заимное тяготение литературы и музыки, внутреннюю «ме</w:t>
        <w:softHyphen/>
        <w:t>лодию» литературного текста учащиеся постепенно познают в процессе изучения поэтического языка. Учитель должен внимательно следить за тем, как во время самостоятельного грамот</w:t>
        <w:softHyphen/>
        <w:t>ного чтения учащимися художественного текста поэтическая речь превращается в «мелодию», происходит слияние образно</w:t>
        <w:softHyphen/>
        <w:t>го слова с музыкой. Звучание слова должно приобретать яркие интонации во время выразительного чтения учителя на уроках; в собственной речи следует показать красоту родного языка, его богатейший интонационный строй. Следует помочь уча</w:t>
        <w:softHyphen/>
        <w:t>щимся выработать «внутренний слух» во время прослушивания произведений, исполняемых в грамзаписи мастерами художе</w:t>
        <w:softHyphen/>
        <w:t>ственного чтения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Главное, от чего зависит успешное использование музыки на уроках литературы,— стремление вызвать у учащихся инте</w:t>
        <w:softHyphen/>
        <w:t>рес к музыке вообще. Видный композитор и педагог А. Б. Голь</w:t>
        <w:softHyphen/>
        <w:t>денвейзер писал: «...нужно прежде всего захотеть слушать му</w:t>
        <w:softHyphen/>
        <w:t>зыку, чтобы научиться ее понимать. Нужно- научить себя этому...»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оизведения литературы в разной степени соприкасаются с музыкой. Следует выбирать из них те, где ярко очерчены зву</w:t>
        <w:softHyphen/>
        <w:t>ковые образы, доступные учащимся. Здесь, на мой взгляд, как раз были выбраны наиболее удачные слова, стихи , песни, романсы, которые должны оставить след в душе ученика и показать красоту слова, музыки. А это главное для учителя словесника.</w:t>
      </w:r>
      <w:r>
        <w:br w:type="page"/>
      </w:r>
    </w:p>
    <w:p>
      <w:pPr>
        <w:pStyle w:val="Normal"/>
        <w:spacing w:lineRule="auto" w:line="360"/>
        <w:ind w:lef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left="92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Изучение литературы в школе/ под ред. Т.Г. Браже – 1997-256с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ранцман В.Г. Содружество искусств на уроках литературы // Искусство анализа художественного произведения / Сост. Т.Г. Браже – М., 1971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щенко П.М.Использование музыки на уроках литературы.- М., 1978- 76с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еннева М.С.Средство эстетического воспитания //Литература в школе 2001- №8 – С.23</w:t>
      </w:r>
    </w:p>
    <w:sectPr>
      <w:footerReference w:type="default" r:id="rId2"/>
      <w:type w:val="nextPage"/>
      <w:pgSz w:w="11906" w:h="16820"/>
      <w:pgMar w:left="1701" w:right="560" w:gutter="0" w:header="0" w:top="1276" w:footer="72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1.55pt;mso-wrap-distance-left:0pt;mso-wrap-distance-right:0pt;mso-wrap-distance-top:0pt;mso-wrap-distance-bottom:0pt;margin-top:0.05pt;mso-position-vertical-relative:text;margin-left:22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8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i/>
      <w:i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120" w:after="0"/>
      <w:ind w:firstLine="280"/>
      <w:jc w:val="both"/>
    </w:pPr>
    <w:rPr>
      <w:rFonts w:ascii="Times New Roman" w:hAnsi="Times New Roman" w:eastAsia="Times New Roman" w:cs="Times New Roman"/>
      <w:i/>
      <w:i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58:00Z</dcterms:created>
  <dc:creator>андрей</dc:creator>
  <dc:description/>
  <cp:keywords/>
  <dc:language>en-US</dc:language>
  <cp:lastModifiedBy>SYSTEM</cp:lastModifiedBy>
  <cp:lastPrinted>2006-03-28T22:37:00Z</cp:lastPrinted>
  <dcterms:modified xsi:type="dcterms:W3CDTF">2011-09-09T10:58:00Z</dcterms:modified>
  <cp:revision>2</cp:revision>
  <dc:subject/>
  <dc:title>План</dc:title>
</cp:coreProperties>
</file>