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Контроль и обратная связь: аспекты интеграции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Кузнецова Е.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учная организация контроля является важнейшим условием эффективного управления процессом обучения иностранному языку. Специфика контролирующей деятельности заключается в том, что, взятая отдельно, она не формирует знания, умения, навыки, а дает необходимую для организации обучения «обратную информацию». Поэтому содержание контроля неразрывно связано с методической концепцией [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актическая цель преподавания иностранного языка заклю</w:t>
        <w:softHyphen/>
        <w:t>чается в обучении общению на иностранном языке. Для этого необходимо научить учащихся формировать и формулировать мысли с опорой на неродной язык в процессе коммуникации. Некоторые методисты решающую роль в овладе</w:t>
        <w:softHyphen/>
        <w:t>нии языком отводят речевым навыкам, которые создаются путем подражания и механического заучивания. Мнение о «само</w:t>
        <w:softHyphen/>
        <w:t>развивающейся» способности мыслить с опорой на иностранный язык ограничивает содержание методической концепции и контро</w:t>
        <w:softHyphen/>
        <w:t>ля. Е.И. Пассов отмечает, что обучающийся может сам овладеть некоторыми приемами учения, но «во сто крат полезнее для дела, если этому научит учитель, ибо он может предло</w:t>
        <w:softHyphen/>
        <w:t>жить наиболее рациональные приемы» [2, 114-115]. Содержание обучения и контроля в овладении иностранным языком стало предметом данной стать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и практической цели обучения иностранным языкам главное содержание учебного процесса составляет овладение учащимися речевой деятельностью на иностранном языке, в ходе которого решаются воспитательные, образова</w:t>
        <w:softHyphen/>
        <w:t>тельные и развивающие задачи. Одним из условий осуществления этого требования является организация учебно-воспитательного процесса на оптималь</w:t>
        <w:softHyphen/>
        <w:t>ном уровне с учетом различных факторов, влияющих на ход и результаты обучения. По иностранному языку оптимальная организация возможна при гибком управле</w:t>
        <w:softHyphen/>
        <w:t>нии, которое позволяет вносить необходимые коррективы в ход учебной работы, учитывая расхождения между программой обучения, предложенной учебно-методическим комплектом и преподавателем, и реальной учебной ситуацией, сложившейся в классе, а также сбои и пробелы, проявляющиеся в языковой подготовке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ля осуществления эффективного управления учебным про</w:t>
        <w:softHyphen/>
        <w:t>цессом необходимо обеспечить обратную связь на постоянной операционной основе,  которая  выступает в  форме  конт</w:t>
        <w:softHyphen/>
        <w:t>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методической литературе выделяются различные функции контроля в обучении иностранному языку [3]. Следуя общепеда</w:t>
        <w:softHyphen/>
        <w:t>гогическому подходу, некоторые методисты (Гез Н.И., Ляховицкий М.В., Фоломкина С.К., Шатилов С.Ф.) называют такие функции, как контрольно-корректирующую, контрольно-предупре</w:t>
        <w:softHyphen/>
        <w:t>дительную, контрольно-стимулирующую, контрольно-обобщаю</w:t>
        <w:softHyphen/>
        <w:t>щую; другие (Миролюбов А.А.) – классифицируют контрольные функции как обучающую, диагностическую, корректировочную, управленческую, оценоч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опрос о функциях контроля в обучении иностранному языку следует рассматривать с учетом структуры самого учебного процесса. Обучение общению на иностранном языке осуществляется в непосредственном взаимодействии обучающей деятельности обучающего (преподавание) и учебной деятельности обучающихся (учение), которые составляют единую и целостную систему. В этой системе обратная связь функционирует в различных направлениях: на преподавателя и на учащихся. Помимо направленности, она различается также набором функ</w:t>
        <w:softHyphen/>
        <w:t>ций, их характером и содержанием [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братная связь, направленная на преподавателя, носит управ</w:t>
        <w:softHyphen/>
        <w:t>ленческий характер и выполняет 1) диагностическую, 2) оценочную и 3) корректировочную функции. Обратная связь, направленная на учащихся, носит учебный характер и выполняет 1) корректировочную, 2) оценочную и 3) мотивационно-стимулирующую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лучаемая информация одновременно является базой для оценки преподавателем учебной деятельности обучающегося и его са</w:t>
        <w:softHyphen/>
        <w:t>мооценки своей речевой деятельности, которые несут мощный эмоциональный мотивационный заряд и оказывают стиму</w:t>
        <w:softHyphen/>
        <w:t>лирующее воздействие. При некоторых обстоятельствах она может оказать и отрицательное воздействие на обучающихся, приводя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к затуханию мотивов и потере стимулов к активности в работе, что также подтверждает важность мотивационно-стимулирующей функции обратной связи в учебном проце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 мнения Старкова А.П., информацию по обратной связи учащиеся могут получить тремя путями [3]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з  указаний преподавателя, который в той или иной форме сообщает учащемуся об успешности выполнения постав</w:t>
        <w:softHyphen/>
        <w:t>ленных учебных задач, корректирует его учебно-речевые действия, дает оценку этим действиям,  поощряя  и  стимулируя  речевую деятельность учащего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утем внешнего самоконтроля (взаимоконтроля) с по</w:t>
        <w:softHyphen/>
        <w:t>мощью ключей   или  приемов программированного обучения, осуществляя коррекцию и    самооценку  речевых  действ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утем внутреннего самоконтроля, осуществляемого само</w:t>
        <w:softHyphen/>
        <w:t>стоятельно  в  процессе выполнения речевых действий  на   базе сформированных  внутренних   психических моделей этих дейст</w:t>
        <w:softHyphen/>
        <w:t>вий, сопоставлением этих моделей с   порожденными   высказыва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процессе реального речевого общения функционирует обратная связь в форме внутреннего самоконтроля, которая составляет существенный и неотъемлемый компонент механизма восприятия и порождения высказываний. Обеспечение функцио</w:t>
        <w:softHyphen/>
        <w:t>нирования внутренней обратной связи входит в задачи обуче</w:t>
        <w:softHyphen/>
        <w:t>ния практическому владению иностранным языком. И в ходе обучения речевой деятельности контроль, осуществляемый преподавателем, и внешний самоконтроль (взаимоконтроль) в той или иной форме не только способствуют овладению учащимися речевой деятельностью, но и формируют их внутренний са</w:t>
        <w:softHyphen/>
        <w:t>моконтр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Функциональный подход к контролю как к форме обратной связи в процессе управления обучающей деятельностью преподавателя и учебной деятельностью учащихся в их взаимосвязи ставит перед методистами и преподавателями ряд важных проблем, еще не нашедших своего решения. К числу таких проблем относится в первую очередь вычленение объектов контроля при практической цели обучения иностранным языкам. Выдвижение в качестве объектов контроля видов речевой деятельности тре</w:t>
        <w:softHyphen/>
        <w:t>бует вместе с тем учета степени усвоения учениками граммати</w:t>
        <w:softHyphen/>
        <w:t>ческих форм, лексики и произношения в интегрированном виде, как они функционируют в реальном общ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собую остроту приобретает поиск функциональных форм и приемов контроля, адекватных объекту контроля, а также харак</w:t>
        <w:softHyphen/>
        <w:t>теру и уровню овладения данной речевой деятельностью. Попытки использовать письменные контрольные работы в качестве универсальной формы контроля, например для установления сте</w:t>
        <w:softHyphen/>
        <w:t>пени обученности учащихся устно-речевой деятельности, пред</w:t>
        <w:softHyphen/>
        <w:t>ставляют собой нарушение принципа функциональности и не обеспечивают объективного отражения уровня владения учащи</w:t>
        <w:softHyphen/>
        <w:t>мися именно этим видом рече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сновная программа применительно к обучению общению на иностранном языке – это программа, в которой должна быть заложена идея профилак</w:t>
        <w:softHyphen/>
        <w:t>тики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шибочной деятельности. Ошибка учащегося – это, глав</w:t>
        <w:softHyphen/>
        <w:t>ным образом, сигнал не того, что он не овладел каким-либо коммуникативными навыками и умениями в обучении иностранному языку, а того, что программа составлена недостаточно правильно, не учтен один из факторов обучения. Поскольку предвидеть все факторы невозможно, вступает в силу программа корректи</w:t>
        <w:softHyphen/>
        <w:t>рования. Но для этого должен быть специально подготовлен преподаватель, владеющий определенными инструментами, определен</w:t>
        <w:softHyphen/>
        <w:t>ным комплексом средств управления учением: открытый контроль, скрытый контроль, коррекция, наблюдение, учет, оценка и отметка. Инструменты, которыми должен владеть ученик, это: само</w:t>
        <w:softHyphen/>
        <w:t>контроль, взаимоконтроль, самооценка, взаимооц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а схеме предложенной Е.И. Пассовым видно, что сначала должен быть</w:t>
      </w:r>
      <w:r>
        <w:rPr>
          <w:rFonts w:eastAsia="Times New Roman"/>
          <w:color w:val="000000"/>
          <w:sz w:val="28"/>
          <w:szCs w:val="28"/>
        </w:rPr>
        <w:t xml:space="preserve"> открытый контроль, затем на его основе – скрытый. На основе открытого контроля  появляется умение самоконтроля и уже на его основе – взаимоконтроль. Самооценка и взаимооценка вырастают на почве самоконтро</w:t>
        <w:softHyphen/>
        <w:t>ля. Таким образом, контроль выступает как один из инструментов, который входит в общую систему управления учением. Все десять инструментов направлены на объекты управления, которые важно выявить и номенклатурно перечислить [2]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4980" cy="328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ажным требованием к контролю в любой форме является объективность полученных результатов, которая позволяет дать точную оценку и определить рекомендации по коррекции учебной речевой деятельности обучающихся и методической деятельности преподавателя. Чтобы можно было проанализировать ход учебного процесса, оценить результаты контроля, определить при необходимости рекомендации по коррекции и их адрес, необходимо установить дифференцированные параметры оценки по видам речевой деятельности и аспектам языка и обеспечить их качественную и количественную интерпретацию, что представляет особую сложность при комплексном обучении речевой деятель</w:t>
        <w:softHyphen/>
        <w:t>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зложенные соображения объясняют тот повышенный интерес к тестовым формам контроля, который проявился в последнее время среди методистов и преподавателей иностранных языков. Однако тестовая методика контроля требует специальных исследований, практической разработки и опытной проверки, с тем чтобы эта форма контроля могла удовлетворять условиям обучения иностранному языку и эффективно обеспечивать функционирование обратной связи при обучении иностранному языку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льруд, Р.П. Особенности контроля в овладении иноязычным речемышлением // Контроль в обучении иностранным языкам в средней школе: Кн. для учителя: Из опыта работы / Ред.-сост. В.А. Слободчиков. – М.: Просвещение, 1986. – С.5-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сов Е.И. Теоретичексите основы обучения иноязычному высказыванию. – Воронеж, 198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ков, А.П. Функциональная направленность контроля // Контроль в обучении иностранным языкам в средней школе: Кн. для учителя: Из опыта работы / Ред.-сост. В.А. Слободчиков. – М.: Просвещение, 1986. – С.28-3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ЛОМе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2:00Z</dcterms:created>
  <dc:creator>d-rgl</dc:creator>
  <dc:description/>
  <cp:keywords/>
  <dc:language>en-US</dc:language>
  <cp:lastModifiedBy>SYSTEM</cp:lastModifiedBy>
  <dcterms:modified xsi:type="dcterms:W3CDTF">2011-09-09T11:02:00Z</dcterms:modified>
  <cp:revision>2</cp:revision>
  <dc:subject/>
  <dc:title>При практической цели обучения иностранным языкам в сред¬ней школе главное содержание учебного процесса составляет овладение учащимися речевой деятельностью на иностранном языке, в ходе которого решаются воспитательные, образова¬тельные и развивающие зад</dc:title>
</cp:coreProperties>
</file>