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2370" w:leader="none"/>
          <w:tab w:val="left" w:pos="972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/>
        <w:tabs>
          <w:tab w:val="clear" w:pos="708"/>
          <w:tab w:val="left" w:pos="2370" w:leader="none"/>
          <w:tab w:val="left" w:pos="972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Тема нашей работы называется «Использование информационных технологий во внеклассной работе по информатике». Данная тема выбрана неслучайно, потому что персональный компьютер (РС)- это не просто шедевр современной высокой технологии - это дверь, уже сейчас широко открывшая дорогу к мировой информации. РС в образовании - это устройство, провоцирующее и учителя и ученика на творчество и новаторство, дающее возможность перейти к </w:t>
      </w:r>
      <w:r>
        <w:rPr>
          <w:rStyle w:val="StrongEmphasis"/>
          <w:b w:val="false"/>
          <w:szCs w:val="28"/>
        </w:rPr>
        <w:t>новы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формам обучения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Cs w:val="28"/>
        </w:rPr>
        <w:t>Повышение эффективности образования невозможно без создания новых форм обучения учащихся. В связи с этим большое внимание сегодня уделяется внеклассной деятельности учащихся. Здесь большую роль играет самостоятельная работа учащихся с компьютером, работа над самим информационным объект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Cs w:val="28"/>
        </w:rPr>
        <w:t>Чтобы учащиеся любили посещать уроки информатики необходимо привить любовь к урокам, а это можно сделать на внеклассных занятиях с использованием информационных технолог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Cs w:val="28"/>
        </w:rPr>
        <w:t>Внеклассная работа является составной частью всего учебного процесса, естественным продолжением работы на уроке. Основные задачи внеклассной работы следующие: углублять и расширять знания и практические навыки учащихся; развивать логическое мышление, смекалку, выявлять наиболее одаренных и способных детей, способствовать их дальнейшему развитию, вырабатывать интерес к предмету, вовлекать детей в занимательные занятия, а этим укреплять дисциплину, организованность и коллективиз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Cs w:val="28"/>
        </w:rPr>
        <w:t>Внеклассная работа отличается от классной тем, что она строится на принципе добровольности. Здесь учащимся не выставляют оценок, но обоснованность суждений, смекалка, быстрота вычислений, использование рациональных способов решения должна поощряться.</w:t>
      </w:r>
      <w:r>
        <w:rPr>
          <w:szCs w:val="28"/>
          <w:lang w:val="uk-UA"/>
        </w:rPr>
        <w:t xml:space="preserve"> </w:t>
      </w:r>
      <w:r>
        <w:rPr>
          <w:szCs w:val="28"/>
        </w:rPr>
        <w:t>Для внеклассной работы учитель подбирает доступный материал повышенной трудности или материал, дополняющий изучение основного курса информатики, но с учетом преемственности с классной работой. В отличие от урока внеклассная работа носит характер развлечений, игр, соревнований.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меняя информационные технологии на занятиях можно наблюдать удивление и острый интерес учащихся, радость на их лицах от возникшей догадки.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еред учителем стоит задача организации процесса обучения таким образом, чтобы ученик приобретал навыки самостоятельной деятельности, объективно оценивал свои знания и умения, ставил перед собой задачи и находил их решения. Такой учитель должен хорошо владеть материалом, творчески подходить к каждому занятию, не бояться думать, постоянно находится в поиске новых педагогических методов и приемов, хорошо знать психологию ученика 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 современной школы нет иного выбора, чем адаптация её к информационному веку. Достижение всеобщей компьютерной грамотности необходимо всем учащимся для их существования и процветания в обществе, развитие которого будет основываться на информационной технологии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Cs w:val="28"/>
        </w:rPr>
        <w:t>В связи с этим мы разработали следующий аппарат исследования: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>Тема дипломной работы:</w:t>
      </w:r>
      <w:r>
        <w:rPr>
          <w:szCs w:val="28"/>
        </w:rPr>
        <w:t xml:space="preserve"> «Использование информационных технологий во внеклассной работе по информатике»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b/>
          <w:szCs w:val="28"/>
          <w:u w:val="single"/>
        </w:rPr>
        <w:t>Цель исследования:</w:t>
      </w:r>
      <w:r>
        <w:rPr>
          <w:b/>
          <w:szCs w:val="28"/>
        </w:rPr>
        <w:t xml:space="preserve"> </w:t>
      </w:r>
      <w:r>
        <w:rPr>
          <w:szCs w:val="28"/>
        </w:rPr>
        <w:t>определить влияние внеклассной работы с использованием информационных технологий на развитие учащихся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b/>
          <w:szCs w:val="28"/>
          <w:u w:val="single"/>
        </w:rPr>
        <w:t>Проблема исследования:</w:t>
      </w:r>
      <w:r>
        <w:rPr>
          <w:b/>
          <w:szCs w:val="28"/>
        </w:rPr>
        <w:t xml:space="preserve"> </w:t>
      </w:r>
      <w:r>
        <w:rPr>
          <w:szCs w:val="28"/>
        </w:rPr>
        <w:t>повышение роли занимательности и применение компьютерной техники в изучении сложных тем предмета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>Объект исследования:</w:t>
      </w:r>
      <w:r>
        <w:rPr>
          <w:b/>
          <w:szCs w:val="28"/>
        </w:rPr>
        <w:t xml:space="preserve"> </w:t>
      </w:r>
      <w:r>
        <w:rPr>
          <w:szCs w:val="28"/>
        </w:rPr>
        <w:t>ученический коллектив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b/>
          <w:szCs w:val="28"/>
          <w:u w:val="single"/>
        </w:rPr>
        <w:t>Предмет исследования:</w:t>
      </w:r>
      <w:r>
        <w:rPr>
          <w:b/>
          <w:szCs w:val="28"/>
        </w:rPr>
        <w:t xml:space="preserve"> </w:t>
      </w:r>
      <w:r>
        <w:rPr>
          <w:szCs w:val="28"/>
        </w:rPr>
        <w:t>особенности проведения внеклассной работы по информатике с использованием информационных технологий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 xml:space="preserve">Задачи исследования: 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учить теоретическую и методическую литературу по теме: «Использование информационных технологий во внеклассной работе по информатике»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-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готовить задания по внеклассной работе с использованием информационных технологий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Cs w:val="28"/>
        </w:rPr>
        <w:t>Разработать требования к организации внеурочной работы со школьниками и способы применения занимательного материала в учебно-воспитательном процессе в начальной школе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color w:val="00FF00"/>
          <w:szCs w:val="28"/>
        </w:rPr>
      </w:pPr>
      <w:r>
        <w:rPr>
          <w:b/>
          <w:szCs w:val="28"/>
          <w:u w:val="single"/>
        </w:rPr>
        <w:t>Методы исследования:</w:t>
      </w:r>
      <w:r>
        <w:rPr>
          <w:szCs w:val="28"/>
        </w:rPr>
        <w:t xml:space="preserve"> изучение методической литературы, </w:t>
      </w:r>
      <w:r>
        <w:rPr>
          <w:color w:val="000000"/>
          <w:szCs w:val="28"/>
        </w:rPr>
        <w:t>наблюдение, беседа.</w:t>
      </w:r>
      <w:r>
        <w:br w:type="page"/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bCs/>
          <w:color w:val="000000"/>
          <w:szCs w:val="28"/>
        </w:rPr>
        <w:t xml:space="preserve">1 </w:t>
      </w:r>
      <w:r>
        <w:rPr>
          <w:b/>
          <w:szCs w:val="28"/>
        </w:rPr>
        <w:t>Внеклассная работа - одна из форм повышения знаний по информатике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Внеурочное время может использоваться учителями-предметниками для решения комплекса задач по вовлечению школьников в удивительный мир науки. Расширение и углубление знаний и умений по предмету, повышение интереса учащихся к информатике как одному из предметов естественнонаучного цикла, повышение уровня мотивации учебной деятельности, реализация на практике основных принципов личностно-ориентированного обучения, создание условий способствующих проявлению знаний и умений в нестандартных игровых ситуациях.[ Уваров, 2005: 13]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бор того, как часто проводить смотр результатов работы факультативов, кружков, научных обществ школьников и других форм внеурочной работы по предметам - неделя, месяц или декада - определяется планом работы школы и сложившимися традиц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одержание работы из года в год должны изменяться, т.к. в противном случае, при использовании одного и того же программного материала, может наблюдаться некоторое однообразие в задания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конце года желательно организовать праздник знаний, где необходимо подвести итоги соревнований между классами, наградить побед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ми требования к организации внеурочной работы со школьниками являются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овлечение всех учащихся с учётом их интересов и способностей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ганическое единство учебной и внеурочной деятельности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влекательность всех внеурочных занятий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вышение роли самих детей и органов детского самоуправления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заимодействие школы с внешкольными учреждения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Cs w:val="28"/>
        </w:rPr>
        <w:t>Интересы человека многообразны, как многообразен окружающий мир. Однако из многообразия предметов, явлений окружающего мира в интересах каждой личности избирательно отражается именно то, что значимо, важно, ценно для самой личности, что связано с ее индивидуальным опытом и развитием.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я из теории психолого-педагогического сопровождения образовательного процесса, постоянное и устойчивое влияние на формирование личности, ее психического и интеллектуального развития оказывают знания, основанные именно на познавательном интерес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Cs w:val="28"/>
        </w:rPr>
        <w:t xml:space="preserve">Познавательный интерес теснейшим образом сопряжен с формированием многообразных личностных отношений: избирательного отношения к той или иной области науки, познавательной деятельности, участию в них, общению с соучастниками познания. Именно на этой основе познания предметного мира и отношения к нему, научным истинам формируется миропонимание, мировоззрение, мироощущение.[Никитина, 2007: 56] 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пецифика внеклассной работы состоит в том, что она проводится по программе, выбранной учителем и обычно согласованной с учениками с учетом их интеллектуальных возможностей и познавательных интересов.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идактикой утверждается, что самостоятельная деятельность учащихся в приобретении новых знаний по собственной инициативе сверх программы школьного предмета возможна лишь при наличии серьезного интереса к предмету. 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овременное представление о приобретении новых знаний имеет неограниченные возможности, которые можно реализовать, только обладая всем необходимым инструментарием для поиска и отбора информации. Предмет «Информатика» такие возможности предоставляет, особенно когда к реализации интереса ребёнка привлечены профессионально подготовленные педагогические кадры. 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этому, на мой взгляд, важно иметь не только документ о педагогическом образовании с указанием соответствующего профиля, но постоянно совершенствовать своё мастерство, чтобы быть интересным детям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Cs w:val="28"/>
        </w:rPr>
        <w:t xml:space="preserve">«Смертельный грех учителя – быть скучным» (Гербарт). 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Этот афоризм часто определяет понимание учителем места познавательного интереса в обучении, который рассматривается им как инструмент оживления учебного процесса, находящийся в его руках. И именно поэтому так важно наличие эксперимента в образовательном учреждении, как условия для развития и совершенствования всех его участников.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лияние мастерства учителя на познавательный интерес учащегося – неоспоримый факт. В руках учителя находится судьба познавательных интересов учащихся. Избирательное отношение к учебным предметам в первую очередь зависит от учителя, от его личности и от степени его мастер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Cs w:val="28"/>
        </w:rPr>
        <w:t xml:space="preserve">Исходя из теории развития познавательного интереса, </w:t>
      </w:r>
      <w:r>
        <w:rPr>
          <w:color w:val="000000"/>
          <w:szCs w:val="28"/>
        </w:rPr>
        <w:t>прежде всего</w:t>
      </w:r>
      <w:r>
        <w:rPr>
          <w:szCs w:val="28"/>
        </w:rPr>
        <w:t>, ищу среди детей любознательных и последовательно веду их интерес к необходимости теоретических знаний, к познанию сложных теоретических вопросов и проблем конкретной науки с использованием их как инструмента познания.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уроках информатики имеется немало возможностей заинтересовать школьников содержанием той или иной науки. Вместе с тем, основная цель уроков все же состоит в обучении определенному комплексу процедур информатико-математического характера, занимательность изложения должна быть подчинена этой цели. Однако развитие способностей учащихся происходит в рамках изучения обязательного материала. На том стоит дидактика – от простого к сложному.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полнительные возможности для развития способностей учащихся и привития им интереса к информатике и ее приложениям предоставляют различные внеклассные формы занятий по информатике. Они могут быть нацелены на развитие определенных сторон мышления и черт характера учащихся, иногда не преследуя в качестве основной цели расширения или углубления фактических знаний по информатике. Такое расширение происходит как бы само собой, как результат возникшего интереса к предмету. [Морозевич, 2001: 201-218]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под «внеклассной работой» по информатике надо понимать занятия, проводимые во внеурочное время, основанные на принципе добровольного участия и призванные решать три основные задач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03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глубить теоретические знания и развить практические навыки учащихся, проявить математические способ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03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пособствовать возникновению у большинства учеников, привлечение некоторых из них в ряды «любителей» информати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03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ганизация досуга учащихся в свободное от учебы время.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неклассные занятия по информатике могут быть построены как на материале лишь косвенно связанном со школьной программой, так и на материале, непосредственно примыкающем к работе в классе, но не дублирующем эту работу в рамках общеобязательного минимума.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ализация перечисленных целей частично осуществляется на уроках. Однако в процессе внеклассных занятий, ограниченных рамками учебного времени и программой, это не удается сделать с достаточной полнотой. Поэтому окончательную и полную реализацию этих целей я переношу на внеклассные занятия этого вида.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жду учебно - воспитательной работой, проводимой на уроках, и внеклассной работой существует тесная взаимосвязь: учебные занятия, развивая у учащихся интерес к знаниям, содействуют развертыванию внеклассной работы, и наоборот, внеклассные занятия, позволяющие углублять эти знания, повышают успеваемость учащихся и их интерес к учению. Однако внеклассная работа не должна дублировать учебную работу в классе, иначе она превратится в обычные дополнительные занятия.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оворя о содержании внеклассной работы с учащимися, интересующимися информатикой, отмечаю следующее: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адиционная тематика внеклассных занятий обычно рассматривает такие вопросы, которые хотя и выходят за рамки официальной программы, но и имеют много точек соприкосновения с рассматриваемыми в ней вопросами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Разнообразная подача материала эмоционально воздействует на учащихся. Дополнительные сведения познавательного характера способствуют активности учащихся, что, на мой взгляд, является решением основной проблемы в получении качественных знаний.[ Могилев, </w:t>
      </w:r>
      <w:r>
        <w:rPr>
          <w:szCs w:val="28"/>
          <w:lang w:val="en-US"/>
        </w:rPr>
        <w:t>200</w:t>
      </w:r>
      <w:r>
        <w:rPr>
          <w:szCs w:val="28"/>
        </w:rPr>
        <w:t>3: 158</w:t>
      </w:r>
      <w:r>
        <w:rPr>
          <w:szCs w:val="28"/>
          <w:lang w:val="en-US"/>
        </w:rPr>
        <w:t>]</w:t>
      </w:r>
      <w:r>
        <w:br w:type="page"/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2 Использование информационных технологий во внеклассной работе по информатике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2.1 Значение и особенности внеклассной работы по информатике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Cs w:val="28"/>
        </w:rPr>
        <w:t>Значение внеклассной работы по информатике с младшими школьниками состоит в следующем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-540" w:leader="none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личные виды этой работы в их совокупности содействуют развитию познавательной деятельности учащихся: восприятия, представлений, внимания, памяти, мышления, речи, воображения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на помогает формированию творческих способностей учащихся, элементы которых проявляются в математической или логической смекалке, при проведении на внеклассных занятиях соответствующих игр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екоторые виды внеклассной работы позволяют детям глубже понять роль компьютера в жизни человека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-2520" w:leader="none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Внеклассная работа содействует воспитанию коллективизма и товарищества (в связи с работой по выпуску стенгазет с помощью компьютера и соответствующего программного обеспечения, при организации командных соревнований по проведению игр и т.д.)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лавное же значение различных видов внеклассной работы состоит в том, что она помогает усилить интерес учащихся к изучению компьютера, содействует повышению познавательной деятельности учащихся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Cs w:val="28"/>
        </w:rPr>
        <w:t>По сравнению с классно – урочной формой внеклассная работа по информатике имеет ряд особенностей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 своему содержанию она строго не регламентирована государственной программой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сли уроки во всех отношениях планируются на 45 минут, то внеклассные занятия в зависимости от содержания и формы проведения могут быть рассчитаны и на 2 – 3 минуты, и на целый час ( с минутками отдыха и паузами на выполнение заданий без компьютера)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Для внеклассной работы учащиеся могут объединяться в группы, обучаясь либо в одном и том же классе, либо в разных классах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Внеклассная работа характеризуется многообразием форм и видов: групповые занятия, кружки, выпуск газеты или информационного бюллетеня , викторины и олимпиады т.д.[ Лыскова, 2007: 89 ]</w:t>
      </w:r>
    </w:p>
    <w:p>
      <w:pPr>
        <w:pStyle w:val="Style18"/>
        <w:tabs>
          <w:tab w:val="clear" w:pos="708"/>
          <w:tab w:val="left" w:pos="972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</w:rPr>
        <w:t>2.2 Возможности использования компьютерных игр для адаптации младшего школьника</w:t>
      </w:r>
    </w:p>
    <w:p>
      <w:pPr>
        <w:pStyle w:val="Style18"/>
        <w:tabs>
          <w:tab w:val="clear" w:pos="708"/>
          <w:tab w:val="left" w:pos="9720" w:leader="none"/>
        </w:tabs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9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компьютерных технологий в структуру урока становится неотъемлемой частью изучения многих школьных дисциплин, что способствует совершенствованию методик преподавания, развитию межпредметных связей, повышению качества знаний учащихся в целом за счет усиления индивидуализированного подхода.</w:t>
      </w:r>
    </w:p>
    <w:p>
      <w:pPr>
        <w:pStyle w:val="Style18"/>
        <w:tabs>
          <w:tab w:val="clear" w:pos="708"/>
          <w:tab w:val="left" w:pos="9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бучения включает такие основные фазы, как приобретение новых знаний и навыков, их закрепление, диагностика и контроль. Одним из дидактических приемов, применяемых для закрепления знаний, диагностики и контроля, является использование игровых методов обучения.</w:t>
      </w:r>
    </w:p>
    <w:p>
      <w:pPr>
        <w:pStyle w:val="Style18"/>
        <w:tabs>
          <w:tab w:val="clear" w:pos="708"/>
          <w:tab w:val="left" w:pos="9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ьютерные игры не заменяют обычные игры, а дополняют их, обогащая педагогический процесс новыми возможностями. Помогают ли они учителям обучать детей или дети просто играют?</w:t>
      </w:r>
    </w:p>
    <w:p>
      <w:pPr>
        <w:pStyle w:val="Style18"/>
        <w:tabs>
          <w:tab w:val="clear" w:pos="708"/>
          <w:tab w:val="left" w:pos="9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нения многих учителей и ученых о том, что использование компьютерных игр на уроке и даже во внеклассной работе нежелательно аргументируется отрицательными последствиями их использования. Другие, напротив, предлагают чаще прибегать к компьютерным играм, порой очень сильно переоценивая их возможности. Но даже самую хорошую компьютерную обучающую игру применять в процессе обучения необходимо в нужное время, в нужном месте (т.е. на нужном этапе урока) и в необходимом количестве, соблюдая медицинские требования.</w:t>
      </w:r>
    </w:p>
    <w:p>
      <w:pPr>
        <w:pStyle w:val="Style18"/>
        <w:tabs>
          <w:tab w:val="clear" w:pos="708"/>
          <w:tab w:val="left" w:pos="9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игрой мы понимаем такой вид деятельности, который характеризуется взаимодействием игроков, действия которых ограничены правилами и направлены на достижение какой-либо цели. </w:t>
      </w:r>
    </w:p>
    <w:p>
      <w:pPr>
        <w:pStyle w:val="Style18"/>
        <w:tabs>
          <w:tab w:val="clear" w:pos="708"/>
          <w:tab w:val="left" w:pos="9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компьютерных игр является то, что в качестве одного из игроков здесь выступает компьютер.</w:t>
      </w:r>
    </w:p>
    <w:p>
      <w:pPr>
        <w:pStyle w:val="Style18"/>
        <w:tabs>
          <w:tab w:val="clear" w:pos="708"/>
          <w:tab w:val="left" w:pos="97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бучающей компьютерной игре можно приобретать знания, умения и навыки посредством деятельности по заданным правилам. В них необходимо выделять два компонента: обучающий и игровой. На уроке один из компонентов может преобладать, т.е. игра во время обучения и обучения во время игры.[ Кузнецов,</w:t>
      </w:r>
      <w:r>
        <w:rPr>
          <w:sz w:val="28"/>
          <w:szCs w:val="28"/>
          <w:lang w:val="en-US"/>
        </w:rPr>
        <w:t xml:space="preserve"> 2007</w:t>
      </w:r>
      <w:r>
        <w:rPr>
          <w:sz w:val="28"/>
          <w:szCs w:val="28"/>
        </w:rPr>
        <w:t>: 7</w:t>
      </w:r>
      <w:r>
        <w:rPr>
          <w:sz w:val="28"/>
          <w:szCs w:val="28"/>
          <w:lang w:val="en-US"/>
        </w:rPr>
        <w:t>]</w:t>
      </w:r>
    </w:p>
    <w:p>
      <w:pPr>
        <w:pStyle w:val="Style18"/>
        <w:tabs>
          <w:tab w:val="clear" w:pos="708"/>
          <w:tab w:val="left" w:pos="9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обладает обучающий компонент, то игра предоставляет широкие возможности, связанные с восприятием знаний, умений и навыков, их применением, отработкой. В случае же преобладания игрового компонента игра может использоваться в качестве средства для наглядности и повышения мотивации к обучению. 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Cs w:val="28"/>
        </w:rPr>
        <w:t>Игра занимает значительное место в первые годы обучения детей в школе. Вначале учащихся интересует только сама форма игры, а затем уже и тот материал, без которого нельзя участвовать в игре. В ходе игры учащиеся незаметно для себя выполняют различные упражнения. Игра ставит учащихся в условие поиска, пробуждает интерес к победе, следовательно, дети стремятся быть быстрыми, находчивыми, четко выполнять задания, соблюдая правила игры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ключение в урок игр и игровых моментов делает процесс обучения интересным и занимательным, создает у детей бодрое рабочее настроение, облегчает преодоление трудностей в усвоении учебного материала. Разнообразные игровые действия, при помощи которых решается та или иная умственная задача, усиливает интерес детей к предмету, к познанию ими окружающего мира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настоящее время, в связи с оснащением всех образовательных учреждений компьютерными классами, с наличием компьютеров в семьях первоклассников, остро встает проблема правильного и эффективного использования в процессе обучения и воспитания компьютерных игр. Неизбежно встает вопрос правильного выбора, – какие игры развивают ребенка, а какие из них имеют сомнительную ценность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мотрим особенности некоторых видов компьютерных игр и их роль в развитии ребенка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АДВЕНТУРНЫЕ (приключенческие). Оформлены как мультипликационный фильм, но с интерактивными свойствами – возможностью управления ходом событий. Для решения поставленных задач необходимо обладать неплохой сообразительностью и развитым логическим мышлением. К сожалению, большинство игр предполагают длительную работу за компьютером. В то время как дети 7 лет за ПК могут работать только 10 минут. Кроме того, данный вид игр является мощным раздражителем, следовательно, гиперактивным детям не рекомендуется с ними работать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СТРАТЕГИИ. Основная цель – завоевание вражеских поселений, заключение необходимого союза, набор фиксированного количества очков, управление ресурсами, войсками, энергией и т.п. Подобные игры развивают в ребенке усидчивость, способность к планированию своих действий, тренирует многофакторное мышление. К сожалению, не подходят детям младшего школьного возраста из-за большой продолжительности по времени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АРКАДНЫЕ. Для данного вида игр характерно поуровневое дробление игры, когда наградой и целью является право перехода к следующему эпизоду или миссии. Система набора очков и бонусов, предоставляемых за особые заслуги, такие как быстрота прохождения, победа над сильным врагом, нахождение секретных дверей и т.п. Тренируют глазомер, внимание, скорость реакции. Не рекомендуется гиперактивным детям. Необходим контроль времени со стороны взрослых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РОЛЕВЫЕ. Целью может быть отыскание определенного артефакта, человека или заклинания. Путь к достижению намеченной цели обычно преграждают враги, с которыми следует вступить в бой или обмануть хитростью. Главный принцип – использование нужного персонажа в нужном месте и в нужное время. Как и аркадные игры тренируют глазомер, внимание, скорость реакции. Не рекомендуется гиперактивным детям. Необходим контроль времени со стороны взрослых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Cs w:val="28"/>
        </w:rPr>
        <w:t>6) СИМУЛЯТОР. Имитаторы (авто-, авиа -, спортивный и т.п.). Позволяют попробовать свои силы в новых ситуациях. Тренируют глазомер, внимание, скорость реакции. Не рекомендуется гиперактивным детям. Необходим контроль времени со стороны взрослых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7) ЛОГИЧЕСКИЕ. Головоломки, задачи на перестановку фигур, составление рисунка, обучающие чтению, письму и т.п. Как правило, разбиты на отдельные задачи, что позволяет регламентировать время работы ребенка на компьютере. Способствуют развитию мышления, памяти, внимания. 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 неправильном подборе игровых программ, в частности основанных на агрессивности или чистой развлекательности, возможно, такое нежелательное психологическое явление, как вытеснение интересов. Это может проявляться в нежелании общаться с друзьями, заниматься учебой, общественной жизнью, в "уходе" в виртуальный мир компьютера. Поэтому для работы с детьми начальных классов целесообразно использовать именно логические игры. 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омпьютерные игры позволяют не только реализовывать развивающие функции, но и решать задачи адаптации ребенка к жизни в современном информационном обществе. 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Во-первых, </w:t>
      </w:r>
      <w:r>
        <w:rPr>
          <w:i/>
          <w:szCs w:val="28"/>
        </w:rPr>
        <w:t xml:space="preserve">компьютерные игры позволяют расслабиться. </w:t>
      </w:r>
      <w:r>
        <w:rPr>
          <w:szCs w:val="28"/>
        </w:rPr>
        <w:t>Смена деятельности является отдыхом, поэтому совершенно естественно, что дети после интеллектуальной или физической нагрузки с удовольствием играют в компьютерные игры, которые могут поднять настроение, помочь успокоиться и восстановить силы. Многие игры с юмором и иронией, что создает положительный эмоциональный настрой во время игры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Во-вторых, </w:t>
      </w:r>
      <w:r>
        <w:rPr>
          <w:i/>
          <w:szCs w:val="28"/>
        </w:rPr>
        <w:t>компьютерные игры позволяют</w:t>
      </w:r>
      <w:r>
        <w:rPr>
          <w:szCs w:val="28"/>
        </w:rPr>
        <w:t xml:space="preserve"> </w:t>
      </w:r>
      <w:r>
        <w:rPr>
          <w:i/>
          <w:szCs w:val="28"/>
        </w:rPr>
        <w:t xml:space="preserve">освоить различные формы общения, </w:t>
      </w:r>
      <w:r>
        <w:rPr>
          <w:szCs w:val="28"/>
        </w:rPr>
        <w:t xml:space="preserve">в том числе реализовать совершенно новые и необычные способы взаимодействия. Младшие школьники любят играть в компьютерные игры вдвоем или в небольшой группе сверстников. В эти моменты общение у них разворачивается вокруг сюжета игры, происходит обмен эмоциональными состояниями, обсуждается содержательная сторона игры. При этом часто деятельность младших школьников в чем-то похожа на модель "мозгового штурма", часто используемую в современном стратегическом планировании взрослых. Дети, обсуждая происходящее в игре, вырабатывают коллективное решение по поводу дальнейших действий игрока. 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В-третьих, </w:t>
      </w:r>
      <w:r>
        <w:rPr>
          <w:i/>
          <w:szCs w:val="28"/>
        </w:rPr>
        <w:t>компьютерные игры оказывают психотерапевтическое воздействие.</w:t>
      </w:r>
      <w:r>
        <w:rPr>
          <w:szCs w:val="28"/>
        </w:rPr>
        <w:t xml:space="preserve"> Многим детям они позволяют избавиться от чувства неполноценности: часто то, что не получается у детей в реальной жизни, легко реализуется с помощью компьютера. Используя ПК, многие дети начинают петь, рисовать, даже сочинять стихи. Учебные и игровые программы с доброжелательными героями поддерживают ребенка, внушают чувство доверия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-четвертых, компьютерные игры позволяют ребенку моделировать различные реальные и предполагаемые жизненные ситуации. Подобные эксперименты позволяют ребенку "проиграть" множество ситуаций, которые он в последующем мог бы реализовать в жизни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В-пятых, </w:t>
      </w:r>
      <w:r>
        <w:rPr>
          <w:i/>
          <w:szCs w:val="28"/>
        </w:rPr>
        <w:t xml:space="preserve">компьютерные игры могут помочь ребенку в самореализации. </w:t>
      </w:r>
      <w:r>
        <w:rPr>
          <w:szCs w:val="28"/>
        </w:rPr>
        <w:t>Одни дети предпочитают головоломки и логические игры, другим нравятся игры на быстроту реакции, третьих привлекают обучающие игры, четвертые любят раскраски и т.п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В-шестых, </w:t>
      </w:r>
      <w:r>
        <w:rPr>
          <w:i/>
          <w:szCs w:val="28"/>
        </w:rPr>
        <w:t xml:space="preserve">коррекционный эффект при работе с детьми с ограниченными возможностями. </w:t>
      </w:r>
      <w:r>
        <w:rPr>
          <w:szCs w:val="28"/>
        </w:rPr>
        <w:t>Многие дети впервые начинают обучение, им становится доступной большая часть информации с помощью ПК, они осваивают речь, получают знания об окружающем мире и о себе. Компьютер можно эффективно использовать для коррекции речи, зрения, в работе с детьми с задержкой умственного развития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эффективного и правильного применения игровых программ с целью воспитания и развития детей, педагогам и родителям следует при выборе жанра игры учитывать возраст, темперамент и интересы ребенка. 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Для младших школьников лучше выбирать логические игры, игры – симуляторы. Они, как правило, не продолжительны по времени, направлены на развитие мышления, внимания, памяти, скорости реакции у детей. 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тимальный уровень сложности игры можно определить, наблюдая за реакцией детей в ходе выполнения игровых действий. Если ребенок перевозбужден, то следует снизить уровень сложности или вообще сменить игру на другой тип. Если ребенок стал излишне нетерпелив – повысьте уровень сложности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времени игра для дошкольников не должна превышать 10-15 минут. Либо должна предусматривать запись промежуточных результатов работы с последующей возможностью ее продолжения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екоторые игры очень хорошо подходят для совместной работы детей и взрослых. Особенно важно играть совместно при первичном ознакомлении ребенка с игрой. 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правильном подборе и методах применения компьютерных игр развиваются внимание, сосредоточенность, быстрота действий, появляются интерес к компьютеру и психологическая готовность к работе с ним. Педагогам следует помнить, что в младшем школьном возрасте главная задача – воспитание психологической готовности к применению ПК и создание чувства комфортности в процессе работы. Младший школьный возраст самый обучаемый; знания, умения и навыки, полученные в начальной школе, становятся основой и средством всей последующей познавательной деятельности. Таким образом, именно в этом возрасте необходимо формировать культуру использования компьютерных игр в жизни современного человека.</w:t>
      </w:r>
      <w:r>
        <w:br w:type="page"/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</w:rPr>
        <w:t>3 Решение логических задач как одно из средств активизации познавательной деятельности учащихся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рмировать мышление лучше всего в ходе решения задач, когда учащийся сам наталкивается на проблемы и вопросы, формулирует их и находит ответы и решения, преодолевая возникающие трудности. Задача учителя — подготовить ученика к этому, научить его приемам умственной деятельности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рафический редактор предоставляет неограниченные возможности составления системы разнообразных заданий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ждое задание сопровождается небольшим вступлением (рассказом или сказкой) и оригинальным рисунком (файлом). Красивые картинки и яркие образы вызывают дополнительный интерес к задаче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се предлагаемые нами задания на логику условно можно разделить на две группы: логические задачи, в которых используются теоретико-множественные операции и отношения, и логические задачи более широкого спектра, связанные с развитием пространственного воображения, внимания, мышления в целом и т. д. 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bCs/>
          <w:szCs w:val="28"/>
        </w:rPr>
        <w:t>Первая группа заданий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 помощью заданий первой группы учащимся можно объяснить точный смысл логических связок «или», «и», «не» и понятий «хотя бы», «все», «тогда и только тогда, когда ...», «если ..., то ...»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ждое задание снабжено своей картинкой и имеет четыре варианта карточек разного уровня сложности, что позволяет осуществлять индивидуальный подход. В данной работе основной пример проиллюстрирован одной картинкой и ко всем заданиям дано по одному варианту карточек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Cs w:val="28"/>
        </w:rPr>
        <w:t>Задание 1. Впервые на арене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page">
              <wp:posOffset>2110105</wp:posOffset>
            </wp:positionH>
            <wp:positionV relativeFrom="paragraph">
              <wp:posOffset>499745</wp:posOffset>
            </wp:positionV>
            <wp:extent cx="1935480" cy="1638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В воскресенье мальчик Андрюша ходил в цирк. Больше всего ему 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нравилось выступление морских львов. Они подкидывали мячи и удерживали их на кончике носа. Когда Андрюша пришел домой, то нарисовал картинку: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i/>
          <w:iCs/>
          <w:szCs w:val="28"/>
        </w:rPr>
        <w:t xml:space="preserve">Комментарий. </w:t>
      </w:r>
      <w:r>
        <w:rPr>
          <w:szCs w:val="28"/>
        </w:rPr>
        <w:t>Перед выполнением задания следует обратить внимание учащихся на то, что в первом условии перечислены все цвета, которые имеют мячи. Следовательно, так как надо раскрасить четыре объекта и даны четыре разных цвета (в заданиях 1.1 и 1.2), причем в перечислении использован союз «и», то это значит, что на рисунке должен быть мяч каждого из названных цветов. В этом же условии содержится утверждение о том, что не было двух мячей одного цвет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291080</wp:posOffset>
                </wp:positionH>
                <wp:positionV relativeFrom="paragraph">
                  <wp:posOffset>1257935</wp:posOffset>
                </wp:positionV>
                <wp:extent cx="3103245" cy="2622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1402" w:leader="none"/>
                                <w:tab w:val="left" w:pos="3024" w:leader="none"/>
                                <w:tab w:val="left" w:pos="4282" w:leader="none"/>
                                <w:tab w:val="left" w:pos="9720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8"/>
                              </w:rPr>
                              <w:t>зелена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Cs w:val="28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Cs w:val="28"/>
                              </w:rPr>
                              <w:t>желта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Cs w:val="28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Cs w:val="28"/>
                              </w:rPr>
                              <w:t>синя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Cs w:val="28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Cs w:val="28"/>
                              </w:rPr>
                              <w:t>красна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1459" w:leader="none"/>
                                <w:tab w:val="left" w:pos="3000" w:leader="none"/>
                                <w:tab w:val="left" w:pos="4334" w:leader="none"/>
                                <w:tab w:val="left" w:pos="9720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8"/>
                              </w:rPr>
                              <w:t>тумб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Cs w:val="28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Cs w:val="28"/>
                              </w:rPr>
                              <w:t>тумб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Cs w:val="28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Cs w:val="28"/>
                              </w:rPr>
                              <w:t>тумб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Cs w:val="28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Cs w:val="28"/>
                              </w:rPr>
                              <w:t>тумб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20.65pt;mso-wrap-distance-left:1.9pt;mso-wrap-distance-right:1.9pt;mso-wrap-distance-top:0pt;mso-wrap-distance-bottom:0pt;margin-top:99.05pt;mso-position-vertical-relative:text;margin-left:1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708"/>
                          <w:tab w:val="left" w:pos="1402" w:leader="none"/>
                          <w:tab w:val="left" w:pos="3024" w:leader="none"/>
                          <w:tab w:val="left" w:pos="4282" w:leader="none"/>
                          <w:tab w:val="left" w:pos="9720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i/>
                          <w:iCs/>
                          <w:szCs w:val="28"/>
                        </w:rPr>
                        <w:t>зеленая</w:t>
                      </w:r>
                      <w:r>
                        <w:rPr>
                          <w:rFonts w:cs="Arial" w:ascii="Arial" w:hAnsi="Arial"/>
                          <w:i/>
                          <w:iCs/>
                          <w:szCs w:val="28"/>
                        </w:rPr>
                        <w:tab/>
                      </w:r>
                      <w:r>
                        <w:rPr>
                          <w:i/>
                          <w:iCs/>
                          <w:szCs w:val="28"/>
                        </w:rPr>
                        <w:t>желтая</w:t>
                      </w:r>
                      <w:r>
                        <w:rPr>
                          <w:rFonts w:cs="Arial" w:ascii="Arial" w:hAnsi="Arial"/>
                          <w:i/>
                          <w:iCs/>
                          <w:szCs w:val="28"/>
                        </w:rPr>
                        <w:tab/>
                      </w:r>
                      <w:r>
                        <w:rPr>
                          <w:i/>
                          <w:iCs/>
                          <w:szCs w:val="28"/>
                        </w:rPr>
                        <w:t>синяя</w:t>
                      </w:r>
                      <w:r>
                        <w:rPr>
                          <w:rFonts w:cs="Arial" w:ascii="Arial" w:hAnsi="Arial"/>
                          <w:i/>
                          <w:iCs/>
                          <w:szCs w:val="28"/>
                        </w:rPr>
                        <w:tab/>
                      </w:r>
                      <w:r>
                        <w:rPr>
                          <w:i/>
                          <w:iCs/>
                          <w:szCs w:val="28"/>
                        </w:rPr>
                        <w:t>красная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708"/>
                          <w:tab w:val="left" w:pos="1459" w:leader="none"/>
                          <w:tab w:val="left" w:pos="3000" w:leader="none"/>
                          <w:tab w:val="left" w:pos="4334" w:leader="none"/>
                          <w:tab w:val="left" w:pos="9720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i/>
                          <w:iCs/>
                          <w:szCs w:val="28"/>
                        </w:rPr>
                        <w:t>тумба</w:t>
                      </w:r>
                      <w:r>
                        <w:rPr>
                          <w:rFonts w:cs="Arial" w:ascii="Arial" w:hAnsi="Arial"/>
                          <w:i/>
                          <w:iCs/>
                          <w:szCs w:val="28"/>
                        </w:rPr>
                        <w:tab/>
                      </w:r>
                      <w:r>
                        <w:rPr>
                          <w:i/>
                          <w:iCs/>
                          <w:szCs w:val="28"/>
                        </w:rPr>
                        <w:t>тумба</w:t>
                      </w:r>
                      <w:r>
                        <w:rPr>
                          <w:rFonts w:cs="Arial" w:ascii="Arial" w:hAnsi="Arial"/>
                          <w:i/>
                          <w:iCs/>
                          <w:szCs w:val="28"/>
                        </w:rPr>
                        <w:tab/>
                      </w:r>
                      <w:r>
                        <w:rPr>
                          <w:i/>
                          <w:iCs/>
                          <w:szCs w:val="28"/>
                        </w:rPr>
                        <w:t>тумба</w:t>
                      </w:r>
                      <w:r>
                        <w:rPr>
                          <w:rFonts w:cs="Arial" w:ascii="Arial" w:hAnsi="Arial"/>
                          <w:i/>
                          <w:iCs/>
                          <w:szCs w:val="28"/>
                        </w:rPr>
                        <w:tab/>
                      </w:r>
                      <w:r>
                        <w:rPr>
                          <w:i/>
                          <w:iCs/>
                          <w:szCs w:val="28"/>
                        </w:rPr>
                        <w:t>тумб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Задание 1.1. </w:t>
      </w:r>
      <w:r>
        <w:rPr>
          <w:szCs w:val="28"/>
        </w:rPr>
        <w:t>Логическая операция «не»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рисуй мячи морским львам, есл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ячи были красного, синего, желтого и зеленого цвет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 было ни одного льва, у которого цвет мяча совпадал с цветом тумб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 льва, сидящего на зеленой тумбе, не было ни желтого, ни красного мяч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 льва напрасной тумбе не было зеленого мяч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 льва на желтой тумбе не было красного мяча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i/>
          <w:iCs/>
          <w:szCs w:val="28"/>
        </w:rPr>
        <w:t xml:space="preserve">Ответ*. </w:t>
      </w:r>
      <w:r>
        <w:rPr>
          <w:szCs w:val="28"/>
        </w:rPr>
        <w:t>Мяч/тумба: с/з, з/ж, к/с, ж/к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Задание 1.2. </w:t>
      </w:r>
      <w:r>
        <w:rPr>
          <w:szCs w:val="28"/>
        </w:rPr>
        <w:t>Логическая связка «и»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рисуй мячи морским львам, есл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ячи были красного, синего, желтого и зеленого цвет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 любого льва цвет тумбы и мяча не совпадал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 львов, сидящих на красной и синей тумбах, были синий и желтый мячи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i/>
          <w:iCs/>
          <w:szCs w:val="28"/>
        </w:rPr>
        <w:t xml:space="preserve">Ответ. </w:t>
      </w:r>
      <w:r>
        <w:rPr>
          <w:szCs w:val="28"/>
        </w:rPr>
        <w:t>Мяч/тумба: к/з, з/ж, ж/с, с/к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Задание 1.3. </w:t>
      </w:r>
      <w:r>
        <w:rPr>
          <w:szCs w:val="28"/>
        </w:rPr>
        <w:t>Логическая связка «или»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рисуй мячи морским львам, есл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ячи были красного, желтого и зеленого цвет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 льва на желтой тумбе был красный или зеленый мяч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 льва на красной тумбе был желтый или зеленый мяч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 льва на красной тумбе был зеленый или красный мяч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ев с красным мячом выступал на синей или желтой тумб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ев с желтым мячом выступал на зеленой или желтой тумб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синей тумбе выступал лев с желтым или синим мячом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i/>
          <w:iCs/>
          <w:szCs w:val="28"/>
        </w:rPr>
        <w:t xml:space="preserve">Ответ. </w:t>
      </w:r>
      <w:r>
        <w:rPr>
          <w:szCs w:val="28"/>
        </w:rPr>
        <w:t>Мяч/тумба: ж/з, к/ж, ж/с, з/к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i/>
          <w:iCs/>
          <w:szCs w:val="28"/>
        </w:rPr>
        <w:t xml:space="preserve">Комментарий. </w:t>
      </w:r>
      <w:r>
        <w:rPr>
          <w:szCs w:val="28"/>
        </w:rPr>
        <w:t>Постепенно усложняя задания, можно перейти к решению задач, требующих более сложных рассуждений. Например, к рассмотренной выше картинке можно привести задание, в котором учащийся должен самостоятельно построить отрицания к некоторым высказываниям. Перед выполнением этого задания надо разобрать, кто из морских львов смотрит в одну сторону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ние 1.4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/>
        <w:t>Дорисуй мячи морским львам, если:</w:t>
      </w:r>
    </w:p>
    <w:tbl>
      <w:tblPr>
        <w:tblW w:w="82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5"/>
        <w:gridCol w:w="4160"/>
      </w:tblGrid>
      <w:tr>
        <w:trPr>
          <w:trHeight w:val="464" w:hRule="exac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720" w:leader="none"/>
              </w:tabs>
              <w:spacing w:lineRule="auto" w:line="360"/>
              <w:rPr>
                <w:sz w:val="20"/>
              </w:rPr>
            </w:pPr>
            <w:r>
              <w:rPr>
                <w:b/>
                <w:bCs/>
                <w:sz w:val="20"/>
              </w:rPr>
              <w:t>Истин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72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ожь</w:t>
            </w:r>
          </w:p>
        </w:tc>
      </w:tr>
      <w:tr>
        <w:trPr>
          <w:trHeight w:val="1164" w:hRule="exac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72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чи были зеленого, красного, синего и желтого цветов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72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72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сть львы, мячи у которых того же цвета, что и тумбы</w:t>
            </w:r>
          </w:p>
        </w:tc>
      </w:tr>
      <w:tr>
        <w:trPr>
          <w:trHeight w:val="725" w:hRule="exac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72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 двух морских львов, сидящих на соседних тумбах, были зеленый и желтый мячи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72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ев на красной тумбе смотрит в ту же сторону, что и лев с зеленым мячом</w:t>
            </w:r>
          </w:p>
        </w:tc>
      </w:tr>
      <w:tr>
        <w:trPr>
          <w:trHeight w:val="721" w:hRule="exac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72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т лев, у которого желтый мяч, сидит рядом с красной тумбой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72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тя бы один мяч был разноцветным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i/>
          <w:iCs/>
          <w:szCs w:val="28"/>
        </w:rPr>
        <w:t xml:space="preserve">Ответ. </w:t>
      </w:r>
      <w:r>
        <w:rPr>
          <w:szCs w:val="28"/>
        </w:rPr>
        <w:t>Мяч/тумба: к/з, з/ж, ж/с, с/к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ведем еще несколько примеров заданий от простых (задания 2, 3) до более сложных (4—</w:t>
      </w:r>
      <w:r>
        <w:rPr>
          <w:b/>
          <w:bCs/>
          <w:szCs w:val="28"/>
        </w:rPr>
        <w:t>6)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b/>
          <w:bCs/>
          <w:szCs w:val="28"/>
        </w:rPr>
        <w:t xml:space="preserve">Задание 2. </w:t>
      </w:r>
      <w:r>
        <w:rPr>
          <w:szCs w:val="28"/>
        </w:rPr>
        <w:t>Три снеговика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538095" cy="17392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крась шапочки и шарфики снеговикам так, чтобы количество шапочек и шарфиков разного цвета соответствовало данным в таблице, а цвет шапочки и шарфика у любого из снеговиков не совпадал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b/>
          <w:bCs/>
          <w:szCs w:val="28"/>
        </w:rPr>
        <w:t xml:space="preserve">Задание </w:t>
      </w:r>
      <w:r>
        <w:rPr>
          <w:szCs w:val="28"/>
        </w:rPr>
        <w:t>3. Разыскивается опасный преступник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70100" cy="143637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делу об ограблении киоска было 9 подозреваемых. После опроса свидетелей было выяснено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71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 преступника не было лысин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71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лице у преступника не было пластыр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71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 преступника были усы. Найди преступника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i/>
          <w:iCs/>
          <w:szCs w:val="28"/>
        </w:rPr>
        <w:t xml:space="preserve">Ответ. </w:t>
      </w:r>
      <w:r>
        <w:rPr>
          <w:szCs w:val="28"/>
        </w:rPr>
        <w:t>Фото преступника — в 1-й строке, 1-м столбце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page">
              <wp:posOffset>2153285</wp:posOffset>
            </wp:positionH>
            <wp:positionV relativeFrom="paragraph">
              <wp:posOffset>662305</wp:posOffset>
            </wp:positionV>
            <wp:extent cx="1722120" cy="118872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Медвежата катались на коньках. На них были одноцветные свитера и 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апочки четырех цветов: красного, желтого, синего и зеленого. Раскрась шапочки и свитера, есл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любом медвежонке шапка и свитер были разного цвет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сли медвежонок в желтой шапке повернется, то ему навстречу будут ехать медвежата в зеленой и синей шапках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сли медвежонок в синем свитере развернется, то все поедут в одну сторон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сли медвежата в красной и желтой шапках поменяются шапками, то только у одного медвежонка совпадут цвета шапки и свитер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сли медвежонок в зеленой шапке обернется, то он никого не увидит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i/>
          <w:iCs/>
          <w:szCs w:val="28"/>
        </w:rPr>
        <w:t xml:space="preserve">Ответ. </w:t>
      </w:r>
      <w:r>
        <w:rPr>
          <w:szCs w:val="28"/>
        </w:rPr>
        <w:t>Шапка/свитер: з/ж, с/з, к/с, ж/к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Задание 5. Встаньте, гномы, встаньте в круг..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86230" cy="11074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i/>
          <w:iCs/>
          <w:szCs w:val="28"/>
        </w:rPr>
        <w:t>Курточки гномов (от гнома с палкой по часовой стрелке): темно-зеленая, красная, желтая, светло-зеленая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день рождения гному в красном колпачке Белоснежка испекла торт. Раскрась гномам колпачки согласно условиям, и ты узнаешь, кто именинник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ева от гнома в красном колпачке стоит гном с палко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ном в желтом колпачке стоит между гномами в синем и зеленом колпака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ном в синем колпачке стоит справа от гнома в желтом колпачке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i/>
          <w:iCs/>
          <w:szCs w:val="28"/>
        </w:rPr>
        <w:t xml:space="preserve">Ответ. </w:t>
      </w:r>
      <w:r>
        <w:rPr>
          <w:szCs w:val="28"/>
        </w:rPr>
        <w:t>От гнома с палкой по часовой стрелке: с, ж, з, к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i/>
          <w:iCs/>
          <w:szCs w:val="28"/>
        </w:rPr>
        <w:t xml:space="preserve">Комментарий. </w:t>
      </w:r>
      <w:r>
        <w:rPr>
          <w:szCs w:val="28"/>
        </w:rPr>
        <w:t>Трудность данного задания заключается в том, что слова «между», «справа от», «слева от» относятся к объектам, расположенным по кругу. Поэтому перед выполнением задания рекомендуется провести с учащимися беседу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9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Как стоят гномы относительно друг друга? </w:t>
      </w:r>
      <w:r>
        <w:rPr>
          <w:i/>
          <w:iCs/>
          <w:szCs w:val="28"/>
        </w:rPr>
        <w:t>(По кругу.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9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Какой гном с палкой? </w:t>
      </w:r>
      <w:r>
        <w:rPr>
          <w:i/>
          <w:iCs/>
          <w:szCs w:val="28"/>
        </w:rPr>
        <w:t>(В темно-зеленой курточке.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9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 каком гноме можно сказать, что он стоит между гномом с палкой и гномом в желтой курточке? </w:t>
      </w:r>
      <w:r>
        <w:rPr>
          <w:i/>
          <w:iCs/>
          <w:szCs w:val="28"/>
        </w:rPr>
        <w:t>(Таких гномов два: в красной курточке и светло-зеленой курточке.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9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 какой руке гном держит палку? </w:t>
      </w:r>
      <w:r>
        <w:rPr>
          <w:i/>
          <w:iCs/>
          <w:szCs w:val="28"/>
        </w:rPr>
        <w:t>(В левой.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9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Кто стоит слева от гнома с палкой? </w:t>
      </w:r>
      <w:r>
        <w:rPr>
          <w:i/>
          <w:iCs/>
          <w:szCs w:val="28"/>
        </w:rPr>
        <w:t>(Гном в красной курточке.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9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Кто стоит справа от гнома в красной курточке? </w:t>
      </w:r>
      <w:r>
        <w:rPr>
          <w:i/>
          <w:iCs/>
          <w:szCs w:val="28"/>
        </w:rPr>
        <w:t>(Гном с палкой.)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bCs/>
          <w:szCs w:val="28"/>
        </w:rPr>
        <w:t>Вторая группа заданий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b/>
          <w:bCs/>
          <w:szCs w:val="28"/>
        </w:rPr>
        <w:t xml:space="preserve">Задание 1. </w:t>
      </w:r>
      <w:r>
        <w:rPr>
          <w:szCs w:val="28"/>
        </w:rPr>
        <w:t>Приглашение на праздник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89785" cy="14065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ойди все клетки, не заходя дважды в одну и ту же клетку и в клетки с утками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i/>
          <w:iCs/>
          <w:szCs w:val="28"/>
        </w:rPr>
        <w:t xml:space="preserve">Ответ. </w:t>
      </w:r>
      <w:r>
        <w:rPr>
          <w:szCs w:val="28"/>
        </w:rPr>
        <w:t>Начать надо с верхнего правого угла, а затем перемещаться вниз—вниз— влево—вверх—влево—вверх—влево—влево—вниз—вправо—вниз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6400800" distR="6400800" simplePos="0" locked="0" layoutInCell="0" allowOverlap="1" relativeHeight="7">
            <wp:simplePos x="0" y="0"/>
            <wp:positionH relativeFrom="margin">
              <wp:posOffset>457200</wp:posOffset>
            </wp:positionH>
            <wp:positionV relativeFrom="paragraph">
              <wp:posOffset>495935</wp:posOffset>
            </wp:positionV>
            <wp:extent cx="3443605" cy="237109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Задание 2. </w:t>
      </w:r>
      <w:r>
        <w:rPr>
          <w:szCs w:val="28"/>
        </w:rPr>
        <w:t>Океанская чехарда.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дне синего-синего океана жил да был осьминог Митя. Однажды он нашел коробку, в которой лежало 8 карандашей: красный, синий, фиолетовый, темно-зеленый, светло-зеленый, коричневый и два желтых. Вдруг откуда ни возьмись появились головастики. Сколько их было? (8.) Взяв в каждую ножку по карандашу, осьминожка раскрасил сразу всех головастиков. Но головастики не прекратили вертеться вокруг него, и на шести из них краска смылась. Помоги Мите восстановить цвета головастиков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i/>
          <w:iCs/>
          <w:szCs w:val="28"/>
        </w:rPr>
        <w:t xml:space="preserve">Комментарий. </w:t>
      </w:r>
      <w:r>
        <w:rPr>
          <w:szCs w:val="28"/>
        </w:rPr>
        <w:t>На рисунке раскрашены все карандаши и два головастика. Дети, пользуясь инструментом «валик», закрашивают только серых головастиков. Правильным считается решение, при котором порядок следования цветов на головастиках совпадает с порядком следования цветов карандашей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ние 3. Треугольники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делите треугольник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емя прямыми линиями на 4 равные ча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емя прямыми линиями на 6 равных час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вумя прямыми линиями на 4 ча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емя прямыми линиями на 3 равные ча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дной линией на 4 части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720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традиционный подход к изучению традиционных тем. Текстовый редактор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Текстовый редактор» — тема, без которой не обходится, наверное, ни одна учебная программа по информатике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изучении текстового редактора центральное место отводится так называемым обучающим упражнениям для индивидуальной работы учащихся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Cs w:val="28"/>
        </w:rPr>
        <w:t>Для того чтобы ученик выполнил задание с пользой для себя, оно должно быть очень точно поставлено; а чтобы выработать устойчивые навыки применения той или иной программы, необходимо поставить четко сформулированную цель. Задания должны быть сформулированы таким образом, чтобы побуждать ребенка к познавательной и творческой активности. Если же проанализировать предлагаемые учащимся задания, то можно заметить, что очень часто они формулируются в виде: «Замените в тексте все буквы О на А» или «Наберите текст стихотворения "Наша Таня громко плачет". Удалите вторую строку» и т. п. Подобные задания у старших школьников вызывают весьма обоснованный протест, и тогда вопросов «Зачем?» и «Кому это нужно?» не избежать. Младшие школьники не протестуют вслух, но интерес к предмету падает, а значит, уменьшается продуктивность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меним ситуацию так, чтобы ученик поставил вопрос по-иному: «Я хочу удалить эту строку. Как это можно сделать?» Заметим, что в этом случае у школьника появляется другой — осознанный — мотив, направленный на приобретение тех или иных умений и навыков. А если подобрать подходящее задание, то оно может стать одновременно и развивающим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ясним свою мысль на конкретном примере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ние 1. Два в одном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очки стихотворений С. Маршака «Чем болен мальчик?» и О. Григорьева «Полотер» перепутались. Получите одно из этих стихотворений. Подпишите его название и автора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лотер, полотер! Он лежит в постели, Зря ты щеткой пол натер! Дышит еле-еле. Перед ним на стуле — По паркету я пойду, Капли и пилюли, Поскользнусь и упаду! Чтоб не поскользнуться И шею не сломать, Порошки и банки, Нужно пол не щеткой, Пузырьки и склянки. А теркой натирать! Доктор выслушал младенца, А потом и говорит: — Инфлюэнца-симуленца, Притворенца, лодырит!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А теперь приведем еще несколько заданий, которые можно предложить учащимся на уроках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anchor behindDoc="0" distT="0" distB="0" distL="25400" distR="25400" simplePos="0" locked="0" layoutInCell="0" allowOverlap="1" relativeHeight="10">
            <wp:simplePos x="0" y="0"/>
            <wp:positionH relativeFrom="page">
              <wp:posOffset>1775460</wp:posOffset>
            </wp:positionH>
            <wp:positionV relativeFrom="paragraph">
              <wp:posOffset>143510</wp:posOffset>
            </wp:positionV>
            <wp:extent cx="1341120" cy="276606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ние 2. Пословицы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авните китайские и русские пословицы. Разместите попарно пословицы, выражающие одну и ту же главную мысль. Например: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  <w:tab w:val="left" w:pos="10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оропливым людям не хватает мудрости </w:t>
      </w:r>
      <w:r>
        <w:rPr>
          <w:i/>
          <w:iCs/>
          <w:szCs w:val="28"/>
        </w:rPr>
        <w:t xml:space="preserve">(кит.). </w:t>
      </w:r>
      <w:r>
        <w:rPr>
          <w:szCs w:val="28"/>
        </w:rPr>
        <w:t xml:space="preserve">Поспешишь — людей насмешишь </w:t>
      </w:r>
      <w:r>
        <w:rPr>
          <w:i/>
          <w:iCs/>
          <w:szCs w:val="28"/>
        </w:rPr>
        <w:t>(рус)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i/>
          <w:iCs/>
          <w:szCs w:val="28"/>
        </w:rPr>
        <w:t>Китайские пословицы: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писанное на бумаге и боги не сотрут. Зонт готовь, когда ясная погода. Двумя руками трудно схватить двух угрей. Где нет деревьев, и полынь считается деревом. Лекарь лекаря не порочит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Хочешь узнать человека — узнай, кто его друзья. Слабого обижает, а сильного боится. Написанное на бумаге и боги не сотрут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i/>
          <w:iCs/>
          <w:szCs w:val="28"/>
        </w:rPr>
        <w:t>Русские пословицы: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безрыбье и рак — рыба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 двумя зайцами погонишься — ни одного не поймаешь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то написано пером — не вырубишь топором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отовь сани летом, а телегу — зимой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лодец против овец, а против молодца сам овца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рон ворону глаз не выклюет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Cs w:val="28"/>
        </w:rPr>
        <w:t>Скажи мне, кто твой друг, и я узнаю, кто ты. &gt;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то написано пером — не вырубишь топором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ние 3. Найди лишнее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йдите и удалите лишнее слово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уб, дерево, береза, рябин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орький, горячий, кислый, соленый, сладк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юг, запад, восток, север, полюс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пятая, точка, двоеточие, существительное, тир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т, нос, ком, лиса, рот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ожение, вычитание, слагаемое, умножение, делени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дин, шесть, семь, число, пять, сто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ождь, снег, осадки, иней, град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ягкий, холодный, горячий, теплы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рад, глаз, стол, столб, стул, мост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ние 4. Что забыли?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ставьте в ряд нужное слово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секунда минута сутки месяц год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километр метр сантиметр миллиметр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лето осень весн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лед пар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самокат мотоцикл машин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единицы десятки тысячи миллион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суббота воскресенье понедельник вторник четверг пятниц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тонна центнер грам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ручей мор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утро день ночь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  <w:tab w:val="left" w:pos="9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завтрак обед ужин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ние 5. По порядку — становись!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днажды японский мальчик решил научить своего домашнего робота готовить чай. Проверьте, нет ли ошибок в алгоритме, и если есть, исправьте и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ключить пли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лить из маленького чайника чай в чаш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ожить 2 ложки сахара в чашку и размеша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крыть кран с вод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лить в маленький чайник кипят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лить в большой чайник вод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ставить чайник на пли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ождать 5 мину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ключить плит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86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дать, пока вода не закипи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86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маленький чайник насыпать 2 ложки ча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86" w:leader="none"/>
          <w:tab w:val="left" w:pos="9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крыть кран.</w:t>
      </w:r>
    </w:p>
    <w:p>
      <w:pPr>
        <w:pStyle w:val="Normal"/>
        <w:widowControl/>
        <w:tabs>
          <w:tab w:val="clear" w:pos="708"/>
          <w:tab w:val="left" w:pos="3120" w:leader="none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аршеклассники — начальной школе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мимо логических заданий из различных программных пакетов, о которых говорилось во введении, на уроках в начальной школе мы используем программы, созданные старшеклассниками на занятиях спецкурса «Компьютерное моделирование»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Приведем несколько примеров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bCs/>
          <w:szCs w:val="28"/>
        </w:rPr>
        <w:t xml:space="preserve">Логическая игра «Уголки» 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брать в разных углах по четыре кружка одного цвета.</w:t>
      </w:r>
    </w:p>
    <w:p>
      <w:pPr>
        <w:pStyle w:val="Normal"/>
        <w:widowControl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В данной игре предусмотрены более простые варианты: 1) 12 кружков трех цветов, 2) вместо пяти — четыре разделителя (квадрата)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прохождении преддипломной практики мной было использовано достаточно много занимательного материала, который предоставлен в моей дипломной работе, ребятам было интересно заниматься во внеурочное время, поэтому я решила провести небольшой эксперимент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неклассная работа важна для воспитания учащихся различных навыков, приобретения знаний. Поэтому более важно создавать такой учебный процесс, который позволял бы более эффективно решать задачи и достигать цели внеклассной работы по информатике. Таким образом, мы сформировали гипотезу, с помощью которой можно было бы решить данную проблему. Гипотеза заключается в следующем: показать насколько информационные технологии во внеурочное время влияют на активизацию творческой активности и повышение интереса к предмету. Чтобы проверить данную гипотезу мы провели следующий эксперимент. 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анный эксперимент проводился в Ардатовской средней общеобразовательной школе, города Ардатова, Ардатовского района республики Мордовия в 2008-2009 учебном году. Участниками эксперимента являлись ученики 5 класса. Учащиеся были поделены на две группы по 6 человек в каждой группе. 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анный эксперимент преследует следующие задачи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явление преимуществ использования информационных технологий во внеурочной работе по информатике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яснить мнение учащихся по поводу внеурочной работы по информатике с применением информационных технологий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color w:val="FF0000"/>
          <w:szCs w:val="28"/>
        </w:rPr>
      </w:pPr>
      <w:r>
        <w:rPr>
          <w:szCs w:val="28"/>
        </w:rPr>
        <w:t xml:space="preserve">Первоначально мной было проведено занятие с одной из групп без применения информационных технологий. На этом уроке учащиеся выполняли задание по графическому оформлению устройств компьютера, т.е. они рисовали на обычных листках, с помощью фломастеров, карандашей. 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ходу урока возникали некоторые проблемы: некоторые учащиеся забыли принести карандаши и фломастеры, в процессе работы пару учеников сломали карандаши, многие не смогли нарисовать все устройства компьютера, так как на уроке не было наглядностей, многие просили новые листы, так как старые испортились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ледующее занятие было проведено с другой группой с применением информационных технологий в специально оборудованном кабинете по следующему конспекту: 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Тема: </w:t>
      </w:r>
      <w:r>
        <w:rPr>
          <w:szCs w:val="28"/>
        </w:rPr>
        <w:t>«Как устроен Компьютер»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b/>
          <w:bCs/>
          <w:szCs w:val="28"/>
        </w:rPr>
        <w:t>Цели: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учащихся с устройством компьютера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учащихся к работе с компьютером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навыки работы с графическим редак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ЭВМ.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b/>
          <w:bCs/>
          <w:szCs w:val="28"/>
        </w:rPr>
        <w:t>План урока: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ей урока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нового материала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 для глаз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зученного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b/>
          <w:bCs/>
          <w:szCs w:val="28"/>
        </w:rPr>
        <w:t>Ход урока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</w:t>
        <w:tab/>
      </w:r>
      <w:r>
        <w:rPr>
          <w:i/>
          <w:szCs w:val="28"/>
          <w:u w:val="single"/>
        </w:rPr>
        <w:t>Организационный момент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дравствуйте, ребята! Сегодня урок информатики у вас проведу я, меня зовут Екатерина Владимировна.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</w:t>
        <w:tab/>
      </w:r>
      <w:r>
        <w:rPr>
          <w:i/>
          <w:szCs w:val="28"/>
          <w:u w:val="single"/>
        </w:rPr>
        <w:t>Постановка целей урока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бят, на сегодняшнем уроке мы с вами познакомимся с устройством ПК, потом выполним небольшое практическое задание.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</w:t>
        <w:tab/>
      </w:r>
      <w:r>
        <w:rPr>
          <w:i/>
          <w:szCs w:val="28"/>
          <w:u w:val="single"/>
        </w:rPr>
        <w:t>Изложение нового материала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т знает, из каких основных устройств состоит ПК? (монитор, системный блок, клавиатура,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ышь)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мотрите на слайд и скажите, что здесь будет являться устройством ввода, вывода, обработки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формации?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b/>
          <w:bCs/>
          <w:szCs w:val="28"/>
        </w:rPr>
        <w:t>А как вы считаете, что является главным в компьютере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Cs w:val="28"/>
          <w:u w:val="single"/>
        </w:rPr>
        <w:t>Системный блок,</w:t>
      </w:r>
      <w:r>
        <w:rPr>
          <w:szCs w:val="28"/>
        </w:rPr>
        <w:t xml:space="preserve"> включающий в себя процессор, память, накопители на гибких и жестких магнитных дисках, блок питания 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Cs w:val="28"/>
          <w:u w:val="single"/>
        </w:rPr>
        <w:t>Процессор</w:t>
      </w:r>
      <w:r>
        <w:rPr>
          <w:szCs w:val="28"/>
        </w:rPr>
        <w:t xml:space="preserve"> предназначен для вычислений, обработки информации и управления работой П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Cs w:val="28"/>
          <w:u w:val="single"/>
        </w:rPr>
        <w:t>Память ПК</w:t>
      </w:r>
      <w:r>
        <w:rPr>
          <w:szCs w:val="28"/>
        </w:rPr>
        <w:t xml:space="preserve"> служит для хранения данных. </w:t>
      </w:r>
      <w:r>
        <w:rPr>
          <w:b/>
          <w:bCs/>
          <w:szCs w:val="28"/>
        </w:rPr>
        <w:t xml:space="preserve">Существуют 2 вида памяти: </w:t>
      </w:r>
      <w:r>
        <w:rPr>
          <w:szCs w:val="28"/>
        </w:rPr>
        <w:t>оперативная и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остоянная. Устройства из реализующие называются </w:t>
      </w:r>
      <w:r>
        <w:rPr>
          <w:szCs w:val="28"/>
          <w:u w:val="single"/>
        </w:rPr>
        <w:t>ОЗУ</w:t>
      </w:r>
      <w:r>
        <w:rPr>
          <w:szCs w:val="28"/>
        </w:rPr>
        <w:t xml:space="preserve"> - оперативное запоминающее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устройство и </w:t>
      </w:r>
      <w:r>
        <w:rPr>
          <w:szCs w:val="28"/>
          <w:u w:val="single"/>
        </w:rPr>
        <w:t>ПЗУ</w:t>
      </w:r>
      <w:r>
        <w:rPr>
          <w:szCs w:val="28"/>
        </w:rPr>
        <w:t xml:space="preserve"> - постоянное запоминающее устройств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Cs w:val="28"/>
        </w:rPr>
        <w:t>В ПЗУ хранятся инструкции, определяющие порядок работы при включении ПК. Эти</w:t>
      </w:r>
      <w:r>
        <w:rPr>
          <w:szCs w:val="28"/>
          <w:lang w:val="uk-UA"/>
        </w:rPr>
        <w:t xml:space="preserve"> </w:t>
      </w:r>
      <w:r>
        <w:rPr>
          <w:szCs w:val="28"/>
        </w:rPr>
        <w:t>инструкции не удаляются даже при выключении П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Cs w:val="28"/>
        </w:rPr>
        <w:t>Все программы и данные, необходимые для работы компьютера, помещаются в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ОЗУ (оперативную память). Процессор может мгновенно обращаться к информации, находящейся в оперативной памяти. Электрические импульсы, в форме которых информация сохраняется в оперативной памяти, существует только тогда, когда компьютер включен. После отключения источника питания вся информация, содержащаяся в оперативной памяти, теряется. Для длительного хранения информации используется долговременная память: магнитные диски, оптические диски, другие устройства. </w:t>
      </w:r>
      <w:r>
        <w:rPr>
          <w:i/>
          <w:iCs/>
          <w:szCs w:val="28"/>
        </w:rPr>
        <w:t xml:space="preserve">Магнитные диски - </w:t>
      </w:r>
      <w:r>
        <w:rPr>
          <w:szCs w:val="28"/>
        </w:rPr>
        <w:t xml:space="preserve">это круглые диски из пластика или металла, покрытые магнитным веществом. Данные из ОЗУ записываются на них как намагниченные и ненамагниченные участки. Магнитные диски бывают жесткие и гибкие. Жесткие диски большой емкости встроены внутрь системного блока и постоянно находится там. В системном блоке находятся и дисководы гибких магнитных дисков - дискет. Дискета вручную вставляется в дисковод через специальное отверстие в корпусе системного блока. С помощью дискет информацию можно переносить с одного компьютера на другой. В отличие от гибких, жесткие диски нельзя переносить. В последнее время дискеты редко используются, в основном, все пользуются оптическими дисками и </w:t>
      </w:r>
      <w:r>
        <w:rPr>
          <w:szCs w:val="28"/>
          <w:lang w:val="en-US"/>
        </w:rPr>
        <w:t>US</w:t>
      </w:r>
      <w:r>
        <w:rPr>
          <w:szCs w:val="28"/>
        </w:rPr>
        <w:t>В носителями(</w:t>
      </w:r>
      <w:r>
        <w:rPr>
          <w:szCs w:val="28"/>
          <w:lang w:val="en-US"/>
        </w:rPr>
        <w:t>Flash</w:t>
      </w:r>
      <w:r>
        <w:rPr>
          <w:szCs w:val="28"/>
        </w:rPr>
        <w:t xml:space="preserve">)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szCs w:val="28"/>
          <w:u w:val="single"/>
        </w:rPr>
        <w:t xml:space="preserve">Скажите мне, для чего используется клавиатура? </w:t>
      </w:r>
      <w:r>
        <w:rPr>
          <w:szCs w:val="28"/>
        </w:rPr>
        <w:t xml:space="preserve">(для ввода информации в память компьютера)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szCs w:val="28"/>
          <w:u w:val="single"/>
        </w:rPr>
        <w:t>Для чего используется монитор?</w:t>
      </w:r>
      <w:r>
        <w:rPr>
          <w:szCs w:val="28"/>
        </w:rPr>
        <w:t xml:space="preserve"> (предназначен для вывода информации на экран или, еще говорят, для отображения информации на экране).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 же, всем вам известно, что к ПК могут подключаться дополнительные устройства: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 (для вывода информации на бумагу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 (для управления экранными объектами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стические колонки (для вывода звуковой информации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ойстик (для управления компьютером во время игры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ковод 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</w:rPr>
        <w:t>М (для чтения данных с лазерных дисков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ер (для ввода графических изображений в память компьютера непосредственно с бумажного оригинала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опостроитель (для вывода графической информации, т.е. чертежей и рисунков, на бумагу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Cs w:val="28"/>
        </w:rPr>
        <w:t xml:space="preserve">Существуют и другие устройства. Все они составляют </w:t>
      </w:r>
      <w:r>
        <w:rPr>
          <w:b/>
          <w:bCs/>
          <w:i/>
          <w:iCs/>
          <w:szCs w:val="28"/>
        </w:rPr>
        <w:t xml:space="preserve">аппаратное обеспечение </w:t>
      </w:r>
      <w:r>
        <w:rPr>
          <w:szCs w:val="28"/>
        </w:rPr>
        <w:t>компьютера.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перь давайте внимательно рассмотрим школьные компьютеры. Они связаны друг с другом и подчиняются самой главной машине - той, которая стоит на учительском столе. Говорят, что они объединены в локальную сеть. Компьютерные сети(локальные и глобальные, объединяющие пользователей разных стран) получили в настоящее время широкое распространение, так как позволяют очень быстро передавать информацию на любые расстояния и открывают каждому доступ к огромным информационным ресурсам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исовать устройства ПК с помощью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Физкультминутка для глаз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↓↑ ←→ </w:t>
      </w:r>
      <w:r>
        <w:rPr>
          <w:szCs w:val="28"/>
        </w:rPr>
        <w:t>круговые движения глаз(по 3 раза), глаза зажмурить-открыть(Зр).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</w:t>
      </w:r>
      <w:r>
        <w:rPr>
          <w:i/>
          <w:szCs w:val="28"/>
          <w:u w:val="single"/>
        </w:rPr>
        <w:t>Закрепление изученного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Cs w:val="28"/>
        </w:rPr>
        <w:t>1. Из каких основных устройств состоит ПК? (системный блок, монитор, клавиатура, мышь)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называется устройство обработки информации? (процессор)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ие устройства хранения информации вы знаете? (оперативная память, дискеты, жесткий диск)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то входит в состав аппаратного обеспечения ПК? (устройства ввода, вывода, обработки, хранения информации)</w:t>
      </w:r>
    </w:p>
    <w:p>
      <w:pPr>
        <w:pStyle w:val="Normal"/>
        <w:widowControl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7. </w:t>
      </w:r>
      <w:r>
        <w:rPr>
          <w:i/>
          <w:szCs w:val="28"/>
          <w:u w:val="single"/>
        </w:rPr>
        <w:t>Подведение итогов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Учащиеся также изображали устройства компьютера с помощью встроенного в операционную систему графического редактора </w:t>
      </w:r>
      <w:r>
        <w:rPr>
          <w:szCs w:val="28"/>
          <w:lang w:val="en-US"/>
        </w:rPr>
        <w:t>Paint</w:t>
      </w:r>
      <w:r>
        <w:rPr>
          <w:szCs w:val="28"/>
        </w:rPr>
        <w:t>. Им было намного легче выполнять это задание, так как перед ними с помощью проектора были предоставлены наглядные примеры. В данном случае учащиеся не жаловались на то, что у них нет фломастеров или карандашей, что портятся листочки. В конце занятия мной был проведен опрос учащихся по отношению их к данной внеклассной работе, на что многие ученики отозвались положительно.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зультате данного эксперимента мы видим, что внеклассную работу по информатике намного эффективнее и удобнее проводить с использованием информационных технологий. Интерес к предмету у учащихся значительно возрос из-за применения во внеклассной работе компьютера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так, какие же положительные результаты дает внеклассная работа? Так, ВР направлена большей частью на развитие воображения школьников на основе образного материала, который не подается однозначному толкованию и ставит перед учащимися проблемы, в том числе и нравственного характера. На них реализуется мнемонические способности, мыслительные операции, они функциональны, они могут порой: “объять необъятное”; гармонично объединить фактический и теоретический материал; обычное восприятие информации и творческую работу; эмоциональный и логический способы восприятия – словом, заставить функционировать разные уровни познавательной деятельности учащихся. На проблему соотношения чувственного и логического обращал пристальное внимание Н.Г. Дайри: «В преподавании некоторых предметов описание явлений на уроке облегчено, ибо учащиеся в той или иной степени с этим знакомы (знание слов родного языка, знание животных, растений, фактов кипения и замерзания воды, смены времен года и др.) или могут легко познакомится в жизни. Проигрывание роли, внутренне раскрепощая ребенка, создает условия, при которых может развиваться творчество»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Результативностью применения ВР является следующее: ВР мотивирует, стимулирует и активизирует познавательные процессы учащихся – внимание, восприятие, мышление, память, воображение; внеклассная работа повышает интерес к предмету, практически у всех учащихся. Полученные знания становятся более прочными, такие уроки позволяют развивать специальные способности учащихся к занятиям технологией, ВР позволяет гармонично сочетать эмоциональное и логическое усвоение знаний, за счет чего учащиеся получают прочные, осознанные и прочувствованные зна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смотря на высокую степень эффективности ВР в процессе обучения, в то же время ее не следует полностью абсолютизировать. Как отмечает Л.Н. Боголюбов: “Практика проведения уроков в нетрадиционных формах свидетельствует о том, что они не могут заменить традиционную форму и слишком частое обращение может дать обратный результат”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От традиционных форм уроков не следует отказыватьс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лько оптимальное сочетание всего многообразия форм урока, может способствовать успешному развитию личности учащихся. Критерием такой сбалансированности является принцип оптимизации процесса обучения, хорошо разработанной в дидактике. За основу принимается критерий оптимальности, по словам Ю.К. Бабанского: «признак, на основании которого производится сравнительная оценка возможных решений (альтернатив) и выбор наилучшего из них». В качестве таких критериев Ю.К. Бабанский выделяет: эффективность (как результаты успешности учения, воспитанности, развитости учащихся); качество решения учебно-воспитательных задач (как степень соответствия результатов обучения целям и задачам учебно-воспитательного процесса); оптимальность расхода времени и усилий учителей и учащихся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, должно быть гармоничное сочетание традиционных и нетрадиционных форм обучения. Точно также как нельзя отказываться от традиционного обучения, точно также нельзя отвергать нетрадиционное. Это еще и то, какие уроки мы извлекаем из организации нашей жизни. Обучение этому процессу начинается в школе. Нетрадиционные формы уроков помогают учителю раскрыть свой творческий потенциал независимо от того, какой предмет он преподает, а вместе с тем они помогают творчески раскрываться самим учащимся, пробуждая в них познавательную активность. Готовить на уроке творчески активную личность, заинтересованную во все более самостоятельном познании не только можно, но и нужно. И в этом нам могут помочь не только отработанные в педагогической практике традиционные уроки, но и распространенные за последние годы нетрадиционные формы уроков.</w:t>
      </w:r>
      <w:r>
        <w:br w:type="page"/>
      </w:r>
    </w:p>
    <w:p>
      <w:pPr>
        <w:pStyle w:val="Normal"/>
        <w:widowControl/>
        <w:tabs>
          <w:tab w:val="clear" w:pos="708"/>
          <w:tab w:val="left" w:pos="426" w:leader="none"/>
          <w:tab w:val="left" w:pos="972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Список использованных источников</w:t>
      </w:r>
    </w:p>
    <w:p>
      <w:pPr>
        <w:pStyle w:val="Normal"/>
        <w:widowControl/>
        <w:tabs>
          <w:tab w:val="clear" w:pos="708"/>
          <w:tab w:val="left" w:pos="426" w:leader="none"/>
          <w:tab w:val="left" w:pos="972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Асаинова, А. Ж. Учебно-методический проект «Информация и управление» / А. Ж. Асаинова // Применение современных информационных технологий в образовании: Сб. трудов 4-го учебно-методического семинара. – Омск: Изд-во ОМГПУ, 2003. – 45 с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>
          <w:szCs w:val="28"/>
        </w:rPr>
      </w:pPr>
      <w:r>
        <w:rPr>
          <w:iCs/>
          <w:szCs w:val="28"/>
        </w:rPr>
        <w:t xml:space="preserve">Асаинова, А. Ж. </w:t>
      </w:r>
      <w:r>
        <w:rPr>
          <w:szCs w:val="28"/>
        </w:rPr>
        <w:t>Формирование учебно-познавательной компетентности школьников в процессе обучения информатике / А. Ж. Асаинова // Математика и информатика: наука и образование. - 2003. –№ 3. – 180 с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Горячев, А. В. Мы формируем информационно грамотную личность / А. В. Горячев // Информатика и образование. – 2002. - №6. – С. 46 - 51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Гохберг, Г. С. Информационные технологии: учебник для сред. проф. образования / Г. С. Гохберг, А. В. Зафиевский, А. А. Короткин. – М.: Академия, 2004. – С. 5 – 11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/>
      </w:pPr>
      <w:r>
        <w:rPr>
          <w:iCs/>
          <w:szCs w:val="28"/>
        </w:rPr>
        <w:t xml:space="preserve">Иванова, Б.В. </w:t>
      </w:r>
      <w:r>
        <w:rPr>
          <w:szCs w:val="28"/>
        </w:rPr>
        <w:t>Проблемные ситуации при обучении информатике /</w:t>
      </w:r>
      <w:r>
        <w:rPr>
          <w:iCs/>
          <w:szCs w:val="28"/>
        </w:rPr>
        <w:t xml:space="preserve"> Б.В. Иванова </w:t>
      </w:r>
      <w:r>
        <w:rPr>
          <w:szCs w:val="28"/>
        </w:rPr>
        <w:t>// Начальная школа. – 2001. - № 5. – 110 с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Информатика: учеб. пособие для студ. пед. вузов / А. В. Могилев [и др.]; под ред. Е. К. Хеннера. – 2-е изд., перераб. и доп. – М.: Академия, 2003. – С. 23 – 31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/>
      </w:pPr>
      <w:r>
        <w:rPr>
          <w:szCs w:val="28"/>
        </w:rPr>
        <w:t>Информатика в понятиях и терминах: Кн. для учащихся ст. классов средн. шк. / под редакцией Г.А. Бордовский, В.А.Извозчиков, Ю.В.Исаев, В.В.Морозов. – М.: Прсвещение, 2005. – 56 с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/>
      </w:pPr>
      <w:r>
        <w:rPr>
          <w:iCs/>
          <w:szCs w:val="28"/>
        </w:rPr>
        <w:t xml:space="preserve">Карелина, Т.М. </w:t>
      </w:r>
      <w:r>
        <w:rPr>
          <w:szCs w:val="28"/>
        </w:rPr>
        <w:t>Методы проблемного обучения/</w:t>
      </w:r>
      <w:r>
        <w:rPr>
          <w:iCs/>
          <w:szCs w:val="28"/>
        </w:rPr>
        <w:t xml:space="preserve"> Т.М. Карелина </w:t>
      </w:r>
      <w:r>
        <w:rPr>
          <w:szCs w:val="28"/>
        </w:rPr>
        <w:t>// Информатика в школе. – 2001.- № 5.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– 75 с.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Колин, К. К. Информатика как фундаментальная наука / К. К. Колин // Информатика и образование. - 2007. - №6. – С.46 – 57.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Кузнецов, А. А. Изучение ИКТ в курсе информатики: методические проблемы и пути их решения / А. А. Кузнецов, А. С. Захаров, Т. Н. Суворова // Информатика и образование. – 2007. - №12. – С. 3 - 9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/>
      </w:pPr>
      <w:r>
        <w:rPr>
          <w:szCs w:val="28"/>
        </w:rPr>
        <w:t xml:space="preserve">Куликова, Т.Н. Особенности применения компьютерных обучающих программ умственного развития младших школьников / Т.Н. Куликова // Информатика и образование. – 2007. - №1. – С. 103 – 105.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/>
      </w:pPr>
      <w:r>
        <w:rPr>
          <w:szCs w:val="28"/>
        </w:rPr>
        <w:t>Лыскова, В. Ю. Активизация учебно-познавательной деятельности учащихся на уроках информатики в условиях учебно-информационной среды / В. Ю. Лыскова. – Тамбов: Стиль, 1997. - 380 с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/>
      </w:pPr>
      <w:r>
        <w:rPr>
          <w:iCs/>
          <w:szCs w:val="28"/>
        </w:rPr>
        <w:t xml:space="preserve">Матюшкин, А.М. </w:t>
      </w:r>
      <w:r>
        <w:rPr>
          <w:szCs w:val="28"/>
        </w:rPr>
        <w:t>Проблемные ситуации в мышлении и обучении /</w:t>
      </w:r>
      <w:r>
        <w:rPr>
          <w:iCs/>
          <w:szCs w:val="28"/>
        </w:rPr>
        <w:t xml:space="preserve"> А.М. Матюшкин.</w:t>
      </w:r>
      <w:r>
        <w:rPr>
          <w:szCs w:val="28"/>
        </w:rPr>
        <w:t>– М.: Педагогика, 2003.- 77 с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Методика преподавания информатики / М. П. Лапчик [и др.]; под общей ред. М. П. Лапчика. – М.: Академия, 2003. – С. 110 - 114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Методика преподавания информатики: учеб. пособие для студ. пед. вузов / М. П. Лапчик [и др.]; под общей редакцией М. П. Лапчика. – М.: Академия, 2001. - 624 с.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9720" w:leader="none"/>
        </w:tabs>
        <w:spacing w:lineRule="auto" w:line="360"/>
        <w:ind w:left="0" w:hanging="0"/>
        <w:rPr/>
      </w:pPr>
      <w:r>
        <w:rPr>
          <w:szCs w:val="28"/>
        </w:rPr>
        <w:t>Могилева, В.Н. Психофизиологические особенности детей младшего школьного возраста и их учет в работе с компьютером / В.Н. Могилева. – М.: Академия, 2007. – 272 с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Могилев, А. В. Информатика: учеб. пособие для студ. пед. вузов / А. В. Могилев Н. И. Пак, Е. К. Хеннер. – 2-е изд., стер. – М.: Академия, 2003. – С. 158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/>
      </w:pPr>
      <w:r>
        <w:rPr>
          <w:szCs w:val="28"/>
        </w:rPr>
        <w:t>Морозевич, Н. Н. Основы информатики: учеб. пособие / Н. Н. Морозевич, Н. Н. Говядинова. - М.: Новое знание, 2001. – 386 с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9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Моторин, В. В. Воспитательные возможности компьютерных игр / В. В. Моторин // Дошкольное воспитание. – 2000. - №11. – С. 53 – 57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9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Никитина, О.Ю. Поговорим о компьютерных играх. Советы педагогам / О.Ю. Никитина // Дошкольная педагогика. – 2007. - №8. – с. 53 – 54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Новейшая энциклопедия персонального компьютера 2003 / В. П. Леонтьев. - М.: ОЛМА-ПРЕСС, 2003. - 957с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Петухов, В. В. Психология мышления: учебно-методическое пособие / В. В. Петухов. — М., 1987. – С. 78.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ервин, Ю. А. Курс «Основы информатики» для начальной школы / Ю. А. Первин // Информатика и образование. – 2002. - №12. – С. 21 – 29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/>
      </w:pPr>
      <w:r>
        <w:rPr>
          <w:szCs w:val="28"/>
        </w:rPr>
        <w:t xml:space="preserve">Полат, Е.С. Новые педагогические и информационные технологии в системе образования / Е.С. Полат.- М.:Педагогика, 2000.-69 с.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Семакин, И. Г. Преподавание базового курса информатики в средней школе: методическое пособие / И. Г. Семакин, Т. Ю. Шеина. – М.: Лаборатория Базовых Знаний, 2001. – С. 34 - 49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Советский энциклопедический словарь / гл. ред. А. М. Прохоров. – 4-изд. - М.: Сов. энциклопедия, 1986. – 1600 с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/>
      </w:pPr>
      <w:r>
        <w:rPr>
          <w:szCs w:val="28"/>
        </w:rPr>
        <w:t>Уваров, А. Ю. На пути к общедоступной коллекции цифровых образовательных ресурсов / А. Ю. Уваров // Информатика и образование.-2005.-№7.-С.3-13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Цветкова, М. С. Практические задания с использованием информационных технологий для 5-6 классов: практикум / М. С. Цветкова, </w:t>
      </w:r>
    </w:p>
    <w:p>
      <w:pPr>
        <w:pStyle w:val="Normal"/>
        <w:widowControl/>
        <w:tabs>
          <w:tab w:val="clear" w:pos="708"/>
          <w:tab w:val="left" w:pos="426" w:leader="none"/>
          <w:tab w:val="left" w:pos="1775" w:leader="none"/>
          <w:tab w:val="left" w:pos="9720" w:leader="none"/>
        </w:tabs>
        <w:spacing w:lineRule="auto" w:line="360"/>
        <w:rPr>
          <w:szCs w:val="28"/>
        </w:rPr>
      </w:pPr>
      <w:r>
        <w:rPr>
          <w:szCs w:val="28"/>
        </w:rPr>
        <w:t>О. Н. Масленникова. – М.: БИНОМ. Лаборатория знаний, 2007. – С. 54 – 59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>
          <w:szCs w:val="28"/>
        </w:rPr>
      </w:pPr>
      <w:r>
        <w:rPr>
          <w:iCs/>
          <w:szCs w:val="28"/>
        </w:rPr>
        <w:t>Осин, А. В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Создание учебных материалов нового поколения / А. В. Осин // Информатизация общего образования: тематическое приложение к журналу «Вестник образования» - М.: Просвещение, </w:t>
      </w:r>
      <w:r>
        <w:rPr>
          <w:iCs/>
          <w:szCs w:val="28"/>
        </w:rPr>
        <w:t>2003. – №2.- С15-25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  <w:lang w:val="en-US"/>
        </w:rPr>
        <w:t>INTELLSYST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: энциклопедический портал. – М., 2006.- Режим доступа: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intellsyst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</w:t>
      </w:r>
      <w:r>
        <w:rPr>
          <w:szCs w:val="28"/>
          <w:lang w:val="en-US"/>
        </w:rPr>
        <w:t>publications</w:t>
      </w:r>
      <w:r>
        <w:rPr>
          <w:szCs w:val="28"/>
        </w:rPr>
        <w:t>/_</w:t>
      </w:r>
      <w:r>
        <w:rPr>
          <w:szCs w:val="28"/>
          <w:lang w:val="en-US"/>
        </w:rPr>
        <w:t>text</w:t>
      </w:r>
      <w:r>
        <w:rPr>
          <w:szCs w:val="28"/>
        </w:rPr>
        <w:t>/</w:t>
      </w:r>
      <w:r>
        <w:rPr>
          <w:szCs w:val="28"/>
          <w:lang w:val="en-US"/>
        </w:rPr>
        <w:t>TOM</w:t>
      </w:r>
      <w:r>
        <w:rPr>
          <w:szCs w:val="28"/>
        </w:rPr>
        <w:t>3.</w:t>
      </w:r>
      <w:r>
        <w:rPr>
          <w:szCs w:val="28"/>
          <w:lang w:val="en-US"/>
        </w:rPr>
        <w:t>shtml</w:t>
      </w:r>
      <w:r>
        <w:rPr>
          <w:szCs w:val="28"/>
        </w:rPr>
        <w:t>. - 08.02.2009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426" w:leader="none"/>
          <w:tab w:val="left" w:pos="993" w:leader="none"/>
          <w:tab w:val="left" w:pos="1590" w:leader="none"/>
          <w:tab w:val="left" w:pos="9720" w:leader="none"/>
        </w:tabs>
        <w:spacing w:lineRule="auto" w:line="360"/>
        <w:ind w:left="0" w:hanging="0"/>
        <w:rPr/>
      </w:pPr>
      <w:r>
        <w:rPr>
          <w:szCs w:val="28"/>
          <w:lang w:val="en-US"/>
        </w:rPr>
        <w:t>ALLENG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: справочный портал по информатике. – М., 2007.- Режим доступа: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alleng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</w:t>
      </w:r>
      <w:r>
        <w:rPr>
          <w:szCs w:val="28"/>
          <w:lang w:val="en-US"/>
        </w:rPr>
        <w:t>edu</w:t>
      </w:r>
      <w:r>
        <w:rPr>
          <w:szCs w:val="28"/>
        </w:rPr>
        <w:t>/</w:t>
      </w:r>
      <w:r>
        <w:rPr>
          <w:szCs w:val="28"/>
          <w:lang w:val="en-US"/>
        </w:rPr>
        <w:t>comp</w:t>
      </w:r>
      <w:r>
        <w:rPr>
          <w:szCs w:val="28"/>
        </w:rPr>
        <w:t>4.</w:t>
      </w:r>
      <w:r>
        <w:rPr>
          <w:szCs w:val="28"/>
          <w:lang w:val="en-US"/>
        </w:rPr>
        <w:t>htm</w:t>
      </w:r>
      <w:r>
        <w:rPr>
          <w:szCs w:val="28"/>
        </w:rPr>
        <w:t xml:space="preserve">. - 08.02.2009. </w:t>
      </w:r>
    </w:p>
    <w:sectPr>
      <w:headerReference w:type="default" r:id="rId10"/>
      <w:footnotePr>
        <w:numFmt w:val="decimal"/>
        <w:numRestart w:val="eachPage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ухов, В. В. Психология мышления: учебно-методическое пособие / В. В. Петухов. — М., 1987. – С. 7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Информатика: учеб. пособие для студ. пед. вузов / А. В. Могилев [и др.]; под ред. Е. К. Хеннера. – 2-е изд., перераб. и доп. – М.: Академия, 2003. – С. 26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Кузнецов, А. А. Изучение ИКТ в курсе информатики: методические проблемы и пути их решения / А. А. Кузнецов, А. С. Захаров, Т. Н. Суворова // Информатика  и образование. – 2007. - №12. – С. 7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1183"/>
        </w:tabs>
        <w:ind w:left="11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5"/>
        </w:tabs>
        <w:ind w:left="1775" w:hanging="103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30"/>
        </w:tabs>
        <w:ind w:left="17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50"/>
        </w:tabs>
        <w:ind w:left="24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70"/>
        </w:tabs>
        <w:ind w:left="31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90"/>
        </w:tabs>
        <w:ind w:left="38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10"/>
        </w:tabs>
        <w:ind w:left="46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30"/>
        </w:tabs>
        <w:ind w:left="53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50"/>
        </w:tabs>
        <w:ind w:left="60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70"/>
        </w:tabs>
        <w:ind w:left="677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  <w:rPr>
        <w:b/>
        <w:rFonts w:cs="Times New Roman"/>
      </w:rPr>
    </w:lvl>
  </w:abstractNum>
  <w:abstractNum w:abstractNumId="1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36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true"/>
      <w:spacing w:lineRule="auto" w:line="360"/>
      <w:ind w:left="75" w:hanging="0"/>
      <w:jc w:val="both"/>
    </w:pPr>
    <w:rPr>
      <w:rFonts w:eastAsia="Batang;¹ÙÅÁ"/>
      <w:szCs w:val="28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>
      <w:sz w:val="20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3:00Z</dcterms:created>
  <dc:creator>Âàëÿ</dc:creator>
  <dc:description/>
  <cp:keywords/>
  <dc:language>en-US</dc:language>
  <cp:lastModifiedBy>SYSTEM</cp:lastModifiedBy>
  <cp:lastPrinted>2009-05-17T13:50:00Z</cp:lastPrinted>
  <dcterms:modified xsi:type="dcterms:W3CDTF">2011-09-09T11:03:00Z</dcterms:modified>
  <cp:revision>2</cp:revision>
  <dc:subject/>
  <dc:title>Îãëàâëåíèå</dc:title>
</cp:coreProperties>
</file>