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Учёные заметили, что количество вундеркиндов увеличивается по нарастающей, а значит, в ХХI веке придется пересматривать саму систему оценки школьных знаний. Учителя и школьные психологи вновь вынуждены признать несостоятельность оценок, как критериев в определении детской одаренности. Психолог из Братиславы Янка Зерванова утверждает, что “одаренные дети на экзаменах выдают гораздо худшие результаты, чем их усидчивые соученики. Для такого ребенка экзамен зачастую является сильнейшим стрессом”. Известно, что А. Эйнштейн в детстве, согласно оценкам учителей, “отставал в развитии” и его, как и И. Ньютона, исключали из школы по причине неуспеваемости.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Педагоги констатируют, что вундеркинды, которые отличаются от сверстников богатством своих эмоциональных состояний, доставляют учителям наибольшее количество хлопот. Свойственные им независимость поведения и усиленная потребность в самовыражении приводят к тому, что многие из них скрываются под личиной интеллектуальных саботажников. Возможный выход из создавшегося положения специалисты видят в развитии системы вариативного образования. Зарекомендовав себя как система ХХI века, она включает наряду с базовым образовательным стандартом предметы свободного выбора и индивидуальный подход к занятиям.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Впервые одаренностью стал заниматься Гилфорд. После 2-й Мировой войны работал в Пентагоне по заказу, - разработка программы для выявления одаренных детей (умственная одаренность). С тех пор в США факт необходимости работы с одаренными детьми означал признание государственной важности этой проблемы. Цель: выявить детей, которые могли стать двигателями прогресса и дать им развитие. В СССР в 1975г. организуется Всесоюзный Совет по одаренным и талантливым детям, который стал координировать работу по изучению, обучению и воспитанию одаренных детей. Для одаренного ребенка характерно: - повышенная умственная восприимчивость, постоянная готовность прилагать усилия. Их тяга к умственным впечатлениям побуждает их к постоянному проявлению инициативы. Главное для них - понять.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 саморегуляция умственной активности. Такие дети не упускают из вида воспринятую ими информацию и организуют свои действия т. о, чтобы достигнуть большего его понимания. Дети больше слышат, видят, думают по сравнению со сверстниками, более наблюдательны в одинаковых условиях. Чувствуют гармонию. Замечают все.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Трудности у одаренных детей</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Объективные трудности - нет средств, программ и специалистов. Субъективные трудности - ребенок ощущает себя не таким, как все, когда попадает в среду заурядных детей. Для него характерен высокий интеллект и креативность (творчество). Он живет неординарно. Одаренные дети в своем развитии подвержены особому риску: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 трудности контактов со сверстниками. Поиск объекта, у которого имеется новая информация, следовательно, более старшего, а не сверстника. По данным исследований, существует уровень социально оптимального интеллекта, примерно составляющий 125-155 баллов по Векслеру и обеспечивающий его обладателя хорошей способностью к пониманию людей и ситуаций. При меньшем уровне коэффициента интеллекта ребенку хуже удается понимать ситуацию и строить свое поведение наиболее адекватным образом. Но и при более высоком уровне общение может резко нарушаться.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 десинхронизация развития. (фр. Ж.Терасье) Заключается в том, что при опережающем развитии отдельных функций, одаренный ребенок в других отношениях не отличается от своих ровесников или даже уступает им (нарушения мелкой моторики).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 дислексия - слабое развитие речи.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Исходя из перечисленных трудностей, запускается следующий патологический механизм: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низкая успеваемость &gt;&gt; потеря учебной мотивации &gt;&gt; невостребованность способностей &gt;&gt; утрата интереса к школе &gt;&gt; уход в свои проблемы &gt;&gt; потеря одаренности &gt;&gt; уход в ассоциативное поведение (не всегда).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Это целая проблема для разработки. По данному механизму образуется скрытая одаренность, которая не проявляется не в школьной успеваемости, ни в других явных достижениях ребенка. Не является очевидной для тех, кто ребенка окружает. Более того, такие дети часто бывают неуспевающими.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Плюсы и минусы "перепрыгивания через класс"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 (плюсы)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условия для личностного роста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возможность развития на нужном ребенку интеллектуальном уровне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развитие мотивации учения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самореализация личностная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ограждает от ассоциативного поведения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раскрытие новых возможностей вера в себя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 (минусы):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непринятие пед. составом, недоверие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сложно восстановить эмоциональный контакт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бытовые проблемы (устройство на работу в 14 лет,..)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отчуждение группы сверстников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несоответствие интеллектуального уровня физическому и личностному развитию </w:t>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ческое мышление, способность к творчеству - величайший дар природы. Очень важно понимать, что даром этим природа отмечает каждого человека. Но так же очевидно и то, что свои дары она поровну не делит и кого-то награждает щедро, не скупясь, а кого-то обходит стороной. Одаренным же принято называть того, чей дар явно превосходит некие средние возможности, способности большинства. Идея неравномерности этого распределения вполне очевидна, однако не все с ней согласны Как-то, смеясь, Монтень заметил, что из всех способностей Бог наиболее справедливо распределил умственные - ибо никто не жалуется на их недостаток. Многие специалисты называют одаренностью генетически обусловленный компонент способностей. Этот генетически обусловленный дар в значительной мере определяет как конечный итог (результат развития), так и темп развития. Внешнее окружение, или, как говорят в профессиональной литературе, среда и воспитание, либо подавляют его, либо помогают этому дару раскрыться. И подобно тому, как ювелир может превратить природный алмаз в роскошный бриллиант, благоприятная окружающая среда и квалифицированное педагогическое руководство способны превратить этот природный дар в выдающийся талант.</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простая и, казалось бы, очевидная мысль с большим трудом пробивала себе дорогу в отечественной педагогике и педагогической психологии. Многие в нашем отечестве не хотели и до сих пор не хотят "ждать милостей от природы". Отсюда и идеи о том, что нет детей одаренных и нет не одаренных. Есть лишь те, кого правильно или неправильно обучали и воспитывали, "нет плохих учеников, есть плохие учителя...".Жаль разочаровывать этих людей, но природа не живет по их установкам, у нее свои законы и правила распределения даров, и видимо, свои представления о справедливости и равнове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многое стало меняться, и термин "одаренность" вновь стал использоваться в профессиональной литературе. Но споры не окончены.</w:t>
      </w:r>
    </w:p>
    <w:p>
      <w:pPr>
        <w:pStyle w:val="Normal"/>
        <w:spacing w:lineRule="auto" w:line="360"/>
        <w:ind w:firstLine="709"/>
        <w:jc w:val="both"/>
        <w:rPr>
          <w:rStyle w:val="Titlemain21"/>
          <w:rFonts w:ascii="Times New Roman" w:hAnsi="Times New Roman" w:cs="Times New Roman"/>
          <w:b w:val="false"/>
          <w:b w:val="false"/>
          <w:color w:val="000000"/>
          <w:sz w:val="28"/>
          <w:szCs w:val="28"/>
          <w:lang w:val="en-US" w:eastAsia="en-US"/>
        </w:rPr>
      </w:pPr>
      <w:r>
        <w:rPr>
          <w:rStyle w:val="Titlemain21"/>
          <w:rFonts w:cs="Times New Roman"/>
          <w:b w:val="false"/>
          <w:color w:val="000000"/>
          <w:sz w:val="28"/>
          <w:szCs w:val="28"/>
          <w:lang w:val="en-US" w:eastAsia="en-US"/>
        </w:rPr>
        <w:t>Немного ис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яснения сути понятия "одаренность" кратко остановимся на истории его исследования. Это важно потому, что старые, отжившие свой век и отвергнутые наукой теории и представления продолжают жить в сознании людей, и ориентация на них порождает не просто массу заблуждений, но и крайне негативно влияет на практику воспитания и обучения, а следовательно, на судьбы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е время господствовало представление о божественном происхождении дара, определяющего индивидуальные различия людей. Так, например, еще Платон писал о том, что "...поэт творит не от искусства и знания, а от божественного предо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о примерно в середине XIX века сформировалось другое понимание. Известный английский ученый Френсис Гальтон, вдохновленный трудами своего двоюродного брата Чарльза Дарвина, стал активно разрабатывать идею о том, что гениальный человек - "продукт гениального рода". Он внимательно проанализировал родословные выдающихся людей своего времени и прошлого и нашел ряд закономерностей, достаточно ясно указывающих, с его точки зрения, на то, что проявления одаренности зависят в первую очередь от наслед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уже позже, с появлением и развитием генетики, было доказано, что процесс передачи наследственных признаков опосредован множеством факторов и имеет далеко не прямой характер. Говоря иначе, дар, о котором мы говорим, не может быть унаследован напрямую, подобно родовому замку, дворянскому титулу, мельнице или Коту в сапогах, как, например, в знаменитой сказке Ш. Перро.</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овимся на этом подробнее несколько позже. А пока отметим важную веху в истории изучения проблемы одаренности - Ф. Гальтон, образно говоря, спустил проблему одаренности с небес на землю. После него идея божественной природы одаренности в серьезных научных источниках уже не обсуждается, разработка проблем одаренности идет в другом, естественнонаучном русле.</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ллельно, правда, существовала и прямо противоположная точка зрения, согласно которой никакого дара (ни божественного, ни врожденного) вообще не существует. Эта идея нашла свое выражение в несколько странном термине "tabula rasa" (лат. "чистая доска"). Ребенок подобен "чистой доске", без всяких знаков и идей, и нет никакой, ни божественной, ни наследственной, предрасположенности к умственной или какой-либо другой деятельности. Несмотря на явную сомнительность, ощущавшуюся еще в пору своего зарождения, данная теория находит своих приверженцев и поныне.</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ьная практика свидетельствовала о том, что умственные, творческие способности людей не равны и отличия эти проявляются уже в детстве. Диапазон их очень широк - от умственной отсталости до высокой степени одаренности. Объяснить эти различия только воздействием среды и воспитания невозможно. В особенности, когда речь идет о редко встречающихся, выдающихся проявлениях одар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rStyle w:val="Titlemain21"/>
          <w:rFonts w:ascii="Times New Roman" w:hAnsi="Times New Roman" w:cs="Times New Roman"/>
          <w:b w:val="false"/>
          <w:b w:val="false"/>
          <w:color w:val="000000"/>
          <w:sz w:val="28"/>
          <w:szCs w:val="28"/>
          <w:lang w:val="en-US" w:eastAsia="en-US"/>
        </w:rPr>
      </w:pPr>
      <w:r>
        <w:rPr>
          <w:rStyle w:val="Titlemain21"/>
          <w:rFonts w:cs="Times New Roman"/>
          <w:b w:val="false"/>
          <w:color w:val="000000"/>
          <w:sz w:val="28"/>
          <w:szCs w:val="28"/>
          <w:lang w:val="en-US" w:eastAsia="en-US"/>
        </w:rPr>
        <w:t>Одаренность общая и специальная</w:t>
      </w:r>
    </w:p>
    <w:p>
      <w:pPr>
        <w:pStyle w:val="Normal"/>
        <w:spacing w:lineRule="auto" w:line="360"/>
        <w:ind w:firstLine="709"/>
        <w:jc w:val="both"/>
        <w:rPr>
          <w:rStyle w:val="Titlemain21"/>
          <w:rFonts w:ascii="Times New Roman" w:hAnsi="Times New Roman" w:cs="Times New Roman"/>
          <w:b w:val="false"/>
          <w:b w:val="false"/>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Но споры велись и среди тех, кто признавал существование одаренности. Спорили о том, существует ли так называемая общая одаренность как "универсальная способность" (способность ко всему) или дар всегда проявляется только в одной или нескольких сферах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я часть исследователей склонялась к тому, что одаренность - интегративное (суммарное, общее) личностное свойство. Иначе говоря, если человек одарен, то он способен достичь успехов во многих видах деятельности. Практика показывала, что выдающиеся одаренные люди довольно часто достигали вершин одновременно в самых разных областях: Леонардо да Винчи был и художником, и инженером, и выдающимся естествоиспытателем; М.В. Ломоносов был не только выдающимся ученым, но и поэтом и художником; А.С. Пушкин писал стихи и прозу, а кроме того, делал прекрасные иллюстрации к своим произведениям, и список этот можно долго продолжать.</w:t>
      </w:r>
    </w:p>
    <w:p>
      <w:pPr>
        <w:pStyle w:val="Normal"/>
        <w:spacing w:lineRule="auto" w:line="360"/>
        <w:ind w:firstLine="709"/>
        <w:jc w:val="both"/>
        <w:rPr>
          <w:color w:val="000000"/>
          <w:sz w:val="28"/>
          <w:szCs w:val="28"/>
          <w:lang w:val="en-US" w:eastAsia="en-US"/>
        </w:rPr>
      </w:pPr>
      <w:r>
        <w:rPr>
          <w:color w:val="000000"/>
          <w:sz w:val="28"/>
          <w:szCs w:val="28"/>
          <w:lang w:val="en-US" w:eastAsia="en-US"/>
        </w:rPr>
        <w:t>Но разрабатывалась и другая точка зрения: согласно ей нет одаренности вообще, одаренность всегда привязана к определенному виду деятельности, она всегда либо математическая, либо музыкальная, либо литературная, либо спортивная и далее практически до бесконечно-сти. Выходит, сколько видов деятельности, столько и видов одаренности.Эта идея приобрела популярность в основном среди тех, кто прежде активно выступал против самого понятия "одаренность", но вынужден был признать его существование под давлением реально наблюдаемых явлений. Ведь если мы признаем эту точку зрения, то мы вынуждены признать и вытекающий отсюда логический вывод: нет людей (детей) не одаренных, каждый одарен в какой-либо области, надо только найти эту область и помочь человеку (ребенку) реализ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 как же на самом де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исследований специалистов на протяжении всего XX века убедительно свидетельствуют о том, что об одаренности скорее следует говорить как об интегральном, суммарном личностном свойстве. В психике выдающихся людей есть некие общие способности, которые универсальны и не связаны с какой-то специальн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ьная одаренность, допускающая ситуацию, что человек одарен в какой-то одной сфере деятельности и практически не пригоден к другой, в природе - большая редкость. Известный российский психолог В.Д. Шадриков отметил в одной из своих работ, что природа не могла позволить себе роскошь закладывать в генотип столько специальных способностей. И потом, психика человека формировалась много миллионов лет, а многие виды деятельности, о выдающихся достижениях в которых мы говорим как о специальной одаренности, появились лишь несколько сотен лет тому наза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рассмотреть проблему развития общих и специальных способностей, можно применить популярный в биологии и практически не используемый в психологии научный прием - метод модельных систем. Как известно, природа строит свои системы по общим законам, и алгоритмы развития используются одни и те же, то есть одна природная система вполне может служить моделью другой. В качестве такой модельной системы нам послужит... живое дерево!</w:t>
      </w:r>
    </w:p>
    <w:p>
      <w:pPr>
        <w:pStyle w:val="Normal"/>
        <w:spacing w:lineRule="auto" w:line="360"/>
        <w:ind w:firstLine="709"/>
        <w:jc w:val="both"/>
        <w:rPr>
          <w:color w:val="000000"/>
          <w:sz w:val="28"/>
          <w:szCs w:val="28"/>
          <w:lang w:val="en-US" w:eastAsia="en-US"/>
        </w:rPr>
      </w:pPr>
      <w:r>
        <w:rPr>
          <w:color w:val="000000"/>
          <w:sz w:val="28"/>
          <w:szCs w:val="28"/>
          <w:lang w:val="en-US" w:eastAsia="en-US"/>
        </w:rPr>
        <w:t>Корни дерева скрыты под землей - так скрыты от непосредственного наблюдения природные, генетические задатки человеческой психики. Ствол дерева, его мощь, крепость и другие характеристики зависят и от того, каковы скрытые корни, и от влияния многих внешних параметров и условий. Ствол - это в нашем случае аналог тех самых общих способностей или общей одаренности, той универсальной характеристики, от которой берут начало многочисленные "ветви" - частные проявления одар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т ствола отходят сначала крупные ветви, они становятся тоньше, делятся; тонкие ветви, в свою очередь, делятся еще и еще... Представим себе, например, ветвь "художественная одаренность". Способности к музыке, изобразительному искусству, литературе, артистические способности - это разные способности. Но при этом они имеют много общего, и это общее обычно и объединяется словами "художественная одаренность", "художественные способности". И подобно тому, как от большой ветви отходят ветви меньше и тоньше, так из "общих художественных способностей" вырастают способности "изобразительные", "музыкальные", "артистические" и др. Поэтому многие художники могут писать стихи без особых сложностей, музыканты занимаются живописью, а писатели иллюстрируют собственные произ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больше у человека развитых частных способностей - "ветвей", чем выше уровень развития каждой, тем пышнее, ветвистее крона нашего воображаемого дерева. Чем равномернее, гармоничнее развиты эти частные способности (ветви), тем более органичным выглядит воображаемое дерево.</w:t>
      </w:r>
    </w:p>
    <w:p>
      <w:pPr>
        <w:pStyle w:val="Normal"/>
        <w:spacing w:lineRule="auto" w:line="360"/>
        <w:ind w:firstLine="709"/>
        <w:jc w:val="both"/>
        <w:rPr>
          <w:color w:val="000000"/>
          <w:sz w:val="28"/>
          <w:szCs w:val="28"/>
          <w:lang w:val="en-US" w:eastAsia="en-US"/>
        </w:rPr>
      </w:pPr>
      <w:r>
        <w:rPr>
          <w:color w:val="000000"/>
          <w:sz w:val="28"/>
          <w:szCs w:val="28"/>
          <w:lang w:val="en-US" w:eastAsia="en-US"/>
        </w:rPr>
        <w:t>В педагогическом плане вопрос об общей и специальной одаренности имеет и важный возрастной аспект. Наиболее продуктивен педагогический путь, согласно которому одаренность на ранних возрастных этапах (старший дошкольный и младший школьный возраст), должна рассматриваться и развиваться преимущественно как общая, универсальная способность. А с возрастом эта универсальная, "общая способность" все более приобретает специфические черты и определенную предметную направленность. И главная педагогическая задача в этот период смещается с развития общих способностей к поиску адекватного способа реализации личности в определенных видах деятельности.</w:t>
      </w:r>
    </w:p>
    <w:p>
      <w:pPr>
        <w:pStyle w:val="Normal"/>
        <w:spacing w:lineRule="auto" w:line="360"/>
        <w:ind w:firstLine="709"/>
        <w:jc w:val="both"/>
        <w:rPr>
          <w:rStyle w:val="Titlemain21"/>
          <w:rFonts w:ascii="Times New Roman" w:hAnsi="Times New Roman" w:cs="Times New Roman"/>
          <w:b w:val="false"/>
          <w:b w:val="false"/>
          <w:color w:val="000000"/>
          <w:sz w:val="28"/>
          <w:szCs w:val="28"/>
          <w:lang w:val="en-US" w:eastAsia="en-US"/>
        </w:rPr>
      </w:pPr>
      <w:r>
        <w:rPr>
          <w:rStyle w:val="Titlemain21"/>
          <w:rFonts w:cs="Times New Roman"/>
          <w:b w:val="false"/>
          <w:color w:val="000000"/>
          <w:sz w:val="28"/>
          <w:szCs w:val="28"/>
          <w:lang w:val="en-US" w:eastAsia="en-US"/>
        </w:rPr>
        <w:t>Актуальная и потенциальная, ранняя и поздняя одар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сты рассматривают детскую одаренность еще в одном аспекте - насколько она в данное время проявлена ребенком. Проявленную, очевидную одаренность, то есть замеченную психологами, педагогами, родителями, называют "актуальной". И напротив, одаренность, которая не сразу заметна, не очевидна для окружающих, называют "потенциа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известные ученые, музыканты, художники и даже писатели проявили свои выдающиеся способности сразу в раннем возрасте. Всем известны блестящие творческие достижения маленького В.-А. Моцарта, выдающиеся успехи в детстве Ф. Гальтона, И. И. Мечникова, К. Гаусса, Н. Виннера, Г. В. Лейбница, В. Гюго. Этот список можно продолжить. Довольно часто одаренные дети становятся выдающимися взрослыми, но не всегда.</w:t>
      </w:r>
    </w:p>
    <w:p>
      <w:pPr>
        <w:pStyle w:val="Normal"/>
        <w:spacing w:lineRule="auto" w:line="360"/>
        <w:ind w:firstLine="709"/>
        <w:jc w:val="both"/>
        <w:rPr>
          <w:color w:val="000000"/>
          <w:sz w:val="28"/>
          <w:szCs w:val="28"/>
          <w:lang w:val="en-US" w:eastAsia="en-US"/>
        </w:rPr>
      </w:pPr>
      <w:r>
        <w:rPr>
          <w:color w:val="000000"/>
          <w:sz w:val="28"/>
          <w:szCs w:val="28"/>
          <w:lang w:val="en-US" w:eastAsia="en-US"/>
        </w:rPr>
        <w:t>И наоборот, не менее часто дети, не проявившие себя в детстве, достигали выдающихся результатов в зрелом возрасте. Нередко выдающийся умственный потенциал, как свидетельствуют биографии многих известных людей, долгое время остается незамеченным окружающими.</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что в каждом случае причины, по которым одаренность оставалась незамеченной, различны. Потенциал может быть действительно не проявлен до определенного времени. А может быть, родители, педагоги и другие взрослые были невнимательны к тонким движениям детской души, им не хватило знаний, у них не сработала интуиция. Или напротив, в силу непонимания они не заметили в ребенке этих выдающихся потенциальных возможностей и даже рассматривали проявления творческости, интеллектуальной инициативы как негативные свойства. А наиболее ценными считали совсем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Всем нам по собственному опыту известно, что нередко встречаются родители, школьные учителя, вузовские профессора, руководители производства, которые ценят прилежание, послушание, аккуратность выше оригинальности, смелости, независимости действий и су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образное подтверждение этой мысли нашли американские ученые, изучившие под этим углом зрения биографии 400 выдающихся людей. В исследовании обнаружено, что 60 % из них имели серьезные проблемы в период школьного обучения в плане приспособления к условиям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 существования актуальной и потенциальной одаренности делает особенно важной другую проблему, проблему прогнозирования развития. Какие признаки, свойства личности, черты характера, особенности поведения и деятельности могут указать взрослому на то, что ребенок в будущем может стать выдающимся ученым, художником, лидером? Ответ на этот сложный вопрос не может быть простым. Ученые уже обнаружили ряд закономерностей, позволяющих прогнозировать будущее ребенка, но до алгоритма построения надежных обоснованных прогнозов еще бесконечно далек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мировой педагогический опыт показывает, что часто вера в возможности воспитанника, помноженная на мастерство родителей и педагогов, способна творить педагогические чудеса. В жизни часто оказывается важно даже не то, что дала человеку природа, а то, что он сумел сделать с тем даром, что у него есть.</w:t>
      </w:r>
    </w:p>
    <w:p>
      <w:pPr>
        <w:pStyle w:val="Normal"/>
        <w:spacing w:lineRule="auto" w:line="360"/>
        <w:ind w:firstLine="709"/>
        <w:jc w:val="both"/>
        <w:rPr>
          <w:rStyle w:val="Titlemain21"/>
          <w:rFonts w:ascii="Times New Roman" w:hAnsi="Times New Roman" w:cs="Times New Roman"/>
          <w:b w:val="false"/>
          <w:b w:val="false"/>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rStyle w:val="Titlemain21"/>
          <w:rFonts w:ascii="Times New Roman" w:hAnsi="Times New Roman" w:cs="Times New Roman"/>
          <w:b w:val="false"/>
          <w:b w:val="false"/>
          <w:color w:val="000000"/>
          <w:sz w:val="28"/>
          <w:szCs w:val="28"/>
          <w:lang w:val="en-US" w:eastAsia="en-US"/>
        </w:rPr>
      </w:pPr>
      <w:r>
        <w:rPr>
          <w:rStyle w:val="Titlemain21"/>
          <w:rFonts w:cs="Times New Roman"/>
          <w:b w:val="false"/>
          <w:color w:val="000000"/>
          <w:sz w:val="28"/>
          <w:szCs w:val="28"/>
          <w:lang w:val="en-US" w:eastAsia="en-US"/>
        </w:rPr>
        <w:t xml:space="preserve">Сколько всего одаренных детей </w:t>
      </w:r>
    </w:p>
    <w:p>
      <w:pPr>
        <w:pStyle w:val="Normal"/>
        <w:spacing w:lineRule="auto" w:line="360"/>
        <w:ind w:firstLine="709"/>
        <w:jc w:val="both"/>
        <w:rPr>
          <w:rStyle w:val="Titlemain21"/>
          <w:rFonts w:ascii="Times New Roman" w:hAnsi="Times New Roman" w:cs="Times New Roman"/>
          <w:b w:val="false"/>
          <w:b w:val="false"/>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Трудно определить, кто из детей одарен. Еще сложнее сказать, кто из них может стать и станет выдающимся ученым, художником, общественным деятелем. Но на вопрос о том, сколько всего одаренных, как и на вопрос, сколько в обществе может быть выдающихся людей, как ни странно, ответить несколько проще. Правда, опыт показывает, что не следует спрашивать об этом у психологов и педагогов. Большинство из них при ответе на него буквально начинают захлестывать эмоции, и они называют то 1 %, то 2 %, то 5 %, то 20 % от общего числа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объективны в данном случае специалисты по математической статистике. Для ответа на этот вопрос они пользуются не наблюдениями, в которых уже по определению велик элемент субъективизма, и не результатами экспериментов, которые можно истолковывать по-разному, и уж конечно не руководствуясь эмоциональными порывами, а опираясь на строгие математические законы, описывающие природные явления. Один из них - закон нормального рас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н выражается графически кривой, напоминающей колокол. Центральная часть этой кривой (верхняя, средняя часть колокола) символизирует норму, а симметричные левая и правая ее части - отклонения от этой нормы. Особенно широко этот закон применяется в биологии (биометрии). Согласно ему, в любой популяции общее число нормальных особей находится в пределах 68 %, существенные отклонения в обе стороны составляют по 16 %.</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проиллюстрировать его действие, часто используют пример с измерением роста новобранцев, пришедших на призывной пункт. Представим, что врачи измерили рост нескольких тысяч новобранцев. Большая их часть неизбежно окажется примерно одного, среднего, роста. Разница в росте между ними будет колебаться в крайне незначительных пределах. Число таких людей составляет примерно 68%. Но при этом обязательно найдутся те, кто выше, и те, кто ниже средних значений. Значительные отклонения начинаются примерно с 16 %. Причем чем выше степень отклонения, тем реже оно встречается. То есть очень высокие и очень низкие люди - большая редк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о же самое происходит и с умственными способностями. Но поскольку их реальное измерение произвести значительно сложнее, чем, например, рост, вес, объем грудной клетки, то обычно предлагается рассматривать несколько иные цифры. Норма колеблется в интервале 60-70 %, соответственно количество отклонений (одаренных и отстающих) будет находиться в этом случае в пределах 15-20 % для кажд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ем отметим еще раз, чем выше степень отклонения (как одаренности, так и отсталости), тем реже это отклонение можно встретить. Еще Ф. Гальтон отмечал, что "выдающийся гений", столь же большая редкость, как и "полный идиот". Ф. Гальтон, оперируя законом нормального распределения, отмечал, что если уровень умственного развития нормального человека принять условно за 100 единиц, то умственные способности гения будут равны 200, а идиота - 0.</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 позже, в 1912 году, известный немецкий ученый Вильям Штерн использовал это число - 100 - для формулы расчета коэффициента интеллекта (IQ).</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6941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4169410" cy="6305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ронологический возраст определяется очень легко, а вот умственный определяли по специальным тестам (от английского test - "проба", "опыт"). О правомерности этих измерений мы поговорим отдельно. В дан-ном случае нам важен сам принцип ра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й специалист по конструированию аналогичных тестов, автор широко известной методики диагностики интеллекта, американский психолог Дэвид Векслер обследовал 1,7 тыс. людей и на основании полученных данных предложил следующую классифик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аряду с термином "одаренные дети" используется термин "высокоодаренные дети". В это число обычно попадает 2 % от общего числа дет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21">
    <w:name w:val="titlemain21"/>
    <w:qFormat/>
    <w:rPr>
      <w:rFonts w:ascii="Arial" w:hAnsi="Arial" w:cs="Arial"/>
      <w:b/>
      <w:bCs/>
      <w:color w:val="660066"/>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5:00Z</dcterms:created>
  <dc:creator>mari</dc:creator>
  <dc:description/>
  <cp:keywords/>
  <dc:language>en-US</dc:language>
  <cp:lastModifiedBy>SYSTEM</cp:lastModifiedBy>
  <dcterms:modified xsi:type="dcterms:W3CDTF">2011-09-09T11:05:00Z</dcterms:modified>
  <cp:revision>2</cp:revision>
  <dc:subject/>
  <dc:title>Учёные заметили, что количество вундеркиндов увеличивается по нарастающей, а значит, в ХХI веке придется пересматривать саму систему оценки школьных знаний</dc:title>
</cp:coreProperties>
</file>