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Агрессия как социальное явление, и ее изучение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2. Понятие стиля саморегуляции и особенности саморегулирования деятельности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3. Экспериментальное изучение зависимости степени агрессивности от особенностей саморегуляции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4. Обоснование выбора и применения педагогических средств, используемых в работе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2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хочу представить мой анализ проблемы агрессивности учеников, пути и средства коррекции этого негативного свойства личности. В настоящее время эта проблема приобретает все большее значение, так как люди все чаще совершают опасные агрессивные действия, они становятся все более жестокими по отношению друг к другу. В свете этих тенденций не возможно не признать, что насилие и конфликт, по моему мнению, относятся к числу наиболее серьезных проблем, перед которыми мы сегодня оказались. Поэтому я считаю необходимым искать условия и средства для снижения агрессивности детей. Это важно для моей практической деятельности, так как повышенная агрессивность ребенка, которая вырабатывается с дошкольного возраста, по данным многих исследований перерастет в агрессивные и антисоциальные действия взросл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считаю, что, найдя пути и средства снижения агрессии, можно изменить и уже выработанный индивидом характерный стиль агрессивны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хода уроков технологии такова, что включает в себя этапы планирования, программирования, моделирования учеником своей деятельности, а также оцениванием ее результатов. В ходе уроков видно насколько ребята самостоятельны и адекватны в поведении. Работая с детьми, я увидел некоторую закономерность: у детей с различной степенью агрессивности регулятивные процессы и свойства выражены по-раз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моего предложения я счел нужным провести экспериментальное ис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для выявления степени агрессивности детей я использовал тест Баса-Драки «Диагностика состояний агрессии», а своеобразие саморегуляции обследовалось с использованием опросника «ССП-98» (разработанного В.И. Моросановой и Е.М. Коноз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мной результаты подтвердили мое предположение о различиях в процессах, структуре и стиле саморегуляции у детей с разной степенью агрессии. После этого я счел нужным подобрать ряд педагогических средств, использование которых на уроке помогло бы скорректировать необходимые регуляторные звенья для снижения агрессии у школьников. Эти педагогические средства я использую на своих занятиях, и полагаю, что ни оказывают определенное действие в ходе достижения моей це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§ 1. Агрессия как социальное явление, и ее из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роблемы агрессивности детей мной были изучены работы известных педагогов и психологов, что помогло мне выявить следующие асп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агрессивного поведения людей, ученые всегда сталкивались со множеством серьезных проблем. Одной, из которых является принятие общего определения данного понятия. По словам Р. Бэрона (1998) значительная часть специалистов в этой области склоняются к применению следующего определения: Агрессия – это любая форма поведения, нацеленная на оскорбление или причинение вреда другому живому существу, не желающему подобного обращения. В связи с целью своей работы, я считаю необходимым рассмотреть источники возникновения агрессии, и ее основные элементы. То, что люди часто совершают опасные агрессивные действия, вряд ли подлежит обсуждению. Тем не мене вопрос о том, почему они предпринимают подобные действия, долго был проблемой серьезной дискуссии. При всем разнообразии выдвигающихся противоречивых теоретических обоснований, большинство из них подпадает под одну из четырех следующих категорий. Агрессия относится в первую очередь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рожденным побуждениям или задат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требностям, активизируемым внешним сти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знавательным и эмоциональным условиям в сочетании с предшествующим нау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уществуют несколько разнонаправленных теоретических перспектив, каждая из которых дает свое видение сущности и источников агрессии. Так теория агрессии как инстинктивного поведения говорит о генетической «запрограммированности» человека на подобные действия. Ученые, придерживающиеся этого подхода, указывали что агрессия берет начало, прежде всего из врожденного инстинкта борьбы за выживание, который присутствует у людей также как и у других живых существ. Логический анализ этих работ ведет к заключению, что агрессивные проявления почти невозможно устранить. Но этот подход не получил достаточных доказательств. Второй исторический подход описывает агрессию через не инстинктивную мотивационную силу, являющуюся результатом лишения организма каких-либо существенных вещей или условий. Эта теория была более распространенной. Хотя, по-мнению Д. Ричардсона, фрустрация вызывает агрессию, прежде всего у людей, которые усвоили привычку реагировать на фрустрацию или другие аверсивные стимулы агрессивным поведением. С другой стороны, люди, для которых привычны иные реакции, могут и не вести себя агрессивно, когда они фрустрированы. «Предположение о том, что все проявления жестокости являются результатом блокирования или создания препятствий целенаправленному поведению, не выдерживает критики» - указывал Р. Бэрон (199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когнитивные модели агрессивного поведения, мы видим, в их основе эмоциональные процессы. Берковиц утверждал, что «препятствия провоцируют агрессию лишь в той степени, в какой они создают негативный аффект». Если, например, девушка интерпретирует неприятное эмоциональное переживание как злость, то, скорее всего, у нее появляются агрессивные тенденции. Если же она интерпретирует негативное состояние как страх, у нее появится стремление спасаться бегством. А когда возникают сбои в познавательном процессе, обеспечивающем возможность подавить агрессию, человек, вероятнее всего, как указывал Р. Бэрон (1998), будет реагировать импульсивно. Но в соответствии с данными положениями, подходящим способом научиться контролировать или устранять импульсивную агрессию, представляется выработка конструктивных или негативных привычек в ответ на провокацию. Эта теория уже дает мне некоторую надежду на то, что агрессивного поведения можно избегать. Последняя, современная, самая распространенная и уникальная – теория социального, научения агрессии. Она (агрессия) рассматривается здесь как некое специфическое социальное поведение, которое усваивается и поддерживается в основном точно также, как и многие другие формы социального поведения. Согласно А. Бандуре (1999), исчерпывающий анализ агрессивного поведения требует учета трех моме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своения подобных дейст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ов, провоцирующих их поя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 при которых они закреп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гласно А. Бандуре (1999), агрессия, в какой бы форме она не проявлялась, представляет собой поведение, направленное на причинение вреда или ущерба другому живому существу, имеющему все основания избегать подобного с собой обращения. В теориях социального научения я увидел описание трех основных источников усвоения агрессивного поведения: оно определяется влиянием семьи, сверстников, а также средств массовой информации. Дети учатся агрессивному поведению посредством прямых подкреплений также, как и путем наблюдения агрессивных действий. Эта теория дает мне возможность полагать, что у меня есть возможность корректировать проявление агрессии моими учениками. Кроме этого мне хотелось бы отметить еще один очень важный аспект. Так А.Д. Столяренко указывал, что агрессивность у различных лиц может иметь различную степень выраженности – от почти полного отсутствия до предельного развития. Вероятно, гармонически развитая личность должна обладать определенной степенью агрессивности. Потребности индивидуального развития и общественной практики должны формировать в людях способность к устранению препятствий, а подчас и к физическому преодолению того, что противодействует этому процессу. Полное отсутствие агрессивности приводит к податливости, неспособности занять активную жизненную позицию. Вместе с тем, чрезмерное развитие агрессивности по типу акцентуации начинает определять весь облик личности, превращает ее в конфликтную, неспособную на социальную кооперацию, а в своем крайнем выражении является патологией (социальной и клинической): агрессия утрачивает рационально-избирательную направленность и становится привычным способом поведения, проявляясь в неоправданной враждебности, злобности, жестокости, негатив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е проявления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достижения определенной це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психологической разрядки, замещения блокированной потреб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цел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удовлетворения потребности в самореализации и самоутвер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грессивность человека неоднородна, варьирует от слабой до крайней степени, различна по своей модальности и назначению. Можно выделить параметры агрессивности различной модальности, отличающие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ю агрессии, ее жестокость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ю на конкретное лицо либо вообще на всех люд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тивностью или устойчивостью агрессивных тенденци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нденции наталкивают меня на определенные выводы: в ходе своей практической деятельности мне нужно не просто снижать, а корректировать степень агрессивности детей, приближая ее к норме. Для реализации этого, первым этапом мне нужно было выбрать методику, с помощью которой можно было оценить степень агрессивности ребенка. Опросник Баса – Дарки «Диагностика состояния агрессии», предназначенный для исследования показателей и форм агрессивности, содержит все необходимые мне критерии. Он помог мне в практической оценке видов и степеней развития агрессивности и враждебност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моей работы являлось изучение саморегуляции вообще и ее составляющих, которые, возможно, оказывают непосредственное влияние на выраженность агрессив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§ 2. Понятие стиля саморегуляции и особенности саморегулирования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уже указывал выше, что во время занятий, наблюдая за учениками, я видел различия в процессах планирования, программирования, моделирования ребенком своей деятельности, а также разным оценивание ее результатов, у детей с различной степенью выраженности агрессии. А также как все эти процессы являются составляющими саморегуляции личности, то я счел нужным подробное ее рассмотрение. Анализ литературы показал, что понятие «саморегуляция» является результатом постепенной трансформации понятия «воля», исследования которой имеют многовековую историю. Но меня, в связи с тематикой моей работы, больше интересовали стилевые особенности саморегуляции – как типичные для человека и наиболее существенные индивидуальные особенности самоорганизации и управления внешней и внутренней целенаправленной активностью, устойчиво проявляющиеся в различных ее ви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этого я нашел в работах В.И. Моросановой и Е.М. Коноза (2002), они развивали новое направление в изучении проявлений особенностей стиля человека – исследование индивидуального стиля саморегуляции произвольной активности человека. Как указывала В.И. Моросанова (2002), феномен стиля саморегуляции проявляется в том, каким образом человек планирует и программирует достижение жизненных целей, учитывает значимые внешние и внутренние условия, оценивает результаты и корректирует свою активность для достижения субъективно-приемлемых результатов, в том, в какой мере процессы самоорганизации развиты и осознаны, что, по моему мнению, непосредственно связано с возникновением агрессии человека. Индивидуальный стиль саморегуляции характеризуется комплексов стилевых особенностей регуляторики. К ним относятся типичные для данного человека особенности регуляторных процессов, реализующие основные звенья системы саморегуляции (планирование, моделирование, программирование и оценивание результатов), а также регуляторно-личностные свойства или инструментальные свойства личности, такие как самостоятельность, надежность, гибкость. В силу универсальности функциональной структуры регуляции для самых разных видов психической активности и деятельности в стиле саморегуляции проявлется общая регуляторная основа индивидуальности, которая, как подтверждают В.И. Моросанова и Е.М. Коноз (2002), является предпосылкой формирования конкретных стилей деятельности в различных ее видах. В связи с этим я считаю своей целью помочь учащимся выработать наиболее оптимальный стиль поведения и деятельности. На основе сложившихся представлений о функциональной структуре процессов психической регуляции и данных об индивидуальных особенностях такой регуляции, которые наблюдались в разных видах деятельности, в качестве существенных и одновременно типичных особенностей произвольной регуляции В.И. Моросанова и О.А. Конопкин (1989) выявляют в первую очередь особенности, которые связаны с реализацией специфических, частных функций целостного регуляторного процесса. Об индивидуальных различиях этих регуляторных функций, проявляющихся в устойчивых особенностях поведения В.И. Моросанова писала следующе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целеполагания и удержания целей. Цель является системообразующим исходным компонентом психологической системы регуляции деятельности. Основные индивидуальные различия в целеполагании имеет смысл рассматривать, по мнению О.А. Конопкина (1989), в связи с активностью выдвижения целей, адекватностью этого процесса внешним и внутренним субъективным условиям, действенностью ц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ые особенности построения модели значимых условий. Модель значимых условий, как указывала В.И. Моросанова (1989), выполняет в психической регуляции деятельности функцию источника информации об условиях, учет которых необходим для определения программы реализации деятельности. Содержание модели является оперативным, то есть зависит от цели и условий деятельности, но степень избирательности и прагматичности модели, степень ее информационной полноты, развитость и структура осуществляемых гностических действий индивидуально своеобразны. При построении модели условий индивидуально – различными могут быть также психические процессы и явления, выступающие носителями информ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ые особенности планирования и прогнозирования действий. В функции прогнозирования, как указывали В.И. Моросанова и О.А. Конопкин (1989), входит антиципация компонентного состава предстоящих действий, способов, которыми они будут осуществляться, и собственно последовательности осуществления планируемых действий. Устойчивые индивидуальные особенности в планировании и программировании во многом зависят и определяются мерой детализации исполнительских действий, степенью соотнесенности программы с объективными и субъективными предпосылками и условиями успешного осуществления деятельности; индивидуально-своеобразно и программируемое многообразие способов достижения ц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контрольно –коррекционных процессов. Регуляторные процессы, связанные с контролем и принятием решений, как указывала В.И. Моросанова (1989), пронизывают все блоки регуляции, так как на каждой стадии достижения цели происходит контроль актуального состояния системы и результатов действий путем сличения с прогнозируемыми, оценка рассогласования и принятия решения о коррекции исполнительских (управляющих) действий или о переходе к следующей стадии реализации деятельности. Индивидуальные различия в осуществлении контрольно-коррекционных функций касаются как степени, так и характера контроля по отношению к различным деятельностным подсистемам. Индивидуально различной, по мнению О.А. Конопкина (1989), может быть и тенденция к завышению или занижению строгости субъективных критериев оценки реальных результатов или способов действий по сравнению с нормативно – задавае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моей работы было выявление стилевых особенностей саморегуляции у моих уче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§ 3. Экспериментальное изучение зависимости степени агрессивности от особенностей саморег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рки своего предположения о связи саморегуляции и агрессивности, и анализа особенностей стиля саморегуляции у детей с развитой степенью агрессивности, я использовал Опросник Баса – Дарки «Диагностика состояния агрессии» (см. приложение 1) и Опросник «Стилевые особенности саморегуляции поведения (ССП-98)» (см. приложение 3). Опросник Баса –Дарки предназначен для исследования показателей и форм агрессивности и содержит определения следующих форм агрессии: физическая, косвенная, раздражение, негативизм, обида, подозрительность, вербальная агрессия, чувство вины. Опросник ССП-98 предназначен для исследования индивидуального стиля саморегуляции, характеризуется комплексом стилевых особенностей регуляторики, к которому принято относить типичные для данного человека особенности регуляторных процессов, реализующие основные звенья системы саморегуляции (планирование, программирование, моделирование и оценивание результатов), а также регуляторно-личностные свойства – такие как самостоятельность, надежность, гибкость. По результатам теста Баса – Дарки я теоретически разделил учеников на три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изким уровнем агрессив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меренным уровнем агрессив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соким уровнем агрессивности (см. приложение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я опросил их с помощью методики «ССП-98» и провел сравнение структуры саморегуляции детей с высокой, умеренной и низкой агресс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я зафиксировал в таблице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. Средние значения шкал стиля саморегуляции поведения и общего уровня саморегуляции у учеников с разным уровнем агрессивности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18"/>
        <w:gridCol w:w="1019"/>
        <w:gridCol w:w="1020"/>
        <w:gridCol w:w="1019"/>
        <w:gridCol w:w="1020"/>
        <w:gridCol w:w="1019"/>
        <w:gridCol w:w="1034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5715</wp:posOffset>
                      </wp:positionV>
                      <wp:extent cx="1359535" cy="62611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36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-0.45pt" to="101.9pt,4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Шкалы СС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грессив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УС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ренны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видно, что планирование у низко агрессивных учеников ниже, по сравнению с высоко агрессивными на 0,4 балла; моделирование у них совпадает, но отличается от умеренно агрессивных на 1,3 балла; программирование выше на 1,2 балла; оценивание результатов выше на 2,2 балла; гибкость выше на 3,1 балла; самостоятельность ниже на 2,5 балла; общий уровень саморегуляции выше на 2,9 балла. Эти различия четко обозначены на «профиле саморегуляции у учеников с разным уровнем агрессивности» (см. приложение 5). Таким образом, при анализе выяснилось, что в структуре саморегуляции учеников с разной степенью агрессивности наблюдаются значительные отличия в степени развитости отдельных структурных компонентов системы саморегуляции и общего уровня саморегуляции. Это означает, что связь между саморегуляцией и уровнем агрессивности действительно существует. Как показали полученные результаты среднеарифметических значений шкал саморегуляции, учащиеся, с высоким уровнем агрессивности имеют низкий общий уровень саморегуляции, но чем ярче выражена агрессивность – тем выше развитие такого регуляторно - личностного свойства саморегуляции как «самостоятельность» и ниже «гибкость» и процесс «оценивания результа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го сравнения средних значений шкал ССП и общего уровня саморегуляции необходимо было проверить достоверность выявленной разницы в стиле саморегуляции учеников с разным уровнем агрессивности. Для этого мной был использован метод Стьюдент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ст), предназначенный для проверки гипотез о достоверности разницы средних значений при анализе количественных данных. Для его применения я вычислил стандартные отклонения для шкал ССП у высокоагрессивных и низкоагрессивных детей, и занес полученные данные в формул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71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редние значения шкал ССП у высоко и низкоагрессивных уче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андартные отклонения для шкал ССП у высоко и низкоагрессивных уче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учеников с высоким и низким уровнем агресс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теста оказались следу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634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634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634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634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634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634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так как результаты по шкале «моделирование» у высоко и низкоагрессивных учеников совпадают, но отличаются на 1,3 балла от умеренноагрессивных, я высчитал значимость этого расхождения по той же формуле, но уже между, высоко и умеренно агрессив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634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достоверности проверяемых мной различий необходимо было, чтобы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для уровня достоверности 0,05 (вероятность 5 %) составило не менее 2,05. Как видно из полученных данных ,такое требование соблюдается в отношении шкал «оценивания результатов», «гибкости», «самостоятельности» и общего уровня саморегуляции, что доказывает статистическую значимость различий в развитии соответствующих регуляторно-личностных свойств и процессов у испытуемых с высоким и низким уровнем агрессивности. Данные различия в развитии регуляторно-личностных свойств и процесса оценивания результатов свидетельствуют о том, что высокоагрессивные учащиеся менее адекватно реагируют на ситуацию, и не могут быстро оценивать изменение значимых условий, чтобы перестроить программу действий, поэтому у них чаще возникают регуляторные сбои и неудачи в выполнении деятельности, чем у низко и умеренноагрессивных испытуемых. Ребята с высоким уровнем агрессивности не способны к адекватному оцениванию результатов своей деятельности, а субъективные критерии успешности у них недостаточно устойчивы по сравнению с менее агрессивными, что ведет к возникновению внешних трудностей. При этом высокоагрессивные дети более автономны в организации своей активности, они не испытывают регуляционных сбоев при отсутствии посторонней помощи в деятельности. Однако испытуемым с высоким уровнем агрессивности труднее овладевать новыми видами активности, они менее уверенно чувствуют себя в незнакомых ситуациях, их успехи в привычных видах деятельности часто нестабильны. Хотелось бы отметить, что в отличии от регуляторно-личностных свойств и процесса оценивания результатов, такие регуляторные процессы как планирование, программирование и моделирование не обнаруживают существенных различий у учащихся с разными уровнями агрессивности. Данная особенность позволяет предположить, что на степень агрессивности влияют, прежде всего, регуляторно-личностные свойства, и меньше влияние имеют регуляторно-личностные свойства, и меньшее влияние имеют регуляторные процессы, влияющие, по-видимому, только опосредовано. На следующем этапе работы я посчитал целесообразным, выявить процентное соотношение уровней агрессивности и общей саморегуляции в группах учащихся. Полученные данные, я отразил в таблице № 2 (см. приложение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№ 2. Процентное соотношение уровней агрессивности и общей саморегуляции в группах учащихся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088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088" w:leader="none"/>
              </w:tabs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  </w:t>
            </w:r>
            <w:r>
              <w:rPr>
                <w:sz w:val="20"/>
                <w:szCs w:val="28"/>
                <w:lang w:val="en-US" w:eastAsia="en-US"/>
              </w:rPr>
              <w:t xml:space="preserve">ОУС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088" w:leader="none"/>
              </w:tabs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Уровни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088" w:leader="none"/>
              </w:tabs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агрессивн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Низ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Умер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Низ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20%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53 %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7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Умерен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33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4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20%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Высо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6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 xml:space="preserve">40 %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показывают определенную зависим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изкий ОУС более всего соответствует высокоагрессивные учащимся и менее всего низкоагрессивным, а высокий ОУС – наобор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это, я считаю, что знания о данной зависимости и дефектах в развитии регуляторно-личностных свойств и процесса оценивания результатов позволяют наметить определенные пути коррекции данных звеньев саморегуляции с целью снижения уровня агрессив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§ 4. Обоснование выбора и применения педагогических средств, используемых в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практической работе по коррекции уровня агрессивности школьников я считаю нужным применять и идеальные и материальные средства обучения. Но ведущую роль в настоящее время отвожу все же идеальным средствам в сочетании с оптимальными этой тематике методами обучения. Так в ходе урока технологии, я объясняю ученикам последовательность планирования работы, особенности моделирования – показываются мной наглядно. Чтобы научить ребят адекватно оценивать результаты своей деятельности, мы после каждого практического занятия делаем общий просмотр изготовленных работ; при этом сначала выслушивается оценка работы одноклассниками, затем моя и в последнюю очередь – самого ребенка. Это, на мой взгляд, помогает ученикам не только в выработке адекватной оценки результатов деятельности, но и развивает аналитические способности, а также лояльность по отношению к товарищу. Чтобы избегать и по-возможности устранять вспышки агрессии у учеников, я привожу примеры, в которых рассказываю о негативных последствиях, неизбежно следующих за актом агрессии. Это делается мной в соответствии с рекомендациями известного психолога, работающего в этой области А. Бандуры. Кроме этого, как показало мое исследование, у учащихся склонных к проявлению повышенной агрессии существуют дефекты таких регуляторно-личностных свойств как «гибкость» и «самостоятельность», и чтобы скорректировать это, я стараюсь учить детей адекватно реагировать на ситуацию, учитывая изменения значимых условий. Также во время практических работ я периодически разбиваю учеников на пары, что позволяет некоторым образом скорректировать повышенную самостоятельность и автономность высокоагрессивных ребят. Для коррекции общего уровня саморегуляции мной используются методы работы, помогающие ученикам овладевать новыми видами активности, развивающие стабильность и успешность результатов в привычных видах деятельности. Я стремлюсь повышать уровень осознанности ребятами своих действ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данной работы мной были выявлены различия в стиле саморегуляции у учащихся с разной степенью агрессивности. Так, для ребят с высоким уровнем агрессивности характерно высокое развитие по шкале «самостоятельности» и низкое по шкалам «гибкость» и «оценивание результатов», а для школьников с низким уровнем агрессивности – наоборот: низкое по «самостоятельности», высокое по «гибкости» и «оцениванию результатов». Как и ожидалось, в ходе работы подтвердилось наличие закономерной связи между степенью агрессивности и общим уровнем саморегуляции: чем выше ОУС – тем ниже агрессивность испытуемого. Таким образом, подтвердилось мое предположение о том, что дефекты саморегуляции зачастую обуславливают проявление агрессивности, т.е. ученики с разной степенью агрессивности различаются процессом, структурой и стилем саморегуляции. При проведении экспериментального исследования я установил, что такие регуляторные процессы, как «планирование», «моделирование», и «программирование» в целом у лиц с разной степенью агрессивности развиты одинаково, что позволяет сделать вывод о том, что уровень развития данных процессов не влияет на степень агрессивности людей. Тогда как сформированности общего уровня саморегуляции и необходимое развитие регуляторно-личностных свойств однозначно и прямо связаны с различиями агрессивности школьников. В настоящее время я применяю на своих уроках ряд средств и методов по коррекции степени агрессивности через процесс саморегуляции. Но говорить об эффективности своей работы считаю, что еще рано, так как для получения значимых результатов понадобится длительный период коррек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дура А., Уолтерс Р. Подростковая агрессия. Изучение влияния воспитания и семейных отношений. Пер. с анг. Ю. Прянцевой и Б. Красовского – М.: Апрель Пресс. Изд-во ЭКСМО – Пресс, 1999, 5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оздина Л.В., Видинска Л.К. Соотношение самооценки и уровня притязаний // Личность в системе коллективных отношений: Тезисы докладов Всесоюзной конференции г. Курск. М. 1980 с. 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эрон Р., Ричардсон Д. Агрессия – СПб: Питер, 1998 – 336 с.; (Серия «Мастера психологии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Собр. соч.: В 6 т –т3 – М, 1983 (Проблема воли и ее развития в детском возраст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ард К.Э. Психология эмоций / Перев. С англ. – СПб: Изд-во «Питер» 2000 – 464 с. ил (серия «Мастера психологии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пкин О.А. психологические механизмы регуляции деятельности. Изд-во «Наука» М. 1980 – 25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пкин О.А. Психическая саморегуляция произвольной активности человека // Вопр. психологии. 1995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нилов К.Н. «Воля и ее воспитание». М. 1957 – 1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ерс Давид. Соц. психология / Перевод с англ. – СПб.: Питер, 1997 – 68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йли Р. Структура личности. Эксп. психология. М. – 1975, с – 27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славский Ю.А. Саморегуляция и активность личности в юношеском возрасте. – М., 1991 – 152 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санова В.И. Стилевые особенности саморегуляции личности // Вопр. псих. 1991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осанова В.И. и Коноз Е.М. Стилевая саморегуляция поведения человека // Вопр. Псих. 2002 №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санова В.И. и Коноз Е.М. Стилевые особенности саморегуляции деятельности // Вор. Псих. 1989 №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городский Д.Я. Практическая психодиагностика. Методики и тесты. Учебное пособие – Самара : Изд. дом «Бахрам» - М.: 2001 – 6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убинштейн С.Л. Основы общей психологии: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 – 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М., 1989 (Воля: 182-2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ик Л.А, Психология СПб – 1958 – 21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регуляция поведения школьников // Сов. педагогика, 1991 №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енко Е. Методы математической обработки в психологии. Учебное пособие – Самара. М. 1999 – 32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а Е.О. Хузеева Г.Р. Психологические особенности и варианты детской агрессивности // Вопр. псих. 2002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ркин А.Г. Сознание и самосознание. М. 1972 – 30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 Л.Д. Основы психологии. Москва «Феникс» Ростов-на-Дону. 1999. Серия «Учебные пособ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дзе Д.Н. Психологические исследования – М., 1986 – 23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снокова И.И. Проблема самосознания в психологии М. 1977 – 142 с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50"/>
        </w:tabs>
        <w:ind w:left="225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3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6:00Z</dcterms:created>
  <dc:creator>Lord_Webster</dc:creator>
  <dc:description/>
  <cp:keywords/>
  <dc:language>en-US</dc:language>
  <cp:lastModifiedBy>SYSTEM</cp:lastModifiedBy>
  <dcterms:modified xsi:type="dcterms:W3CDTF">2011-09-09T11:06:00Z</dcterms:modified>
  <cp:revision>2</cp:revision>
  <dc:subject/>
  <dc:title>Содержание</dc:title>
</cp:coreProperties>
</file>