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Экономические нормативы деятельности коммерческого банка: назначение, характеристика, контроль за соблюдени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кономические нормативы рассчитываются коммерческими банками на основе данных бухгалтерского баланса при помощи метода коэффициентов, и служат для контроля за их деятельностью не только со стороны ЦБ РФ, но и для целей внутреннего аудита (3, с. 148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редством экономических нормативов регулируется, во-первых, абсолютный и относительный уровень собственного капитала кредитной организации; во-вторых, ликвидность баланса; в-третьих, диверсификация активных и пассивных операций кредитной организации; в-четвёртых, создание каждой кредитной организацией централизованных резервов для обеспечения финансовой устойчивости банковской системы в целом. Расчеты выполнения экономических нормативов все коммерческие банки должны производить ежемесяч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ой подход является основой для управления ликвидностью самим коммерческим банком, а также для внешнего аудита и анализа его деятельности (6, с. 12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облюдения указанных экономических нормативов в кредитных организациях создаётся система анализа и контроля. Подобной работой занимается группа аналитиков, которой разрабатываются специальные методики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экономических нормативов осуществляется по следующим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сравнение фактических значений показателя с норматив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рассмотрение динамики изменения анализируемого показ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выявление факторов, оказавших влияние на показатели (3, с. 14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первом этапе анализа необходимо составить таблицу, характеризующую фактический уровень экономических нормативов в сопоставлении с его предельным зна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втором этапе проверяется соответствие каждого показателя его нормативному уровн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лее необходимо рассмотреть показатели в динамике, чтобы убедиться в устойчивости или случайности ситу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следующем этапе проводится по факторный анализ существенных отклонений. При устойчивой отрицательной тенденции такой анализ осуществляется на ряд дат, чтобы выявить причины откло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состояния капитала рассматривается во взаимосвязи с анализом показателя, характеризующего достаточность капитала (Н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рматив достаточности собственных средств (капитала) банка (Н1) обусловлен двумя его составляющими: объёмом собственного капитала и суммарным объёмом активов, взвешенных с учётом риска. Воздействие этих компонентов на рассматриваемый нормативный коэффициент противоположно: коэффициент достаточности капитала возрастает при росте объёма собственного капитала и снижается при увеличении риска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анализа достаточности капитала конкретного банка должны быть сделаны выводы, отражающие следующие аспек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достаточность капитала в соответствии с нормативами и ее изменение в течение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изменение активов, взвешенных по степени риска и их влияние на уровень достаточности капит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изменение коэффициента иммоби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оценки достаточности капитала банка начинается этап непосредственного анализа ликвидности банковского балан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этом этапе, прежде всего, следует определить выполнение нормативов, установленных Банком России. Среди них особое значение имеют нормативы ликвидности, значения которых зависят в основном от эффективности депозитной и кредитной политики банка. Банки стремятся соблюдать нормативы ликвидности на минимально допустимом уровне, поскольку это позволяет им сочетать необходимую ликвидность с высокой прибыльностью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коэффициентов ликвидности начинается с показателя мгновенной ликвидности Н2. Его уровень зависит от объёма общей суммы высоколиквидных активов и суммы обязательств по счетам до востребования. Критериальный уровень – не менее 20% (6, с. 12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соблюдения банком коэффициента Н2 в динамике позволяет определить тенденции развития текущей ликвидности банка, соответствие фактического значения Н1 его нормативному уровню и изменение по сравнению с базовым периодом. Сумма ликвидных активов банка и сумма обязательств банка до востребования – это те два фактора, которые оказывают соответственно прямое и обратное влияние на Н2. Рост обязательств до востребования ухудшает текущую ликвидность баланса банка, а увеличение суммы высоколиквидных активов улучшает текущую ликвидность и оказывает повышающее влияние на фактические значения норматива Н2. Таким образом, чем больше обязательства банка до востребования, тем больше он должен иметь и ликвидных активов для удовлетворения требуемого уровня норматива Н2. Количественное влияние этих двух факторов на показатель Н2 в динамике за определенный период может быть рассчитано методом цепных подста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лучшение текущей ликвидности банка может быть достигнуто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уменьшения обязательств до востребования в части расчетных и текущих счетов путем переоформления в срочные депозиты и долговые обязательства на срок свыше 1 меся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пережающих темпов роста ликвидных акт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создания отражаемых в активе баланса резервов на случай непогашения ссуд, исходя из удельного веса несвоевременно погашенной задолженности, и на случай досрочного изъятия срочных депоз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фактические значения коэффициента Н2 значительно превышают норматив, то необходимо обратить внимание на отдельные элементы ликвидных активов. В случае если доля остатков активов с минимальным уровнем риска относительно велика (по сравнению с общей величиной активов), то необходимо изыскать возможность использования их для получения дох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ряду с показателем мгновенной ликвидности (Н2) в соответствии с Инструкцией ЦБ РФ № 1 вводится показатель текущей ликвидности банка (Н3), определяемый в виде отношения ликвидных (денежные средства в наличной и безналичной форме) активов и остатков на счетах к обязательствам до востребования и на срок до 30 дней (6, с. 123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лгосрочную ликвидность банка характеризует показатель Н4. Он рассчитывается в виде отношения долгосрочных кредитов (сроком свыше одного года) к собственному капиталу и обязательствам банка сроком погашения свыше одного года. Максимальное значение установлено в пределах 120% (2, с. 9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отношение ликвидных активов и суммарных активов (за вычетом обязательных резервов) банка позволяет оценить показатель общей ликвидности Н5, характеризующий долю ликвидных активов в общей сумме реальных активов. Минимально допустимое значение норматива Н5 устанавливается в размере 20% (2, с. 9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значений нормативов НЗ, Н4 и Н5 осуществляется по схеме, аналогичной схеме анализа Н2. Улучшение показателя Н4, например, происходит при увеличении капитала банка и величины долгосрочных ресурсов. Снижение его значений наблюдается при опережающих темпах роста долгосрочной задолженности по ссудам. Нарушение нормативного соотношения Н4 свидетельствует о трансформации краткосрочных ресурсов в долгосрочные вложения средств. Иными словами, для поддержания устойчивости банка важно, чтобы при росте долгосрочных активов увеличивался и объем долгосроч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е Н5 характеризует долю ликвидных активов в общей сумме активов, то есть качественную сторону размещения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изменение Н5 складывается под влиянием общей величины активов и ликвидных активов. Повышение доли последних в совокупных активах улучшает показатель Н5. В случае же если темпы роста совокупных активов опережают темпы роста ликвидных активов, показатель Н5 ухудшается. Итак, улучшение Н5 может достигаться за счет: изменения структуры активов в пользу ликвидных; поддержания на определенном уровне доли кредитов сроком погашения до 30 дней (3, с. 14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 не менее, значительное превышение фактического значения Н5 над нормативным считается негативным явлением и свидетельствует о наличии резервов увеличения активов, приносящих доход, путем предоставления межбанковских кредитов из средств на корреспондентском счете в Банке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соответствия по срокам активных и пассивных операций проводится на основе их сопоставления. Результат сопоставления показывает ожидаемый излишек или недостаток ликвидных средств для погашения обязательств по срокам их предъявления и дает возможность предусмотреть возникновение финансовых затруднений у банка. Полученные данные, скорректированные с учетом риска потерь, показывают максимальную величину резервов, которыми должен располагать банк для выполнения свои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такого анализа делают выводы о тенденциях изменения абсолютных величин ликвидных активов, о темпах их роста и об изменении по сравнению с базовым периодом в общей валюте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им из методов регулирования деятельности кредитных организаций, получившим развитие в последнее время, является ограничение крупных по величине рисков. Анализ диверсификации кредитных вложений осуществляется на основе показателей предельной суммы ссуд, максимального размера риска на одного заемщика, удельного веса крупных ссуд в общей сумме задолженности, количества крупных кредитов и их среднего раз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той связи в Инструкции ЦБ РФ № 1 предусмотрен ряд показателей (Н6, Н7, Н8, Н9, Н10, Н11), с помощью которых регулируются максимальные размеры осуществления кредитными организациями отдельных активных, пассивных, забалансов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эффициент Н6 характеризует максимальный размер риска на одного заёмщика, а также группу экономически или юридически связанных между собой заёмщиков. Он рассчитывается в виде отношения совокупной суммы кредитов, выданных кредитной организацией одному заёмщику или группе связанных заёмщиков, а также гарантий, предоставленных одному заёмщику (группе связанных заёмщиков) к объёму собственных средств кредитной организации. Максимально допустимое значение – 25% (6, с. 12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эффициент Н7 ограничивает максимальный риск всех крупных кредитов. При этом крупным считается совокупная ссудная задолженность одного заёмщика или группы взаимосвязанных заёмщиков, превышающая 5% собственного капитала кредитной организации (6, с. 12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от показатель определяется в виде отношения суммы всех крупных кредитов, находящихся в портфеле банка, к объёму его собственного капитала Максимально допустимое значение норматива Н7 устанавливается в размере 80% (6, с. 126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 выданных банком «крупных» кредитов позволяет сделать вывод об уровне диверсификации кредитного портфеля банка. Улучшение этого показателя характеризуется увеличением количества крупных кредитов при снижении их доли в общей сумме кредитных вложений и уменьшении среднего размера «крупного» креди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кращение числа «крупных» кредитов при неизменной или возрастающей доле их величины в общей сумме кредитных вложений банка, а также в условиях роста среднего размера «крупного» кредита свидетельствует о недостаточной работе банка по диверсификации кредитных вложений. Это увеличивает риск невозврата ссуды и возможность возникновения дефицита ликвид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первые в банковской практике России Инструкцией № 1 введено регулирование максимального размера риска на одного кредитора (вкладчика) – показатель Н8. Этот показатель определятся в виде соотношения величины вкладов, депозитов или полученных банком кредитов, гарантий и поручительств, остатков по счетам одного или связанных между собой кредиторов (вкладчиков) и собственных средств кредитной организации. Максимально допустимое значение устанавливается в размере – 25% (6, с. 12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эффициенты Н9 и Н10 ограничивают максимальный размер кредитов, гарантий и поручительств, предоставляемых банком своим участникам (акционерам). Показатель Н9 отражает максимальный риск на одного акционера (пайщика) банка, показатель Н10 – максимальный риск на своих инсайдеров, то есть физических лиц, являющихся или акционерами (имеют более 5% акций), или директорами и членами совета, членами кредитного комитета и т.д. и имеющих или имевших ранее отношение к вопросам выдачи кред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азатель Н9 рассчитывается в виде отношения совокупной суммы требований банка в рублях и иностранной валюте (в том числе и забалансовых) в отношении одного акционера (пайщика) к собственному капиталу банка. Максимально допустимое значение устанавливается в размере – 20% (6, с. 12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азатель Н10 определяется как отношение совокупной суммы требований (в том числе и забалансовых)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. Максимально допустимое значение Н10 устанавливается в размере 2% (6, с. 12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целях усиления ответственности банков перед вкладчиками – физическими лицами ЦБ РФ ввёл показатель Н11, ограничивающий объём привлекаемых денежных вкладов (депозитов) населения суммой собственного капитала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азатель Н11 рассчитывается как процентное соотношение общей суммы денежных вкладов (депозитов) граждан и величины собственного капитала банка. Максимально допустимое значение Н11 устанавливается в размере 100 % (6, с. 12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водится показатель, ограничивающий долю использования собственного капитала банка для приобретения долей (акций) других юридических лиц. Таким показателем является Н12, рассчитываемый в виде отношения размера инвестируемых и собственных средств кредитной организации. Под инвестированием понимается приобретение банком долей участия и акций других юридических лиц. Максимально допустимое значение Н12 установлено в размере 25% (6, с. 12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рматив риска собственных вексельных обязательств Н13. Он определяется как отношение выпущенных кредитной организацией векселей и банковских акцептов к собственному капиталу банка. Максимально допустимое значение Н13 установлено в размере 100% (6, с. 12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банков, работающих с драгоценными металлами, введен норматив ликвидности по операциям с драгоценными металлами Н14, который рассчитывается как отношение высоколиквидных активов в драгоценных металлах в физической форме к обязательствам в драгоценных металлах до востребования и со сроком востребования в ближайшие 30 дней. Минимально допустимое значение Н14 установлено в размере 10% (6, с. 12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лавный вывод, который можно сделать на основании вышеизложенного, касается оценки надежности коммерческого банка в целом. Различные показатели и нормативы могут быть полезны для оценки деятельности банков и ее регулирования. Однако отсутствуют достаточные основания предпочтительности применения какого-либо одного норматива для оценки и регулирования ликвидности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осторонность и ограниченное значение каждого из нормативов свидетельствует о целесообразности использования для оценки и регулирования ликвидности совокупности таких нормативов. Полная характеристика ликвидности предполагает соответствие, взаимную увязку сумм и сроков возможного высвобождения кредитов и других вложений банка с требованиями, которые могут быть предъявлены владельцами средств, составляющих ресурсы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инансовых результатов деятельности коммерческого банка: цели и метод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мерческий банк представляет собой достаточно сложную структуру, выполняющую множество разнообразных операций. В силу данного обстоятельства результативность деятельности и финансовая устойчивость банка во многом зависят от организации в нем эффективной системы анализа и планирования (2, с. 17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банковской деятельности основывается на традиционных для конкретной экономики методах. Специфика же экономического анализа деятельности коммерческого банка обусловлена особенностями проводимых им операций и заключается в следую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-первых, в процессе оказания банковских услуг преобладает движение финансового капитала – большей частью в форме привлеченных клиентских средств. Следовательно, особое внимание уделяется анализу финансовых показателей и характеристикам движения денежных средств: уровню ликвидности и рисков вложений, степени использования ресурсов и оборачиваемости активов. Анализ основных фондов, использования трудовых ресурсов имеет сравнительно меньшее значение, однако не исключается из функций системы управления пол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-вторых, банк является расчетным центром и посредником в финансовых операциях остальных экономических субъектов. От благополучия банка зависит сохранность и скорость оборота их средств. Поскольку денежные средства оборачиваются гораздо быстрее других активов, реагировать на негативные экономические тенденции следует оперативно. Поэтому анализ в коммерческом банке проводится значительно чаще, чем в других хозяйствующих субъектах. Особую важность приобретают методы ранней диагностики неблагоприятных изменений, позволяющие избежать негативных последствий в случае возникновения серьезных проблем в функционировании ба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-третьих, деятельность банка находится под постоянным контролем Центрального банка, проводится постоянная оценка системы управления рисками, исполнения экономических нормативов. Это накладывает определенные ограничения на объемы и структуру проводимых операций и также должно приниматься в расчет в ходе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-четвертых, не только благополучие клиентов зависит от устойчивости банка, но и финансовое состояние банка находится в серьезной зависимости от кредитоспособности клиентов и контрагентов. Поэтому банковские специалисты уделяют большое внимание разработке методики анализа их деятельности и ее оце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ика оценки финансовой деятельности коммерческого банка принята Центральным банком Российской Федерации 4 сентября 2000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лагаемые настоящей методикой подходы базируются на оценке рисков, регулируемых Банком России, и нацелены на проведение комплексного анализа финансового состояния банка на основе отчетности, а также иных источников официальной информации о его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ечная цель проведения анализа состоит в выявлении у банка проблем на возможно более ранних стадиях их формирования. Результаты анализа должны использоваться при определении режима надзора, включая принятие решения о целесообразности проведения инспекционных проверок банков и определении их тематики, а также характера применяемых к банкам мер надзорного реагирования (6, с. 223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посредственно в рамках анализа решается задача получения достоверной картины текущего финансового положения банка, существующих тенденций его изменения и прогноза на перспективу до 1 года, в том числе при возможном неблагоприятном изменении внешних услов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дение эффективного анализа финансового состояния банка предполагает выполнение ряда условий. Ключевыми условиями являются достоверность и точность информации, используемой при анализе, а также его своевременность и завершенность. Отсутствие достоверных данных ведет к недооценке проблем банков, что может иметь опасные последствия для развития ситуации. Достоверность представляемых банками отчетов, а также адекватность оценки принимаемых ими на себя рисков должна проверяться как в процессе документарного надзора, так и в ходе инспекцонных проверок, а результаты должны использоваться как важный источник информации при проведении анализа (5, с. 178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проводится с использованием программного комплекса «Анализ финансового состояния банка» и основан 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использовании системы показателей, характеризующих деятельность банка и виды принимаемых рисков с выявлением взаимосвязи между показателям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изучении факторов изменения этих показателей и величин принимаемых риск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сравнении полученных показателей со средними показателями по группе однородных б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том мы должны особо заострить внимание на том обстоятельстве, что за основу распределения банков на группы однородных, исходя из универсального характера их деятельности, взята величина активов (нетто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стема показателей, используемых в рамках данной методики, сгруппирована в аналитические пакеты по следующим направлениям анализ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Структурный анализ балансового отче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Структурный анализ отчета о прибылях и убытках. Коммерческая эффективность (рентабельность) деятельности банка и его отдельных операц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Анализ достаточности капита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Анализ кредитного рис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Анализ рыночного рис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 Анализ риска ликвид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ждый аналитический пакет содержит таблицы аналитических показателей, позволяющих выявить тенденции и сделать выводы по соответствующему направлению анализа, а также графики, характеризующие динамику показателей, и диаграммы, отражающие структурные характеристики (4, с. 87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банка предполагает также определение соответствия работы конкретного банка установленным нормам, а также тенденциям однородной группы банков (особенно при оценке рентабельности работы, структуры балансового отчета и достаточности капитал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базируется на данных следующих форм отчет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оротная ведомость по счетам бухгалтерского учета кредитной организации (ф.101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нформация о фактических значениях нормативов деятельности кредитной организации, рассчитанных в соответствии с Инструкцией Банка России от 01.10.97г. №1 «О порядке регулирования деятельности банков» (с изменениями и дополнениями) и отдельных элементах расчета обязательных нормативов (ф.135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ет о прибылях и убытках (ф.102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 резерва на возможные потери по ссудам (ф.115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едения об активах и пассивах по срокам востребования и погашения (ф.125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нные об использовании прибыли и фондов, создаваемых из прибыли (ф.126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 собственных средств (капитала) кредитной организации (ф.134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одный отчет о размере рыночного риска (ф.153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едения о кредитах и задолженности по кредитам, выданным заемщикам различных регионов, и размере привлеченных депозитов (ф.302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едения о межбанковских кредитах и депозитах (ф.501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ведения об открытых корреспондентских счетах и остатках средств на них (ф.603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ет об открытой валютной позиции (ф.634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нные инспекционных и аудиторских проверок б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ы анализа информации каждой из перечисленных таблиц следует рассматривать в совокупности с выводами по другим корреспондирующим таблиц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результатам анализа финансового состояния банка составляется заключение, которое должно содержать обобщающие выводы по каждому разделу анализа. Подготовка итогового заключения основывается на экспертной оценке всей системы анализируемых показателей, а также на макроэкономической информации, информации о состоянии важнейших секторов экономики, финансовых рынков. Необходимые уточнения должны быть сделаны на показатели инф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уктура заключения должна состоять из разделов, соответствующих вышеприведенным направлениям анализа, и содерж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бщую оценку состояния банка, включая оценку основных тенденций развития за анализируемый период и степень подверженности банка различным рискам на момент проведения анализа, прогноз на ближайшую перспективу (1 год), а также направления в его деятельности, подлежащие первоочередной провер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заключение о степени финансовой устойчивости банка, включающее рекомендации по улучшению его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"/>
        </w:rPr>
      </w:pPr>
      <w:r>
        <w:rPr>
          <w:rFonts w:cs="Arial"/>
          <w:sz w:val="28"/>
          <w:szCs w:val="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ча 4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йте величину собственных средств (капитала) банка Х (ЗАО), используя данные таблицы 5. Как измениться величина капитала, если значение показателя по строке 17 вместо 0 составит 250 млн. руб.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обственных средств (капитала) банка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(ЗАО)</w:t>
        <w:br/>
        <w:t xml:space="preserve">по состоянию на </w:t>
      </w:r>
      <w:r>
        <w:rPr/>
        <w:t>01.03.200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7"/>
        <w:gridCol w:w="1543"/>
      </w:tblGrid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Основной капитал (1=2+3+4+5+6-7-8-9-10-1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7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Уставной капита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Эмиссионный дох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Часть фондов (если их использование не уменьшает величины имущества банка, и отчет подтверждается аудитор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Часть прибыли текущего года (если отчет подтвержден аудитор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Прибыль предшествующих лет (если отчет подтвержден аудитор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2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Нематериальные актив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. Собственные выкупленные ак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.Непокрытые убытки предшествующих л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. Убыток текущего г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. Уставный капитал и иные источники основного капитала, для формирования которых использованы ненадлежащие актив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. Дополнительный капитал (12=13+14+15+16+17+18-19), но не более основного капита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3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. Прирост стоимости имущества за счет переоцен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. Часть резервов на возможные потери по ссудам (резервы общего характера –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группы риск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. Прибыль текущего года или ее часть (до подтверждения отчета аудитор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Субординированный кредит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. Часть уставного капитала, сформированного за счет капитализации стоимости имущества при переоценк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. Прибыль предшествующего года (до подтверждения отчета аудитор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. Источники дополнительного капитала для формирования которого использовались ненадлежащие актив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. Показатели, уменьшающие сумму основного и дополнительного капитала (20=21+22+23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. Величина недосозданных резервов на возможные потери по ссудам 2-4 групп риска, на возможные потери, под операциями с резидентами оффшорных з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. Просроченная дебиторская задолженность длительностью свыше 30 дн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. Субординированные кредиты, предоставленные кредитным организациям – резидент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. Промежуточный итог (24=1+12-20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. Величина превышения совокупной суммы кредитов, банковских гарантий и поручительств, предоставленных банком своим акционерам и инсайдерам, над ее максимальным размером, предусмотренным федеральными законами и нормативными актами Банка Росс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. Превышающие сумму источников основного и дополнительного капитала вложение в сооружение (строительство), создание (изготовление) и приобретение основных средств, стоимость основных средств, а также материальных запа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. Собственные средства (капитал) (27=24-25-26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данной задачи основано на методике, используемой для расчета собственных средств (капитала) в соответствие с положением Банка России от 10.02. 2003 №215 -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ов мы используем следующие формулы, которые приведены в данной таблиц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едем расчет основного капитала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.1= стр. 2+ стр.3+ стр.4+ стр.5+ стр.6-стр.7- стр.8 – стр. 9- стр. 10 – стр. 11 = 120000+30000+98650+0+95320-1200-0-0-0-0 = 34277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есем полученные данные в таблицу №5 строку 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едем расчет дополнительного капитала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. 12= стр. 13+ стр. 14+ стр. 15+ стр. 16+ стр. 17+ стр. 18- стр. 19 = 52300+4510+58620+0+0+0-0 = 11543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есем полученные данные в таблицу 5 в строку 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считаем величину показателей, уменьшающих сумму основного и дополнительного капитала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. 20= стр. 21+ стр. 22+ стр. 23 = 0+420 +0 = 42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есем полученные данные в таблицу 5 строку 2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дем величину промежуточного итога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. 24= стр.1+ стр. 12- стр. 20 = 342 770+ 115430 – 420 = 45778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есем полученные данные в таблицу 5, строку 2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йдем величину собственных средств (капитала) банка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. 27= стр. 24- стр. 25- стр. 26 = 457780 – 0 – 620 = 457 16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есем полученные данные в таблицу 5, строку 2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еличина собственных средств (капитала) ЗАО банка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равна 45716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чет величины собственных средств ЗАО банка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, если значение показателя по строке 17 составит 250 млн. рублей или 250 00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еличина по строке 1 останется неизменной, то есть составит 342 77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изведем расчет дополнительного капитала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. 12= стр. 13+ стр. 14+ стр. 15+ стр. 16+ стр. 17+ стр. 18- стр. 19 = 52300+4510+58620+0+250000+0-0 = 36543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Найдем величину промежуточного итога по следующе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. 24= стр.1+ стр. 12- стр. 20 = 342 770+ 367430 – 420 = 70978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йдем величину собственных средств (капитала) банка по следующе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. 27= стр. 24- стр. 25- стр. 26 = 709780 – 0 – 620 = 709 160ты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Найдем величину превышения собственных средств (капитала) банка в данном случае перед расчет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09160-457160 = 25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При увеличении показателя на 250 млн. рублей, величина собственных средств (капитала) увеличиться на 252 млн. руб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нки и банковское дело. Краткий курс/Под ред. И. Т. Балабанова.- Спб: Питер, 2003.- 25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нковское дело. Управление и технологии/Под ред. А. М. Твасиева.- 2-е изд. перераб. и доп.- М.: ЮНИТИ – ДАНА, 2005.- 671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нковское дело/Под ред. Г. Г. Коробовой.- М.: Экономистъ, 2006.- 76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нковское дело/Под ред. О. И. Лаврушина.- 2-е изд. перераб. и доп.- М.: Финансы и статистика, 2005.- 67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лушкова, Н. Б. Банковское дело/ Н. Б. Глушкова.- М.: Академический проект; Альма Матер, 2005.- 43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арковская, Е. П. Банковское дело: Учебник/ Е. П. Жарковская.- 4-е изд. испр.- М.: Омега – Л, 2006.- 45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стерина, Т. М. Банковское дело/Т. М. Костерина.- М.: МФПА, 2005.- 191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13:00Z</dcterms:created>
  <dc:creator>Admin</dc:creator>
  <dc:description/>
  <cp:keywords/>
  <dc:language>en-US</dc:language>
  <cp:lastModifiedBy>SYSTEM</cp:lastModifiedBy>
  <dcterms:modified xsi:type="dcterms:W3CDTF">2011-09-09T11:13:00Z</dcterms:modified>
  <cp:revision>2</cp:revision>
  <dc:subject/>
  <dc:title>Задача 45</dc:title>
</cp:coreProperties>
</file>