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14605</wp:posOffset>
                </wp:positionV>
                <wp:extent cx="6019800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Московский государственный Социальный Университ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Академия Социальной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Факультет псих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89pt;mso-wrap-distance-left:9.05pt;mso-wrap-distance-right:9.05pt;mso-wrap-distance-top:0pt;mso-wrap-distance-bottom:0pt;margin-top:1.1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Московский государственный Социальный Университет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Академия Социальной Работы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Факультет психолог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10795</wp:posOffset>
                </wp:positionV>
                <wp:extent cx="6019800" cy="3733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73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«Информатика и образовани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812" w:hanging="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Выполнила: студентк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812" w:hanging="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812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Проверила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93.95pt;mso-wrap-distance-left:9.05pt;mso-wrap-distance-right:9.05pt;mso-wrap-distance-top:0pt;mso-wrap-distance-bottom:0pt;margin-top:0.8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Реферат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«Информатика и образование»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812" w:hanging="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Выполнила: студентка </w:t>
                      </w:r>
                    </w:p>
                    <w:p>
                      <w:pPr>
                        <w:pStyle w:val="Normal"/>
                        <w:shd w:fill="FFFFFF" w:val="clear"/>
                        <w:ind w:left="5812" w:hanging="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812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Проверил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843915</wp:posOffset>
                </wp:positionV>
                <wp:extent cx="2895600" cy="361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сква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.5pt;mso-wrap-distance-left:9.05pt;mso-wrap-distance-right:9.05pt;mso-wrap-distance-top:0pt;mso-wrap-distance-bottom:0pt;margin-top:66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осква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551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 w:before="280" w:after="2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Contents1"/>
        <w:tabs>
          <w:tab w:val="clear" w:pos="720"/>
          <w:tab w:val="right" w:pos="9348" w:leader="dot"/>
        </w:tabs>
        <w:spacing w:lineRule="auto" w:line="360" w:before="280" w:after="280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Style w:val="InternetLink"/>
          <w:i/>
          <w:iCs/>
          <w:sz w:val="30"/>
          <w:szCs w:val="30"/>
          <w:lang w:val="en-US" w:eastAsia="en-US"/>
        </w:rPr>
        <w:t>Введение</w:t>
      </w:r>
      <w:r>
        <w:rPr>
          <w:i/>
          <w:iCs/>
          <w:sz w:val="30"/>
          <w:szCs w:val="30"/>
          <w:lang w:val="en-US" w:eastAsia="en-US"/>
        </w:rPr>
        <w:tab/>
        <w:t>3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426" w:leader="none"/>
          <w:tab w:val="right" w:pos="9348" w:leader="dot"/>
        </w:tabs>
        <w:spacing w:lineRule="auto" w:line="360" w:before="0" w:after="0"/>
        <w:ind w:left="720" w:hanging="436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Style w:val="InternetLink"/>
          <w:i/>
          <w:iCs/>
          <w:sz w:val="30"/>
          <w:szCs w:val="30"/>
          <w:lang w:val="en-US" w:eastAsia="en-US"/>
        </w:rPr>
        <w:t>Новые возможности в образовании</w:t>
      </w:r>
      <w:r>
        <w:rPr>
          <w:i/>
          <w:iCs/>
          <w:sz w:val="30"/>
          <w:szCs w:val="30"/>
          <w:lang w:val="en-US" w:eastAsia="en-US"/>
        </w:rPr>
        <w:tab/>
        <w:t>4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426" w:leader="none"/>
          <w:tab w:val="right" w:pos="9348" w:leader="dot"/>
        </w:tabs>
        <w:spacing w:lineRule="auto" w:line="360" w:before="0" w:after="0"/>
        <w:ind w:left="720" w:hanging="436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Style w:val="InternetLink"/>
          <w:i/>
          <w:iCs/>
          <w:sz w:val="30"/>
          <w:szCs w:val="30"/>
          <w:lang w:val="en-US" w:eastAsia="en-US"/>
        </w:rPr>
        <w:t>Изменение ролей учащихся и  преподавателей в образовательном процессе.</w:t>
      </w:r>
      <w:r>
        <w:rPr>
          <w:i/>
          <w:iCs/>
          <w:sz w:val="30"/>
          <w:szCs w:val="30"/>
          <w:lang w:val="en-US" w:eastAsia="en-US"/>
        </w:rPr>
        <w:tab/>
        <w:t>7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426" w:leader="none"/>
          <w:tab w:val="right" w:pos="9348" w:leader="dot"/>
        </w:tabs>
        <w:spacing w:lineRule="auto" w:line="360" w:before="0" w:after="0"/>
        <w:ind w:left="720" w:hanging="436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Style w:val="InternetLink"/>
          <w:i/>
          <w:iCs/>
          <w:sz w:val="30"/>
          <w:szCs w:val="30"/>
          <w:lang w:val="en-US" w:eastAsia="en-US"/>
        </w:rPr>
        <w:t>Новые информационные технологии и высшее образование</w:t>
      </w:r>
      <w:r>
        <w:rPr>
          <w:i/>
          <w:iCs/>
          <w:sz w:val="30"/>
          <w:szCs w:val="30"/>
          <w:lang w:val="en-US" w:eastAsia="en-US"/>
        </w:rPr>
        <w:tab/>
        <w:t>9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426" w:leader="none"/>
          <w:tab w:val="right" w:pos="9348" w:leader="dot"/>
        </w:tabs>
        <w:spacing w:lineRule="auto" w:line="360" w:before="0" w:after="280"/>
        <w:ind w:left="720" w:hanging="436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Style w:val="InternetLink"/>
          <w:i/>
          <w:iCs/>
          <w:sz w:val="30"/>
          <w:szCs w:val="30"/>
          <w:lang w:val="en-US" w:eastAsia="en-US"/>
        </w:rPr>
        <w:t>Чем отличается дистанционное образование от заочного?</w:t>
      </w:r>
      <w:r>
        <w:rPr>
          <w:i/>
          <w:iCs/>
          <w:sz w:val="30"/>
          <w:szCs w:val="30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 w:before="280" w:after="280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Style w:val="InternetLink"/>
          <w:i/>
          <w:iCs/>
          <w:sz w:val="30"/>
          <w:szCs w:val="30"/>
          <w:lang w:val="en-US" w:eastAsia="en-US"/>
        </w:rPr>
        <w:t>Заключение</w:t>
      </w:r>
      <w:r>
        <w:rPr>
          <w:i/>
          <w:iCs/>
          <w:sz w:val="30"/>
          <w:szCs w:val="30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 w:before="280" w:after="280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Style w:val="InternetLink"/>
          <w:i/>
          <w:iCs/>
          <w:sz w:val="30"/>
          <w:szCs w:val="30"/>
          <w:lang w:val="en-US" w:eastAsia="en-US"/>
        </w:rPr>
        <w:t>Литература</w:t>
      </w:r>
      <w:r>
        <w:rPr>
          <w:i/>
          <w:iCs/>
          <w:sz w:val="30"/>
          <w:szCs w:val="30"/>
          <w:lang w:val="en-US" w:eastAsia="en-US"/>
        </w:rPr>
        <w:tab/>
        <w:t>15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1551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всюду в мире отмечается тенденция к увеличению потока данных. Цифровая технология произвела своего рода революцию, она позволяет объединить в цифровой форме текст, графическое и видео изображение, речевое и музыкальное сопровождение; на основе згой технологии создаются мощные новые средства представления и передачи знаний, а также средства обучения. Относительно низкая стоимость и большая мощность таких устройств спо</w:t>
        <w:softHyphen/>
        <w:t>собствуют их широкому распространению, в том числе доя целей педагогиче</w:t>
        <w:softHyphen/>
        <w:t>ской подготовки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/>
      </w:pPr>
      <w:r>
        <w:rPr>
          <w:color w:val="000000"/>
          <w:sz w:val="30"/>
          <w:szCs w:val="30"/>
        </w:rPr>
        <w:t>Интернет позволяет обеспечить передачу технологии и знаний на всех уровнях образования. На всех ступенях образования принимаются меры к то</w:t>
        <w:softHyphen/>
        <w:t>му, чтобы как можно больше преподавателей имели возможность окончить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компьютерные курсы. Неуклонный процесс распространения компьютеров, причем в сфере как формального, так и неформального образования - способству</w:t>
        <w:softHyphen/>
        <w:t>ет росту понимания потенциала стратегий компьютеризации в качестве экономи</w:t>
        <w:softHyphen/>
        <w:t>чески выгодного решения целого ряда проблем, связанных с обучением.</w:t>
      </w:r>
    </w:p>
    <w:p>
      <w:pPr>
        <w:pStyle w:val="1551"/>
        <w:rPr>
          <w:kern w:val="0"/>
        </w:rPr>
      </w:pPr>
      <w:r>
        <w:rPr/>
        <w:t>Новые возможности в образовании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спространение новых информационных технологий расширило площадь образовательной сферы. Также это породило использование новых возможностей для обучения групп граждан, ранее слабо задействованных в процессах образования. 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ом  использование интернет в образовании можно выразить через следующие возможности: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•</w:t>
      </w:r>
      <w:r>
        <w:rPr>
          <w:color w:val="000000"/>
          <w:sz w:val="30"/>
          <w:szCs w:val="30"/>
        </w:rPr>
        <w:t>учащимся, проживающим в удаленных районах мира, получить доступ к информационным ресурсам и специальным знаниям, которые отсутствуют на местном уровне;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•</w:t>
      </w:r>
      <w:r>
        <w:rPr>
          <w:color w:val="000000"/>
          <w:sz w:val="30"/>
          <w:szCs w:val="30"/>
        </w:rPr>
        <w:t>создать новые средства для когнитивного обучения и интеллектуального сотрудничества. Исследования в области когнитивного обучения позволяют по-новому осмыслить и разработать стратегии обучения и реализовать новые способы использования технологических средств и информационных ресур</w:t>
        <w:softHyphen/>
        <w:t>сов в целях обучения;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•</w:t>
      </w:r>
      <w:r>
        <w:rPr>
          <w:color w:val="000000"/>
          <w:sz w:val="30"/>
          <w:szCs w:val="30"/>
        </w:rPr>
        <w:t>детям из разных регионов мира общаться и выходить на новый уровень культурного осмысления и понимания. В ряде стран, например, в Великобри</w:t>
        <w:softHyphen/>
        <w:t>тании, в законе об образовании гарантируется право учащихся с 6 лет пользо</w:t>
        <w:softHyphen/>
        <w:t>ваться новыми информационными технологиями в учебном процессе;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•</w:t>
      </w:r>
      <w:r>
        <w:rPr>
          <w:color w:val="000000"/>
          <w:sz w:val="30"/>
          <w:szCs w:val="30"/>
        </w:rPr>
        <w:t>открыть новые перспективы для образования инвалидов;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•</w:t>
      </w:r>
      <w:r>
        <w:rPr>
          <w:color w:val="000000"/>
          <w:sz w:val="30"/>
          <w:szCs w:val="30"/>
        </w:rPr>
        <w:t>взрослым пройти переподготовку на рабочем месте, при этом новые тех</w:t>
        <w:softHyphen/>
        <w:t>нологии дистанционного обучения открывают очередные возможности для профессионального развития;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•</w:t>
      </w:r>
      <w:r>
        <w:rPr>
          <w:color w:val="000000"/>
          <w:sz w:val="30"/>
          <w:szCs w:val="30"/>
        </w:rPr>
        <w:t>кроме того, новые технологии мультимедиа служат уникальным и мощ</w:t>
        <w:softHyphen/>
        <w:t>ным средством распространения сложных и абстрактных концепций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результате применения информационных и коммуникационных технологий учащийся не ограничен теперь пространственными и временными рамками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программном документе ЮНЕСКО "Реформа и развитие высшего обра</w:t>
        <w:softHyphen/>
        <w:t>зования" высшим учебным заведениям настоятельно рекомендуется шире ис</w:t>
        <w:softHyphen/>
        <w:t>пользовать возможности коммуникационных технологий. Прогресс в этой области привел к созданию, в качестве альтернативных систем передачи зна</w:t>
        <w:softHyphen/>
        <w:t>ний, крупномасштабных "мегауниверситетов" и к стиранию различий между традиционными и "дистанционными" университетами. В публикациях по проблемам современного образования практически постоянно, в любом кон</w:t>
        <w:softHyphen/>
        <w:t xml:space="preserve">тексте, присутствует также термин </w:t>
      </w:r>
      <w:r>
        <w:rPr>
          <w:b/>
          <w:bCs/>
          <w:i/>
          <w:iCs/>
          <w:color w:val="000000"/>
          <w:sz w:val="30"/>
          <w:szCs w:val="30"/>
        </w:rPr>
        <w:t>"открытый университет"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/>
      </w:pPr>
      <w:r>
        <w:rPr>
          <w:color w:val="000000"/>
          <w:sz w:val="30"/>
          <w:szCs w:val="30"/>
        </w:rPr>
        <w:t>Во всем мире в настоящее время насчитывается примерно 600 млн. сту</w:t>
        <w:softHyphen/>
        <w:t>дентов, из них 30 млн. (каждый двадцатый) обучаются в рамках системы уда</w:t>
        <w:softHyphen/>
        <w:t xml:space="preserve">ленного доступа, или, иначе говоря, дистанционного образования. Под </w:t>
      </w:r>
      <w:r>
        <w:rPr>
          <w:b/>
          <w:bCs/>
          <w:i/>
          <w:iCs/>
          <w:color w:val="000000"/>
          <w:sz w:val="30"/>
          <w:szCs w:val="30"/>
        </w:rPr>
        <w:t xml:space="preserve">дистанционным обучением </w:t>
      </w:r>
      <w:r>
        <w:rPr>
          <w:color w:val="000000"/>
          <w:sz w:val="30"/>
          <w:szCs w:val="30"/>
        </w:rPr>
        <w:t>понимается совокупность передачи учебной ин</w:t>
        <w:softHyphen/>
        <w:t>формации студенту, стимулирование его учебной деятельности и, если необ</w:t>
        <w:softHyphen/>
        <w:t>ходимо, принятие корректировочных мер, т.е. речь идет об индивидуализиро</w:t>
        <w:softHyphen/>
        <w:t>ванном обучении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отя прогресс в области информационных и телекоммуникационных тех</w:t>
        <w:softHyphen/>
        <w:t>нологий во многих отношениях ставит перед обществом в целом и перед его системой образования, в частности, новые задачи, его влияние на отдельных членов общества различно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Универсальные методологии "информационного общества" отсутствуют, а "супермагистрали", обеспечивающие доступ к информации и обмен ею, от</w:t>
        <w:softHyphen/>
        <w:t>крыты не для всех. Увеличивается разрыв между развитыми и развивающи</w:t>
        <w:softHyphen/>
        <w:t xml:space="preserve">мися странами в плане доступа к технологии и ее использования, поэтому уже сегодня должна идти речь об </w:t>
      </w:r>
      <w:r>
        <w:rPr>
          <w:i/>
          <w:iCs/>
          <w:color w:val="000000"/>
          <w:sz w:val="30"/>
          <w:szCs w:val="30"/>
        </w:rPr>
        <w:t xml:space="preserve">установлении минимальных квот участия в информационно-технологических процессах для бедных слоев населения. </w:t>
      </w:r>
      <w:r>
        <w:rPr>
          <w:color w:val="000000"/>
          <w:sz w:val="30"/>
          <w:szCs w:val="30"/>
        </w:rPr>
        <w:t>Не</w:t>
        <w:softHyphen/>
        <w:t>сомненно, такое неравенство в доступе к информационным технологиям су</w:t>
        <w:softHyphen/>
        <w:t>ществует не только между странами, но и внутри отдельных стран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/>
      </w:pPr>
      <w:r>
        <w:rPr>
          <w:color w:val="000000"/>
          <w:sz w:val="30"/>
          <w:szCs w:val="30"/>
        </w:rPr>
        <w:t xml:space="preserve">По мнению Международной комиссии по образованию </w:t>
      </w:r>
      <w:r>
        <w:rPr>
          <w:color w:val="000000"/>
          <w:sz w:val="30"/>
          <w:szCs w:val="30"/>
          <w:lang w:val="en-US"/>
        </w:rPr>
        <w:t>XXI</w:t>
      </w:r>
      <w:r>
        <w:rPr>
          <w:color w:val="000000"/>
          <w:sz w:val="30"/>
          <w:szCs w:val="30"/>
        </w:rPr>
        <w:t xml:space="preserve"> века, сущест</w:t>
        <w:softHyphen/>
        <w:t>вует реальная опасность того, что укоренятся два типа обществ - динамичных и отстающих, причем это будет существенным образом зависеть от доступа отдельных лиц к технологиям. Комиссия считает, что появление информаци</w:t>
        <w:softHyphen/>
        <w:t>онных обществ является своего рода серьезным испытанием для таких взаи</w:t>
        <w:softHyphen/>
        <w:t>мосвязанных аспектов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истемы образования на базе коммуникационных технологий призваны сыграть решающую роль в формировании человеческого потенциала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истемы, базирующиеся на знаниях, накопленных в различных предмет</w:t>
        <w:softHyphen/>
        <w:t>ных областях (базы знаний), в частности в образовательной сфере, сегодня пользуются огромным спросом в мире.</w:t>
      </w:r>
    </w:p>
    <w:p>
      <w:pPr>
        <w:pStyle w:val="1551"/>
        <w:rPr/>
      </w:pPr>
      <w:r>
        <w:rPr/>
        <w:t>Изменение ролей учащихся и  преподавателей в образовательном процессе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менение роли учителя, который является теперь в меньшей степени распространителем информации и в большей степени - воспитателем, советчиком и руководителем в ходе учебного процесса, ведет, в свою очередь, к росту ответственности учащихся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рмирование творческой атмосферы, когда обучение пронизано духом сотрудничества, обусловливает изменение роли учащихся, требует с их сто</w:t>
        <w:softHyphen/>
        <w:t>роны более четких внутренних установок и ответственности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ИТ можно использовать в качестве катализатора с тем, чтобы содейст</w:t>
        <w:softHyphen/>
        <w:t>вовать изменению роли преподавателей, которые в меньшей степени являют</w:t>
        <w:softHyphen/>
        <w:t>ся теперь распространителями информации, и в большей степени - советчи</w:t>
        <w:softHyphen/>
        <w:t>ками, воспитателями, штурманами знаний, консультантами и даже коллегами учащегося. НИТ является также средством, дополняющим традиционные пе</w:t>
        <w:softHyphen/>
        <w:t>дагогические методы и практику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ределяющим фактором эффективного использования НИТ являются знания и навыки преподавателя, касающиеся применения и интеграции этих технологий в ходе обучения. Без эффективной подготовки и переподготовки преподавателей инвестиции в технологию желаемой отдачи не принесут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развитии образования в России необходимо учитывать помимо зарубежного опыта, прежде всего, богатые традиции, особенности российского образования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ак отмечает академик Н.Н. Моисеев, </w:t>
      </w:r>
      <w:r>
        <w:rPr>
          <w:i/>
          <w:iCs/>
          <w:color w:val="000000"/>
          <w:sz w:val="30"/>
          <w:szCs w:val="30"/>
        </w:rPr>
        <w:t>широта нашего образования, пре</w:t>
        <w:softHyphen/>
        <w:t>одолевающая узкий практицизм, свойственный западной высшей школе, спо</w:t>
        <w:softHyphen/>
        <w:t xml:space="preserve">собна сыграть решающую роль на современной стадии развития научно-технического прогресса. </w:t>
      </w:r>
      <w:r>
        <w:rPr>
          <w:color w:val="000000"/>
          <w:sz w:val="30"/>
          <w:szCs w:val="30"/>
        </w:rPr>
        <w:t>Частое появление новых направлений деятельности, быстрая смена номенклатуры производимой продукции требуют от специали</w:t>
        <w:softHyphen/>
        <w:t>ста способности легко переходить от одной профессиональной ориентации к другой. А для этого необходима, прежде всего, образовательная основа - зна</w:t>
        <w:softHyphen/>
        <w:t>ние фундаментальных наук - и общая, в том числе и гуманитарная, образо</w:t>
        <w:softHyphen/>
        <w:t xml:space="preserve">ванность и культура, т.е. </w:t>
      </w:r>
      <w:r>
        <w:rPr>
          <w:b/>
          <w:bCs/>
          <w:i/>
          <w:iCs/>
          <w:color w:val="000000"/>
          <w:sz w:val="30"/>
          <w:szCs w:val="30"/>
        </w:rPr>
        <w:t xml:space="preserve">гуманитарная образованность, </w:t>
      </w:r>
      <w:r>
        <w:rPr>
          <w:color w:val="000000"/>
          <w:sz w:val="30"/>
          <w:szCs w:val="30"/>
        </w:rPr>
        <w:t>которая, в частно</w:t>
        <w:softHyphen/>
        <w:t>сти, у западных инженеров практически полностью отсутствует. Развитие от</w:t>
        <w:softHyphen/>
        <w:t>раслей современной технологии могут совершить только те нации, которые способны обеспечить высокий уровень образованности (и дисциплины труда) населения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551"/>
        <w:rPr/>
      </w:pPr>
      <w:r>
        <w:rPr/>
        <w:t>Новые информационные технологии и высшее образование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Информатизация образования сегодня рассматривается сегодня как абсо</w:t>
        <w:softHyphen/>
        <w:t>лютное и обязательное условие создания интеллектуальной базы грядущего "информационного общества". В Концепции информатизации высшего обра</w:t>
        <w:softHyphen/>
        <w:t xml:space="preserve">зования, утвержденной 28.09.93 г., </w:t>
      </w:r>
      <w:r>
        <w:rPr>
          <w:i/>
          <w:iCs/>
          <w:color w:val="000000"/>
          <w:sz w:val="30"/>
          <w:szCs w:val="30"/>
        </w:rPr>
        <w:t>цель информатизации образования состо</w:t>
        <w:softHyphen/>
        <w:t>ит в глобальной рационализации интеллектуальной деятельности за счет использования новых информационных технологий, радикальном повышении эффективности и качества подготовки специалистов с новым типом мыш</w:t>
        <w:softHyphen/>
        <w:t>ления, соответствующим требованиям постиндустриального общества, формирование новой информационной культуры мышления путем индиви</w:t>
        <w:softHyphen/>
        <w:t>дуализации образования.</w:t>
      </w:r>
    </w:p>
    <w:p>
      <w:pPr>
        <w:pStyle w:val="Normal"/>
        <w:shd w:fill="FFFFFF" w:val="clear"/>
        <w:spacing w:lineRule="auto" w:line="360" w:before="280" w:after="280"/>
        <w:ind w:firstLine="709"/>
        <w:jc w:val="both"/>
        <w:rPr/>
      </w:pPr>
      <w:r>
        <w:rPr>
          <w:color w:val="000000"/>
          <w:sz w:val="30"/>
          <w:szCs w:val="30"/>
        </w:rPr>
        <w:t xml:space="preserve">Активно развивающаяся с начала 90-х годов </w:t>
      </w:r>
      <w:r>
        <w:rPr>
          <w:b/>
          <w:bCs/>
          <w:i/>
          <w:iCs/>
          <w:color w:val="000000"/>
          <w:sz w:val="30"/>
          <w:szCs w:val="30"/>
        </w:rPr>
        <w:t xml:space="preserve">педагогическая информатика </w:t>
      </w:r>
      <w:r>
        <w:rPr>
          <w:color w:val="000000"/>
          <w:sz w:val="30"/>
          <w:szCs w:val="30"/>
        </w:rPr>
        <w:t>занимается проблемами создания и реализации концепции образования людей, которым предстоит жить в стремительно развивающемся информационном обществе.</w:t>
      </w:r>
    </w:p>
    <w:p>
      <w:pPr>
        <w:pStyle w:val="Normal"/>
        <w:shd w:fill="FFFFFF" w:val="clear"/>
        <w:spacing w:lineRule="auto" w:line="360" w:before="280" w:after="28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реди целей информатизации образования, наряду с универсальными (развитие интеллектуальных способностей, гуманизация и доступность об</w:t>
        <w:softHyphen/>
        <w:t>разования), определяется и ряд специфических - компьютерная грамот</w:t>
        <w:softHyphen/>
        <w:t>ность, информационное обеспечение образования (базы знаний и данных), индивидуализированное образование на основе новых компьютерных тех</w:t>
        <w:softHyphen/>
        <w:t>нологий обучения.</w:t>
      </w:r>
    </w:p>
    <w:p>
      <w:pPr>
        <w:pStyle w:val="Normal"/>
        <w:shd w:fill="FFFFFF" w:val="clear"/>
        <w:spacing w:lineRule="auto" w:line="360" w:before="280" w:after="28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мпьютерная методология обучения включает в себя ряд деятельностных методов, свойственных педагогической информатике, в частности ме</w:t>
        <w:softHyphen/>
        <w:t>тод компьютерного моделирования учебной среды, метод информирова</w:t>
        <w:softHyphen/>
        <w:t>ния, метод программирования учебной деятельности, ассоциативный ме</w:t>
        <w:softHyphen/>
        <w:t>тод, метод тестирования, а также игровые методы активного обучения.</w:t>
      </w:r>
    </w:p>
    <w:p>
      <w:pPr>
        <w:pStyle w:val="1551"/>
        <w:rPr/>
      </w:pPr>
      <w:bookmarkStart w:id="0" w:name="й"/>
      <w:bookmarkEnd w:id="0"/>
      <w:r>
        <w:rPr/>
        <w:t>Чем отличается дистанционное образование от заочного?</w:t>
      </w:r>
    </w:p>
    <w:p>
      <w:pPr>
        <w:pStyle w:val="Style16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следует путать дистанционное образование с заочным, хотя они и очень похожи. Заочное образование - поточное. Это общий для всех учебный план, общие сроки сдачи контрольных и курсовых работ, сессия зимой и летом в определенные сроки. </w:t>
      </w:r>
    </w:p>
    <w:p>
      <w:pPr>
        <w:pStyle w:val="Style16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личие от этого дистанционное образование - это учеба по индивидуальному плану, и в этом главное его отличие от заочного. </w:t>
      </w:r>
    </w:p>
    <w:p>
      <w:pPr>
        <w:pStyle w:val="Style16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ый «дистанционный» студент прикрепляется к преподавателю, задача которого - курировать обучение, консультировать по сложным темам и вопросам, проверять контрольные работы и тесты, помогать готовиться к экзаменам. С ним студент постоянно общается - либо по телефону, либо через Internet, а то и через спутник.</w:t>
      </w:r>
    </w:p>
    <w:p>
      <w:pPr>
        <w:pStyle w:val="Style16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т учебных материалов «дистанционный» студент получает сразу при зачислении на занятия (как правило, сразу после оплаты обучения). Это не обычные учебники, к которым мы привыкли. Это и тексты лекций, и задачники, и практикумы, и задания для самостоятельной работы на разных носителях - традиционных бумажных, CD, аудио- и видеоносителях.</w:t>
      </w:r>
    </w:p>
    <w:p>
      <w:pPr>
        <w:pStyle w:val="Style16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отличием дистанционного образования от заочного является тот факт, что студент сам выбирает последовательность изучения предметов и темп работы. Например, за один семестр может пройти курс, который в дневном вузе изучают целый год. Или, наоборот, растянуть его на два года.</w:t>
      </w:r>
    </w:p>
    <w:p>
      <w:pPr>
        <w:pStyle w:val="Style16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 нет оснований думать, дистанция огромного размера позволяет учиться спустя рукава. Жесткая отчетность - на этом держится вся система дистанционного образования. За каждый пройденный раздел курса студент отчитывается перед своим преподавателем (тесты, контрольные работы и т.п.). И пока не отчитаетесь, дальше не двинетесь. </w:t>
      </w:r>
    </w:p>
    <w:p>
      <w:pPr>
        <w:pStyle w:val="Style16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стати, "дистанционный" диплом западных вузов ничем не отличается от обычного (там пишется, что вы прослушали полный курс такого-то университета, но не указывается, на какой форме обучения).</w:t>
      </w:r>
    </w:p>
    <w:p>
      <w:pPr>
        <w:pStyle w:val="1551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звитие информационных технологий существенно расширило образовательное пространство, а также дало ему на вооружение новые средства. Дистанционное образование начинает приобретать все больший размах, наряду с остальными формами обучения. 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нако и при внедрении информационных технологий в образование возникают проблемы, которые надо ре</w:t>
        <w:softHyphen/>
        <w:t>шать комплексно: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 Стандартизация и подбор эффективных доступных аппаратных и про</w:t>
        <w:softHyphen/>
        <w:t>граммных средств для пользователей и специальных студий, создание сети магазинов и специализированных образовательных центров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 Психолого-педагогические исследования по обоснованию, выработке рекомендаций с соблюдением "экологии сознания" для разработки и эффек</w:t>
        <w:softHyphen/>
        <w:t>тивного внедрения мультимедиа в образовательный процесс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 Подготовка новых кадров для образования в педагогических универси</w:t>
        <w:softHyphen/>
        <w:t>тетах, а переподготовка в Институтах повышения квалификации и студиях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 Интеграция содержания различных тем и дисциплин, т.к. базы знаний объединяют источники и предоставляют возможности комплексного решения проблемы. Комбинирование традиционных методов с активными оргдеятельностными играми (проектами) с имитацией ситуаций и моделированием сложных процессов, переход от описательных и объяснительных уровней к креативным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Разработка программно-методических комплексов в студиях с привле</w:t>
        <w:softHyphen/>
        <w:t>чением соответствующих специалистов, апробация и внедрение их в учебные заведения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  Оценка планов и результатов, конференции, конкурсы, обмен опытом для концентрации сил и средств.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сударство должно помочь с финансированием всех вышеуказанных на</w:t>
        <w:softHyphen/>
        <w:t>правлений, иначе отставание России будет расти.</w:t>
      </w:r>
    </w:p>
    <w:p>
      <w:pPr>
        <w:pStyle w:val="1551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истанционное образование.: Пост. - действ, семинар "Дистанц. образование: пробл. и перспеет." // Вест. РАН. - 1998. - Т. 68. - № 6. - С. 520 -5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лин К.К. "Информатика-2000" - международный проект ЮНЕСКО для системы образования // Междунар. сотруд. - 1997. - №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ультимедиа в образовании // </w:t>
      </w:r>
      <w:r>
        <w:rPr>
          <w:color w:val="000000"/>
          <w:sz w:val="30"/>
          <w:szCs w:val="30"/>
          <w:lang w:val="en-US"/>
        </w:rPr>
        <w:t>www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en-US"/>
        </w:rPr>
        <w:t>compuloc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en-US"/>
        </w:rPr>
        <w:t>ru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compuloc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public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a</w:t>
      </w:r>
      <w:r>
        <w:rPr>
          <w:color w:val="000000"/>
          <w:sz w:val="30"/>
          <w:szCs w:val="30"/>
        </w:rPr>
        <w:t>7-</w:t>
      </w:r>
      <w:r>
        <w:rPr>
          <w:color w:val="000000"/>
          <w:sz w:val="30"/>
          <w:szCs w:val="30"/>
          <w:lang w:val="en-US"/>
        </w:rPr>
        <w:t>l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en-US"/>
        </w:rPr>
        <w:t>htm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асхин Е.Н. Педагогическая информатика // Высш. образование в России. - 1994. - № 1. - С. 77-81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/>
      </w:pPr>
      <w:r>
        <w:rPr>
          <w:color w:val="000000"/>
          <w:sz w:val="30"/>
          <w:szCs w:val="30"/>
        </w:rPr>
        <w:t xml:space="preserve">Политика в области образования и новые информационные технологии: Нац. докл. Рос. Фед. - </w:t>
      </w: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 xml:space="preserve"> Международный конгресс ЮНЕСКО "Образование и информатика", Москва 1-5 июля 1996. - М., 1996. - С.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блемы информатизации высшей школы: метаинформация - координация - интегра</w:t>
        <w:softHyphen/>
        <w:t>ция. Концепция информатизации сферы образования Российской Федерации: Спец. вып. -М., 1998. - Бюлл. 3-4 (13-14). - Концепция информатизации сферы образования Р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м. Жданов </w:t>
      </w: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., Кортуков Е.В., Саксонов Е.А., Джугели Т.П., Гуничев В.Н., Шапкин Ю.А. К концепции информатизации образования // Социал. информатика. - М., 1990. - С.92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мольникова И.А. Виртуальная реальность в искусстве и обучении // Социал. информа</w:t>
        <w:softHyphen/>
        <w:t>тика-95.-М., 199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циология. Социальность. Современность. - Вып 4. Социальное развитие современной России: проблемы и перспективы. - В 2-х ч. - Ч. 1. - Секц. 1. Проблемы развития социаль</w:t>
        <w:softHyphen/>
        <w:t>ной информатики и информационной политики в РФ. - М.,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709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ем отличается дистанционное образование от заочного  Distance Leаrning Article N 4// www.lessons.ru/articles/article_4.htm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5">
    <w:name w:val="Стиль Заголовок 1 + по ширине Перед:  5 пт После:  5 пт Междустр..."/>
    <w:basedOn w:val="Heading1"/>
    <w:qFormat/>
    <w:pPr>
      <w:numPr>
        <w:ilvl w:val="0"/>
        <w:numId w:val="0"/>
      </w:numPr>
      <w:spacing w:lineRule="auto" w:line="360" w:before="240" w:after="240"/>
      <w:jc w:val="both"/>
      <w:outlineLvl w:val="9"/>
    </w:pPr>
    <w:rPr/>
  </w:style>
  <w:style w:type="paragraph" w:styleId="1551">
    <w:name w:val="Стиль Стиль Заголовок 1 + по ширине Перед:  5 пт После:  5 пт Между..."/>
    <w:basedOn w:val="155"/>
    <w:qFormat/>
    <w:pPr/>
    <w:rPr>
      <w:rFonts w:ascii="Times New Roman" w:hAnsi="Times New Roman" w:cs="Times New Roman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4:00Z</dcterms:created>
  <dc:creator>Protasova Tatiana</dc:creator>
  <dc:description/>
  <cp:keywords/>
  <dc:language>en-US</dc:language>
  <cp:lastModifiedBy>SYSTEM</cp:lastModifiedBy>
  <dcterms:modified xsi:type="dcterms:W3CDTF">2011-09-09T11:14:00Z</dcterms:modified>
  <cp:revision>2</cp:revision>
  <dc:subject/>
  <dc:title/>
</cp:coreProperties>
</file>