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ОБРАЗОВАТЕЛЬНОЕ УЧРЕЖДЕНИЕ ВЫСШЕГО ПРОФЕССИОНАЛЬНОГО ОБРАЗОВАНИЯ «СИБИРСКИЙ ФЕДЕРАЛЬНЫЙ УНИВЕРСИ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НТЕНСИВНАЯ ШКОЛ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полнил: Андреев А.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тудент 2 курса, ПП08-22Б</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оверила: Баженова К.А.</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й стране помимо простых (стандартных) школ имеются так называемые «Интенсивные школы». Они очень прочно закрепились в нашей жизни. Но есть такая категория людей, которая, ни разу не слышала об этих школах, не говоря уже о целях и причинах их существования. Я сам являюсь невольным участником этой категории. И конечно же, у меня возникла масса вопросов по этому поводу. Для чего нужны интенсивные школы? Чем они отличаются от обычных школ? Что является конечным продуктом? По какой идеологии они выстроены? Какова вообще история интенсивных школ? Конечной целью моего реферата, является ответы на все, поставленные мною вопросы. А так же выяснить именно для себя, хотел бы я обучаться в школе такого типа?</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Интенсивная школа, какая он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такое «Интенсивная шко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ав точное определение термина «Интенсивная школа», я выделил для себя три, более внятных формулир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нсивная школа – это процесс обучения и получения новых знаний и практик за короткий промежуток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нсивная школа – это дополнительная возможность саморазвития, открывающая таланты, как для учащихся, так и для педаго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на мой взгляд, третья формулировка наиболее точнее раскрывает нам это понятие. Авторами этого определения являются М.С. Аверков и С.В. Ерма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нсивная школа – образовательное мероприятие, проводимое в режиме погружения (как правило, на базе отдыха или в детском летнем лагере; длительность его варьируется от 4 дней до 3 недель), основанное на деятельном включении в тот или иной предметный и культурный материа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у нас появилось хоть какое-то представление, что такое интенсивная школа, то не совсем понятно для чего она нужна. Ведь всю информацию, которую дети получают во время работы интенсивной школы, можно дать отдельными партиями, в более длительный срок, в обычной школе. Во время интенсивной работы, мы сами того не подозревая, заставляем свой ум работать. При этом, открывая в себе те возможности и качества, которые в обычной школе не смогли бы сделать. Главной задачей интенсивной школы является обеспечение «шага развития» как для детей, так и для взрослых, инициация интеллектуальной активности, развитие творческого мышления, рефлексии, понимания. Для этого школы проводятся в режиме погружения, что позволяет отсоединяться и даже противопоставлять повседневной жизни взрослых и детей. В некоторых интенсивных школах пропагандируются демократические взаимоотношения, основанные на взаимоуважении и сотрудничестве. Если взять обычную школу, то проекты в ней выглядят как что-то навязанное. В интенсивных же школах, ученик сам является инициатором проекта, а мудрые преподаватели являются лишь помощниками, а не строгими «судь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бычной школе уроки проходят с преимуществом односторонней трансляции. Учитель даёт информацию детям, которую они должны усвоить по программе. Приходя в обычную школу, дети попадают уже в готовое образовательное пространство, инициатором которого является учитель (преподаватель). В интенсивной же школе (рис. 1б) всё совсем не так. Дети собираются в маленькие группы, с единой целью. В процессе обсуждения, они вокруг себя создают своё пространство, в котором их мысли совпадают. В этом пространстве оказывается и сам преподаватель, но в качестве не учителя, а в качестве участника. Он на равне с детьми обсуждает поставленную задачу. Здесь происходит не односторонняя трансляция, а коммуникация. Таким образом, у детей формируется своё собственное мнение, развивается мышление, что мы не видим в обычной шко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Поколения интенсивных школ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интенсивных школ состоит из трёх поко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60-е годы в СССР были открыты физико-математические классы для отбора абитуриентов. Новаторством в этом являлось углубленное изучение предметов, которые относились к данному направлению. Заказчиком являлся УНИВЕРСИТЕТ. Это нововведение было создано при поддержки Федеральной образовательной политики.</w:t>
      </w:r>
    </w:p>
    <w:p>
      <w:pPr>
        <w:pStyle w:val="Normal"/>
        <w:spacing w:lineRule="auto" w:line="360" w:before="0" w:after="0"/>
        <w:ind w:firstLine="709"/>
        <w:jc w:val="both"/>
        <w:rPr/>
      </w:pPr>
      <w:r>
        <w:rPr>
          <w:rFonts w:cs="Times New Roman" w:ascii="Times New Roman" w:hAnsi="Times New Roman"/>
          <w:sz w:val="28"/>
          <w:szCs w:val="28"/>
        </w:rPr>
        <w:t>80-е годы. Привлечение абитуриентов, решение нестандартных задач. Появление КЛШ (Красноярская Летняя Школа). Идейные вдохновители – группа молодых преподавателей Красноярского университета. (В.Г. Пивоваров, В.С. Соколов, В.О. Быт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ее время (НооГен). Изменение подхода к содержанию образования, формирование жизненных стратегий.</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раткая история становления интенсивных школ</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тняя школа, как новая форма обучения</w:t>
      </w:r>
    </w:p>
    <w:p>
      <w:pPr>
        <w:pStyle w:val="Normal"/>
        <w:spacing w:lineRule="auto" w:line="360" w:before="0" w:after="0"/>
        <w:ind w:firstLine="709"/>
        <w:jc w:val="both"/>
        <w:rPr/>
      </w:pPr>
      <w:r>
        <w:rPr>
          <w:rFonts w:cs="Times New Roman" w:ascii="Times New Roman" w:hAnsi="Times New Roman"/>
          <w:sz w:val="28"/>
          <w:szCs w:val="28"/>
        </w:rPr>
        <w:t xml:space="preserve">Летняя школа - форма обучения и вовлечения в науку, сочетающая летний отдых с занятиями, которые ежедневно ведутся преподавателями университета. </w:t>
      </w:r>
    </w:p>
    <w:p>
      <w:pPr>
        <w:pStyle w:val="Normal"/>
        <w:spacing w:lineRule="auto" w:line="360" w:before="0" w:after="0"/>
        <w:ind w:firstLine="709"/>
        <w:jc w:val="both"/>
        <w:rPr/>
      </w:pPr>
      <w:r>
        <w:rPr>
          <w:rFonts w:cs="Times New Roman" w:ascii="Times New Roman" w:hAnsi="Times New Roman"/>
          <w:sz w:val="28"/>
          <w:szCs w:val="28"/>
        </w:rPr>
        <w:t>Летние школы проводились в 1960-1980 гг., во время каникул университетами либо физико-математическими школами. Эти школы ставили перед собой задачу углубленного изучения старшеклассниками точными и естественных наук (превышение норм, для данного возраста). Кроме этого, летние школы ставили задачу на самоопределения школьников по отношению к научной деятельности. Т.е., подготовить абитуриентов к их будущей профессии, чтобы они знали, какие стратегические решения надо будет применя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а возникновения всех школ общая - молодые научные сотрудники, аспиранты и студенты помнят, как трудно им было существовать белыми воронами в окружении "нормальных" сверстников в "нормальных" школах, где к учителю бесполезно обращаться с умными вопросами. Осознав бесполезность войны с массовой серостью, "педагоги-самозванцы" без педагогического образования создали свои "сезонные" учебные за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ассические университетские Летние школы определяются укладом университета. Поэтому там присутствуют студенты и преподаватели. Проводятся семинары по теме, лекции, а так же есть культурная программа. Во всех этих действах доминирует мышление. Благодаря такому разнообразию образовательного наплыва, у студента начинает работать не только голова, но и тело и даже душ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е образовательные формы кроме учебного эффекта имеют значительный образовательный, поскольку задают образ определённого сообщества, влияют на формирование ценностей и будуще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действительно, после таких школ начинаешь смотреть на всё окружающее тебя по-другому. Начинаешь задумываться, о правильности и нужности того, что существует. В голове начинается построение, нового, идеального для тебя ми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ионерский лагерь</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ли утверждать, что Пионерские лагеря были первыми прототипами летних школ? И если можно, то, на каком осн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тимся за справкой в энциклопедию. </w:t>
      </w:r>
    </w:p>
    <w:p>
      <w:pPr>
        <w:pStyle w:val="Normal"/>
        <w:spacing w:lineRule="auto" w:line="360" w:before="0" w:after="0"/>
        <w:ind w:firstLine="709"/>
        <w:jc w:val="both"/>
        <w:rPr/>
      </w:pPr>
      <w:r>
        <w:rPr>
          <w:rFonts w:cs="Times New Roman" w:ascii="Times New Roman" w:hAnsi="Times New Roman"/>
          <w:sz w:val="28"/>
          <w:szCs w:val="28"/>
        </w:rPr>
        <w:t xml:space="preserve">Пионерский лагерь - воспитательно-оздоровительное учреждение в СССР, предназначенное для пионеров и школьников (от 7 до 15 лет) и организуемое на время школьных каникул профсоюзными, комсомольскими, хозяйственными организациями, колхозами, совхозами, органами народного образования, здравоохранения, комитетами по физической культуре и спорту и т. 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был таков: дети организовывались в пионерские отряды и дружины. Существовали кружки по интересам (пение, танцы). Пионерские лагеря были очень разные по содержанию. Вот некоторые типы лагерей, существовавшие в СССР: санаторный (для больных детей); спортивный; военно-спортивный; лагеря труда и отдыха; профильный (юных техников, натуралистов, геологов). Остановимся подробнее на профильном типе. Как мы выяснили в предыдущей главе, Летняя школа это углубленное изучение точных и естественных наук. В кружке Юных Техников были собранны дети, которым нравится наука и техника. В процессе интенсивной работы кружка создавались технические новинки. Так можно сказать и о других направлениях профильного пионерского лагеря, но неизменным будет од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их кружках было множество детей, объединенных общим д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мосфера в лагере соответствовала профилю (если это был лагерь юных техников, то всё вокруг было связанно с техникой, с научными достижениям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протекала в интенсивной (углубленной) форме (дети шли к осуществлению поставленной це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это, мы можем предположить, что пионерские лагеря были прототипами летних шко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Физико-математическая школа им. М.А. Лаврентьева (ФМШ)</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ко-математическая школа им. М. А. Лаврентьева при НГУ - школа с углубленным изучением естественнонаучных дисциплин.</w:t>
      </w:r>
    </w:p>
    <w:p>
      <w:pPr>
        <w:pStyle w:val="Normal"/>
        <w:spacing w:lineRule="auto" w:line="360" w:before="0" w:after="0"/>
        <w:ind w:firstLine="709"/>
        <w:jc w:val="both"/>
        <w:rPr/>
      </w:pPr>
      <w:r>
        <w:rPr>
          <w:rFonts w:cs="Times New Roman" w:ascii="Times New Roman" w:hAnsi="Times New Roman"/>
          <w:sz w:val="28"/>
          <w:szCs w:val="28"/>
        </w:rPr>
        <w:t>В 1961-1962 г. Сибирским отделением АН СССР была организованна и проведена Первая Всесибирская олимпиада школьников. С этого момента проведение олимпиад стало традиционным. А в июле 1962 в Академгородке была проведена первая летняя школа. После этого проведение летних школ стало традиционным. В летнюю школу при НГУ стали приглашать талантливых школьников со всех уголков страны, которые хорошо себя проявили на олимпиадах и конкурсах по физике, химии и математике. В течение месяца школьники слушали лекции и знакомились с работами лучших преподавателей и ученых Новосибирска. По результатам Летней школы, лучшие из лучших, попадали в Физико-математическую школу (ФМШ). Такая система отбора была разработана в 60-е годы. По сей день, она дает ФМШ, а через неё и Новосибирскому Государственному Университету нескончаемый поток одарённой молодежи. Основная задача летней школы состоит в том, чтобы определить способности ученика. В том числе способность учиться. Летняя школа проводится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язательные занятия проводятся до обеда, а после обеда и вечером проводятся дополнительные занятия и мероприятия в рамках культурной программы. Так как учащиеся являются несовершеннолетними, то в штате кроме преподавателей предусмотрены классные воспитатели (по два на класс, для того чтобы весь день с классом был хотя бы один воспитатель), в общежитиях круглосуточно работает дежурная воспитательская служба, несколько воспитателей занимаются организацией культмассовой работы и спортивных мероприятий. Им помогает отряд, состоящий из выпускников Физико-математической школы. Культурная программа включает в себя экскурсии по институтам СО РАН, защиту фантастических проектов, математический бой, физический бой, спартакиаду, КВН, игры "Что? Где? Когда?", концерты, дискотеки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Летняя школа является неким мостом, по которому можно пройти в Физико-математическую школу. Сама же школа представляет собой интенсив по изучению дисциплин естественного содержания (физика, химия, математика). ФМШ относится к первому поколению интенсивных школ. К тому времени, когда университеты «заказывали» себе абитуриентов с определёнными зна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расноярская Летняя Школа (КЛШ)</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амым ярким представителем в этой области является Красноярская Летняя Школа. Школа включала в себя интенсивное изучение программ естественных и математических циклов. Интенсивная жизнь, существовавшая в лагере, включала в себя культурный досуг, командную работу над проектами и исследованием, интенсивное межличностное общение. </w:t>
      </w:r>
    </w:p>
    <w:p>
      <w:pPr>
        <w:pStyle w:val="Normal"/>
        <w:spacing w:lineRule="auto" w:line="360" w:before="0" w:after="0"/>
        <w:ind w:firstLine="709"/>
        <w:jc w:val="both"/>
        <w:rPr/>
      </w:pPr>
      <w:r>
        <w:rPr>
          <w:rFonts w:cs="Times New Roman" w:ascii="Times New Roman" w:hAnsi="Times New Roman"/>
          <w:sz w:val="28"/>
          <w:szCs w:val="28"/>
        </w:rPr>
        <w:t>Красноярская летняя школа (КЛШ) - школа дополнительного образования для старшеклассников. Проходит каждое лето, преимущественно в августе месяце в окрестностях Красноярска.</w:t>
      </w:r>
    </w:p>
    <w:p>
      <w:pPr>
        <w:pStyle w:val="Normal"/>
        <w:spacing w:lineRule="auto" w:line="360" w:before="0" w:after="0"/>
        <w:ind w:firstLine="709"/>
        <w:jc w:val="both"/>
        <w:rPr/>
      </w:pPr>
      <w:r>
        <w:rPr>
          <w:rFonts w:cs="Times New Roman" w:ascii="Times New Roman" w:hAnsi="Times New Roman"/>
          <w:sz w:val="28"/>
          <w:szCs w:val="28"/>
        </w:rPr>
        <w:t xml:space="preserve">Красноярская летняя школа была создана в 1976 году преподавателями и студентами Красноярского государственного университета. Идейным вдохновителем создания КЛШ является профессор В.Г. Пивоваров. А ее основателями по праву можно считать ректора Красноярского государственного университета – профессор В.С. Соколов и доцент В.О. Бытев. Основной целью КЛШ было привлечение старшеклассников, которые интересовались естественнонаучными предметами, к более серьёзным занятиям, посредством создания определённой интенсивной среды. Считалось, что такое определение среды поможет школьникам лучше проникнуться в предм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лияние КЛШ очень сильно отражается как на школьниках, студентах, так и организаторах. В школе царит особая атмосфера интеллигенции и взаимопонимания. Помимо того, что это уникальная возможность выбора области профессиональной деятельности, многие дети меняются в лучшую сторону. Если они до приезда в школу были замкнутые, то после окончания они раскрываются, начинают общаться. Организаторы (сотрудники) создают некую модель своего мира, которая в дальнейшем становится смыслом их профессиональной и общественной жиз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же является особенностью КЛШ от других летних школ? Главным образом это постоянные эксперименты с формой и содержанием обучения. В 1988 году появились программы, которые были направлены не на интенсивное изучение математических и естественных циклов, а на создание «Возможных миров». Эта программа была выстроена по идеологии НооГе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озможные миры». Идеология НооГен</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ооГен – педагогическая (образовательная) технология, по форме основанная на разработанных Г.П. Щедровицким организационно – деятельностных играх (ОДИ), а в качестве содержания, использующая решение задач на онтологическое моделиров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дагогическая группа НооГен возникла в 1988 году в рамках Красноярской Летней Школы, а впоследствии, как несколько самостоятельных авторских школ в городах Красноярск и Новосибирск. В переводе с греческого языка НооГен обозначает «Рождающий разум». Основной целью программы является коллективное построение миров и возможных научных теорий. Для того, чтобы построить такие миры в программе используются специальные задания, построенные по форме «ноогеновских задач». На первый взгляд задачи выглядят, как говорится, «из мира фантаст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едь интенсивна то и направлен, чтобы у ребёнка формировалось мышление, открывались какие-то потаенные потенциа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ы «ноогеновски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ить мир, в котором чудеса закономер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ить мир, где живое принципиально не отражается от нежив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ить мир ма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ить мир, где не люди отбрасывают тени, а тени отбрасывают людей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роение возможного мира является основным процессов интенсивной школ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т процесс вовлечены все участники группы, в результате чего появляются различные решения по данному заданию. После интенсивного участия в решении задач, у ученика появляется опыт особого рода. В идеальном случае из ученика должно получиться следующе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ен выйти к смысловым источникам определенного научного предм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ся творческий акт, полагая основания конструкции возможного мира или возможного научного предм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ник заставляет свой ум работать таким образом, что в голове начинают возникать, необычные, креативные вещ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ся дальнейшее развёртывание этих оснований в целостную мысленную карти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ет опыт содержательного общения и коммун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бёнок приобретает опыт, который в условиях обычной жизни невозможно применить. Отсюда возникает вопрос: Каким образом может помочь приобретённый опыт в дальнейшей жизни ребёнка? Если нет, то есть ли смысл в дальнейшем существовании этой методики?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Что мы имеем в итоге? Интенсивная школа это действительно очень мощный двигатель прогресса для школьников и студентов в развитии их мышления. Методы работы в интенсивен намного эффективнее, чем в обычной (стандартной) школе. Там всегда есть широкие возможности и простор для небольших, индивидуальных, творческих проектов. Человек, выходя из обычной школы, имеет только багаж знаний, который ему транслировали на протяжении обучения. А человек, который прошёл интенсивную школу, выходит в мир с большим запасом методов, с помощью которых он будет применять знания и умения на практике. Но тут возникает двойственная ситуация. После «интенсива», ребёнок начинает учиться целенаправленно только по тем дисциплинам, которые преобладали там. А другие ему становятся не интересными, он начинает осознавать, что они будут ему лишними. Его начинает угнетать общение со сверстниками, так как у них очень банальное воображение. Он не находит поддержки со стороны преподавате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как же быть в такой ситу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станет ли ребёнок изгоем, среди простой «серой масс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данном этапе я затрудняюсь ответить на эти вопросы. Но думаю, что в дальнейшем я смогу добраться до истины, и точно ответить для себя на вопро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тел бы я обучаться в школе такого типа?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tabs>
          <w:tab w:val="clear" w:pos="708"/>
          <w:tab w:val="left" w:pos="-220" w:leader="none"/>
        </w:tabs>
        <w:spacing w:lineRule="auto" w:line="360" w:before="0" w:after="0"/>
        <w:ind w:left="0" w:hanging="0"/>
        <w:jc w:val="both"/>
        <w:rPr/>
      </w:pPr>
      <w:r>
        <w:rPr>
          <w:rFonts w:cs="Times New Roman" w:ascii="Times New Roman" w:hAnsi="Times New Roman"/>
          <w:sz w:val="28"/>
          <w:szCs w:val="28"/>
        </w:rPr>
        <w:t xml:space="preserve">Википедия. Энциклопедический словарь [Электронный ресурс] http://ru.wikipedia.org/ </w:t>
      </w:r>
    </w:p>
    <w:p>
      <w:pPr>
        <w:pStyle w:val="Normal"/>
        <w:numPr>
          <w:ilvl w:val="0"/>
          <w:numId w:val="2"/>
        </w:numPr>
        <w:tabs>
          <w:tab w:val="clear" w:pos="708"/>
          <w:tab w:val="left" w:pos="-2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сероссийский портал общественно-активных школ [Электронный ресурс] http://www.cs-network.ru/</w:t>
      </w:r>
    </w:p>
    <w:p>
      <w:pPr>
        <w:pStyle w:val="Normal"/>
        <w:numPr>
          <w:ilvl w:val="0"/>
          <w:numId w:val="2"/>
        </w:numPr>
        <w:tabs>
          <w:tab w:val="clear" w:pos="708"/>
          <w:tab w:val="left" w:pos="-2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едагогическая группа НооГен [Электронный ресурс]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noogen</w:t>
      </w:r>
      <w:r>
        <w:rPr>
          <w:rFonts w:cs="Times New Roman" w:ascii="Times New Roman" w:hAnsi="Times New Roman"/>
          <w:sz w:val="28"/>
          <w:szCs w:val="28"/>
        </w:rPr>
        <w:t>.</w:t>
      </w:r>
      <w:r>
        <w:rPr>
          <w:rFonts w:cs="Times New Roman" w:ascii="Times New Roman" w:hAnsi="Times New Roman"/>
          <w:sz w:val="28"/>
          <w:szCs w:val="28"/>
          <w:lang w:val="en-US"/>
        </w:rPr>
        <w:t>krasu</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numPr>
          <w:ilvl w:val="0"/>
          <w:numId w:val="2"/>
        </w:numPr>
        <w:tabs>
          <w:tab w:val="clear" w:pos="708"/>
          <w:tab w:val="left" w:pos="-2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звитие человеческого потенциала "Поколение 21" [Электронный ресурс] http://www.pokolenie21.ru/</w:t>
      </w:r>
    </w:p>
    <w:p>
      <w:pPr>
        <w:pStyle w:val="Normal"/>
        <w:numPr>
          <w:ilvl w:val="0"/>
          <w:numId w:val="2"/>
        </w:numPr>
        <w:tabs>
          <w:tab w:val="clear" w:pos="708"/>
          <w:tab w:val="left" w:pos="-2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пециализируемый учебно-научный центр Новосибирского Государственного Университета [Электронный ресурс] http://sesc.nsu.ru/ssc/summer.htm</w:t>
      </w:r>
    </w:p>
    <w:p>
      <w:pPr>
        <w:pStyle w:val="Normal"/>
        <w:numPr>
          <w:ilvl w:val="0"/>
          <w:numId w:val="2"/>
        </w:numPr>
        <w:tabs>
          <w:tab w:val="clear" w:pos="708"/>
          <w:tab w:val="left" w:pos="-2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ехнология школы НооГен [Электронный ресурс] http://www.noogen.ru/about/tehnologiya/</w:t>
      </w:r>
    </w:p>
    <w:p>
      <w:pPr>
        <w:pStyle w:val="Normal"/>
        <w:numPr>
          <w:ilvl w:val="0"/>
          <w:numId w:val="2"/>
        </w:numPr>
        <w:tabs>
          <w:tab w:val="clear" w:pos="708"/>
          <w:tab w:val="left" w:pos="-2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верков М.С. Интенсивная школа как пространство переходов для юношеского возраста: Ермаков С.В. [текст]</w:t>
      </w:r>
    </w:p>
    <w:p>
      <w:pPr>
        <w:pStyle w:val="Normal"/>
        <w:numPr>
          <w:ilvl w:val="0"/>
          <w:numId w:val="2"/>
        </w:numPr>
        <w:tabs>
          <w:tab w:val="clear" w:pos="708"/>
          <w:tab w:val="left" w:pos="-220" w:leader="none"/>
        </w:tabs>
        <w:spacing w:lineRule="auto" w:line="360" w:before="0" w:after="0"/>
        <w:ind w:left="0" w:hanging="0"/>
        <w:jc w:val="both"/>
        <w:rPr/>
      </w:pPr>
      <w:r>
        <w:rPr>
          <w:rFonts w:cs="Times New Roman" w:ascii="Times New Roman" w:hAnsi="Times New Roman"/>
          <w:sz w:val="28"/>
          <w:szCs w:val="28"/>
        </w:rPr>
        <w:t>Возможные миры. Инициация творческого мышления: Учеб. Пособие [текст]/ В.С. Ефимов, А.В. Лаптева, С.В. Ермаков, С.И. Барцев, В.В. Кучерова, М.М. Миркес. – Краснояр. гос. ун-т. Красноярск, 1993.- 132 с.</w:t>
      </w:r>
    </w:p>
    <w:p>
      <w:pPr>
        <w:pStyle w:val="Normal"/>
        <w:numPr>
          <w:ilvl w:val="0"/>
          <w:numId w:val="2"/>
        </w:numPr>
        <w:tabs>
          <w:tab w:val="clear" w:pos="708"/>
          <w:tab w:val="left" w:pos="-2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Вячеслав Загорский. Летняя образовательная альтернатива [текст]/ Загорский В.// «Русский журнал». – 2006. </w:t>
      </w:r>
    </w:p>
    <w:p>
      <w:pPr>
        <w:pStyle w:val="Normal"/>
        <w:numPr>
          <w:ilvl w:val="0"/>
          <w:numId w:val="2"/>
        </w:numPr>
        <w:tabs>
          <w:tab w:val="clear" w:pos="708"/>
          <w:tab w:val="left" w:pos="-2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рмаков С.В. Материалы докладов по проекту «НооГен - 2000», группа «Рамки НооГена» [текст]. – 2000.</w:t>
      </w:r>
    </w:p>
    <w:p>
      <w:pPr>
        <w:pStyle w:val="Normal"/>
        <w:numPr>
          <w:ilvl w:val="0"/>
          <w:numId w:val="2"/>
        </w:numPr>
        <w:tabs>
          <w:tab w:val="clear" w:pos="708"/>
          <w:tab w:val="left" w:pos="-220" w:leader="none"/>
        </w:tabs>
        <w:spacing w:lineRule="auto" w:line="360" w:before="0" w:after="0"/>
        <w:ind w:left="0" w:hanging="0"/>
        <w:jc w:val="both"/>
        <w:rPr/>
      </w:pPr>
      <w:r>
        <w:rPr>
          <w:rFonts w:cs="Times New Roman" w:ascii="Times New Roman" w:hAnsi="Times New Roman"/>
          <w:sz w:val="28"/>
          <w:szCs w:val="28"/>
        </w:rPr>
        <w:t>Летние школы НооГен: образовательный экстрим [текст]. М.: Эврика, 2005.-240с. - Библиотека культурно-образовательных инициати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lvl>
    <w:lvl w:ilvl="1">
      <w:start w:val="1"/>
      <w:pStyle w:val="Heading2"/>
      <w:numFmt w:val="decimalZero"/>
      <w:lvlText w:val="Раздел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4397"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tabs>
        <w:tab w:val="clear" w:pos="708"/>
      </w:tabs>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tabs>
        <w:tab w:val="clear" w:pos="708"/>
      </w:tabs>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tabs>
        <w:tab w:val="clear" w:pos="708"/>
      </w:tabs>
      <w:spacing w:before="200" w:after="0"/>
      <w:ind w:left="720" w:hanging="432"/>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tabs>
        <w:tab w:val="clear" w:pos="708"/>
      </w:tabs>
      <w:spacing w:before="200" w:after="0"/>
      <w:ind w:left="4397" w:hanging="144"/>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tabs>
        <w:tab w:val="clear" w:pos="708"/>
      </w:tabs>
      <w:spacing w:before="200" w:after="0"/>
      <w:ind w:left="1008" w:hanging="432"/>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tabs>
        <w:tab w:val="clear" w:pos="708"/>
      </w:tabs>
      <w:spacing w:before="200" w:after="0"/>
      <w:ind w:left="1152" w:hanging="432"/>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tabs>
        <w:tab w:val="clear" w:pos="708"/>
      </w:tabs>
      <w:spacing w:before="200" w:after="0"/>
      <w:ind w:left="1296" w:hanging="288"/>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tabs>
        <w:tab w:val="clear" w:pos="708"/>
      </w:tabs>
      <w:spacing w:before="200" w:after="0"/>
      <w:ind w:left="1440" w:hanging="432"/>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8"/>
        <w:numId w:val="1"/>
      </w:numPr>
      <w:tabs>
        <w:tab w:val="clear" w:pos="708"/>
      </w:tabs>
      <w:spacing w:before="200" w:after="0"/>
      <w:ind w:left="1584" w:hanging="144"/>
      <w:outlineLvl w:val="8"/>
    </w:pPr>
    <w:rPr>
      <w:rFonts w:ascii="Cambria" w:hAnsi="Cambria" w:eastAsia="Times New Roman" w:cs="Cambria"/>
      <w:i/>
      <w:iCs/>
      <w:color w:val="404040"/>
      <w:sz w:val="20"/>
      <w:szCs w:val="20"/>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color w:val="4F81BD"/>
    </w:rPr>
  </w:style>
  <w:style w:type="character" w:styleId="4">
    <w:name w:val="Заголовок 4 Знак"/>
    <w:qFormat/>
    <w:rPr>
      <w:rFonts w:ascii="Cambria" w:hAnsi="Cambria" w:cs="Cambria"/>
      <w:b/>
      <w:bCs/>
      <w:i/>
      <w:iCs/>
      <w:color w:val="4F81BD"/>
    </w:rPr>
  </w:style>
  <w:style w:type="character" w:styleId="5">
    <w:name w:val="Заголовок 5 Знак"/>
    <w:qFormat/>
    <w:rPr>
      <w:rFonts w:ascii="Cambria" w:hAnsi="Cambria" w:cs="Cambria"/>
      <w:color w:val="243F60"/>
    </w:rPr>
  </w:style>
  <w:style w:type="character" w:styleId="6">
    <w:name w:val="Заголовок 6 Знак"/>
    <w:qFormat/>
    <w:rPr>
      <w:rFonts w:ascii="Cambria" w:hAnsi="Cambria" w:cs="Cambria"/>
      <w:i/>
      <w:iCs/>
      <w:color w:val="243F60"/>
    </w:rPr>
  </w:style>
  <w:style w:type="character" w:styleId="7">
    <w:name w:val="Заголовок 7 Знак"/>
    <w:qFormat/>
    <w:rPr>
      <w:rFonts w:ascii="Cambria" w:hAnsi="Cambria" w:cs="Cambria"/>
      <w:i/>
      <w:iCs/>
      <w:color w:val="404040"/>
    </w:rPr>
  </w:style>
  <w:style w:type="character" w:styleId="8">
    <w:name w:val="Заголовок 8 Знак"/>
    <w:qFormat/>
    <w:rPr>
      <w:rFonts w:ascii="Cambria" w:hAnsi="Cambria" w:cs="Cambria"/>
      <w:color w:val="404040"/>
      <w:sz w:val="20"/>
      <w:szCs w:val="20"/>
    </w:rPr>
  </w:style>
  <w:style w:type="character" w:styleId="9">
    <w:name w:val="Заголовок 9 Знак"/>
    <w:qFormat/>
    <w:rPr>
      <w:rFonts w:ascii="Cambria" w:hAnsi="Cambria" w:cs="Cambria"/>
      <w:i/>
      <w:iCs/>
      <w:color w:val="404040"/>
      <w:sz w:val="20"/>
      <w:szCs w:val="20"/>
    </w:rPr>
  </w:style>
  <w:style w:type="character" w:styleId="1">
    <w:name w:val="Основной шрифт абзаца1"/>
    <w:qFormat/>
    <w:rPr/>
  </w:style>
  <w:style w:type="character" w:styleId="11">
    <w:name w:val="Заголовок 1 Знак"/>
    <w:qFormat/>
    <w:rPr>
      <w:rFonts w:ascii="Cambria" w:hAnsi="Cambria" w:cs="Cambria"/>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Без интервала Знак"/>
    <w:qFormat/>
    <w:rPr>
      <w:rFonts w:eastAsia="Times New Roman"/>
      <w:sz w:val="22"/>
      <w:szCs w:val="22"/>
      <w:lang w:val="ru-RU"/>
    </w:rPr>
  </w:style>
  <w:style w:type="character" w:styleId="LineNumbering">
    <w:name w:val="Line Number"/>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tyle>
  <w:style w:type="character" w:styleId="Style9">
    <w:name w:val="Нижний колонтитул Знак"/>
    <w:qFormat/>
    <w:rPr/>
  </w:style>
  <w:style w:type="character" w:styleId="FootnoteCharacters">
    <w:name w:val="Footnote Characters"/>
    <w:qFormat/>
    <w:rPr>
      <w:vertAlign w:val="superscript"/>
    </w:rPr>
  </w:style>
  <w:style w:type="character" w:styleId="Style10">
    <w:name w:val="Текст сноски Знак"/>
    <w:qFormat/>
    <w:rPr>
      <w:sz w:val="20"/>
      <w:szCs w:val="20"/>
    </w:rPr>
  </w:style>
  <w:style w:type="character" w:styleId="EndnoteCharacters">
    <w:name w:val="Endnote Characters"/>
    <w:qFormat/>
    <w:rPr>
      <w:vertAlign w:val="superscript"/>
    </w:rPr>
  </w:style>
  <w:style w:type="character" w:styleId="Style11">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ind w:left="720" w:hanging="0"/>
    </w:pPr>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16:00Z</dcterms:created>
  <dc:creator>Admin</dc:creator>
  <dc:description/>
  <cp:keywords/>
  <dc:language>en-US</dc:language>
  <cp:lastModifiedBy>SYSTEM</cp:lastModifiedBy>
  <dcterms:modified xsi:type="dcterms:W3CDTF">2011-09-09T11:16:00Z</dcterms:modified>
  <cp:revision>2</cp:revision>
  <dc:subject>ИНТЕНСИВНАЯ ШКОЛА, ЧТО ЭТО?</dc:subject>
  <dc:title>РЕФЕРАТ</dc:title>
</cp:coreProperties>
</file>