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34"/>
        <w:keepNext w:val="true"/>
        <w:widowControl w:val="false"/>
        <w:tabs>
          <w:tab w:val="clear" w:pos="720"/>
          <w:tab w:val="left" w:pos="8931" w:leader="dot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keepNext w:val="true"/>
        <w:widowControl w:val="false"/>
        <w:tabs>
          <w:tab w:val="clear" w:pos="720"/>
          <w:tab w:val="left" w:pos="8931" w:leader="dot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34"/>
        <w:keepNext w:val="true"/>
        <w:widowControl w:val="false"/>
        <w:tabs>
          <w:tab w:val="clear" w:pos="720"/>
          <w:tab w:val="left" w:pos="8931" w:leader="dot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детей с ограниченными возможностями здоровья в среду здоровых сверстников</w:t>
      </w:r>
    </w:p>
    <w:p>
      <w:pPr>
        <w:pStyle w:val="Normal"/>
        <w:keepNext w:val="true"/>
        <w:widowControl w:val="false"/>
        <w:tabs>
          <w:tab w:val="clear" w:pos="720"/>
          <w:tab w:val="left" w:pos="893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20"/>
          <w:tab w:val="left" w:pos="893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34"/>
        <w:keepNext w:val="true"/>
        <w:widowControl w:val="false"/>
        <w:tabs>
          <w:tab w:val="clear" w:pos="720"/>
          <w:tab w:val="left" w:pos="9356" w:leader="dot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чиная с 90-х годов, в Республике Беларусь формируется новая образовательная система для детей с ограниченными возможностями здоровья. В сфере специального образования происходят существенные изменения, связанные со следующими факторами: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отношение к детям с ограниченными возможностями здоровья;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эффективное решение вопросов их социализации и интеграции;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новление категориального аппарата в соответствии с международной практикой и тенденцией гуманистического подхода (понятия "дефект", "дефектология", "олигофрены", "дебилы" замещаются категориями "специальная (коррекционная) педагогика", "специальная психология", "дети с проблемами в развитии", "специальными нуждами", "с ограниченными возможностями здоровья" и т.п.);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асширение контингента детей, которые нуждаются в специальном образовании, специальной помощи и поддержке. Помимо традиционно относимых к категории детей с нарушением развития (слуха, зрения, речи, интеллекта) в сферу специального образования включают школьников массовых школ, испытывающих трудности в поведении, обучении, общении, детей-сирот и оставшихся без попечения родителей, а также одаренных детей, у которых свои сложности и проблемы;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явление новых типов образовательных учреждений, в которых оказываются образовательные и коррекционные услуги "проблемным" детям (коррекционные и реабилитационные центры, психолого-педагогические медико-социальные центры, семейные детские дома и т.д.);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зменение концептуальных основ специального образования, появление наряду с дифференциацией и совершенствованием 8 типов специальных (коррекционных) учреждений интеграции и интегрированного обучения (социальной и педагогической интеграции) и возможностью выбора родителями формы обучения и типа образовательного учреждения для своего ребенка;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азработка и внедрение стандартов специального образования и психолого-педагогического сопровождения ребенка в процессе обучения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годня под специальным образованием мы понимаем обучение и воспитание детей с ограниченными возможностями развития и здоровья, направленное на их наиболее полную социализацию и интеграцию в общество, на достижение максимально возможного уровня образованности с учетом индивидуальных особенностей ребенка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Эффективность специального образования зависит от внедрения в жизнь общества принципа нормализации, который гарантирует социальные привилегии проблемным детям наравне с остальными. Но для успешной интеграции в обучении и воспитании детей с ограниченными возможностями здоровья необходимо перенести акцент с принципа нормализации на другой важный принцип - "качество жизни". Под последним понимается упор на потребности индивидуума, как на центральный фактор, и на право лиц с ограниченными возможностями здоровья на предоставление им условий для наиболее полного удовлетворения этих потребностей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ченые определяют "качество жизни" как "способ жизни в результате комбинированного воздействия факторов, влияющих на здоровье, счастье, включая индивидуальное благополучие в окружающей среде, удовлетворительную работу, образование, социальный успех, а также возможность свободных действий, справедливость и отсутствие какого-либо угнетения"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ак показывают результаты ряда зарубежных исследований, "качество жизни" измеряется не только по потребностям самих лиц с нарушениями развития, но и по качеству жизни их семьи. Чем меньше ощущает семья последствия заболевания своего ребенка с нарушением психического и физического развития, тем выше "качество жизни"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нцип "качество жизни" не приобрел еще ведущего значения в подходе к людям с проблемами в развитии в Беларуси. Работы по изучению "качества жизни" детей с ограниченными возможностями здоровья в нашей стране попросту отсутствуют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им образом, повышение "качества жизни" детей с ограниченными возможностями здоровья может быть достигнуто, в первую очередь, за счет наиболее полной их социализации, под которой понимается совокупность всех социальных процессов, благодаря которым индивид усваивает и воспроизводит определенную систему знаний, норм и ценностей, позволяющих ему функционировать в качестве полноправного члена общества, осваивая социальные роли и культурные нормы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и у кого не вызывает сомнения, что конечная цель специального образования детей с ограниченными возможностями здоровья - полное интегрирование в общество, использование ими социальных привилегий и благ, доступных остальным гражданам. Следовательно, интеграция детей с ограниченными возможностями здоровья становится в нашей стране ведущим направлением в развитии специального образования на рубеже ХХI века. </w:t>
      </w:r>
      <w:r>
        <w:br w:type="page"/>
      </w:r>
    </w:p>
    <w:p>
      <w:pPr>
        <w:pStyle w:val="34"/>
        <w:keepNext w:val="true"/>
        <w:widowControl w:val="false"/>
        <w:tabs>
          <w:tab w:val="clear" w:pos="720"/>
          <w:tab w:val="left" w:pos="9356" w:leader="dot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детей с ограниченными возможностями здоровья в среду здоровых сверстников</w:t>
      </w:r>
    </w:p>
    <w:p>
      <w:pPr>
        <w:pStyle w:val="34"/>
        <w:keepNext w:val="true"/>
        <w:widowControl w:val="false"/>
        <w:tabs>
          <w:tab w:val="clear" w:pos="720"/>
          <w:tab w:val="left" w:pos="9356" w:leader="dot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еперь, когда мы научились летать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о воздуху, как птицы, плавать под водой,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как рыбы, нам не хватает только одного: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i/>
          <w:iCs/>
          <w:sz w:val="28"/>
        </w:rPr>
        <w:t xml:space="preserve">научиться жить на земле, как люди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Б.Шоу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личие проблемы интеграции детей с ограниченными возможностями здоровья в общество обусловлено, с одной стороны, имеющимися у них отклонениями в физическом и психическом развитии и, с другой, недостаточным совершенством самой системы социальных отношений, которая в силу определенной жесткости требований к своим потенциальным субъектам оказывается недоступной для детей с ограничениями жизнедеятельности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последние годы теоретические и прикладные задачи интеграции детей с отклонениями в развитии решаются в основном в области специальной педагогики. Но эти исследования не систематизированы, понятие “интеграция” используется специалистами зачастую прямо в противоположном смысле. Теория социальной интеграции как в западной, так и в отечественной научной литературе представлена в виде множества теоретических подходов к отдельным ее проблемам, что затрудняет научную классификацию ее направлений. Термин “интеграция” рассматривается либо относительно локальной проблемы (например, интеграция инвалидов по зрению в современном обществе; интегрированный подход в обучении глухих, их интеграция в обществе; интеграция в общество детей дошкольного возраста с нарушениями интеллектуального развития), либо интерпретируется в обобщенном виде: (интеграция,— включение в общий поток или одно из важных средств подготовки к самостоятельной жизни в обществе или сторона процесса развития, связанная с объединением в целое ранее разнородных частей и элементов)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 мой взгляд, интеграция в общество детей с ограниченными возможностями здоровья должна включать: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оздействие общества и социальной среды на личность ребенка с отклонениями в развитии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данном процессе самого ребенка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вершенствование самого общества, системы социальных отношений, которая в силу определенной жесткости требований к своим потенциальным субъектам оказывается недоступной для детей с ограничениями жизнедеятельн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мках проблемы интеграции в общество детей с ограниченными возможностями в развитии важно учитывать социальные последствия, выражающиеся в ограничении жизнедеятельности и социальной недостаточности. Под ограничением жизнедеятельности имеются в виду снижение следующих способностей: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екватно вести себя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общаться с окружающими.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д социальной недостаточностью понимается нарушение способности выполнять так называемые “социальные роли”. Однако, ограничения жизнедеятельности и социальная недостаточность однозначно не взаимосвязаны с нарушениями, а в не меньшей степени определяются социальными условиями, общественными нормами, отношением к детям с ограниченными возможностями здоровья в обществе и адаптированностью самого ребенка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ак следует из опыта разных стран, методологической базой интеграции детей с ограниченными возможностями в систему обычного образования является принцип равных прав и возможностей в получении образования. При этом интеграция выступает в двух формах: социальной и педагогической (учебной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Style w:val="StrongEmphasis"/>
          <w:b w:val="false"/>
          <w:i/>
          <w:sz w:val="28"/>
          <w:szCs w:val="28"/>
        </w:rPr>
        <w:t>Социальная интеграция</w:t>
      </w:r>
      <w:r>
        <w:rPr>
          <w:sz w:val="28"/>
          <w:szCs w:val="28"/>
        </w:rPr>
        <w:t xml:space="preserve"> предполагает социальную адаптацию ребенка с ограниченными возможностями здоровья в общую систему социальных отношений и взаимодействий, прежде всего, в рамках той образовательной среды, в которую он интегрируется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Style w:val="StrongEmphasis"/>
          <w:b w:val="false"/>
          <w:i/>
          <w:sz w:val="28"/>
          <w:szCs w:val="28"/>
        </w:rPr>
        <w:t>Педагогическая интеграция</w:t>
      </w:r>
      <w:r>
        <w:rPr>
          <w:sz w:val="28"/>
          <w:szCs w:val="28"/>
        </w:rPr>
        <w:t xml:space="preserve"> - формирование у детей с ограниченными возможностями в развитии способности к усвоению учебного материала, определяемого общеобразовательной программой, то есть общим учебным планом (совместное обучение в одном классе)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Еще Л. С. Выготский указывал на необходимость создания такой системы обучения, в которой удалось бы органически увязать специальное обучение с обучением детей с нормальным развитием. Он писал, что при всех достоинствах наша специальная школа отличается тем основным недостатком, что замыкает своего воспитанника — слепого, глухого или умственно отсталого ребенка — в узкий круг школьного коллектива, создает замкнутый мир, в котором все приспособлено к дефекту ребенка, все фиксирует его внимание на своем недостатке и не вводит его в настоящую жизнь. Специальная школа вместо того, чтобы выводить ребенка из изолированного мира обычно развивает в нем навыки, которые ведут к еще большей изоляции и усиливают его сепаратизм. Поэтому Л. С. Выготский считал, что задачей воспитания ребенка с нарушением развития является его интеграция в жизнь и создание условий компенсации его недостатка с учетом не только биологических, но и социальных факторов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о сих пор инициатива в интегрированном обучении шла от специальной школы, от специальных педагогов. Между тем, совместное обучение дает многое как здоровым школьникам, так и детям с нарушениями в развитии. Интеграция способствует формированию у здоровых детей терпимости к физическим и психическим недостаткам одноклассников, чувство взаимопомощи и стремления к сотрудничеству. У детей с ограниченными возможностями в развитии совместное обучение ведет к формированию положительного отношения к своим сверстникам, адекватного социального поведения, более полной реализации потенциала развития и обучения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о зачастую отсутствие учебной успешности и адаптации при обучении в массовой школе ставит под сомнение целесообразность интеграции. Успешность интеграции детей с нарушением развития зависит не только от характера и степени имеющихся у них физических и психических нарушений и от эффективности учитывающих эти нарушения учебных программ и обучающих технологий, но и от системы отношений к таким детям со стороны социального окружения и, прежде всего, в той образовательной среде, в которую ребенок интегрируется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Из малочисленных работ по проблемам интеграции известно, что не только в обществе в целом, но и в сфере образования, педагоги и даже со специальным педагогическим, психологическим и медицинским образованием отрицательно относятся к интеграции детей с отклонениями, особенно психическими и тяжелыми двигательными (колясочники) в массовую школу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чителя обычных школ проявляют негативное отношение к детям с психическими отклонениями в большей степени, чем специалисты — врачи, психологи, специальные педагоги, социальные работники и др. Все это свидетельствует о необходимости, во-первых, медико-психологического, социально-психологического и психолого-педагогического просвещения всего населения. Во-вторых, необходимо проведение специального обучения родителей, здоровых школьников и педагогического персонала обычных школ, направленного на изменение у всех участников учебно-воспитательного процесса массовых школ отрицательных социальных установок и стереотипов по отношению к детям с проблемами в развит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ложительное отношение, понимание и принятие учителями и здоровыми людьми ребенка с отклонениями в развитии оказывает прямое влияние на его умственное, эмоциональное и социальное развитие. В связи с этим можно заключить, что знание системы отношений учителей, сверстников и родителей к имеющим проблемы в обучении детям является чрезвычайно важным с точки зрения их интеграции в условия обычной школы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становки здоровых могут стать решающей компонентой успеха или провала учащихся с отклонениями в развитии в обычной школе. Исследования показывают, что в ситуациях, не требующих тесного общения, установки школьников в целом благоприятны. При более тесных контактах установки становятся негативными. В целом учащиеся средних школ чувствуют себя с «однокашниками-инвалидами» менее комфортно, чем со здоровыми, во время общения с инвалидами они испытывают большую тревогу, и одноклассники-инвалиды оцениваются ниже, чем здоровые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Исследования взаимоотношений детей с ограниченными возможностями здоровья и здоровых детей в нашей стране не проводились, в то время как в других странах этой проблемой занимаются уже более сорока лет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 результатам исследований зарубежных авторов установлено, что отношение здоровых к детям с ограниченными возможностями здоровья в целом характеризуется как откровенно неблагоприятное, в то же время с чувством сострадания, вежливым нерасположением, и имеет характер доминирования — подчинения, когда здоровые получают в том или ином виде власть над теми, у которого есть определенные отклонения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некоторых исследованиях отмечается амбивалентный характер отношений здоровых к больным: с одной стороны неприятие и даже враждебность, с другой — симпатия и сочувствие. В этом видятся скрытые возможности улучшения социальной интеграции инвалидов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ущественной причиной отрицательного отношения детей к совместному обучению является вынужденная интеграция без достаточной подготовки как интегрируемой, так и принимающей стороны. Поэтому, интеграция должна начинаться в специальном классе. Здесь ученик с ограниченными возможностями здоровья постепенно начинает осуществлять контакт с обычными детьми в учебной и внеучебной деятельности. И затем интеграция должна распространяться на обычный класс, где ребенок с нарушением развития, в конце концов, будет находиться все время вместе с обычными учениками. Учитель принимающего класса, кроме того, нуждается в опыте профессиональной коррекционной работы для выбора оптимальной программы обучения ребенка с отклонениями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Интеграцию ребенка с проблемами в развитии следует начинать с социальной интеграции, желательно в дошкольном возрасте. При этом необходимо соблюдать следующие условия: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интеграции должна включать в себя непосредственные контакты между детьми разных систем обучения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в своей основе не может быть директивной, должна основываться на неформальной ситуации общения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ограмма должна включать в себя совместную учебную и внеучебную деятельность детей массовой и специальной школ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Эффективная социальная интеграция будет в дальнейшем способствовать педагогической интеграции ребенка с проблемами в развитии при обучении в массовой школе. </w:t>
      </w:r>
    </w:p>
    <w:p>
      <w:pPr>
        <w:pStyle w:val="Style19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им образом, одним из основных условий социально-педагогической интеграции детей с отклонениями в развитии является коррекция отношений участников процесса интеграции (как детей, так и их педагогов) друг к другу. Взаимопонимание, взаимоуважение и взаимодействие — три составляющих успеха интеграции массовой и специальной школ при обучении и воспитании учащихся с ограниченными возможностями здоровья. 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righ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интегрированного образования сложна, дискуссионна, но главное, она является действительно социальной проблемой, так как в ходе её решения затрагиваются интересы колоссального количества людей, представителей различных социальных групп и главное – подрастающего поколения – будущего нации. Общество должно предоставить любому человеку право выбора вида образования в зависимости от его интересов, потребностей, возможностей. От того, насколько быстро мы сможем преодолеть процессы дифференциации внутри образовательной системы, и перейти к развитию интеграционных технологий зависит будущее нации. На пути становления института интегрированного образования одной из главных задач является позитивное трансформирование отношения к лицам с ограниченными возможностями здоровья в Республике Беларусь, характеризующегося до настоящего времени негативной направленностью социальных аттитюдов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bookmarkStart w:id="0" w:name="l"/>
      <w:r>
        <w:rPr>
          <w:b/>
          <w:sz w:val="28"/>
          <w:szCs w:val="28"/>
        </w:rPr>
        <w:t xml:space="preserve">Список использованных </w:t>
      </w:r>
      <w:bookmarkEnd w:id="0"/>
      <w:r>
        <w:rPr>
          <w:b/>
          <w:sz w:val="28"/>
          <w:szCs w:val="28"/>
        </w:rPr>
        <w:t>источник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йшервуд М.М. Полноценная жизнь инвалида. – М.: Инфра-М, 2001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ферова Г.В. Новые подходы к коррекционно-развивающей работе с детьми с ограниченными возможностями здоровья // Дефектология. - 2001. - №3. - С. 10-17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тов А.Л. Особый ребенок: исследования и опыт помощи. Проблемы интеграции и социализации. – М., 2000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устаева Ф. А. Основы социальной педагогики. М.: Академический проект, 2001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дина В.Н. Интегрированное воспитание школьников с ограниченными возможностями здоровья // Дефектология. – 1998. - №6. - С. 31-39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vanish/>
          <w:sz w:val="24"/>
          <w:szCs w:val="24"/>
        </w:rPr>
      </w:pPr>
      <w:r>
        <w:rPr>
          <w:sz w:val="28"/>
          <w:szCs w:val="28"/>
        </w:rPr>
        <w:t>Холостова Е.И., Сорвина А. С. Социальная работа: теория и практика. Учебное пособие - М.: ИНФРА-М, 2002</w:t>
      </w:r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701" w:right="851" w:gutter="284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одина В.Н. Интегрированное воспитание школьников с ограниченными возможностями здоровья // Дефектология. – 1998. - №6, стр. 3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ферова Г.В. Новые подходы к коррекционно-развивающей работе с детьми с ограниченными возможностями здоровья // Дефектология. - 2001. - №3, стр. 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8" w:firstLine="567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0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1">
    <w:name w:val="Основной текст Знак"/>
    <w:qFormat/>
    <w:rPr/>
  </w:style>
  <w:style w:type="character" w:styleId="Style12">
    <w:name w:val="Текст сноски Знак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1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rFonts w:cs="Times New Roman;Times New Roman"/>
      <w:color w:val="003366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00" w:hanging="0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right="88" w:firstLine="567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right="88" w:firstLine="1134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ewsp">
    <w:name w:val="newsp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ailytxt">
    <w:name w:val="dailytxt"/>
    <w:basedOn w:val="Normal"/>
    <w:qFormat/>
    <w:pPr>
      <w:spacing w:before="0" w:after="80"/>
      <w:ind w:left="360" w:right="360" w:firstLine="480"/>
      <w:jc w:val="both"/>
    </w:pPr>
    <w:rPr>
      <w:rFonts w:ascii="Tahoma" w:hAnsi="Tahoma" w:cs="Tahoma"/>
      <w:color w:val="441F7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tLeast" w:line="160"/>
      <w:ind w:left="4" w:right="33" w:firstLine="720"/>
      <w:jc w:val="both"/>
    </w:pPr>
    <w:rPr>
      <w:color w:val="0000FF"/>
      <w:sz w:val="24"/>
    </w:rPr>
  </w:style>
  <w:style w:type="paragraph" w:styleId="DefaultParagraphFont1">
    <w:name w:val="Default Paragraph Font1"/>
    <w:basedOn w:val="Normal"/>
    <w:qFormat/>
    <w:pPr>
      <w:widowControl w:val="false"/>
    </w:pPr>
    <w:rPr>
      <w:lang w:val="en-US" w:eastAsia="en-US"/>
    </w:rPr>
  </w:style>
  <w:style w:type="paragraph" w:styleId="Central">
    <w:name w:val="central"/>
    <w:basedOn w:val="Normal"/>
    <w:qFormat/>
    <w:pPr>
      <w:ind w:firstLine="4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3:00Z</dcterms:created>
  <dc:creator>Красикова</dc:creator>
  <dc:description/>
  <cp:keywords/>
  <dc:language>en-US</dc:language>
  <cp:lastModifiedBy>SYSTEM</cp:lastModifiedBy>
  <cp:lastPrinted>2005-11-03T22:39:00Z</cp:lastPrinted>
  <dcterms:modified xsi:type="dcterms:W3CDTF">2011-09-09T11:23:00Z</dcterms:modified>
  <cp:revision>2</cp:revision>
  <dc:subject/>
  <dc:title>Методика «образец и правило» (разработана А</dc:title>
</cp:coreProperties>
</file>