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му :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нновационное управление деятельностью образовательного учреждения по формированию профессиональных компетенций обучающихс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полнила : Голиченко М.Т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10 год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инновационного процесса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Роль, место и функции специалистов начального профессионального образования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ктивизация учебно-познавательного процесса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Инновационные подходы к организации учебного процесса в условиях интеграции образовательных учреждений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spacing w:lineRule="auto" w:line="360"/>
        <w:ind w:left="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Развитие эффективных партнерских отношений, как фактор повышения качества подготовки рабочих кадров 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инновационного процесса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термин «инновация» прочно вошел в нашу жизнь. Нововведения или инновации характерны для любой профессиональной деятельности человека, они возникают в результате научных исследований и вносят в образовательную среду стабильные элементы новш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виде схема инновационного процесса может быть представлена следующим образо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инновации, как новые зна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недрение инноваций в практическую деятельност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диффузия инноваций, т.е. распространение инновационного опыта, применение инновационных продуктов и технологий в новых местах и условия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новационного климата в сфере образования – цель национальной образовательной политики России, об этом говорится и в проекте «Наша новая школа», широко обсуждаемого в настоящее врем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ная педагогическая идея этой огромной работы в том, что мониторинг учебного процесса – это важное и неотъемлемое звено управления в сфере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эффективно управленческая функция срабатывает на этапах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действий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выполненной рабо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сследование ради позитивного воздействия, оперативное реагирование в различных ситуациях, выработка стратегии развития учебного заведения – составляющие технологии управл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анализа анкет за последние 3 года мы выявили, что социальными партнерами затребовано изменение роли, места и функций специалистов начального профессионального образования. Возросли требования к компетентности, технологической культуре и качеству труда. Перспективы развития экономики и социальной сферы требуют от специалиста новых профессиональных и личностных качеств. Для наших социальных партнеров наиболее значимы  культура предпринимательства; способность к самостоятельным действиям, приобретению новых знаний, ответственность за выполненную работу и друг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гласованию с работодателями администрацией было принято решение подготовить переход на реализацию модели образования в училище, которая ориентируется в подготовке специалистов не столько на конкретную профессиональную деятельность, сколько на формирование компетенций 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в большое количество литературы, мы пришли к выводу, что для училища, наряду с другими моделями, наиболее актуальна, по профессиям модульная система обучения с представлением ключевых компетенций. Содержание формируется на основе образовательных и имеющихся в отрасли профессиональных стандартов, разработанных Федерацией Рестораторов и Отельеров совместно с Центром изучения проблем профессионально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ая двухуровневая модель модульного профессионального образования позволяет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ть качеством образовательного процесса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ать взаимосвязи с рынком труда,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ать компетенции обучающихся, 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ять содержание образования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высить гибкость программ обучения за счет модульного подход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компетентностного подхода мы разработали и утвердили на педагогическом совете модель выпускника училища.</w:t>
      </w:r>
    </w:p>
    <w:p>
      <w:pPr>
        <w:pStyle w:val="Normal"/>
        <w:widowControl w:val="false"/>
        <w:tabs>
          <w:tab w:val="clear" w:pos="708"/>
          <w:tab w:val="left" w:pos="16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методического сопровождения учебного процесса мы приобрели 80 учебных элементов  в Международном центре развития модульной системы обучения, что составляет 75% требуемого количества модулей для обучения по профессии повар. В настоящее время в библиотеке училища 2,5 тысячи учебных элементов. Проведена корректировка программ производственного обучения в соответствии с модульной программой. Мы учли рекомендации наших социальных партнеров, и включили в программы детальное изучение особенностей национальной кухни, блюд из морепродуктов, современное оборудование и работа на нем.</w:t>
      </w:r>
    </w:p>
    <w:p>
      <w:pPr>
        <w:pStyle w:val="Normal"/>
        <w:widowControl w:val="false"/>
        <w:tabs>
          <w:tab w:val="clear" w:pos="708"/>
          <w:tab w:val="left" w:pos="16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риобретено современное оборудование для учебных кабинетов, персональные компьютеры. Обновлено оснащение учебно-производственной мастерской, кухни-лаборатории, столовой на 80%. Приобретена и используется в учебном процессе мультимедийная техника и интерактивная дос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проблема, которую нам пришлось решать при переходе на новую модель обучения, – активизация учебно-познавательного процесса за счет максимальной самостоятельной образовательной деятельности обучающихся при работе с модулям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Роль, место и функций специалистов начального профессионального образования</w:t>
      </w:r>
    </w:p>
    <w:p>
      <w:pPr>
        <w:pStyle w:val="Normal"/>
        <w:widowControl w:val="false"/>
        <w:tabs>
          <w:tab w:val="clear" w:pos="708"/>
          <w:tab w:val="left" w:pos="165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65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училище организовала курсовое обучение без отрыва от производства всего педагогического коллектива училище по современным педагогическим технологиям (отечественным и зарубежным) с акцентом на модульные технологии и методики, ориентированные на действия. Эти педагогические технологии адаптированы в учебный процесс наряду с другими технологиями 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на сегодняшний день мы хорошо понимаем, что для общества и работодателя на рынке труда представляет интерес такой специалист, который подготовлен к решению профессиональных задач в различных условиях, умеет работать с информацией. Это подтверждается данными анкет наших работодателей. Исходя из этого, мы рекомендовали методическим объединениям изучить и адаптировать в учебный процесс технологию развития критического мышления учащихся. Эта технология позволила максимально направить деятельность на уроке на работу с информацией. В ее структуре много интересных методических приемов, формирующих опыт самостоятельной деятельности в различных ситуациях. Планируем в дальнейшем расширять спектр используемых инновационных педагогических технолог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едрение в учебно-воспитательный процесс модульно-компетентностного подхода повысило качество подготовки будущих специалистов сферы обслуживания, что подтверждается следующими результатами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качественной успеваемости за последние три года по предметам профессионального и общеобразовательного цикла положительна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показатели по производственному обучению и итоговой аттестации выпускником стабильно высокие и имеют тенденцию к росту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ши учащиеся за последние три года занимали призовые места в областных олимпиадах профессионального мастерства 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пускники училище востребованы на рынке труда и работодатели выражают нам благодарность за высокое качество их подгото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очется подчеркнуть, что адаптироваться к жестким социально-экономическим требованиям обстановки рынка образовательных услуг могут лишь те учебные учреждения, которые работают в инновационном режиме.  Именно инновации определяют в конечном счете имидж учебного учреждения, на сегодня это вопрос его жизнеспособности в образовательном пространстве. В соответствии с этим в 2010году перед инженерно-педагогическим коллективом нашего училище была поставлена задача: разработать инновационную программу развития училище до 2015г. Она обсуждена и принята на педагогическом совете училищ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ЦЕЛЬ ПРОГРАММЫ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формировать устойчивую и развивающуюся систему инновационного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описан ряд конкретных мероприятий, направленных на решение задач, целевые индикаторы, ожидаемые результаты по ее реализ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явлению программы предшествовала серьезная аналитическая работа и </w:t>
      </w:r>
      <w:r>
        <w:rPr>
          <w:b/>
          <w:sz w:val="28"/>
          <w:szCs w:val="28"/>
        </w:rPr>
        <w:t>осознание,</w:t>
      </w:r>
      <w:r>
        <w:rPr>
          <w:sz w:val="28"/>
          <w:szCs w:val="28"/>
        </w:rPr>
        <w:t xml:space="preserve"> что за последние годы развития нашего училище конкретные нововведения внесли в образовательную среду училище стабильные элементы новшества, улучшающие ее качество. Это позволяет нам сказать, что мы работаем в инновационном режиме и определили свои перспективные шаги в будуще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Инновационные подходы к организации учебного процесса в условиях интеграции образовательных учрежд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ернизация профессионального образования является официально признанной стратегией государственной политики Российской Федерации. Ключевой момент модернизации образования – введение в учебный процесс </w:t>
      </w:r>
      <w:r>
        <w:rPr>
          <w:i/>
          <w:sz w:val="28"/>
          <w:szCs w:val="28"/>
        </w:rPr>
        <w:t>актуальных</w:t>
      </w:r>
      <w:r>
        <w:rPr>
          <w:sz w:val="28"/>
          <w:szCs w:val="28"/>
        </w:rPr>
        <w:t xml:space="preserve"> инноваций, цель которых – </w:t>
      </w:r>
      <w:r>
        <w:rPr>
          <w:i/>
          <w:sz w:val="28"/>
          <w:szCs w:val="28"/>
        </w:rPr>
        <w:t xml:space="preserve">улучшение качества профессионального образования. Одним из </w:t>
      </w:r>
      <w:r>
        <w:rPr>
          <w:b/>
          <w:i/>
          <w:sz w:val="28"/>
          <w:szCs w:val="28"/>
        </w:rPr>
        <w:t xml:space="preserve">общероссийских </w:t>
      </w:r>
      <w:r>
        <w:rPr>
          <w:i/>
          <w:sz w:val="28"/>
          <w:szCs w:val="28"/>
        </w:rPr>
        <w:t xml:space="preserve">инновационных подходов в области профессионального образования в настоящее время является </w:t>
      </w:r>
      <w:r>
        <w:rPr>
          <w:sz w:val="28"/>
          <w:szCs w:val="28"/>
        </w:rPr>
        <w:t>интеграция образовательных учреждений НПО и СПО. Это потребовало от каждого конкретного образовательного учреждения осуществления</w:t>
      </w:r>
      <w:r>
        <w:rPr>
          <w:i/>
          <w:sz w:val="28"/>
          <w:szCs w:val="28"/>
        </w:rPr>
        <w:t xml:space="preserve"> инноваций, в частности, пересмотра организационной структуры объединённых образовательных учреждений ,через </w:t>
      </w:r>
      <w:r>
        <w:rPr>
          <w:sz w:val="28"/>
          <w:szCs w:val="28"/>
        </w:rPr>
        <w:t xml:space="preserve">создание образовательно-информационного ресурсного центра на основе социального партнерства, позволяющего реализовать связь между различными траекториями профессионального образования: </w:t>
      </w:r>
      <w:r>
        <w:rPr>
          <w:i/>
          <w:sz w:val="28"/>
          <w:szCs w:val="28"/>
        </w:rPr>
        <w:t>ускоренная профессиональная подготовка, НПО третьей квалификационной ступени, НПО четвертой квалификационной ступени, СПО, повышение квалификации.</w:t>
      </w:r>
      <w:r>
        <w:rPr>
          <w:sz w:val="28"/>
          <w:szCs w:val="28"/>
        </w:rPr>
        <w:t xml:space="preserve"> Освоение любой квалификационной ступени должно гарантировать выпускнику трудоустройство, а высокотехнологичным производствам швейной отрасли и предприятиям сервиса - обеспечение квалифицированными рабочими и специалистами в соответствии с Государственными стандартами и изменяющимися условиями рынка тру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онкретно дала интеграция ступеней?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моменты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пектра образовательных услуг, обеспечивающих доступность и вариативность профессионального образовани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ю, на основе модульной технологии, учебных программ и образовательного процесса, обеспечивающих гибкость системы подготовки квалифицированных кадров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ст заинтересованности социальных партнёров- работодателей в разработке, оценке и реализации Программ развити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тех образовательных технологий, которые в большей мере способствуют формированию профессиональных компетенций обучающихся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ие системы стимулирования студенческого творчества, высокий уровень развитости которого является одним из гарантов адаптации выпускников на рынке труд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ыбора обучающимся траектории профессионального образования различного уровня в стенах одного и того же образовательного учреждения, что, в определённой мере способствует, комфортности их образовательного процесса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оптимальной системы финансово-экономических механизмов ресурсного обеспечения образовательной деятельности;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ую защищённость педагогического коллектива при переходе на нормативное подушевое финанси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еречисленное выше стало возможным, педагогическому коллективу, в статусе ресурсного центра, пришлось пересмотреть свои функ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ень традиционных функций дополнился новыми: </w:t>
      </w:r>
      <w:r>
        <w:rPr>
          <w:i/>
          <w:sz w:val="28"/>
          <w:szCs w:val="28"/>
        </w:rPr>
        <w:t xml:space="preserve">исследование, анализ, координац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ующим началом в области </w:t>
      </w:r>
      <w:r>
        <w:rPr>
          <w:i/>
          <w:sz w:val="28"/>
          <w:szCs w:val="28"/>
        </w:rPr>
        <w:t>исследования, анализа проблем профессионального образования и координации</w:t>
      </w:r>
      <w:r>
        <w:rPr>
          <w:sz w:val="28"/>
          <w:szCs w:val="28"/>
        </w:rPr>
        <w:t xml:space="preserve"> их решения стала Студия-лаборатория методики профессионального образования, являющаяся структурным подразделением нашего ресурсного центра и которая работает уже четвёртый год. Именно на её базе возникают идеи инноваций, которые затем реализуются в два этап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- внутрикорпоративное повышение квалификации в области возникших проблем профессионального образования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- деятельность временных творческих коллективов по разработке содержания и технологий иннов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некоторые из реализованных инновационных подходов деятельности нашего ресурсного цент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. Расширение спектра востребованных профессий и специальностей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. Модернизация профессионально-ориентационной работы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3. Обновление содержания образования и независимая оценка качества процесса и результатов профессионального образования.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результатов анализа рынка труда, учитывая факт появления широкого ассортимента новых материалов, применяемых в швейном производстве, приобретенное, в рамках реализации национального проекта «Образование», новое высокотехнологичное оборудование, с учетом запросов работодателей и их участием, было определено новое содержание образования для всех профессий и специальностей, участвующих в инновационной образовательной программе. Наши социальные партнёры (работодатели) стали </w:t>
      </w:r>
      <w:r>
        <w:rPr>
          <w:i/>
          <w:sz w:val="28"/>
          <w:szCs w:val="28"/>
        </w:rPr>
        <w:t>постоянными экспертами</w:t>
      </w:r>
      <w:r>
        <w:rPr>
          <w:sz w:val="28"/>
          <w:szCs w:val="28"/>
        </w:rPr>
        <w:t xml:space="preserve"> не только итоговых аттестаций выпускников, но и открытых уроков наших педагогов, что позволило в корне исключить «внешнюю красивость» уроков, обратив самое серьёзное внимание на технологизацию дидактического процесса.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астие в инновационных проектах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одной стороны это участие требует достаточно большого напряжения морального, физического и психологического от всей команды, с другой, как сказал Льюис Кэрролл, «чтобы только стоять на месте, надо очень быстро бежать!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иск актуальных инноваций, исследование их эффективности и введение в процесс профессионального образования, позволяют каждому образовательному учреждению не только функционировать, но и успешно развиватьс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эффективных партнерских отношений, как фактор повышения качества подготовки рабочих кадр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я экономического уклада, появление рынков труда, капитала интеллектуальных ресурсов, образовательных услуг, изменили стратегию подготовки кадров. В связи с изменением форм собственности и резким падением промышленного производства нарушились традиционные взаимоотношения между профессиональными училищами и работодател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Новые экономические условия диктуют новые подходы к взаимодействию с участниками рынка труда, ориентируясь на конкретные запросы работодателей, которые становятся инструментом решения, в первую очередь, экономических проблем общества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Будучи одной из наиболее консервативных, система образования вынуждена адаптироваться, постоянно и своевременно изменятьс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хватывать все большее число заинтересованных участников, стремиться вовлечь практически все возможные ресурсы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овом сообществе уже накоплен значительный опыт социального взаимодействия, осуществляемый путем партнерства его участников. Социальное партнерство признается как важнейший фактор модернизации профессионального образования. Отсюда возникает необходимость в поиске партнеров с общими производственными задачами и интересами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Механизмы взаимодействия строятся на определенных фундаментальных принципах и нормах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Партнерские отношения основываются на добровольности признания партнерами друг друга в качестве участников отношений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ешающим, в отношениях партнерства, выступает фактор взаимной заинтересованности сторон, уважение и учет интересов партнеров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Предполагается обоюдная ответственность за общее дело, обязательность исполнения достигнутых договоренностей в рамках соглашений и договоров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sz w:val="28"/>
          <w:szCs w:val="28"/>
        </w:rPr>
        <w:t>Растут требования индустрии к квалификации и качеству подготовки специалистов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Проблемами сегодняшнего дня в подготовке квалифицированных специалистов, считаю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Материально–техническое обеспечение учебного процесса; (для качественной подготовки необходимо сложное технологическое оборудование нового поколения)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дровый «голод»; (недостаток педагогических кадров с инновационным мышлением)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отивация учащихся; (низкая социальная планка рабочих специальностей)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подходы к решению данных проблем разные, условно, партнерские отношения можно разделить на две категории: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ртнеры на рынке труда;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артнеры на рынке образовательных услуг;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й задачей в этом сотрудничестве является подготовка высококвалифицированных кадров. Проводя политику глобальной модернизации производства, они вынуждены искать специалистов на сложное технологическое оборудование. Сегодня, имея современный центр подготовки, нам есть, что предложить нашему партнеру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и в свое время поддерживают нас в инновационных проектах и в решении некоторых проблем социального плана. Предоставление рабочих мест с высокотехнологичным оборудованием, участие в технологическом процессе предприятия во время производственной практики повышает </w:t>
      </w:r>
      <w:r>
        <w:rPr>
          <w:sz w:val="28"/>
          <w:szCs w:val="28"/>
        </w:rPr>
        <w:t>у учащихся степень ответственности, предполагает более высокий качественный уровень подготовки, повышает конкурентоспособность нашего выпускника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наш крупный партнер, это САПР-центр – представитель немецкого концерна ДМГ. Они занимаются поставкой современного станочного оборудования на регион. Подготовка высококвалифицированных кадров к этому оборудованию также является нашим общим производственным интересом. </w:t>
      </w:r>
      <w:r>
        <w:rPr>
          <w:sz w:val="28"/>
          <w:szCs w:val="28"/>
        </w:rPr>
        <w:t>За время нашего сотрудничества со стороны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АПР-центра осуществляется поддержка в форме станков, многофункционального оборудования, сервисное обслуживание станков, что значительно улучшает качество материально-технического обеспечения учебного процесса. При их поддержке и участии мы осуществили планы реализации национального проекта, было поставлено современнейшее оборудование для учебного центра, два мастера прошли стажировку в концерне ДМГ в Германии, заключено соглашение на подготовку и переподготовку преподавателей в учебном центре ДМГ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торой проблеме моего выступления, проблеме педагогических кадр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но-технический прогресс приводит к появлению новых средств и предметов труда, новых производственных и информационных технологий. Использование инновационных методик в педагогической практике позволяет вывести на новый уровень качество подготовки специалиста. 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Участие коллектива училища в приоритетном национальном проекте «Образование» явилось стимулом создания системы работы по повышению профессиональных компетенций и разработки системы оценки качества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по последней проблеме в моем докладе – вопросу мотивации к обучению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социальная планка делает непривлекательной рабочие специальности, поэтому необходимо развивать заинтересованность в получении профессионального образования через сильные стимулы. Мы пошли по пути построения профессиональной карьерной траектори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, я считаю, это - непрерывное образование. Его задача – создание эффективной системы объединения потенциалов учебных заведений профессионального образования и предприятий для подготовки технических и инженерных кадров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Заключение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и ожидаемая результативность представленной инновационной образовательной программы; существующее состояние качества подготовки рабочих кадров и специалистов и взаимодействия образовательного учреждения с работодателями; софинансирование подготовки рабочих кадров и специалистов для высокотехнологичных производств, в том числе для решения актуальных задач приоритетных национальных проектов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. Качество и ожидаемая результативность представленной инновационной образовательной программы оценивается по следующим характеристикам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Соответствие содержания инновационной образовательной программы профилям подготовки рабочих кадров и специалистов для высокотехнологичных производств, в том числе для решения актуальных задач приоритетных национальных проектов «Доступное и комфортное жилье - гражданам России», «Развитие агропромышленного комплекса», «Здоровье», «Образование»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Ожидаемое качественное изменение содержания образования и методов организации образовательного процесса в образовательном учреждении в соответствии с современными производственными технологиями, потребностями работодателей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Создание системы контроля за реализацией инновационной образовательной программы, в том числе со стороны работодателей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ответствие закупаемого учебно-лабораторного и учебно-производственного оборудования, программного и методического обеспечения образовательного процесса целям представленной инновационной образовательной программы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ланируемое участие работодателей в образовательном процессе, итоговой аттестации выпускников образовательного учреждения и аттестации педагогических работников образовательного учреждения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Устойчивость предполагаемых результатов внедрения инновационной образовательной программы и их влияние на изменение образовательной среды и взаимодействие с работодателями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ществующее состояние качества подготовки рабочих кадров и специалистов и взаимодействия образовательного учреждения с работодателями оценивается по следующим характеристикам: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Эффективность системы управления и контроля качества в образовательном учреждении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Состав педагогических кадров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Использование информационных технологий в образовательном процессе и управлении образовательным учреждением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остребованность выпускников на рынке труда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Эффективность договорных отношений с работодателями по предоставлению современных баз практик, мест для проведения практических занятий и производственного обучения, а также мест для стажировок педагогических работников и мастеров производственного обучения; участие работодателей в образовательном процессе, оценке качества подготовки выпускников (итоговой аттестации)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Эффективность использования переданного работодателями оборудования образовательному учреждению во временное или постоянное пользование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Софинансирование подготовки рабочих кадров и специалистов для высокотехнологичных производств, в том числе для решения актуальных задач приоритетных национальных проектов, оценивается по следующим характеристикам: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бъем софинансирования из средств работодателей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2. Объем софинансирования из средств бюджета субъекта Российской Федерации;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 Объем софинансирования из внебюджетных средств образовательного учреждения, участвующего в конкурсе. 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обязательства по софинансированию может осуществляться путем приобретения оборудования, предоставления услуг и выполнения работ, предусмотренных договором между образовательным учреждением и работодател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7. Список использованной литературы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autoSpaceDE w:val="false"/>
        <w:spacing w:lineRule="auto" w:line="360"/>
        <w:ind w:left="0" w:hanging="0"/>
        <w:jc w:val="left"/>
        <w:rPr/>
      </w:pPr>
      <w:r>
        <w:rPr>
          <w:szCs w:val="28"/>
        </w:rPr>
        <w:t>Голубков Е. П.  Изучение потребителей // Маркетинг в России и за рубежом. – 1998. - № 6 - 174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раевский В.В. Методология педагогики: Пособие для педагогов-исследователей. – Чебоксары: Изд-во Чуваш. Ун-та, 2001. – 244 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уторской А.В. Педагогическая инноватика: методология, теория, практика: Научное издание. – М.: Изд-во УНЦ ДО, 2005. – 222 c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Юсуфбекова Н.Р. Педагогическая инноватика как направление методологических исследований // Педагогическая теория: Идеи и проблемы. - М., 1992.- С.20-26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Tahoma" w:hAnsi="Tahoma" w:cs="Tahoma"/>
      <w:b/>
      <w:color w:val="FFFF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  <w:sz w:val="16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8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18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18"/>
      <w:ind w:firstLine="70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tabs>
        <w:tab w:val="clear" w:pos="708"/>
        <w:tab w:val="left" w:pos="2302" w:leader="none"/>
      </w:tabs>
      <w:ind w:left="33" w:right="-1759" w:hanging="0"/>
      <w:jc w:val="both"/>
    </w:pPr>
    <w:rPr>
      <w:sz w:val="27"/>
      <w:szCs w:val="20"/>
    </w:rPr>
  </w:style>
  <w:style w:type="paragraph" w:styleId="33">
    <w:name w:val="заголовок 3"/>
    <w:basedOn w:val="Normal"/>
    <w:next w:val="Normal"/>
    <w:qFormat/>
    <w:pPr>
      <w:keepNext w:val="true"/>
      <w:spacing w:before="240" w:after="60"/>
    </w:pPr>
    <w:rPr>
      <w:rFonts w:ascii="Arial" w:hAnsi="Arial" w:cs="Arial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27:00Z</dcterms:created>
  <dc:creator>User</dc:creator>
  <dc:description/>
  <cp:keywords/>
  <dc:language>en-US</dc:language>
  <cp:lastModifiedBy>SYSTEM</cp:lastModifiedBy>
  <cp:lastPrinted>2009-08-18T13:30:00Z</cp:lastPrinted>
  <dcterms:modified xsi:type="dcterms:W3CDTF">2011-09-09T11:27:00Z</dcterms:modified>
  <cp:revision>2</cp:revision>
  <dc:subject/>
  <dc:title>П Р О Г Р А М М А</dc:title>
</cp:coreProperties>
</file>