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Инновации в педагог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овведения, или инновации, характерны для любой профессиональной деятельности человека и поэтому естественно становятся предметом изучения, анализа и внедрения. </w:t>
      </w:r>
    </w:p>
    <w:p>
      <w:pPr>
        <w:pStyle w:val="Normal"/>
        <w:rPr/>
      </w:pPr>
      <w:r>
        <w:rPr/>
        <w:t>Инновации сами по себе не возникают, они являются результатом научных поисков, передового педагогического опыта отдельных учителей и целых коллективов. Этот процесс не может быть стихийным, он нуждается в управлении.</w:t>
      </w:r>
    </w:p>
    <w:p>
      <w:pPr>
        <w:pStyle w:val="Normal"/>
        <w:rPr>
          <w:vertAlign w:val="superscript"/>
        </w:rPr>
      </w:pPr>
      <w:r>
        <w:rPr/>
        <w:t>Словарь С.И. Ожегова даёт следующее определение нового: новый - впервые созданный или сделанный, появившийся или возникший недавно, взамен прежнего, вновь открытый, относящийся к ближайшему прошлому или к настоящему времени, недостаточно знакомый, малоизвестный.</w:t>
      </w:r>
      <w:r>
        <w:rPr>
          <w:rStyle w:val="FootnoteAnchor"/>
          <w:vertAlign w:val="superscript"/>
        </w:rPr>
        <w:footnoteReference w:id="2"/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  <w:t>Следует заметить, что в толковании термина ничего не говорится о прогрессивности, об эффективности нового.</w:t>
      </w:r>
    </w:p>
    <w:p>
      <w:pPr>
        <w:pStyle w:val="Normal"/>
        <w:rPr/>
      </w:pPr>
      <w:r>
        <w:rPr/>
        <w:t xml:space="preserve">Понятие “инновация“ в переводе с латинского языка означает “обновление, новшество или изменение“. Это понятие впервые появилось в исследованиях в XIX веке и означало введение некоторых элементов одной культуры в другую. </w:t>
      </w:r>
    </w:p>
    <w:p>
      <w:pPr>
        <w:pStyle w:val="Normal"/>
        <w:rPr/>
      </w:pPr>
      <w:r>
        <w:rPr/>
        <w:t xml:space="preserve">В начале XX века возникла новая область знания, инноватика - наука о нововведениях, в рамках которой стали изучаться закономерности технических нововведений в сфере материального производства. </w:t>
      </w:r>
    </w:p>
    <w:p>
      <w:pPr>
        <w:pStyle w:val="Normal"/>
        <w:rPr/>
      </w:pPr>
      <w:r>
        <w:rPr/>
        <w:t>Педагогические инновационные процессы стали предметом специального изучения на Западе примерно с 50-х годов и в последнее двадцатилетие в нашей стране.</w:t>
      </w:r>
    </w:p>
    <w:p>
      <w:pPr>
        <w:pStyle w:val="Normal"/>
        <w:rPr>
          <w:vertAlign w:val="superscript"/>
        </w:rPr>
      </w:pPr>
      <w:r>
        <w:rPr/>
        <w:t xml:space="preserve">Применительно к педагогическому процессу инновация означает введение нового в цели, содержание, методы и формы обучения и воспитания, организацию совместной деятельности учителя и учащегося. </w:t>
      </w:r>
      <w:r>
        <w:rPr>
          <w:rStyle w:val="FootnoteAnchor"/>
          <w:vertAlign w:val="superscript"/>
        </w:rPr>
        <w:footnoteReference w:id="3"/>
      </w:r>
    </w:p>
    <w:p>
      <w:pPr>
        <w:pStyle w:val="Normal"/>
        <w:rPr/>
      </w:pPr>
      <w:r>
        <w:rPr/>
        <w:t xml:space="preserve">Об инновациях в российской образовательной системе заговорили с 80-х годов XX века. Именно в это время в педагогике проблема инноваций и, соответственно, её понятийное обеспечение стали предметом специальных исследований. </w:t>
      </w:r>
    </w:p>
    <w:p>
      <w:pPr>
        <w:pStyle w:val="Normal"/>
        <w:rPr/>
      </w:pPr>
      <w:r>
        <w:rPr/>
        <w:t>Термины “инновации в образовании" и “педагогические инновации“, употребляемые как синонимы, были научно обоснованы и введены в категориальный аппарат педагогики.</w:t>
      </w:r>
    </w:p>
    <w:p>
      <w:pPr>
        <w:pStyle w:val="Normal"/>
        <w:rPr/>
      </w:pPr>
      <w:r>
        <w:rPr/>
        <w:t xml:space="preserve">Педагогическая инновация - нововведение в педагогическую деятельность, изменения в содержании и технологии обучения и воспитания, имеющие целью повышение их эффективности. </w:t>
      </w:r>
      <w:r>
        <w:rPr>
          <w:rStyle w:val="FootnoteAnchor"/>
          <w:vertAlign w:val="superscript"/>
        </w:rPr>
        <w:footnoteReference w:id="4"/>
      </w:r>
    </w:p>
    <w:p>
      <w:pPr>
        <w:pStyle w:val="Normal"/>
        <w:rPr/>
      </w:pPr>
      <w:r>
        <w:rPr/>
        <w:t xml:space="preserve">Таким образом, инновационный процесс заключается в формировании и развитии содержания и организации нового. В целом под инновационным процессом понимается комплексная деятельность по созданию (рождению, разработке), освоению, использованию и распространению новшеств. </w:t>
      </w:r>
    </w:p>
    <w:p>
      <w:pPr>
        <w:pStyle w:val="Normal"/>
        <w:rPr/>
      </w:pPr>
      <w:r>
        <w:rPr/>
        <w:t>В научной литературе различают понятия “новация“ и “инновация“. Для выявления сущности этих понятий составим сравнительную таб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  <w:t>Понятия "новация" и "инновация"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3639"/>
        <w:gridCol w:w="3353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итери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ваци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новация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штаб целей и задач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ный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стемный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ологическое обеспечение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рамках существующих теорий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ходит за рамки существующих теорий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учный контекст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носительно легко вписывается в существующие "нормы" понимания и объяснени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жет вызвать ситуацию непонимания, разрыва и конфликта, поскольку противоречит принятым "нормам" нау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Характер действий (качество)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Экспериментальный (апробирование частных нововведений)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енаправленный поиск и максимально полное стремление получить новый результа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Характер действий (количество)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граниченный по масштабу и времен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стный, продолжительный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действи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формирование субъектов практики, передача "из рук в руки" локального новшеств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ектирование новой системы деятельности в данной практике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ализац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пробация, внедрение как управленческий ход (сверху или по договорённости с администрацией)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ращивание, культивирование (изнутри), организация условий и пространства для соответствующей деятельност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зультат, продукт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е отдельных элементов в существующей систем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ное обновление позиции субъектов практики, преобразование связей в системе и самой системы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виз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ициатива в действиях, рационализация, обновление методик, изобретение новой методик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крытие новых направлений деятельности, создание новых технологий, обретение нового качества результатов деятельност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ледств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овершенствование прежней системы, рационализация её функциональных связей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зможно рождение новой практики или новой парадигмы исследований и разработ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новация - это именно средство (новый метод, методика, технология, программа и т.п.), а инновация - это процесс освоения этого средства. Инновация - это целенаправленное изменение, вносящее в среду обитания новые стабильные элементы, вызывающие переход системы из одного состояния в другое.</w:t>
      </w:r>
    </w:p>
    <w:p>
      <w:pPr>
        <w:pStyle w:val="Normal"/>
        <w:rPr/>
      </w:pPr>
      <w:r>
        <w:rPr/>
        <w:t>Также следует разграничивать такие понятия, как “инновация“ и “реформа". Отличия этих понятий друг от друга рассмотрим в таблице.</w:t>
      </w:r>
      <w:r>
        <w:br w:type="page"/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  <w:t>Понятия "реформа" и "инновация"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171"/>
      </w:tblGrid>
      <w:tr>
        <w:trPr>
          <w:trHeight w:val="38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форм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новация</w:t>
            </w:r>
          </w:p>
        </w:tc>
      </w:tr>
      <w:tr>
        <w:trPr>
          <w:trHeight w:val="86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е сроков начала обучен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я во внутренней организационной деятельности школы</w:t>
            </w:r>
          </w:p>
        </w:tc>
      </w:tr>
      <w:tr>
        <w:trPr>
          <w:trHeight w:val="70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величение финансирован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я в содержании образования</w:t>
            </w:r>
          </w:p>
        </w:tc>
      </w:tr>
      <w:tr>
        <w:trPr>
          <w:trHeight w:val="59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я в оборудовании учебных заведений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я в методах обучения</w:t>
            </w:r>
          </w:p>
        </w:tc>
      </w:tr>
      <w:tr>
        <w:trPr>
          <w:trHeight w:val="58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я в продолжительности обучения</w:t>
            </w:r>
          </w:p>
        </w:tc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я в отношениях</w:t>
            </w:r>
          </w:p>
          <w:p>
            <w:pPr>
              <w:pStyle w:val="Style24"/>
              <w:rPr/>
            </w:pPr>
            <w:r>
              <w:rPr/>
              <w:t>"Учитель - Ученик"</w:t>
            </w:r>
          </w:p>
        </w:tc>
      </w:tr>
      <w:tr>
        <w:trPr>
          <w:trHeight w:val="59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вышение статуса образования</w:t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вые санитарно-гигиенические требования</w:t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я в структуре системы образования</w:t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00</wp:posOffset>
                </wp:positionH>
                <wp:positionV relativeFrom="paragraph">
                  <wp:posOffset>71120</wp:posOffset>
                </wp:positionV>
                <wp:extent cx="5777865" cy="141224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0" cy="1412280"/>
                          <a:chOff x="0" y="0"/>
                          <a:chExt cx="5778000" cy="141228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26161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форма – эт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овведение, котор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ся  и проводи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й властью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440" y="343080"/>
                            <a:ext cx="2725560" cy="106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овация – э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овведение, которое организуется  и проводи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ами системы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атывается и проводи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5.6pt;width:454.95pt;height:111.25pt" coordorigin="140,112" coordsize="9099,22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0;top:653;width:4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форма – это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овведение, которо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ся  и проводитс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й властью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47;top:653;width:4291;height:1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новация – эт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овведение, которое организуется  и проводитс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ами системы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атывается и проводитс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00,112" to="2200,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4,112" to="6664,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овведение при таком рассмотрении понимается как результат инновации, а инновационный процесс рассматривается как развитие трёх основных этапов: генерирование идеи (в определённом случае - научное открытие), разработка идеи в прикладном аспекте и реализация нововведения в практике. </w:t>
      </w:r>
      <w:r>
        <w:rPr>
          <w:rStyle w:val="FootnoteAnchor"/>
          <w:vertAlign w:val="superscript"/>
        </w:rPr>
        <w:footnoteReference w:id="5"/>
      </w:r>
      <w:r>
        <w:rPr/>
        <w:t xml:space="preserve"> </w:t>
      </w:r>
    </w:p>
    <w:p>
      <w:pPr>
        <w:pStyle w:val="Normal"/>
        <w:rPr/>
      </w:pPr>
      <w:r>
        <w:rPr/>
        <w:t>В связи с этим, инновационный процесс можно рассматривать как процесс доведения научной идеи до стадии практического использования и реализация связанных с этим изменений в социально - педагогической среде. Деятельность, обеспечивающая превращение идей в нововведение и формирующая систему управления этим процессом, является инновационной деятельностью.</w:t>
      </w:r>
    </w:p>
    <w:p>
      <w:pPr>
        <w:pStyle w:val="Normal"/>
        <w:rPr/>
      </w:pPr>
      <w:r>
        <w:rPr/>
        <w:t xml:space="preserve">Существует и другая характеристика этапов развития инновационного процесса. </w:t>
      </w:r>
      <w:r>
        <w:rPr>
          <w:rStyle w:val="FootnoteAnchor"/>
          <w:vertAlign w:val="superscript"/>
        </w:rPr>
        <w:footnoteReference w:id="6"/>
      </w:r>
      <w:r>
        <w:rPr/>
        <w:t xml:space="preserve"> В ней выделяют следующие действия:</w:t>
      </w:r>
    </w:p>
    <w:p>
      <w:pPr>
        <w:pStyle w:val="Normal"/>
        <w:rPr/>
      </w:pPr>
      <w:r>
        <w:rPr/>
        <w:t>определение потребности в изменениях;</w:t>
      </w:r>
    </w:p>
    <w:p>
      <w:pPr>
        <w:pStyle w:val="Normal"/>
        <w:rPr/>
      </w:pPr>
      <w:r>
        <w:rPr/>
        <w:t>сбор информации и анализ ситуации;</w:t>
      </w:r>
    </w:p>
    <w:p>
      <w:pPr>
        <w:pStyle w:val="Normal"/>
        <w:rPr/>
      </w:pPr>
      <w:r>
        <w:rPr/>
        <w:t>предварительный выбор или самостоятельная разработка нововведения;</w:t>
      </w:r>
    </w:p>
    <w:p>
      <w:pPr>
        <w:pStyle w:val="Normal"/>
        <w:rPr/>
      </w:pPr>
      <w:r>
        <w:rPr/>
        <w:t>принятие решения о внедрении (освоении);</w:t>
      </w:r>
    </w:p>
    <w:p>
      <w:pPr>
        <w:pStyle w:val="Normal"/>
        <w:rPr/>
      </w:pPr>
      <w:r>
        <w:rPr/>
        <w:t>собственно само внедрение, включая пробное использование новшества;</w:t>
      </w:r>
    </w:p>
    <w:p>
      <w:pPr>
        <w:pStyle w:val="Normal"/>
        <w:rPr/>
      </w:pPr>
      <w:r>
        <w:rPr/>
        <w:t>институализация или длительное использование новшества, в процессе которого оно становится элементом повседневной практики.</w:t>
      </w:r>
    </w:p>
    <w:p>
      <w:pPr>
        <w:pStyle w:val="Normal"/>
        <w:rPr/>
      </w:pPr>
      <w:r>
        <w:rPr/>
        <w:t>Совокупность всех этих этапов образует единичный инновационный цикл.</w:t>
      </w:r>
    </w:p>
    <w:p>
      <w:pPr>
        <w:pStyle w:val="Normal"/>
        <w:rPr/>
      </w:pPr>
      <w:r>
        <w:rPr/>
        <w:t xml:space="preserve">Инновации в образовании считаются новшествами, специально спроектированными, разработанными или случайно открытыми в порядке педагогической инициативы. </w:t>
      </w:r>
    </w:p>
    <w:p>
      <w:pPr>
        <w:pStyle w:val="Normal"/>
        <w:rPr/>
      </w:pPr>
      <w:r>
        <w:rPr/>
        <w:t xml:space="preserve">В качестве содержания инновации могут выступать: научно-теоретическое знание определённой новизны, новые эффективные образовательные технологии, выполненный в виде технологического описания проект эффективного инновационного педагогического опыта, готового к внедрению. </w:t>
      </w:r>
    </w:p>
    <w:p>
      <w:pPr>
        <w:pStyle w:val="Normal"/>
        <w:rPr/>
      </w:pPr>
      <w:r>
        <w:rPr/>
        <w:t>Нововведения - это новые качественные состояния учебно-воспитательного процесса, формирующиеся при внедрении в практику достижений педагогической и психологической наук, при использовании передового педагогического опыта.</w:t>
      </w:r>
    </w:p>
    <w:p>
      <w:pPr>
        <w:pStyle w:val="Normal"/>
        <w:rPr/>
      </w:pPr>
      <w:r>
        <w:rPr/>
        <w:t>Инновации разрабатываются и проводятся не органами государственной власти, а работниками и организациями системы образования и науки.</w:t>
      </w:r>
    </w:p>
    <w:p>
      <w:pPr>
        <w:pStyle w:val="Normal"/>
        <w:rPr/>
      </w:pPr>
      <w:r>
        <w:rPr/>
        <w:t>Существуют различные виды инноваций, в зависимости от признака, по которому их разделя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00</wp:posOffset>
                </wp:positionH>
                <wp:positionV relativeFrom="paragraph">
                  <wp:posOffset>20955</wp:posOffset>
                </wp:positionV>
                <wp:extent cx="5066665" cy="545846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6640" cy="5458320"/>
                          <a:chOff x="0" y="0"/>
                          <a:chExt cx="5066640" cy="5458320"/>
                        </a:xfrm>
                      </wpg:grpSpPr>
                      <wpg:grpSp>
                        <wpg:cNvGrpSpPr/>
                        <wpg:grpSpPr>
                          <a:xfrm>
                            <a:off x="844560" y="0"/>
                            <a:ext cx="365904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1760" y="0"/>
                              <a:ext cx="15951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видам деятель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45120"/>
                              <a:ext cx="140724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дагогически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5760" y="645120"/>
                              <a:ext cx="131328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чески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90240"/>
                              <a:ext cx="1407240" cy="859680"/>
                            </a:xfrm>
                            <a:custGeom>
                              <a:avLst/>
                              <a:gdLst>
                                <a:gd name="textAreaLeft" fmla="*/ 57240 w 797760"/>
                                <a:gd name="textAreaRight" fmla="*/ 740520 w 797760"/>
                                <a:gd name="textAreaTop" fmla="*/ 57240 h 487440"/>
                                <a:gd name="textAreaBottom" fmla="*/ 430200 h 48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5341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31741" y="21600"/>
                                  </a:lnTo>
                                  <a:arcTo wR="3600" hR="3600" stAng="10800000" swAng="5400000"/>
                                  <a:lnTo>
                                    <a:pt x="35341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еспечивают педагогический процесс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5760" y="344880"/>
                              <a:ext cx="56268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3840" y="334080"/>
                              <a:ext cx="65664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106380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63280"/>
                            <a:ext cx="5066640" cy="279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00480" y="0"/>
                              <a:ext cx="1876320" cy="53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характеру вносимых измене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240" y="967680"/>
                              <a:ext cx="1219680" cy="425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дикальны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2360" y="967680"/>
                              <a:ext cx="121968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бинаторны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71480" y="967680"/>
                              <a:ext cx="1501200" cy="429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дифицирующи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20080"/>
                              <a:ext cx="1407240" cy="1074960"/>
                            </a:xfrm>
                            <a:custGeom>
                              <a:avLst/>
                              <a:gdLst>
                                <a:gd name="textAreaLeft" fmla="*/ 71640 w 797760"/>
                                <a:gd name="textAreaRight" fmla="*/ 726120 w 797760"/>
                                <a:gd name="textAreaTop" fmla="*/ 71640 h 609480"/>
                                <a:gd name="textAreaBottom" fmla="*/ 537840 h 609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8269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24669" y="21600"/>
                                  </a:lnTo>
                                  <a:arcTo wR="3600" hR="3600" stAng="10800000" swAng="5400000"/>
                                  <a:lnTo>
                                    <a:pt x="28269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нованы на принципиально новых идеях и подходах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6320" y="1720080"/>
                              <a:ext cx="1125720" cy="1074960"/>
                            </a:xfrm>
                            <a:custGeom>
                              <a:avLst/>
                              <a:gdLst>
                                <a:gd name="textAreaLeft" fmla="*/ 71640 w 638280"/>
                                <a:gd name="textAreaRight" fmla="*/ 566640 w 638280"/>
                                <a:gd name="textAreaTop" fmla="*/ 71640 h 609480"/>
                                <a:gd name="textAreaBottom" fmla="*/ 537840 h 609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620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19020" y="21600"/>
                                  </a:lnTo>
                                  <a:arcTo wR="3600" hR="3600" stAng="10800000" swAng="5400000"/>
                                  <a:lnTo>
                                    <a:pt x="22620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вое сочетание известных элементов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71480" y="1720080"/>
                              <a:ext cx="1595160" cy="1074960"/>
                            </a:xfrm>
                            <a:custGeom>
                              <a:avLst/>
                              <a:gdLst>
                                <a:gd name="textAreaLeft" fmla="*/ 71640 w 904320"/>
                                <a:gd name="textAreaRight" fmla="*/ 832680 w 904320"/>
                                <a:gd name="textAreaTop" fmla="*/ 71640 h 609480"/>
                                <a:gd name="textAreaBottom" fmla="*/ 537840 h 609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2043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28443" y="21600"/>
                                  </a:lnTo>
                                  <a:arcTo wR="3600" hR="3600" stAng="10800000" swAng="5400000"/>
                                  <a:lnTo>
                                    <a:pt x="32043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вершенствуют и дополняют соответствующие формы и образц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5760" y="509760"/>
                              <a:ext cx="0" cy="42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5040" y="530640"/>
                              <a:ext cx="468720" cy="42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537120"/>
                              <a:ext cx="656640" cy="42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1397520"/>
                              <a:ext cx="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5760" y="1397520"/>
                              <a:ext cx="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0" y="1397520"/>
                              <a:ext cx="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1.65pt;width:398.95pt;height:429.8pt" coordorigin="700,33" coordsize="7979,8596">
                <v:group id="shape_0" style="position:absolute;left:2030;top:33;width:5762;height:3386">
                  <v:shape id="shape_0" fillcolor="white" stroked="t" o:allowincell="f" style="position:absolute;left:3655;top:33;width:251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видам деятель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2030;top:1049;width:2215;height:67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дагогичес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724;top:1049;width:2067;height:67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чес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f" style="position:absolute;left:2030;top:2065;width:2215;height:1353;mso-wrap-style:square;v-text-anchor:top" type="_x0000_t2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еспечивают педагогический процес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724,576" to="6609,10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59,559" to="4392,106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4,1708" to="3064,20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00;top:4227;width:7979;height:4402">
                  <v:shape id="shape_0" fillcolor="white" stroked="t" o:allowincell="f" style="position:absolute;left:3063;top:4227;width:2954;height: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характеру вносимых изменен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847;top:5751;width:1920;height:66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дикаль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507;top:5751;width:1920;height:67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мбинатор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167;top:5751;width:2363;height:67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дифицирующ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700;top:6936;width:2215;height:1692;mso-wrap-style:square;v-text-anchor:top" type="_x0000_t2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нованы на принципиально новых идеях и подхода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55;top:6936;width:1772;height:1692;mso-wrap-style:square;v-text-anchor:top" type="_x0000_t2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вое сочетание известных элемен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67;top:6936;width:2511;height:1692;mso-wrap-style:square;v-text-anchor:top" type="_x0000_t2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вершенствуют и дополняют соответствующие формы и образц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94,5030" to="4394,57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52,5063" to="6689,57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30,5073" to="3063,574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34,6428" to="1734,69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94,6428" to="4394,69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50,6428" to="7350,69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0</wp:posOffset>
                </wp:positionH>
                <wp:positionV relativeFrom="paragraph">
                  <wp:posOffset>33020</wp:posOffset>
                </wp:positionV>
                <wp:extent cx="5510530" cy="6288405"/>
                <wp:effectExtent l="571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0520" cy="6288480"/>
                          <a:chOff x="0" y="0"/>
                          <a:chExt cx="5510520" cy="628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37200" cy="243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81560" y="0"/>
                              <a:ext cx="1587600" cy="52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масштабу вносимых измене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2240"/>
                              <a:ext cx="1120680" cy="313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окальны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22920" y="732240"/>
                              <a:ext cx="1120680" cy="313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стемны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1640" y="732240"/>
                              <a:ext cx="1120680" cy="313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дульны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60080"/>
                              <a:ext cx="1214280" cy="1073160"/>
                            </a:xfrm>
                            <a:custGeom>
                              <a:avLst/>
                              <a:gdLst>
                                <a:gd name="textAreaLeft" fmla="*/ 71640 w 688320"/>
                                <a:gd name="textAreaRight" fmla="*/ 616680 w 688320"/>
                                <a:gd name="textAreaTop" fmla="*/ 71640 h 608400"/>
                                <a:gd name="textAreaBottom" fmla="*/ 536760 h 608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4436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20836" y="21600"/>
                                  </a:lnTo>
                                  <a:arcTo wR="3600" hR="3600" stAng="10800000" swAng="5400000"/>
                                  <a:lnTo>
                                    <a:pt x="24436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зависимые друг от друга изменения компонентов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29680" y="1360080"/>
                              <a:ext cx="1307520" cy="1046520"/>
                            </a:xfrm>
                            <a:custGeom>
                              <a:avLst/>
                              <a:gdLst>
                                <a:gd name="textAreaLeft" fmla="*/ 69840 w 741240"/>
                                <a:gd name="textAreaRight" fmla="*/ 671400 w 741240"/>
                                <a:gd name="textAreaTop" fmla="*/ 69840 h 593280"/>
                                <a:gd name="textAreaBottom" fmla="*/ 523440 h 59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6984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23384" y="21600"/>
                                  </a:lnTo>
                                  <a:arcTo wR="3600" hR="3600" stAng="10800000" swAng="5400000"/>
                                  <a:lnTo>
                                    <a:pt x="26984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ная реконструкция системы как целог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81560" y="1360080"/>
                              <a:ext cx="1681560" cy="1046520"/>
                            </a:xfrm>
                            <a:custGeom>
                              <a:avLst/>
                              <a:gdLst>
                                <a:gd name="textAreaLeft" fmla="*/ 69840 w 953280"/>
                                <a:gd name="textAreaRight" fmla="*/ 883440 w 953280"/>
                                <a:gd name="textAreaTop" fmla="*/ 69840 h 593280"/>
                                <a:gd name="textAreaBottom" fmla="*/ 523440 h 59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4699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31099" y="21600"/>
                                  </a:lnTo>
                                  <a:arcTo wR="3600" hR="3600" stAng="10800000" swAng="5400000"/>
                                  <a:lnTo>
                                    <a:pt x="34699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имосвязанные группы нескольких локальных инноваци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2160" y="523080"/>
                              <a:ext cx="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1046520"/>
                              <a:ext cx="0" cy="31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3800" y="1046520"/>
                              <a:ext cx="0" cy="31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1046520"/>
                              <a:ext cx="0" cy="31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160" y="523080"/>
                              <a:ext cx="65340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0680" y="523080"/>
                              <a:ext cx="56016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080" y="2729880"/>
                            <a:ext cx="5230440" cy="355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80840" y="0"/>
                              <a:ext cx="1587600" cy="31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проблематик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23080"/>
                              <a:ext cx="1307520" cy="3035160"/>
                            </a:xfrm>
                            <a:custGeom>
                              <a:avLst/>
                              <a:gdLst>
                                <a:gd name="textAreaLeft" fmla="*/ 36000 w 741240"/>
                                <a:gd name="textAreaRight" fmla="*/ 705240 w 741240"/>
                                <a:gd name="textAreaTop" fmla="*/ 36000 h 1720800"/>
                                <a:gd name="textAreaBottom" fmla="*/ 1684800 h 1720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013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6531"/>
                                  </a:lnTo>
                                  <a:arcTo wR="3600" hR="3600" stAng="10800000" swAng="-5400000"/>
                                  <a:lnTo>
                                    <a:pt x="18000" y="5013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новации, направленные на изменение всей школы в целом, на создание в ней воспитательной системы или иной системообразу-ющей деятельности на основе концептуальных иде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0760" y="523080"/>
                              <a:ext cx="1214280" cy="1989000"/>
                            </a:xfrm>
                            <a:custGeom>
                              <a:avLst/>
                              <a:gdLst>
                                <a:gd name="textAreaLeft" fmla="*/ 33480 w 688320"/>
                                <a:gd name="textAreaRight" fmla="*/ 654840 w 688320"/>
                                <a:gd name="textAreaTop" fmla="*/ 33480 h 1127520"/>
                                <a:gd name="textAreaBottom" fmla="*/ 1094040 h 112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537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1775"/>
                                  </a:lnTo>
                                  <a:arcTo wR="3600" hR="3600" stAng="10800000" swAng="-5400000"/>
                                  <a:lnTo>
                                    <a:pt x="18000" y="3537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новации, направленные на разработку новых форм, технологий и методов  учебно-воспитатель-ного процесс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9000" y="523080"/>
                              <a:ext cx="1214280" cy="2093760"/>
                            </a:xfrm>
                            <a:custGeom>
                              <a:avLst/>
                              <a:gdLst>
                                <a:gd name="textAreaLeft" fmla="*/ 33480 w 688320"/>
                                <a:gd name="textAreaRight" fmla="*/ 654840 w 688320"/>
                                <a:gd name="textAreaTop" fmla="*/ 33480 h 1186920"/>
                                <a:gd name="textAreaBottom" fmla="*/ 1153440 h 1186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723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3638"/>
                                  </a:lnTo>
                                  <a:arcTo wR="3600" hR="3600" stAng="10800000" swAng="-5400000"/>
                                  <a:lnTo>
                                    <a:pt x="18000" y="3723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новации, направленные на отработку нового содержания образования и новы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особов его структуриро-ван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16160" y="523080"/>
                              <a:ext cx="1214280" cy="1360800"/>
                            </a:xfrm>
                            <a:custGeom>
                              <a:avLst/>
                              <a:gdLst>
                                <a:gd name="textAreaLeft" fmla="*/ 33480 w 688320"/>
                                <a:gd name="textAreaRight" fmla="*/ 654840 w 688320"/>
                                <a:gd name="textAreaTop" fmla="*/ 33480 h 771480"/>
                                <a:gd name="textAreaBottom" fmla="*/ 738000 h 771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420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608"/>
                                  </a:lnTo>
                                  <a:arcTo wR="3600" hR="3600" stAng="10800000" swAng="-5400000"/>
                                  <a:lnTo>
                                    <a:pt x="18000" y="2420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новации, направленные на разработку новых форм и систем управлен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8800" y="313560"/>
                              <a:ext cx="13075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560" y="313560"/>
                              <a:ext cx="121428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313560"/>
                              <a:ext cx="46656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4080" y="313560"/>
                              <a:ext cx="46656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2.6pt;width:433.9pt;height:495.15pt" coordorigin="560,52" coordsize="8678,9903">
                <v:group id="shape_0" style="position:absolute;left:560;top:52;width:8090;height:3832">
                  <v:shape id="shape_0" fillcolor="white" stroked="t" o:allowincell="f" style="position:absolute;left:3208;top:52;width:2499;height:8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масштабу вносимых изменен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560;top:1205;width:1764;height:49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окаль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738;top:1205;width:1764;height:49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истем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649;top:1205;width:1764;height:49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дуль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560;top:2194;width:1911;height:1689;mso-wrap-style:square;v-text-anchor:top" type="_x0000_t2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зависимые друг от друга изменения компонен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91;top:2194;width:2058;height:1647;mso-wrap-style:square;v-text-anchor:top" type="_x0000_t2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ная реконструкция системы как целог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08;top:2194;width:2647;height:1647;mso-wrap-style:square;v-text-anchor:top" type="_x0000_t2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имосвязанные группы нескольких локальных инновац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32,876" to="4532,12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32,1700" to="4532,21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21,1700" to="7621,21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2,1700" to="1442,21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08,876" to="6736,12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25,876" to="3206,120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001;top:4351;width:8237;height:5604">
                  <v:shape id="shape_0" fillcolor="white" stroked="t" o:allowincell="f" style="position:absolute;left:3648;top:4351;width:2499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проблематик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1001;top:5175;width:2058;height:47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новации, направленные на изменение всей школы в целом, на создание в ней воспитательной системы или иной системообразу-ющей деятельности на основе концептуальных иде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207;top:5175;width:1911;height:313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новации, направленные на разработку новых форм, технологий и методов  учебно-воспитатель-ного процесс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267;top:5175;width:1911;height:329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новации, направленные на отработку нового содержания образования и новы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особов его структуриро-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326;top:5175;width:1911;height:214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новации, направленные на разработку новых форм и систем управ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6149,4845" to="8207,51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36,4845" to="3647,517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20,4845" to="5854,51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95,4845" to="4529,517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800</wp:posOffset>
                </wp:positionH>
                <wp:positionV relativeFrom="paragraph">
                  <wp:posOffset>-3175</wp:posOffset>
                </wp:positionV>
                <wp:extent cx="5333365" cy="21710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2171160"/>
                          <a:chOff x="0" y="0"/>
                          <a:chExt cx="5333400" cy="2171160"/>
                        </a:xfrm>
                      </wpg:grpSpPr>
                      <wps:wsp>
                        <wps:cNvSpPr txBox="1"/>
                        <wps:spPr>
                          <a:xfrm>
                            <a:off x="1640880" y="0"/>
                            <a:ext cx="174384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зависимости от области реализации или внед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834480"/>
                            <a:ext cx="133344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одержании образования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46080" y="835200"/>
                            <a:ext cx="1538640" cy="108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хнологиях обучения, в сфере воспитательных функций образовательной системы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94760" y="751320"/>
                            <a:ext cx="1538640" cy="141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труктуре взаимодействия участников педагогического процесса, в системе педагогических средств и т. д.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1320" y="57924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584280"/>
                            <a:ext cx="41004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584280"/>
                            <a:ext cx="30744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-0.25pt;width:419.95pt;height:170.95pt" coordorigin="280,-5" coordsize="8399,3419">
                <v:shape id="shape_0" fillcolor="white" stroked="t" o:allowincell="f" style="position:absolute;left:2864;top:-5;width:2745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зависимости от области реализации или внед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280;top:1309;width:2099;height:656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одержании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187;top:1310;width:2422;height:1709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хнологиях обучения, в сфере воспитательных функций образовательной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256;top:1178;width:2422;height:2235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труктуре взаимодействия участников педагогического процесса, в системе педагогических средств и т. 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156,907" to="4156,1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0,915" to="6255,1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0,915" to="2863,13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6) по источнику возникновения:</w:t>
      </w:r>
    </w:p>
    <w:p>
      <w:pPr>
        <w:pStyle w:val="Normal"/>
        <w:rPr/>
      </w:pPr>
      <w:r>
        <w:rPr/>
        <w:t>внешние (за пределами образовательной системы);</w:t>
      </w:r>
    </w:p>
    <w:p>
      <w:pPr>
        <w:pStyle w:val="Normal"/>
        <w:rPr/>
      </w:pPr>
      <w:r>
        <w:rPr/>
        <w:t>внутренние (разрабатываются внутри образовательной системы).</w:t>
      </w:r>
    </w:p>
    <w:p>
      <w:pPr>
        <w:pStyle w:val="Normal"/>
        <w:rPr/>
      </w:pPr>
      <w:r>
        <w:rPr/>
        <w:t>7) по масштабу использования:</w:t>
      </w:r>
    </w:p>
    <w:p>
      <w:pPr>
        <w:pStyle w:val="Normal"/>
        <w:rPr/>
      </w:pPr>
      <w:r>
        <w:rPr/>
        <w:t>единичные;</w:t>
      </w:r>
    </w:p>
    <w:p>
      <w:pPr>
        <w:pStyle w:val="Normal"/>
        <w:rPr/>
      </w:pPr>
      <w:r>
        <w:rPr/>
        <w:t>диффузные.</w:t>
      </w:r>
    </w:p>
    <w:p>
      <w:pPr>
        <w:pStyle w:val="Normal"/>
        <w:rPr/>
      </w:pPr>
      <w:r>
        <w:rPr/>
        <w:t>8) в зависимости от функциональных возможнос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</w:t>
      </w:r>
    </w:p>
    <w:tbl>
      <w:tblPr>
        <w:tblW w:w="90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3178"/>
        <w:gridCol w:w="2971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ововведения - услов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нововведения-продук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ганизационно-управленческие нововведения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еспечивают эффективный образовательный процесс (новое содержание образования, инновационные образовательные среды, социокультурные условия и т.д.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едагогические средства, технологические образовательные проекты и т.д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ачественно новые решения в структуре образовательных систем и управленческих процедурах, обеспечивающих их функционировани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397510</wp:posOffset>
                </wp:positionV>
                <wp:extent cx="5320665" cy="220345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0" cy="2203560"/>
                          <a:chOff x="0" y="0"/>
                          <a:chExt cx="5320800" cy="2203560"/>
                        </a:xfrm>
                      </wpg:grpSpPr>
                      <wps:wsp>
                        <wps:cNvSpPr txBox="1"/>
                        <wps:spPr>
                          <a:xfrm>
                            <a:off x="216360" y="0"/>
                            <a:ext cx="228024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асштабности и социально-педагогической знач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2640"/>
                            <a:ext cx="1303200" cy="26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0" y="115560"/>
                            <a:ext cx="1628640" cy="26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региональ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872640"/>
                            <a:ext cx="1411560" cy="26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8920" y="469800"/>
                            <a:ext cx="2171880" cy="1733400"/>
                          </a:xfrm>
                          <a:custGeom>
                            <a:avLst/>
                            <a:gdLst>
                              <a:gd name="textAreaLeft" fmla="*/ 115560 w 1231200"/>
                              <a:gd name="textAreaRight" fmla="*/ 1115640 w 1231200"/>
                              <a:gd name="textAreaTop" fmla="*/ 115560 h 982800"/>
                              <a:gd name="textAreaBottom" fmla="*/ 867240 h 982800"/>
                            </a:gdLst>
                            <a:ahLst/>
                            <a:rect l="textAreaLeft" t="textAreaTop" r="textAreaRight" b="textAreaBottom"/>
                            <a:pathLst>
                              <a:path w="2705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3457" y="21600"/>
                                </a:lnTo>
                                <a:arcTo wR="3600" hR="3600" stAng="10800000" swAng="5400000"/>
                                <a:lnTo>
                                  <a:pt x="2705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назначены для образовательных учреждений определённого типа и для конкретных профессионально-типологических групп педагог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2160" y="523080"/>
                            <a:ext cx="32580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523080"/>
                            <a:ext cx="32580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26172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377280"/>
                            <a:ext cx="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1.3pt;width:418.95pt;height:173.5pt" coordorigin="720,626" coordsize="8379,3470">
                <v:shape id="shape_0" fillcolor="white" stroked="t" o:allowincell="f" style="position:absolute;left:1061;top:626;width:3590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асштабности и социально-педагогической знач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oundrect id="shape_0" fillcolor="white" stroked="t" o:allowincell="f" style="position:absolute;left:720;top:2000;width:2051;height:4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roundrect id="shape_0" fillcolor="white" stroked="t" o:allowincell="f" style="position:absolute;left:6021;top:808;width:2564;height:4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регион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roundrect id="shape_0" fillcolor="white" stroked="t" o:allowincell="f" style="position:absolute;left:3285;top:2000;width:2222;height:4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shape id="shape_0" fillcolor="white" stroked="t" o:allowincell="f" style="position:absolute;left:5679;top:1366;width:3419;height:2729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назначены для образовательных учреждений определённого типа и для конкретных профессионально-типологических групп педаго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574,1450" to="2086,19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27,1450" to="4139,19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53,1038" to="6020,1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389,1220" to="7389,1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по признаку интенсивности инновационного изменения или уровню инновационности:</w:t>
      </w:r>
      <w:r>
        <w:br w:type="page"/>
      </w:r>
    </w:p>
    <w:p>
      <w:pPr>
        <w:pStyle w:val="Normal"/>
        <w:rPr/>
      </w:pPr>
      <w:r>
        <w:rPr/>
        <w:t>Таблица 4</w:t>
      </w:r>
    </w:p>
    <w:tbl>
      <w:tblPr>
        <w:tblW w:w="8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6476"/>
      </w:tblGrid>
      <w:tr>
        <w:trPr>
          <w:trHeight w:val="287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нновации нулевого порядк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это практически регенерирование первоначальных свойств системы (воспроизводство традиционной образовательной системы или ее элемента) </w:t>
            </w:r>
          </w:p>
        </w:tc>
      </w:tr>
      <w:tr>
        <w:trPr>
          <w:trHeight w:val="287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нновации первого порядк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арактеризуются количественными изменениями в системе при неизменном ее качестве</w:t>
            </w:r>
          </w:p>
        </w:tc>
      </w:tr>
      <w:tr>
        <w:trPr>
          <w:trHeight w:val="287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нновации второго порядк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представляют собой перегруппировку элементов системы и организационные изменения (например, новая комбинация известных педагогических средств, изменение последовательности, правил их использования и др.) </w:t>
            </w:r>
          </w:p>
        </w:tc>
      </w:tr>
      <w:tr>
        <w:trPr>
          <w:trHeight w:val="140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нновации третьего порядк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адаптационные изменения образовательной системы в новых условиях без выхода за пределы старой модели образования</w:t>
            </w:r>
          </w:p>
        </w:tc>
      </w:tr>
      <w:tr>
        <w:trPr>
          <w:trHeight w:val="196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нновации четвертого порядк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содержат новый вариант решения (это чаще всего простейшие качественные изменения в отдельных компонентах образовательной системы, обеспечивающие некоторое расширение ее функциональных возможностей) </w:t>
            </w:r>
          </w:p>
        </w:tc>
      </w:tr>
      <w:tr>
        <w:trPr>
          <w:trHeight w:val="1783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нновации пятого порядк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инициируют создание образовательных систем “нового поколения" (изменение всех или большинства первоначальных свойств системы) </w:t>
            </w:r>
          </w:p>
        </w:tc>
      </w:tr>
      <w:tr>
        <w:trPr>
          <w:trHeight w:val="287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нновации шестого порядк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 результате реализации создаются образовательные системы “нового вида“ с качественным изменением функциональных свойств системы при сохранении системообразующего функционального принципа</w:t>
            </w:r>
          </w:p>
        </w:tc>
      </w:tr>
      <w:tr>
        <w:trPr>
          <w:trHeight w:val="1649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нновации седьмого порядк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редставляют высшее, коренное изменение образовательных систем, в ходе которого меняется основной функциональный принцип системы. Так появляется “новый род" образовательных (педагогических) сист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по осмыслению перед внедрением инноваций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5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85"/>
        <w:gridCol w:w="2505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чайн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езны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стемные</w:t>
            </w:r>
          </w:p>
        </w:tc>
      </w:tr>
      <w:tr>
        <w:trPr>
          <w:trHeight w:val="426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новации надуманные и привнесённые извне, не вытекающие из логики развития образовательной системы. Чаще всего они внедряются по приказу вышестоящего руководства и обречены на пораж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новации, соответствующие миссии образовательного учреждения, но неподготовленные, с неопределёнными целями и критериями, не составляющими единого целого со школьной системо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нновации, выведенные из проблемного поля с чётко обозначенными целями и задачами. Они строятся на основе учёта интересов учащихся и педагогов и носят характер преемственности с традициями. Они тщательно готовятся, экспертируются и обеспечиваются необходимыми средствами (кадровыми, материальными, научно-методическими)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/>
      </w:pPr>
      <w:r>
        <w:rPr/>
        <w:t>Лазарев В.С. понятие педагогической и инновационной системы школы/ В.С. Лазарев // Сельская школа. - 2003. - № 1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/>
      </w:pPr>
      <w:r>
        <w:rPr/>
        <w:t>Ожегов С.И. Словарь русского языка/ С.И. Ожегов. - М.: 1978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/>
      </w:pPr>
      <w:r>
        <w:rPr/>
        <w:t>Рапацевич, Е.С. Педагогика. Большая современная энциклопедия/Е.С. Рапацевич. - Минск: Современное слово. - 2005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/>
      </w:pPr>
      <w:r>
        <w:rPr/>
        <w:t>Сластёнин В.А. Педагогика / В.А. Сластёнин. - М.: Школа-Пресс, 2000 г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/>
      </w:pPr>
      <w:r>
        <w:rPr/>
        <w:t>Тюнников Ю.С. Анализ инновационной деятельности общеобразовательного учреждения: сценарий, подход / Ю.С. Тюнников // Стандарты и мониторинг в образовании. - 2004. -№ 5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жегов, С.И. Словарь русского языка/ С. И. Ожегов. – М.: 1978. – с.3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стёнин, В. А. Педагогика/ В. А. Сластёнин. – М.:  Школа-Пресс, 2000 г.– с. 49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пацевич, Е. С. Педагогика. Большая современная энциклопедия/Е. С. Рапацевич.– Минск: Современное слово. – 2005.– с. 19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юнников, Ю. С. Анализ инновационной деятельности общеобразовательного учреждения: сценарий, подход/ Ю. С. Тюнников// Стандарты и мониторинг в образовании. – 2004. –№ 5. – с. 1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зарев, В. С. понятие педагогической и инновационной системы школы/ В. С. Лазарев// Сельская школа. – 2003. – № 1. – с. 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схема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нтрольная"/>
    <w:basedOn w:val="Normal"/>
    <w:qFormat/>
    <w:pPr>
      <w:widowControl w:val="false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28:00Z</dcterms:created>
  <dc:creator>User</dc:creator>
  <dc:description/>
  <cp:keywords/>
  <dc:language>en-US</dc:language>
  <cp:lastModifiedBy>SYSTEM</cp:lastModifiedBy>
  <dcterms:modified xsi:type="dcterms:W3CDTF">2011-09-09T11:28:00Z</dcterms:modified>
  <cp:revision>2</cp:revision>
  <dc:subject/>
  <dc:title>ПЕДАГОГИЧЕСКИЕ ИННОВАЦИИ</dc:title>
</cp:coreProperties>
</file>