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Введение</w:t>
      </w:r>
    </w:p>
    <w:p>
      <w:pPr>
        <w:pStyle w:val="Style17"/>
        <w:ind w:hanging="0"/>
        <w:jc w:val="left"/>
        <w:rPr/>
      </w:pPr>
      <w:r>
        <w:rPr/>
        <w:t>Часть 1. Теоретические, организационные и правовые основы ведения учета расчетов с органами социального страхования и обеспечения</w:t>
      </w:r>
    </w:p>
    <w:p>
      <w:pPr>
        <w:pStyle w:val="Style17"/>
        <w:ind w:hanging="0"/>
        <w:jc w:val="left"/>
        <w:rPr/>
      </w:pPr>
      <w:r>
        <w:rPr/>
        <w:t>1.1 Нормативно-правовая база организации учета расчетов страхователей с органами социального страхования</w:t>
      </w:r>
    </w:p>
    <w:p>
      <w:pPr>
        <w:pStyle w:val="Style17"/>
        <w:ind w:hanging="0"/>
        <w:jc w:val="left"/>
        <w:rPr/>
      </w:pPr>
      <w:r>
        <w:rPr/>
        <w:t>1.2 Бухгалтерский учет расчетов по социальному страхованию и обеспечению</w:t>
      </w:r>
    </w:p>
    <w:p>
      <w:pPr>
        <w:pStyle w:val="Style17"/>
        <w:ind w:hanging="0"/>
        <w:jc w:val="left"/>
        <w:rPr/>
      </w:pPr>
      <w:r>
        <w:rPr/>
        <w:t>1.3 Система страховых взносов на обязательное социальное страхование</w:t>
      </w:r>
    </w:p>
    <w:p>
      <w:pPr>
        <w:pStyle w:val="Style17"/>
        <w:ind w:hanging="0"/>
        <w:jc w:val="left"/>
        <w:rPr/>
      </w:pPr>
      <w:r>
        <w:rPr/>
        <w:t>Часть 2. Общая характеристика на примере организации ООО «Великоросс»</w:t>
      </w:r>
    </w:p>
    <w:p>
      <w:pPr>
        <w:pStyle w:val="Style17"/>
        <w:ind w:hanging="0"/>
        <w:jc w:val="left"/>
        <w:rPr/>
      </w:pPr>
      <w:r>
        <w:rPr/>
        <w:t>2.1 Хозяйственно- экономическая и организационная характеристика ООО «Великоросс»</w:t>
      </w:r>
    </w:p>
    <w:p>
      <w:pPr>
        <w:pStyle w:val="Style17"/>
        <w:ind w:hanging="0"/>
        <w:jc w:val="left"/>
        <w:rPr/>
      </w:pPr>
      <w:r>
        <w:rPr/>
        <w:t>2.2 Организация бухгалтерского учета и составления отчетности</w:t>
      </w:r>
    </w:p>
    <w:p>
      <w:pPr>
        <w:pStyle w:val="Style17"/>
        <w:ind w:hanging="0"/>
        <w:jc w:val="left"/>
        <w:rPr/>
      </w:pPr>
      <w:r>
        <w:rPr/>
        <w:t>Часть 3. Система страховых взносов и учет расчетов ООО «Великоросс» с органами социального страхования и обеспечения</w:t>
      </w:r>
    </w:p>
    <w:p>
      <w:pPr>
        <w:pStyle w:val="Style17"/>
        <w:ind w:hanging="0"/>
        <w:jc w:val="left"/>
        <w:rPr/>
      </w:pPr>
      <w:r>
        <w:rPr/>
        <w:t>3.1 Учет и организация расчетов по взносам на обязательное пенсионное страхование и на обязательное медицинское страхование с Пенсионным фондом РФ</w:t>
      </w:r>
    </w:p>
    <w:p>
      <w:pPr>
        <w:pStyle w:val="Style17"/>
        <w:ind w:hanging="0"/>
        <w:jc w:val="left"/>
        <w:rPr/>
      </w:pPr>
      <w:r>
        <w:rPr/>
        <w:t>3.2 Учет и организация расчетов по социальному страхованию</w:t>
      </w:r>
    </w:p>
    <w:p>
      <w:pPr>
        <w:pStyle w:val="Style17"/>
        <w:ind w:hanging="0"/>
        <w:jc w:val="left"/>
        <w:rPr/>
      </w:pPr>
      <w:r>
        <w:rPr/>
        <w:t>3.3 Учет и организация расчетов по обязательному социальному страхованию от несчастных случаев на производстве и профессиональных заболеваний</w:t>
      </w:r>
    </w:p>
    <w:p>
      <w:pPr>
        <w:pStyle w:val="Style17"/>
        <w:ind w:hanging="0"/>
        <w:jc w:val="left"/>
        <w:rPr/>
      </w:pPr>
      <w:r>
        <w:rPr/>
        <w:t>Выводы и предложения</w:t>
      </w:r>
    </w:p>
    <w:p>
      <w:pPr>
        <w:pStyle w:val="Style17"/>
        <w:ind w:hanging="0"/>
        <w:jc w:val="left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зносы по социальному страхованию и обеспечению – это неналоговые платежи. Между тем такие взносы во многом схожи с налогами. Как и налоги, они взыскиваются на началах обязательности, безвозвратности и индивидуальной безвозмездности.</w:t>
      </w:r>
    </w:p>
    <w:p>
      <w:pPr>
        <w:pStyle w:val="Style17"/>
        <w:rPr/>
      </w:pPr>
      <w:r>
        <w:rPr/>
        <w:t>Страховые взносы неразрывно связаны с обязательным социальным страхованием. Их уплата обеспечивает право граждан на получение финансовой поддержки при выходе на пенсию, при беременности, в случае рождения ребенка, болезни, а также предоставляет право получения бесплатной медицинской помощи. Поступление страховых взносов зависит от полноты и правильности учета расчетов страхователей с органами социального страхования и обеспечения.</w:t>
      </w:r>
    </w:p>
    <w:p>
      <w:pPr>
        <w:pStyle w:val="Style17"/>
        <w:rPr/>
      </w:pPr>
      <w:r>
        <w:rPr/>
        <w:t>С 1 января 2010 г. в России введены новые страховые взносы на отдельные виды обязательного социального страхования. Они заменили единый социальный налог, который с начала 2010 г. отменен.</w:t>
      </w:r>
    </w:p>
    <w:p>
      <w:pPr>
        <w:pStyle w:val="Style17"/>
        <w:rPr/>
      </w:pPr>
      <w:r>
        <w:rPr/>
        <w:t>Основой для уплаты новых страховых взносов являются Федеральные законы от 24.07.2009 N 212-ФЗ и от 24.07.2009 N 213-ФЗ.</w:t>
      </w:r>
    </w:p>
    <w:p>
      <w:pPr>
        <w:pStyle w:val="Style17"/>
        <w:rPr/>
      </w:pPr>
      <w:r>
        <w:rPr/>
        <w:t>С введением новых взносов у организаций и предпринимателей появились новые обязанности по перечислению таких платежей. Кроме того, полномочия по контролю за уплатой страховых взносов были перераспределены между государственными органами. Теперь контрольные функции в этой сфере выполняют Пенсионный фонд РФ и Фонд социального страхования РФ.</w:t>
      </w:r>
    </w:p>
    <w:p>
      <w:pPr>
        <w:pStyle w:val="Style17"/>
        <w:rPr/>
      </w:pPr>
      <w:r>
        <w:rPr/>
        <w:t>В данной курсовой работе будут рассмотрены и изучены изменения, произошедшие в российском законодательстве, касающиеся уплаты страховых взносов, которые в свою очередь затронули организацию бухгалтерского учета расчетов с органами социального страхования и обеспечения.</w:t>
      </w:r>
    </w:p>
    <w:p>
      <w:pPr>
        <w:pStyle w:val="Style17"/>
        <w:rPr/>
      </w:pPr>
      <w:r>
        <w:rPr/>
        <w:t>Целью курсовой работы является изучение организации учета расчетов по социальному страхованию с органами социального страхования и обеспечения, рассмотренные на примере конкретной организации.</w:t>
      </w:r>
    </w:p>
    <w:p>
      <w:pPr>
        <w:pStyle w:val="Style17"/>
        <w:rPr/>
      </w:pPr>
      <w:r>
        <w:rPr/>
        <w:t>Задачи курсовой работы состоят в рассмотрении и изучении нормативно- правовой и законодательной базы системы страховых взносов в РФ, теоретические аспекты бухгалтерского учета расчетов по социальному страхованию и рассмотрение их на примере организации.</w:t>
      </w:r>
    </w:p>
    <w:p>
      <w:pPr>
        <w:pStyle w:val="Style17"/>
        <w:rPr/>
      </w:pPr>
      <w:r>
        <w:rPr/>
        <w:t>Объектом курсовой работы является система взносов на социальное страхование и обеспечение.</w:t>
      </w:r>
    </w:p>
    <w:p>
      <w:pPr>
        <w:pStyle w:val="Style17"/>
        <w:rPr/>
      </w:pPr>
      <w:r>
        <w:rPr/>
        <w:t>Предметом курсовой работы является организация и учет расчетов по страховым взносам, порядок, сроки и форма сдачи отчетности расчетов по социальному страхованию на примере организации ООО «Великоросс».</w:t>
      </w:r>
    </w:p>
    <w:p>
      <w:pPr>
        <w:pStyle w:val="Style17"/>
        <w:rPr/>
      </w:pPr>
      <w:r>
        <w:rPr/>
        <w:t>Теоретико-методической и информационной базой для исследования является документация по ведению бухгалтерского учета расчетов по социальному страхованию и обеспечению таких как Бабаев, Волков, Кондраков и другие, внутренняя документация, нормативно-правовые акты по исследованию данной проблемы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Часть 1. Теоретические, организационные и правовые основы ведения учета расчетов с органами социального страхования и обеспеч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1 Нормативно-правовая база организации учета расчетов страхователей с органами социального страх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 2010 г. вступили в силу сразу два новых Закона (отдельные положения вступают в иные сроки) действие Федеральный закон от 24 июля 2009 г. N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и Федеральный закон от 24 июля 2009 г. N 213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. Закон №212-ФЗ предусматривает переход от уплаты единого социального налога к страховым взносам во внебюджетные фонды - Пенсионный, фонды социального и обязательного медицинского страхования. Изменения коснулись в первую очередь всех категорий страхователей, то есть работодателей и самозанятого населения (индивидуальных предпринимателей, нотариусов, адвокатов, глав и членов крестьянско-фермерских хозяйств).</w:t>
      </w:r>
    </w:p>
    <w:p>
      <w:pPr>
        <w:pStyle w:val="Style17"/>
        <w:rPr/>
      </w:pPr>
      <w:r>
        <w:rPr/>
        <w:t>Закон N 212-ФЗ регулирует уплату страховых взносов, а Закон N 213-ФЗ вносит в большое количество законодательных актов изменения, обусловленные принятием Закона N 212-ФЗ. Мы остановимся на изменениях в тех нормативных документах, которые наиболее важны:</w:t>
      </w:r>
    </w:p>
    <w:p>
      <w:pPr>
        <w:pStyle w:val="Style17"/>
        <w:rPr/>
      </w:pPr>
      <w:r>
        <w:rPr/>
        <w:t>1) в Федеральных законах:</w:t>
      </w:r>
    </w:p>
    <w:p>
      <w:pPr>
        <w:pStyle w:val="Style17"/>
        <w:rPr/>
      </w:pPr>
      <w:r>
        <w:rPr/>
        <w:t>- от 19 мая 1995 г. N 81-ФЗ "О государственных пособиях гражданам, имеющим детей";</w:t>
      </w:r>
    </w:p>
    <w:p>
      <w:pPr>
        <w:pStyle w:val="Style17"/>
        <w:rPr/>
      </w:pPr>
      <w:r>
        <w:rPr/>
        <w:t>- от 1 апреля 1996 г. N 27-ФЗ "Об индивидуальном (персонифицированном) учете в системе обязательного пенсионного страхования";</w:t>
      </w:r>
    </w:p>
    <w:p>
      <w:pPr>
        <w:pStyle w:val="Style17"/>
        <w:rPr/>
      </w:pPr>
      <w:r>
        <w:rPr/>
        <w:t>- от 24 июля 1998 г. N 125-ФЗ "Об обязательном социальном страховании от несчастных случаев на производстве и профессиональных заболеваний";</w:t>
      </w:r>
    </w:p>
    <w:p>
      <w:pPr>
        <w:pStyle w:val="Style17"/>
        <w:rPr/>
      </w:pPr>
      <w:r>
        <w:rPr/>
        <w:t>- от 16 июля 1999 г. N 165-ФЗ "Об основах обязательного социального страхования";</w:t>
      </w:r>
    </w:p>
    <w:p>
      <w:pPr>
        <w:pStyle w:val="Style17"/>
        <w:rPr/>
      </w:pPr>
      <w:r>
        <w:rPr/>
        <w:t>- от 15 декабря 2001 г. N 167-ФЗ "Об обязательном пенсионном страховании в Российской Федерации";</w:t>
      </w:r>
    </w:p>
    <w:p>
      <w:pPr>
        <w:pStyle w:val="Style17"/>
        <w:rPr/>
      </w:pPr>
      <w:r>
        <w:rPr/>
        <w:t>- от 29 декабря 2006 г. N 255-ФЗ "Об обязательном социальном страховании на случай временной нетрудоспособности и в связи с материнством";</w:t>
      </w:r>
    </w:p>
    <w:p>
      <w:pPr>
        <w:pStyle w:val="Style17"/>
        <w:rPr/>
      </w:pPr>
      <w:r>
        <w:rPr/>
        <w:t>2) в Налоговом кодексе Российской Федерации;</w:t>
      </w:r>
    </w:p>
    <w:p>
      <w:pPr>
        <w:pStyle w:val="Style17"/>
        <w:rPr/>
      </w:pPr>
      <w:r>
        <w:rPr/>
        <w:t>3) в Кодексе Российской Федерации об административных правонарушениях;</w:t>
      </w:r>
    </w:p>
    <w:p>
      <w:pPr>
        <w:pStyle w:val="Style17"/>
        <w:rPr/>
      </w:pPr>
      <w:r>
        <w:rPr/>
        <w:t>4) в Трудовом кодексе Российской Федерации.</w:t>
      </w:r>
    </w:p>
    <w:p>
      <w:pPr>
        <w:pStyle w:val="Style17"/>
        <w:rPr/>
      </w:pPr>
      <w:r>
        <w:rPr/>
        <w:t>Также признан утратившим силу Федеральный закон от 31 декабря 2002 г. N 190-ФЗ "Об обеспечении пособиями по обязательному социальному страхованию граждан, работающих в организациях и у индивидуальных предпринимателей, применяющих специальные налоговые режимы, и некоторых других категорий граждан". Самым главным изменением, внесенным Законом N 213-ФЗ, является отмена гл. 24 "Единый социальный налог" НК РФ. Налогоплательщики, которые применяли общий режим налогообложения, теперь не будут уплачивать ЕСН, а вместо него будут производить исчисление и уплату страховых взносов согласно Закону N 212-ФЗ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2 Бухгалтерский учет расчетов по социальному страхованию и обеспечению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трахователи ведут учет взносов, пеней штрафов, расходов и расчетов в соответствии с законодательством РФ о бухгалтерском учете. Учет ведется на соответствующих балансовых счетах, предусмотренных планами счетов бухгалтерского учета. В бухгалтерском учете страховые взносы отражают на счете 69 "Расчеты по социальному страхованию и обеспечению", субсчет 69-1 "Расчеты по социальному страхованию" [7,8].</w:t>
      </w:r>
    </w:p>
    <w:p>
      <w:pPr>
        <w:pStyle w:val="Style17"/>
        <w:rPr/>
      </w:pPr>
      <w:r>
        <w:rPr/>
        <w:t>Счет 69 "Расчеты по социальному страхованию и обеспечению" предназначен для обобщения информации о расчетах по социальному страхованию, пенсионному обеспечению и обязательному медицинскому страхованию работников организации.</w:t>
      </w:r>
    </w:p>
    <w:p>
      <w:pPr>
        <w:pStyle w:val="Style17"/>
        <w:rPr/>
      </w:pPr>
      <w:r>
        <w:rPr/>
        <w:t>Аналитический учет ведется отдельно по каждому виду страховых взносов, для этого к счету 69 открываются субсчета:</w:t>
      </w:r>
    </w:p>
    <w:p>
      <w:pPr>
        <w:pStyle w:val="Style17"/>
        <w:rPr/>
      </w:pPr>
      <w:r>
        <w:rPr/>
        <w:t>- "Расчеты с ПФР по страховой части трудовой пенсии";</w:t>
      </w:r>
    </w:p>
    <w:p>
      <w:pPr>
        <w:pStyle w:val="Style17"/>
        <w:rPr/>
      </w:pPr>
      <w:r>
        <w:rPr/>
        <w:t>- "Расчеты с ПФР по накопительной части трудовой пенсии";</w:t>
      </w:r>
    </w:p>
    <w:p>
      <w:pPr>
        <w:pStyle w:val="Style17"/>
        <w:rPr/>
      </w:pPr>
      <w:r>
        <w:rPr/>
        <w:t>- "Расчеты с ФФОМС";</w:t>
      </w:r>
    </w:p>
    <w:p>
      <w:pPr>
        <w:pStyle w:val="Style17"/>
        <w:rPr/>
      </w:pPr>
      <w:r>
        <w:rPr/>
        <w:t>- "Расчеты с ТФОМС";</w:t>
      </w:r>
    </w:p>
    <w:p>
      <w:pPr>
        <w:pStyle w:val="Style17"/>
        <w:rPr/>
      </w:pPr>
      <w:r>
        <w:rPr/>
        <w:t>- "Расчеты с ФСС по взносам на социальное страхование";</w:t>
      </w:r>
    </w:p>
    <w:p>
      <w:pPr>
        <w:pStyle w:val="Style17"/>
        <w:rPr/>
      </w:pPr>
      <w:r>
        <w:rPr/>
        <w:t>"Расчеты с ФСС РФ по взносам на страхование от несчастных случаев на производстве и профзаболеваний".</w:t>
      </w:r>
    </w:p>
    <w:p>
      <w:pPr>
        <w:pStyle w:val="Style17"/>
        <w:rPr/>
      </w:pPr>
      <w:r>
        <w:rPr/>
        <w:t>По Дебету счета 69 отражают начисленные взносы в соответствующий внебюджетный фонд в корреспонденции со счетами 20 (08, 23, 25, 26, 29, 44, 91/2)[8]. Уплата страховых взносов в бухучете оформляется следующей проводкой: Дебет 69 (субсчет внебюджетного фонда) Кредит 51 - перечислены взносы в соответствующий фонд. Суммы, полученные от ФСС в счет возмещения расходов организации на обязательное социальное страхование, отражаются так: Дебет 51 Кредит 69, субсчет "Расчеты с ФСС по взносам на социальное страхование", - получены деньги от ФСС в счет возмещения расходов на обязательное социальное страхование.</w:t>
      </w:r>
    </w:p>
    <w:p>
      <w:pPr>
        <w:pStyle w:val="Style17"/>
        <w:rPr/>
      </w:pPr>
      <w:r>
        <w:rPr/>
        <w:t>Кроме того, по кредиту счета 69 "Расчеты по социальному страхованию и обеспечению" в корреспонденции со счетом прибылей и убытков или расчетов с работниками по прочим операциям (в части расчетов с виновными лицами) отражается начисленная сумма пеней за несвоевременный взнос платежей, а в корреспонденции со счетом 51 "Расчетные счета" - суммы, полученные в случаях превышения соответствующих расходов над платежам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3 Система страховых взносов на обязательное социальное страхова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связи с отменой ЕСН с 2010 г. уплачиваются три вида страховых взносов</w:t>
      </w:r>
    </w:p>
    <w:p>
      <w:pPr>
        <w:pStyle w:val="Style17"/>
        <w:rPr/>
      </w:pPr>
      <w:r>
        <w:rPr/>
        <w:t>1) страховые взносы на обязательное пенсионное страхование;</w:t>
      </w:r>
    </w:p>
    <w:p>
      <w:pPr>
        <w:pStyle w:val="Style17"/>
        <w:rPr/>
      </w:pPr>
      <w:r>
        <w:rPr/>
        <w:t>2) страховые взносы на обязательное социальное страхование по временной нетрудоспособности и в связи с материнством;</w:t>
      </w:r>
    </w:p>
    <w:p>
      <w:pPr>
        <w:pStyle w:val="Style17"/>
        <w:rPr/>
      </w:pPr>
      <w:r>
        <w:rPr/>
        <w:t>3) страховые взносы на обязательное медицинское страхование.</w:t>
      </w:r>
    </w:p>
    <w:p>
      <w:pPr>
        <w:pStyle w:val="Style17"/>
        <w:rPr/>
      </w:pPr>
      <w:r>
        <w:rPr/>
        <w:t>Отметим, что этот вид взносов существовал и до 2010 г., однако Законом N 212-ФЗ установлен новый порядок их уплаты[4].</w:t>
      </w:r>
    </w:p>
    <w:p>
      <w:pPr>
        <w:pStyle w:val="Style17"/>
        <w:rPr/>
      </w:pPr>
      <w:r>
        <w:rPr/>
        <w:t>При этом страховые взносы на обязательное социальное страхование от несчастных случаев на производстве и профессиональных заболеваний сохраняются. На правоотношения, связанные с их исчислением и уплатой, действие Федерального закона от 24.07.2009 N 212-ФЗ, которым введен новый порядок уплаты большинства страховых взносов, не распространяется.</w:t>
      </w:r>
    </w:p>
    <w:p>
      <w:pPr>
        <w:pStyle w:val="Style17"/>
        <w:rPr/>
      </w:pPr>
      <w:r>
        <w:rPr/>
        <w:t>Пенсионные взносы перечисляются в Пенсионный фонд РФ и Фонд социального страхования РФ. Контроль за перечисление и уплатой страховых взносов осуществляет также Пенсионный фонд РФ и Фонд социального страхования РФ: причем Пенсионный фонд РФ выполняет функции администрирования за взносами на обязательное пенсионное страхование (ОПС) и взносы на обязательное медицинское страхование (ФФОМС и ТФОМС), а Фонд социального страхования РФ контролирует уплату взносов по нетрудоспособности и материнству, страховых взносов от несчастных случаев на производстве и профессиональных заболеваний.</w:t>
      </w:r>
    </w:p>
    <w:p>
      <w:pPr>
        <w:pStyle w:val="Style17"/>
        <w:rPr/>
      </w:pPr>
      <w:r>
        <w:rPr/>
        <w:t>Плательщики (страхователи) страховых взносов - это те лица, которые обязаны уплачивать взносы на обязательное социальное страхование. Также они именуются страхователями. К плательщикам страховых взносов относятся:</w:t>
      </w:r>
    </w:p>
    <w:p>
      <w:pPr>
        <w:pStyle w:val="Style17"/>
        <w:rPr/>
      </w:pPr>
      <w:r>
        <w:rPr/>
        <w:t>1. Лица, которые выплачивают вознаграждения физическим лицам по трудовым и отдельным видам гражданско-правовых договоров. В основном данную группу составляют организации и предприниматели, которые платят взносы с выплат в пользу работников.</w:t>
      </w:r>
    </w:p>
    <w:p>
      <w:pPr>
        <w:pStyle w:val="Style17"/>
        <w:rPr/>
      </w:pPr>
      <w:r>
        <w:rPr/>
        <w:t>2. Индивидуальные предприниматели, адвокаты, нотариусы, которые уплачивают страховые взносы за себя.</w:t>
      </w:r>
    </w:p>
    <w:p>
      <w:pPr>
        <w:pStyle w:val="Style17"/>
        <w:rPr/>
      </w:pPr>
      <w:r>
        <w:rPr/>
        <w:t>Лица, за которых нужно платить страховые взносы, называются застрахованными, к ним относятся:</w:t>
      </w:r>
    </w:p>
    <w:p>
      <w:pPr>
        <w:pStyle w:val="Style17"/>
        <w:rPr/>
      </w:pPr>
      <w:r>
        <w:rPr/>
        <w:t>1. Физические лица, работающие по трудовому договору</w:t>
      </w:r>
    </w:p>
    <w:p>
      <w:pPr>
        <w:pStyle w:val="Style17"/>
        <w:rPr/>
      </w:pPr>
      <w:r>
        <w:rPr/>
        <w:t>2. Физические лица, выполняющие работу по гражданско-правовому договору, (уплата страховых взносов в ФСС РФ и страховых взносов от несчастных случаев и профессиональных заболеваний перечисляется, если в договоре зафиксировано, что заказчик работ (услуг) обязан их платить за работника);</w:t>
      </w:r>
    </w:p>
    <w:p>
      <w:pPr>
        <w:pStyle w:val="Style17"/>
        <w:rPr/>
      </w:pPr>
      <w:r>
        <w:rPr/>
        <w:t>3. Физические лица, осужденные к лишению свободы и привлекаемые к труду страхователем[15].</w:t>
      </w:r>
    </w:p>
    <w:p>
      <w:pPr>
        <w:pStyle w:val="Style17"/>
        <w:rPr/>
      </w:pPr>
      <w:r>
        <w:rPr/>
        <w:t>Обязанности плательщиков страховых взносов указаны в ч. 2 ст. 28 Закона N 212-ФЗ. Назовем основные из них:</w:t>
      </w:r>
    </w:p>
    <w:p>
      <w:pPr>
        <w:pStyle w:val="Style17"/>
        <w:rPr/>
      </w:pPr>
      <w:r>
        <w:rPr/>
        <w:t>1. Главной обязанностью всех плательщиков является правильное исчисление страховых взносов и своевременная их уплата в бюджеты внебюджетных фондов.</w:t>
      </w:r>
    </w:p>
    <w:p>
      <w:pPr>
        <w:pStyle w:val="Style17"/>
        <w:rPr/>
      </w:pPr>
      <w:r>
        <w:rPr/>
        <w:t>Страхователь должен по итогам каждого календарного месяца рассчитать страховые взносы с выданных вознаграждений. Перечислять взносы в бюджеты ПФР, ФСС РФ, ФФОМС и ТФОМС нужно ежемесячно не позднее 15-го числа месяца, следующего за месяцем, за который взносы начислены. Индивидуальные предприниматели, адвокаты и частные нотариусы, как самозанятые лица, платят фиксированную сумму страховых взносов. Они рассчитывают ее самостоятельно исходя из стоимости страхового года. При этом они обязаны исчислять и уплачивать только страховые взносы на ОПС и на ОМС, которые должны быть перечислены в бюджеты соответственно ПФР и фондов обязательного медицинского страхования (ФФОМС и ТФОМС) не позднее 31 декабря текущего года (ч. 1 ст. 14, ч. 2 ст. 16 Закона N 212-ФЗ).</w:t>
      </w:r>
    </w:p>
    <w:p>
      <w:pPr>
        <w:pStyle w:val="Style17"/>
        <w:rPr/>
      </w:pPr>
      <w:r>
        <w:rPr/>
        <w:t>За нарушение сроков уплаты страховых взносов органы контроля вправе начислить пени, а также привлечь к ответственности (ч. 2 ст. 18, ст. ст. 25, 47, п. 6 ч. 1 ст. 29 Закона N 212-ФЗ).</w:t>
      </w:r>
    </w:p>
    <w:p>
      <w:pPr>
        <w:pStyle w:val="Style17"/>
        <w:rPr/>
      </w:pPr>
      <w:r>
        <w:rPr/>
        <w:t>2. Плательщики взносов - работодатели обязаны вести учет начисленных выплат и иных вознаграждений в пользу физических лиц, а также исчисленных с них сумм страховых взносов.</w:t>
      </w:r>
    </w:p>
    <w:p>
      <w:pPr>
        <w:pStyle w:val="Style17"/>
        <w:rPr/>
      </w:pPr>
      <w:r>
        <w:rPr/>
        <w:t>3. Все плательщики страховых взносов обязаны представлять в органы контроля отчетность - расчеты по исчисленным и уплаченным страховым взносам (Форма РСВ-1ПФР, ф. 4-ФСС РФ). Форма РСВ-1 ПФР предоставляется в территориальное отделение ПФР. В ней отражаются сведения об исчислении и уплате пенсионных взносов и страховых взносов на ОМС. Форма 4-ФСС РФ, предоставляется в территориальные органы ФСС РФ, предназначена для отчетности по взносам по нетрудоспособности и материнству, а также по взносам на страхование от несчастных случаев на производстве и профзаболеваний и выплате страхового обеспечения (пособий) (Приложение 1 и 2)[16].</w:t>
      </w:r>
    </w:p>
    <w:p>
      <w:pPr>
        <w:pStyle w:val="Style17"/>
        <w:rPr/>
      </w:pPr>
      <w:r>
        <w:rPr/>
        <w:t>Расчетный период по взносам состоит из четырех отчетных периодов. Страхователи, которые производят выплаты физическим лицам, должны представлять расчеты по страховым взносам в территориальные органы ПФР и ФСС РФ по итогам каждого отчетного периода. Отчетными периодами по страховым взносам являются I квартал, полугодие, 9 месяцев календарного года и календарный год (ч. 2 ст. 10 Закона N 212-ФЗ)[20].</w:t>
      </w:r>
    </w:p>
    <w:p>
      <w:pPr>
        <w:pStyle w:val="Style17"/>
        <w:rPr/>
      </w:pPr>
      <w:r>
        <w:rPr/>
        <w:t>За непредставление расчета по страховым взносам в срок предусмотрена ответственность в виде штрафа (ст. 46 Закона N 212-ФЗ).</w:t>
      </w:r>
    </w:p>
    <w:p>
      <w:pPr>
        <w:pStyle w:val="Style17"/>
        <w:rPr/>
      </w:pPr>
      <w:r>
        <w:rPr/>
        <w:t>4. Согласно ч. 3 ст. 28 Закона N 212-ФЗ на организации и предпринимателей возложена также обязанность сообщать в территориальные подразделения ПФР и ФСС РФ об определенных событиях в их хозяйственной деятельности. Причем уведомить органы контроля необходимо в установленные сроки.</w:t>
      </w:r>
    </w:p>
    <w:p>
      <w:pPr>
        <w:pStyle w:val="Style17"/>
        <w:rPr/>
      </w:pPr>
      <w:r>
        <w:rPr/>
        <w:t>Обязанность заплатить страховые взносы возникает только тогда, когда у вас есть облагаемый объект. Если объекта нет, нет и оснований для уплаты взносов. Объектом обложения страховыми взносами для плательщиков-работодателей являются выплаты и иные вознаграждения в пользу физических лиц. Но при этом есть и такие выплаты, которые страховыми взносами не облагаются (ст. ст. 7, 9 Федерального закона от 24.07.2009 N 212-ФЗ).</w:t>
      </w:r>
    </w:p>
    <w:p>
      <w:pPr>
        <w:pStyle w:val="Style17"/>
        <w:rPr/>
      </w:pPr>
      <w:r>
        <w:rPr/>
        <w:t>Выплаты физическим лицам, облагаемые страховыми взносами, формируют базу для начисления таких взносов (Приложение 3).</w:t>
      </w:r>
    </w:p>
    <w:p>
      <w:pPr>
        <w:pStyle w:val="Style17"/>
        <w:rPr/>
      </w:pPr>
      <w:r>
        <w:rPr/>
        <w:t>Выплаты и вознаграждения, которые облагаются страховыми взносами у работодателей:</w:t>
      </w:r>
    </w:p>
    <w:p>
      <w:pPr>
        <w:pStyle w:val="Style17"/>
        <w:rPr/>
      </w:pPr>
      <w:r>
        <w:rPr/>
        <w:t>- на суммы оплаты труда: заработную плату, премии, надбавки и т.п. (ст. 129, ч. 1 и 2 ст. 135 ТК РФ).</w:t>
      </w:r>
    </w:p>
    <w:p>
      <w:pPr>
        <w:pStyle w:val="Style17"/>
        <w:rPr/>
      </w:pPr>
      <w:r>
        <w:rPr/>
        <w:t>- на материальную помощь, закрепленную трудовым (коллективным) договором, за исключением случаев, указанных в п. п. 3, 11 ч. 1 ст. 9 Закона N 212-ФЗ. В том числе взносами облагается и разовая материальная помощь, если возможность ее выплаты предусмотрена трудовым договором.</w:t>
      </w:r>
    </w:p>
    <w:p>
      <w:pPr>
        <w:pStyle w:val="Style17"/>
        <w:rPr/>
      </w:pPr>
      <w:r>
        <w:rPr/>
        <w:t>- разовые премии, подарки (например, к юбилейным датам, праздникам), если они упоминаются у вас в трудовом (коллективном) договоре с работником.</w:t>
      </w:r>
    </w:p>
    <w:p>
      <w:pPr>
        <w:pStyle w:val="Style17"/>
        <w:rPr/>
      </w:pPr>
      <w:r>
        <w:rPr/>
        <w:t>Взносами облагаются как денежные выплаты, так и неденежные вознаграждения по трудовым и гражданско-правовым договорам на выполнение работ или оказание услуг, а также по авторским и лицензионным договорам (ч. 6 ст. 8 Закона N 212-ФЗ).</w:t>
      </w:r>
    </w:p>
    <w:p>
      <w:pPr>
        <w:pStyle w:val="Style17"/>
        <w:rPr/>
      </w:pPr>
      <w:r>
        <w:rPr/>
        <w:t>Выплаты и вознаграждения, которые не облагаются страховыми взносами :</w:t>
      </w:r>
    </w:p>
    <w:p>
      <w:pPr>
        <w:pStyle w:val="Style17"/>
        <w:rPr/>
      </w:pPr>
      <w:r>
        <w:rPr/>
        <w:t>Некоторые выплаты работодателей в пользу физических лиц не облагаются страховыми взносами. И вот почему. Во-первых, некоторые из них просто не входят в объект обложения страховыми взносами. Во-вторых, часть вознаграждений физическим лицам специально освобождена Законом N 212-ФЗ от начисления страховых взносов.</w:t>
      </w:r>
    </w:p>
    <w:p>
      <w:pPr>
        <w:pStyle w:val="Style17"/>
        <w:rPr/>
      </w:pPr>
      <w:r>
        <w:rPr/>
        <w:t>Итак, нет объекта обложения страховыми взносами, а значит, и не нужно начислять взносы, если:</w:t>
      </w:r>
    </w:p>
    <w:p>
      <w:pPr>
        <w:pStyle w:val="Style17"/>
        <w:rPr/>
      </w:pPr>
      <w:r>
        <w:rPr/>
        <w:t>1) выплаты физическому лицу производятся за рамками трудовых или гражданско-правовых договоров на выполнение работ (оказание услуг), а также авторских и лицензионных договоров. Это следует из ч. 1 ст. 7 Закона N 212-ФЗ. К таким выплатам, например, относятся:</w:t>
      </w:r>
    </w:p>
    <w:p>
      <w:pPr>
        <w:pStyle w:val="Style17"/>
        <w:rPr/>
      </w:pPr>
      <w:r>
        <w:rPr/>
        <w:t>- выданные работнику подотчетные суммы на приобретение материальных ценностей;</w:t>
      </w:r>
    </w:p>
    <w:p>
      <w:pPr>
        <w:pStyle w:val="Style17"/>
        <w:rPr/>
      </w:pPr>
      <w:r>
        <w:rPr/>
        <w:t>- вознаграждения, которые выплачивает адвокатское образование адвокатам за выполнение функций председателя Президиума коллегии адвокатов или его заместителя;</w:t>
      </w:r>
    </w:p>
    <w:p>
      <w:pPr>
        <w:pStyle w:val="Style17"/>
        <w:rPr/>
      </w:pPr>
      <w:r>
        <w:rPr/>
        <w:t>- материальная помощь членам семьи умершего работника.</w:t>
      </w:r>
    </w:p>
    <w:p>
      <w:pPr>
        <w:pStyle w:val="Style17"/>
        <w:rPr/>
      </w:pPr>
      <w:r>
        <w:rPr/>
        <w:t>2) выплаты осуществляются по гражданско-правовым договорам, предметом которых является переход права собственности или вещных прав на имущество (имущественные права), а также по договорам передачи имущества в пользование. Например, это выплаты по договорам купли-продажи, аренды, ссуды и т.п.</w:t>
      </w:r>
    </w:p>
    <w:p>
      <w:pPr>
        <w:pStyle w:val="Style17"/>
        <w:rPr/>
      </w:pPr>
      <w:r>
        <w:rPr/>
        <w:t>3) вознаграждения в пользу иностранного гражданина или лица без гражданства, если такие выплаты производятся:</w:t>
      </w:r>
    </w:p>
    <w:p>
      <w:pPr>
        <w:pStyle w:val="Style17"/>
        <w:rPr/>
      </w:pPr>
      <w:r>
        <w:rPr/>
        <w:t>- по трудовому договору, согласно которому местом работы лица является обособленное подразделение российской организации за пределами РФ;</w:t>
      </w:r>
    </w:p>
    <w:p>
      <w:pPr>
        <w:pStyle w:val="Style17"/>
        <w:rPr/>
      </w:pPr>
      <w:r>
        <w:rPr/>
        <w:t>- по гражданско-правовому договору на выполнение работ или оказание услуг, исполнение которого происходит за пределами территории РФ.</w:t>
      </w:r>
    </w:p>
    <w:p>
      <w:pPr>
        <w:pStyle w:val="Style17"/>
        <w:rPr/>
      </w:pPr>
      <w:r>
        <w:rPr/>
        <w:t>Выплаты, которые не облагаются страховыми взносами в ФСС:</w:t>
      </w:r>
    </w:p>
    <w:p>
      <w:pPr>
        <w:pStyle w:val="Style17"/>
        <w:rPr/>
      </w:pPr>
      <w:r>
        <w:rPr/>
        <w:t>Страховыми взносами по нетрудоспособности и материнству в ФСС РФ, а также взносы по страхованию несчастных случаев на производстве и профессиональных заболеваний не облагаются любые вознаграждения, которые вы выплачиваете физическим лицам по гражданско-правовым договорам, в том числе по авторским и лицензионным.</w:t>
      </w:r>
    </w:p>
    <w:p>
      <w:pPr>
        <w:pStyle w:val="Style17"/>
        <w:rPr/>
      </w:pPr>
      <w:r>
        <w:rPr/>
        <w:t>Заметим, что до 1 января 2010 г. аналогичная норма была установлена по ЕСН в части, которая подлежала зачислению в бюджет ФСС РФ (п. 3 ст. 238 НК РФ)[2]. Как показала практика, при применении данного освобождения налогоплательщики часто сталкивались с тем, что налоговые органы пытались переквалифицировать гражданско-правовые договоры в трудовые и доначислить ЕСН по бюджету ФСС РФ. Такая же проблема может возникнуть и у плательщиков страховых взносов, если по существу отношения работодателя с работником носят характер трудовых, то оформление их гражданско-правовым договором не соответствует законодательству и может повлечь спор с органами ФСС РФ.</w:t>
      </w:r>
    </w:p>
    <w:p>
      <w:pPr>
        <w:pStyle w:val="Style17"/>
        <w:rPr/>
      </w:pPr>
      <w:r>
        <w:rPr/>
        <w:t>Применяемые вычеты по страховым взносам в бюджет ФСС РФ:</w:t>
      </w:r>
    </w:p>
    <w:p>
      <w:pPr>
        <w:pStyle w:val="Style17"/>
        <w:rPr/>
      </w:pPr>
      <w:r>
        <w:rPr/>
        <w:t>Ежемесячный платеж по взносам по нетрудоспособности и материнству (в бюджет ФСС РФ) организация вправе уменьшить на произведенные расходы по выплате страхового обеспечения работникам. Такое право предоставлено вам ч. 2 ст. 15 Закона N 212-ФЗ.</w:t>
      </w:r>
    </w:p>
    <w:p>
      <w:pPr>
        <w:pStyle w:val="Style17"/>
        <w:rPr/>
      </w:pPr>
      <w:r>
        <w:rPr/>
        <w:t>В частности, в расходы вы можете включить (ч. 1 ст. 1.4 Закона N 255-ФЗ):</w:t>
      </w:r>
    </w:p>
    <w:p>
      <w:pPr>
        <w:pStyle w:val="Style17"/>
        <w:rPr/>
      </w:pPr>
      <w:r>
        <w:rPr/>
        <w:t>- пособие по временной нетрудоспособности;</w:t>
      </w:r>
    </w:p>
    <w:p>
      <w:pPr>
        <w:pStyle w:val="Style17"/>
        <w:rPr/>
      </w:pPr>
      <w:r>
        <w:rPr/>
        <w:t>- пособие по беременности и родам;</w:t>
      </w:r>
    </w:p>
    <w:p>
      <w:pPr>
        <w:pStyle w:val="Style17"/>
        <w:rPr/>
      </w:pPr>
      <w:r>
        <w:rPr/>
        <w:t>- единовременное пособие женщинам, вставшим на учет в медицинских учреждениях в ранние сроки беременности;</w:t>
      </w:r>
    </w:p>
    <w:p>
      <w:pPr>
        <w:pStyle w:val="Style17"/>
        <w:rPr/>
      </w:pPr>
      <w:r>
        <w:rPr/>
        <w:t>- единовременное пособие при рождении ребенка;</w:t>
      </w:r>
    </w:p>
    <w:p>
      <w:pPr>
        <w:pStyle w:val="Style17"/>
        <w:rPr/>
      </w:pPr>
      <w:r>
        <w:rPr/>
        <w:t>- ежемесячное пособие по уходу за ребенком;</w:t>
      </w:r>
    </w:p>
    <w:p>
      <w:pPr>
        <w:pStyle w:val="Style17"/>
        <w:rPr/>
      </w:pPr>
      <w:r>
        <w:rPr/>
        <w:t>- социальное пособие на погребение.</w:t>
      </w:r>
    </w:p>
    <w:p>
      <w:pPr>
        <w:pStyle w:val="Style17"/>
        <w:rPr/>
      </w:pPr>
      <w:r>
        <w:rPr/>
        <w:t>При уменьшении ежемесячного платежа в бюджет ФСС РФ на расходы по выплате пособий по временной нетрудоспособности необходимо учитывать следующее.</w:t>
      </w:r>
    </w:p>
    <w:p>
      <w:pPr>
        <w:pStyle w:val="Style17"/>
        <w:rPr/>
      </w:pPr>
      <w:r>
        <w:rPr/>
        <w:t>Допустим, что работодатель выплатил пособие при наступлении нетрудоспособности вследствие общего заболевания или травмы работника. В расходах по страховым взносам в ФСС РФ можно учесть только ту часть пособия, которая начислена начиная с третьего дня нетрудоспособности. Дело в том, что больничный за первые два дня оплачивает работодатель за счет собственных средств и эти затраты ФСС РФ не возмещает. Основание - пп. 1 п. 2 ст. 3, пп. 1 п. 1 ст. 5 Закона N 255-ФЗ[5].</w:t>
      </w:r>
    </w:p>
    <w:p>
      <w:pPr>
        <w:pStyle w:val="Style17"/>
        <w:rPr/>
      </w:pPr>
      <w:r>
        <w:rPr/>
        <w:t>Кроме того, в объект обложения страховыми взносами не попадают некоторые гарантийные выплаты работникам, которые связаны с выполнением не трудовых, а государственных или общественно значимых обязанностей. А также выплаты, которые направлены на то, чтобы поддержать отдельные категории работников в трудной жизненной ситуации. Например, это:</w:t>
      </w:r>
    </w:p>
    <w:p>
      <w:pPr>
        <w:pStyle w:val="Style17"/>
        <w:rPr/>
      </w:pPr>
      <w:r>
        <w:rPr/>
        <w:t>- средний заработок работникам-донорам за дни сдачи крови и дни отдыха в связи с этим (ст. 186 ТК РФ);</w:t>
      </w:r>
    </w:p>
    <w:p>
      <w:pPr>
        <w:pStyle w:val="Style17"/>
        <w:rPr/>
      </w:pPr>
      <w:r>
        <w:rPr/>
        <w:t>- средний заработок за время призыва работника на военные сборы (ст. 170 ТК РФ, п. п. 1 - 2 ст. 6 Федерального закона от 28.03.1998 N 53-ФЗ "О воинской обязанности и военной службе");</w:t>
      </w:r>
    </w:p>
    <w:p>
      <w:pPr>
        <w:pStyle w:val="Style17"/>
        <w:rPr/>
      </w:pPr>
      <w:r>
        <w:rPr/>
        <w:t>- оплата дополнительных выходных дней, которые предоставляются одному из работающих родителей для ухода за детьми-инвалидами (абз. 1 ст. 262 ТК РФ), и т.п. Такие выплаты страховыми взносами в части ФСС не облагаются.</w:t>
      </w:r>
    </w:p>
    <w:p>
      <w:pPr>
        <w:pStyle w:val="Style17"/>
        <w:rPr/>
      </w:pPr>
      <w:r>
        <w:rPr/>
        <w:t>Вознаграждениях физическим лицам, которые прямо освобождены от обложения страховыми взносами. К ним, в частности, относятся:</w:t>
      </w:r>
    </w:p>
    <w:p>
      <w:pPr>
        <w:pStyle w:val="Style17"/>
        <w:rPr/>
      </w:pPr>
      <w:r>
        <w:rPr/>
        <w:t>- государственные пособия, в том числе пособия по временной нетрудоспособности, по беременности и родам, по уходу за ребенком;</w:t>
      </w:r>
    </w:p>
    <w:p>
      <w:pPr>
        <w:pStyle w:val="Style17"/>
        <w:rPr/>
      </w:pPr>
      <w:r>
        <w:rPr/>
        <w:t>- командировочные расходы, в том числе суточные;</w:t>
      </w:r>
    </w:p>
    <w:p>
      <w:pPr>
        <w:pStyle w:val="Style17"/>
        <w:rPr/>
      </w:pPr>
      <w:r>
        <w:rPr/>
        <w:t>- компенсации, связанные с исполнением работником трудовых обязанностей.</w:t>
      </w:r>
    </w:p>
    <w:p>
      <w:pPr>
        <w:pStyle w:val="Style17"/>
        <w:rPr/>
      </w:pPr>
      <w:r>
        <w:rPr/>
        <w:t>- компенсации расходов физического лица, понесенных им в связи с выполнением работ, оказанием услуг по договорам гражданско-правового характера и др. выплаты.</w:t>
      </w:r>
    </w:p>
    <w:p>
      <w:pPr>
        <w:pStyle w:val="Style17"/>
        <w:rPr/>
      </w:pPr>
      <w:r>
        <w:rPr/>
        <w:t>- страховые взносы начисляются на компенсацию за неиспользованный отпуск, которая выплачивается увольняемым работникам;</w:t>
      </w:r>
    </w:p>
    <w:p>
      <w:pPr>
        <w:pStyle w:val="Style17"/>
        <w:rPr/>
      </w:pPr>
      <w:r>
        <w:rPr/>
        <w:t>- единовременная материальная помощь работникам при рождении ребенка не облагается страховыми взносами, если выплачивается в течение первого года его жизни и не превышает 50 000 руб. на одного ребенка;</w:t>
      </w:r>
    </w:p>
    <w:p>
      <w:pPr>
        <w:pStyle w:val="Style17"/>
        <w:rPr/>
      </w:pPr>
      <w:r>
        <w:rPr/>
        <w:t>- все работодатели независимо от источников финансирования вправе не начислять страховые взносы на суммы материальной помощи работникам в пределах 4000 руб. на одно лицо за календарный год;</w:t>
      </w:r>
    </w:p>
    <w:p>
      <w:pPr>
        <w:pStyle w:val="Style17"/>
        <w:rPr/>
      </w:pPr>
      <w:r>
        <w:rPr/>
        <w:t>- к необлагаемым выплатам отнесены вознаграждения по трудовым и гражданско-правовым договорам в пользу иностранцев и лиц без гражданства, которые временно пребывают на территории РФ.</w:t>
      </w:r>
    </w:p>
    <w:p>
      <w:pPr>
        <w:pStyle w:val="Style17"/>
        <w:rPr/>
      </w:pPr>
      <w:r>
        <w:rPr/>
        <w:t>Выплаты необлагаемые страховыми взносами на страхование от несчастных случаев на производстве и профессиональных заболеваний:</w:t>
      </w:r>
    </w:p>
    <w:p>
      <w:pPr>
        <w:pStyle w:val="Style17"/>
        <w:rPr/>
      </w:pPr>
      <w:r>
        <w:rPr/>
        <w:t>Перечень выплат, необлагаемых взносами утвержден Постановлением Правительства РФ от 07.07.1999 N 765). Так, к примеру, страховые взносы не начисляются на пособия по временной нетрудоспособности, по беременности и родам, ежемесячное пособие по уходу за ребенком, на отдельные виды целевой материальной помощи, которые перечислены в п. п. 7 и 8 Перечня необлагаемых выплат (в связи с пожаром, увечьем и т.п.), и др.</w:t>
      </w:r>
    </w:p>
    <w:p>
      <w:pPr>
        <w:pStyle w:val="Style17"/>
        <w:rPr/>
      </w:pPr>
      <w:r>
        <w:rPr/>
        <w:t>Общие страховые ставки (тарифы) для плательщиков страховых взносов в 2010 и в 2011 году представлены в приложении (Приложение 4).</w:t>
      </w:r>
    </w:p>
    <w:p>
      <w:pPr>
        <w:pStyle w:val="Style17"/>
        <w:rPr/>
      </w:pPr>
      <w:r>
        <w:rPr/>
        <w:t>Размер страхового тарифа по взносам на страхование от несчастных случаев на производстве и профессиональных заболеваний зависит от класса профессионального риска, к которому относится основной вид деятельности страхователя (ч. 1 ст. 21 Закона N 125-ФЗ)[6]. Чем выше класс профессионального риска, тем больше страховой тариф. На 2008 - 2012 гг. установлены следующие страховые тарифы, которые представлены в таблице (Приложение 5). Класс профессионального риска отражает уровень производственного травматизма, профессиональной заболеваемости и расходов на обеспечение по страхованию, сложившийся по видам экономической деятельности страхователей. Он показывает, насколько травмоопасен, вреден работников тот вид деятельности, которым занимается организация.</w:t>
      </w:r>
    </w:p>
    <w:p>
      <w:pPr>
        <w:pStyle w:val="Style17"/>
        <w:rPr/>
      </w:pPr>
      <w:r>
        <w:rPr/>
        <w:t>Ежемесячный платеж нужно рассчитать в разрезе каждого бюджета, в который перечисляются страховые взносы (ч. 1 ст. 15 Закона N 212-ФЗ). Информация о том, какие страховые взносы должны рассчитываться и в какой бюджет уплачиваться, приведена в таблице (Приложение 6)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Часть 2. Общая характеристика на примере организации ООО «Великоросс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1 Хозяйственно-экономическая и организационная характеристика ООО «Великоросс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лное наименование: Общество с ограниченной ответственностью «Великоросс». Юридический адрес: 241050 г.Брянск, ул.Советская, д.2А.</w:t>
      </w:r>
    </w:p>
    <w:p>
      <w:pPr>
        <w:pStyle w:val="Style17"/>
        <w:rPr/>
      </w:pPr>
      <w:r>
        <w:rPr/>
        <w:t>Фактический адрес: 241050 г.Брянск, ул.Советская, д.2А. Форма собственности частная. Дата создания предприятия - 2002 г.</w:t>
      </w:r>
    </w:p>
    <w:p>
      <w:pPr>
        <w:pStyle w:val="Style17"/>
        <w:rPr/>
      </w:pPr>
      <w:r>
        <w:rPr/>
        <w:t>ИНН/КПП: 3234016700/323402006; ОГРН 1033265001660</w:t>
      </w:r>
    </w:p>
    <w:p>
      <w:pPr>
        <w:pStyle w:val="Style17"/>
        <w:rPr/>
      </w:pPr>
      <w:r>
        <w:rPr/>
        <w:t>Уставный капитал: 10 тыс. рублей</w:t>
      </w:r>
    </w:p>
    <w:p>
      <w:pPr>
        <w:pStyle w:val="Style17"/>
        <w:rPr/>
      </w:pPr>
      <w:r>
        <w:rPr/>
        <w:t>Учредителем организации является: Тогобицкий Петр Васильевич, адрес: 241037, г. Брянск, пр. Ст. Димитрова, д. 10, кв. 26; 1963 года рождения; паспорт 15 05 488505, выдан 12.05.2006 г. Советским УВД г. Брянска.</w:t>
      </w:r>
    </w:p>
    <w:p>
      <w:pPr>
        <w:pStyle w:val="Style17"/>
        <w:rPr/>
      </w:pPr>
      <w:r>
        <w:rPr/>
        <w:t>Количество работающих в организации: 12 человек. Месячный фонд оплаты труда: 360 тыс. рублей. Среднемесячная заработная плата на одного работающего - 15,2 тыс. рублей.</w:t>
      </w:r>
    </w:p>
    <w:p>
      <w:pPr>
        <w:pStyle w:val="Style17"/>
        <w:rPr/>
      </w:pPr>
      <w:r>
        <w:rPr/>
        <w:t>Общество с ограниченной ответственностью «Великоросс» является юридическим лицом по Российскому законодательству и действует в соответствии с Федеральным законом «Об обществах с ограниченной ответственностью», ГК РФ, иными правовыми актами Российской Федерации и настоящим уставом общества, именуемым в дальнейшем «Устав». Общество имеет самостоятельный баланс. Общество имеет круглую печать; вправе иметь штампы и бланки со своим наименованием, открывать расчетные, в том числе валютные и иные счета в Банках Российской Федерации и за ее пределами. Общество является собственником имущества, образованного за счет вкладов его участников, именуемых в дальнейшем «Участники», произведенного, а также приобретенного Обществом в процессе его деятельности за счет полученных доходов, а также по другим основаниям, допускаемым законодательством.</w:t>
      </w:r>
    </w:p>
    <w:p>
      <w:pPr>
        <w:pStyle w:val="Style17"/>
        <w:rPr/>
      </w:pPr>
      <w:r>
        <w:rPr/>
        <w:t>Руководство текущей деятельностью Общества осуществляется директором, избранным общим собранием участников общества сроком на 3 (три) года. К компетенции директора относятся все вопросы руководства текущей деятельностью общества, за исключением вопросов, отнесенных к исключительной компетенции общего собрания. Директор организует выполнение решений общего собрания. Директор назначается и отзывается общим собранием участников и подотчетен ему. Директором общества может быть назначен один из участников, а также по контракту оформлено лицо, не являющееся участником общества. Директор без доверенности действует от имени общества, в том числе представляет его интересы во всех отечественных и зарубежных учреждениях, организациях, обществах и других законных образованиях, совершает сделки от имени общества, открывает в банках расчетные, валютные и иные счета, утверждает штаты, издает приказы и дает указания, обязательные для выполнения всеми работниками общества. Директор общества на основании законодательства Российской Федерации определяет порядок найма и увольнения работников общества, утверждает штатное расписание и правила внутреннего трудового порядка, устанавливает заработную плату и принимает меры поощрения работников общества, а также налагает на них взыскания, устанавливает порядок предоставления работникам выходных дней, отпусков, и продолжительность ежегодных оплачиваемых отпусков. Директор общества распоряжается средствами общества на основе законодательства Российской Федерации и в порядке, установленном контрактом (трудовым договором).</w:t>
      </w:r>
    </w:p>
    <w:p>
      <w:pPr>
        <w:pStyle w:val="Style17"/>
        <w:rPr/>
      </w:pPr>
      <w:r>
        <w:rPr/>
        <w:t>Целями деятельности общества являются удовлетворение общественных потребностей в услугах, предоставляемых обществом, а также получение прибыли в интересах участников общества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  <w:t>Для реализации своих целей общество осуществляет следующие виды деятельности торгово-закупочная, снабженческо-сбытовая деятельности.</w:t>
      </w:r>
    </w:p>
    <w:p>
      <w:pPr>
        <w:pStyle w:val="Style17"/>
        <w:rPr/>
      </w:pPr>
      <w:r>
        <w:rPr/>
        <w:t>2.2 Организация бухгалтерского учета и составления отчетно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четная политика организации ООО «Великоросс» формируется главным бухгалтером и утверждается руководителем организации. При этом утверждаются:</w:t>
      </w:r>
    </w:p>
    <w:p>
      <w:pPr>
        <w:pStyle w:val="Style17"/>
        <w:rPr/>
      </w:pPr>
      <w:r>
        <w:rPr/>
        <w:t>Рабочий план счетов бухгалтерского учета;</w:t>
      </w:r>
    </w:p>
    <w:p>
      <w:pPr>
        <w:pStyle w:val="Style17"/>
        <w:rPr/>
      </w:pPr>
      <w:r>
        <w:rPr/>
        <w:t>Формы первичных учетных документов;</w:t>
      </w:r>
    </w:p>
    <w:p>
      <w:pPr>
        <w:pStyle w:val="Style17"/>
        <w:rPr/>
      </w:pPr>
      <w:r>
        <w:rPr/>
        <w:t>Порядок проведения инвентаризации активов и обязательств;</w:t>
      </w:r>
    </w:p>
    <w:p>
      <w:pPr>
        <w:pStyle w:val="Style17"/>
        <w:rPr/>
      </w:pPr>
      <w:r>
        <w:rPr/>
        <w:t>Методы оценки активов и обязательств;</w:t>
      </w:r>
    </w:p>
    <w:p>
      <w:pPr>
        <w:pStyle w:val="Style17"/>
        <w:rPr/>
      </w:pPr>
      <w:r>
        <w:rPr/>
        <w:t>Правила документооборота и обработки учетной информации, порядок контроля за хозяйственными операциями.</w:t>
      </w:r>
    </w:p>
    <w:p>
      <w:pPr>
        <w:pStyle w:val="Style17"/>
        <w:rPr/>
      </w:pPr>
      <w:r>
        <w:rPr/>
        <w:t>В состав годовой бухгалтерской отчетности организации предоставляет:</w:t>
      </w:r>
    </w:p>
    <w:p>
      <w:pPr>
        <w:pStyle w:val="Style17"/>
        <w:rPr/>
      </w:pPr>
      <w:r>
        <w:rPr/>
        <w:t>- Форма №1 «Бухгалтерский баланс»;</w:t>
      </w:r>
    </w:p>
    <w:p>
      <w:pPr>
        <w:pStyle w:val="Style17"/>
        <w:rPr/>
      </w:pPr>
      <w:r>
        <w:rPr/>
        <w:t>- Форма №2 «Отчет о прибылях и убытках».</w:t>
      </w:r>
    </w:p>
    <w:p>
      <w:pPr>
        <w:pStyle w:val="Style17"/>
        <w:rPr/>
      </w:pPr>
      <w:r>
        <w:rPr/>
        <w:t>В ООО «Великоросс» применяется журнально-ордерная форма учета с использованием программы «1С Бухгалтерия» и дальнейшей компьютерной обработкой документов. Бухгалтерский учет ведется в соответствии с Федеральным законом «О бухгалтерском учете» от 21.11.96 г. №129 ФЗ, Положением по ведению бухгалтерского учета и бухгалтерской отчетности в РФ, утвержденным приказом Минфина России от 29.07.98 г. №34-н, ПБУ 1/98 «Учетная политика организации», утвержденным приказом Минфина России от 09.12.1999 г. №60н, Приказом Минфина России от 22.07.2003 г. №67н «О формах бухгалтерской финансовой отчетности» и планом счетов.</w:t>
      </w:r>
    </w:p>
    <w:p>
      <w:pPr>
        <w:pStyle w:val="Style17"/>
        <w:rPr/>
      </w:pPr>
      <w:r>
        <w:rPr/>
        <w:t>В целях непрерывности деятельности организации, последовательности применения учетной политики, отражение в учете всех хозяйственных операций производится по времени их осуществления (порядок группировки и учета объектов и хозяйственных операций для целей налогообложения соответствует порядку группировки и отражения в бухгалтерском учете). Используемый рабочий план счетов разработан на основе типового плана счетов, утвержденного приказом Минфина России от 31 декабря 2000 г. №94н.</w:t>
      </w:r>
    </w:p>
    <w:p>
      <w:pPr>
        <w:pStyle w:val="Style17"/>
        <w:rPr/>
      </w:pPr>
      <w:r>
        <w:rPr/>
        <w:t>Доходы и расходы в налоговом учете учитываются методом начисления (п.2 ст.271 и п.1 ст.272 Налогового кодекса РФ) и отражаются на основании первичных документов: регистров бухгалтерского учета, при недостаточности сведений – вносятся дополнительные реквизиты или корректируются данные бухгалтерского учета. Несущественные затраты на приобретение основных средств и нематериальных активов учитываются в текущих расходах. Материально-производственные запасы списываются по фактической себестоимости с применением счета 10, с учетом услуг по транспортировке, без использования счетов 15 и 16. Учет спецодежды производится на счете 10. Учет расходов по обычным видам деятельности производится с использованием счета 20. Общехозяйственные и управленческие расходы полностью списываются на себестоимость проданной продукции (работ, услуг) в отчетном периоде. Базой для распределения расходов по основному виду деятельности является выручка от реализации Дт сч. 90 «Продажи» (п.9 ПБУ 10/99).. Налог на имущество отражается по Дебету счета 91. Объекты основных средств, используемые организацией в течение периода, превышающего 12 месяцев, имеющие стоимость не более 20000 рублей за единицу, списываются на затраты по мере отпуска их в производство или эксплуатацию. Начисление амортизации основных средств в бухгалтерском и налоговом учете производится линейным способом.</w:t>
      </w:r>
    </w:p>
    <w:p>
      <w:pPr>
        <w:pStyle w:val="Style17"/>
        <w:rPr/>
      </w:pPr>
      <w:r>
        <w:rPr/>
        <w:t>Бухгалтерская отчетность (годовая и квартальная) предоставляется в объеме и в сроки, установленные законодательством РФ. Бухгалтерскую отчетность организации подписывают руководитель и главный бухгалтер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Часть 3. Система страховых взносов и учет расчетов ООО «Великоросс» с органами социального страхования и обеспеч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1 Учет и организация расчетов по взносам на обязательное пенсионное страхование и на обязательное медицинское страхование с Пенсионным фондом РФ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рганизация страховые взносы отражает на счете 69 "Расчеты по социальному страхованию и обеспечению", субсчет 69-1 "Расчеты по социальному страхованию"[7,8]</w:t>
      </w:r>
    </w:p>
    <w:p>
      <w:pPr>
        <w:pStyle w:val="Style17"/>
        <w:rPr/>
      </w:pPr>
      <w:r>
        <w:rPr/>
        <w:t>Произведем расчет ежемесячного обязательного платежа в 2010 году:</w:t>
      </w:r>
    </w:p>
    <w:p>
      <w:pPr>
        <w:pStyle w:val="Style17"/>
        <w:rPr/>
      </w:pPr>
      <w:r>
        <w:rPr/>
        <w:t>Например, организация с января по март 2010 г. начислила сотруднику отдела маркетинга И.А. Исаеву (1960 года рождения) заработную плату по трудовому договору в размере 360 00 руб. Кроме того, в марте текущего года И.А. Исаеву было начислено вознаграждение по договору авторского заказа в сумме 20 000 руб.</w:t>
      </w:r>
    </w:p>
    <w:p>
      <w:pPr>
        <w:pStyle w:val="Style17"/>
        <w:rPr/>
      </w:pPr>
      <w:r>
        <w:rPr/>
        <w:t>База по страховым взносам с вознаграждений И.А. Исаеву с января по март 2010 г. включительно составила:</w:t>
      </w:r>
    </w:p>
    <w:p>
      <w:pPr>
        <w:pStyle w:val="Style17"/>
        <w:rPr/>
      </w:pPr>
      <w:r>
        <w:rPr/>
        <w:t>- по бюджету ПФР - 380 00 руб. (360 000 руб. + 20 000 руб.);</w:t>
      </w:r>
    </w:p>
    <w:p>
      <w:pPr>
        <w:pStyle w:val="Style17"/>
        <w:rPr/>
      </w:pPr>
      <w:r>
        <w:rPr/>
        <w:t>- по бюджету ФСС РФ - 360 000 руб. (вознаграждение по договору авторского заказа в базу не включается);</w:t>
      </w:r>
    </w:p>
    <w:p>
      <w:pPr>
        <w:pStyle w:val="Style17"/>
        <w:rPr/>
      </w:pPr>
      <w:r>
        <w:rPr/>
        <w:t>- по бюджету ФФОМС - 380 00 руб. (360 00 руб. + 20 000 руб.);</w:t>
      </w:r>
    </w:p>
    <w:p>
      <w:pPr>
        <w:pStyle w:val="Style17"/>
        <w:rPr/>
      </w:pPr>
      <w:r>
        <w:rPr/>
        <w:t>- по бюджету ТФОМС - 380 000 руб. (360 000 руб. + 20 000 руб.).</w:t>
      </w:r>
    </w:p>
    <w:p>
      <w:pPr>
        <w:pStyle w:val="Style17"/>
        <w:rPr/>
      </w:pPr>
      <w:r>
        <w:rPr/>
        <w:t>Организация в 2010 г. применяет общие страховые тарифы: в бюджет ПФР - 20%, в бюджет ФСС РФ - 2,9%, в бюджеты ФФОМС и ТФОМС - 1,1% и 2% соответственно (п. 1 ст. 57 Закона N 212-ФЗ);</w:t>
      </w:r>
    </w:p>
    <w:p>
      <w:pPr>
        <w:pStyle w:val="Style17"/>
        <w:rPr/>
      </w:pPr>
      <w:r>
        <w:rPr/>
        <w:t>- размер заработной платы И.А. Исаева за месяц составляет 40 000 руб.;</w:t>
      </w:r>
    </w:p>
    <w:p>
      <w:pPr>
        <w:pStyle w:val="Style17"/>
        <w:rPr/>
      </w:pPr>
      <w:r>
        <w:rPr/>
        <w:t>- сумма исчисленных пенсионных взносов в бюджет ПФР за период с января по август 2010 г. включительно составляет 64 000 руб.;</w:t>
      </w:r>
    </w:p>
    <w:p>
      <w:pPr>
        <w:pStyle w:val="Style17"/>
        <w:rPr/>
      </w:pPr>
      <w:r>
        <w:rPr/>
        <w:t>- сумма взносов по нетрудоспособности и материнству в бюджет ФСС РФ за январь - август 2010 г. - 9280 руб.;</w:t>
      </w:r>
    </w:p>
    <w:p>
      <w:pPr>
        <w:pStyle w:val="Style17"/>
        <w:rPr/>
      </w:pPr>
      <w:r>
        <w:rPr/>
        <w:t>- сумма страховых взносов на ОМС в бюджет ФФОМС за январь - август 2010 г. - 3520 руб.;</w:t>
      </w:r>
    </w:p>
    <w:p>
      <w:pPr>
        <w:pStyle w:val="Style17"/>
        <w:rPr/>
      </w:pPr>
      <w:r>
        <w:rPr/>
        <w:t>- сумма страховых взносов на ОМС в бюджет ТФОМС за январь - август 2010 г. - 6400 руб.</w:t>
      </w:r>
    </w:p>
    <w:p>
      <w:pPr>
        <w:pStyle w:val="Style17"/>
        <w:rPr/>
      </w:pPr>
      <w:r>
        <w:rPr/>
        <w:t>В данном случае сумма ежемесячных обязательных платежей по страховым взносам за сентябрь 2010 г. для организации составит:</w:t>
      </w:r>
    </w:p>
    <w:p>
      <w:pPr>
        <w:pStyle w:val="Style17"/>
        <w:rPr/>
      </w:pPr>
      <w:r>
        <w:rPr/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3827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аправление платеж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аза по страховым взносам (с января по сентябрь 2010 г.)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умма ежемесячного обязательного платежа 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юджет ПФР (на страховую часть пенсии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380 000 руб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2 000 руб. ((380 000 руб. x 20%) - 64 000 руб.) 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юджет ФСС РФ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360 000 руб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 160 руб. ((360 000 руб. x 2,9%) - 9280 руб.) </w:t>
            </w:r>
          </w:p>
        </w:tc>
      </w:tr>
      <w:tr>
        <w:trPr>
          <w:trHeight w:val="23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юджет ФФОМС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380 000 руб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660 руб. ((380 000 руб. x 1,1%) - 3520 руб.) </w:t>
            </w:r>
          </w:p>
        </w:tc>
      </w:tr>
      <w:tr>
        <w:trPr>
          <w:trHeight w:val="30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юджет ТФОМС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380 000 руб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 200 руб. ((380 000 руб. x 2%) - 6400 руб.)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Ежемесячный обязательный платеж уплачивается в бюджеты соответствующих внебюджетных фондов за всех работников общей суммой. Перечислять его нужно в бюджеты ПФР, ФСС РФ, ФФОМС и ТФОМС отдельными платежными поручениями. Уплата страховых взносов в бухучете оформляется следующей проводкой: Дебет 69 (субсчет внебюджетного фонда) Кредит 51 - перечислены взносы в соответствующий фон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2 Учет и организация расчетов по социальному страхованию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уммы, полученные от ФСС в счет возмещения расходов организации на обязательное социальное страхование, отражаются так: Дебет 51 Кредит 69, субсчет "Расчеты с ФСС по взносам на социальное страхование", - получены деньги от ФСС в счет возмещения расходов на обязательное социальное страхование. Например, в феврале 2010 г. организация оплатила менеджеру А.С. Петрову больничный лист на сумму 3019 руб. за пять календарных дней болезни. При этом пособие за первые два дня нетрудоспособности в размере 1207,60 руб. оплачивалось за счет собственных средств организации, а оставшаяся часть пособия в сумме 1811,40 руб. - за счет средств ФСС РФ.</w:t>
      </w:r>
    </w:p>
    <w:p>
      <w:pPr>
        <w:pStyle w:val="Style17"/>
        <w:rPr/>
      </w:pPr>
      <w:r>
        <w:rPr/>
        <w:t>В данной ситуации организация вправе уменьшить ежемесячный платеж в бюджет ФСС РФ за февраль 2010 г. только на пособие в размере 1811,40 руб.</w:t>
      </w:r>
    </w:p>
    <w:p>
      <w:pPr>
        <w:pStyle w:val="Style17"/>
        <w:rPr/>
      </w:pPr>
      <w:r>
        <w:rPr/>
        <w:t>Рассчитаем базу для исчисления страховых взносов в бюджет ФСС: менеджер А.А. Котов получает в организации заработную плату в размере</w:t>
      </w:r>
    </w:p>
    <w:p>
      <w:pPr>
        <w:pStyle w:val="Style17"/>
        <w:rPr/>
      </w:pPr>
      <w:r>
        <w:rPr/>
        <w:t>36 000 руб. ежемесячно. В феврале 2010 г. за разработку художественного оформления обложки нового издания по договору авторского заказа ему также начислили вознаграждение в сумме 8000 руб. А в марте 2010 г. в связи с участием А.А. Котова в профессиональном конкурсе ему была выдана материальная помощь в сумме 3000 руб.</w:t>
      </w:r>
    </w:p>
    <w:p>
      <w:pPr>
        <w:pStyle w:val="Style17"/>
        <w:rPr/>
      </w:pPr>
      <w:r>
        <w:rPr/>
        <w:t>Базу для исчисления страховых взносов с вознаграждений А.А. Котову бухгалтер должен определить следующим образом:</w:t>
      </w:r>
    </w:p>
    <w:p>
      <w:pPr>
        <w:pStyle w:val="Style17"/>
        <w:rPr/>
      </w:pPr>
      <w:r>
        <w:rPr/>
        <w:t>По взносам по нетрудоспособности и материнству в бюджет ФСС РФ:</w:t>
      </w:r>
    </w:p>
    <w:p>
      <w:pPr>
        <w:pStyle w:val="Style17"/>
        <w:rPr/>
      </w:pPr>
      <w:r>
        <w:rPr/>
        <w:t>Январь - 36 000 руб.</w:t>
      </w:r>
    </w:p>
    <w:p>
      <w:pPr>
        <w:pStyle w:val="Style17"/>
        <w:rPr/>
      </w:pPr>
      <w:r>
        <w:rPr/>
        <w:t>Февраль - 72 000 руб. (36 000 руб. + 36 000 руб.).</w:t>
      </w:r>
    </w:p>
    <w:p>
      <w:pPr>
        <w:pStyle w:val="Style17"/>
        <w:rPr/>
      </w:pPr>
      <w:r>
        <w:rPr/>
        <w:t>Март - 108 000 руб. ((72 000 руб. + 36 000 руб. + 3000 руб.) - 3000 руб.)).</w:t>
      </w:r>
    </w:p>
    <w:p>
      <w:pPr>
        <w:pStyle w:val="Style17"/>
        <w:rPr/>
      </w:pPr>
      <w:r>
        <w:rPr/>
        <w:t>В базу по страховым взносам в бюджет ФСС РФ не включаются вознаграждения по гражданско-правовым договорам на выполнение работ (оказание услуг), а также по авторским и лицензионным договорам (п. 2 ч. 3 ст. 9 Закона N 212-ФЗ). То есть за период январь - март 2010 г. база по выплатам работнику А.А. Котову для начисления взносов по нетрудоспособности и материнству составила 108 000 руб.</w:t>
      </w:r>
    </w:p>
    <w:p>
      <w:pPr>
        <w:pStyle w:val="Style17"/>
        <w:rPr/>
      </w:pPr>
      <w:r>
        <w:rPr/>
        <w:t>При расчете базы для начисления страховых взносов бухгалтеру нужно учитывать предельный размер облагаемой базы. В 2010 г. он равен 415 000 руб. (ч. 4 ст. 8 Закона N 212-ФЗ). Если сумма вознаграждений, которую организация выплатила физическому лицу нарастающим итогом с начала календарного года, превысила данную величину, то в дальнейшем начислять страховые взносы не нужно. Однако базы по страховым взносам в бюджеты разных внебюджетных фондов могут различаться. Поэтому не исключено, что она достигнет предельной величины, например, по пенсионным взносам раньше, чем по платежам в бюджет ФСС РФ. В таком случае не нужно рассчитывать страховые взносы только в бюджет того фонда, по которому размер базы достиг предельного лимит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3 Учет и организация расчетов по обязательному социальному страхованию от несчастных случаев на производстве и профессиональных заболеван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Физическое лицо, выполняя свои обязанности по трудовому, а в некоторых случаях и по гражданско-правовому договору (далее - работник), может получить травму (увечье) или приобрести профессиональное заболевание. В результате наступает временная или стойкая утрата им профессиональной трудоспособности. А это, в свою очередь, может повлечь за собой потерю работником заработка, признание его инвалидом и другие негативные последствия. На защиту имущественных интересов работников, чье здоровье пострадало в результате выполнения ими трудовых функций, и направлено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Style17"/>
        <w:rPr/>
      </w:pPr>
      <w:r>
        <w:rPr/>
        <w:t>Суть этого страхования в том, что работодатель обязан платить за работников страховые взносы. А работники, которые приобрели профессиональное заболевание (получили травму), имеют право на соответствующую выплату по страховке. Основным источником правового регулирования является Федеральный закон от 24.07.1998 N 125-ФЗ "Об обязательном социальном страховании от несчастных случаев на производстве и профессиональных заболеваний". Он определяет субъекты страхования, объект и базу для начисления взносов, порядок их расчета и уплаты и т.д. ФСС РФ является страховщиком по данному виду страхования. Именно он осуществляет сбор страховых взносов, регистрирует плательщиков взносов (страхователей), устанавливает скидки и надбавки к страховым тарифам, контролирует правильность исчисления страховых взносов, применения льгот, проводит камеральные и выездные проверки страхователей и др[19].</w:t>
      </w:r>
    </w:p>
    <w:p>
      <w:pPr>
        <w:pStyle w:val="Style17"/>
        <w:rPr/>
      </w:pPr>
      <w:r>
        <w:rPr/>
        <w:t>Бухгалтерский учет взносов на страхование от несчастных случаев на производстве и профзаболеваний ведется по счету 69 "Расчеты по социальному страхованию и обеспечению" предназначен для обобщения информации о расчетах по социальному страхованию, пенсионному обеспечению и обязательному медицинскому страхованию работников организации., в котором открывают субсчет второго порядка 69-1-2 "Расчеты с ФСС РФ по взносам на страхование от несчастных случаев на производстве и профзаболеваний". Использование субсчетов второго порядка закреплено в учетной политике организации. Начисление взносов отражается по кредиту счета 69, субсчет 69-1-2, в корреспонденции со счетами учета затрат 20 (08, 25, 26,44, 91/2)[7.8]. При перечислении страховых взносов их сумму проводят по дебету счета 69, субсчет 69-1-2, и кредиту счета 51 "Расчетные счета". Типовые проводки по начислению и уплате страховых взносов, а также пеней и штрафов по ним приведены в таблиц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</w:t>
      </w:r>
    </w:p>
    <w:tbl>
      <w:tblPr>
        <w:tblW w:w="931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1215"/>
        <w:gridCol w:w="891"/>
        <w:gridCol w:w="1944"/>
      </w:tblGrid>
      <w:tr>
        <w:trPr>
          <w:trHeight w:val="360" w:hRule="atLeast"/>
          <w:cantSplit w:val="true"/>
        </w:trPr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Содержание хозяйственной операции 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Корреспонденция счетов 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Первичные документы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Дебет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Кредит </w:t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Начислены страховые взносы на обязательное страхование от несчастных случаев на производстве и профзаболевани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26 (20, 25, 44 и др.)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69-1-2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Бухгалтерская справка-расчет </w:t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Сумма страховых взносов перечислена с расчетного счета организ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69-1-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51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Выписка банка по расчетному счету</w:t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Начислены пени (штраф) по страховым взносам на обязательное страхование от несчастных случаев на производстве и профзаболевани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9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69-1-2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Бухгалтерская справка-расчет </w:t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Пени (штраф) по страховым взносам перечислены с расчетного счета организ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69-1-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51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Выписка банка по расчетному счету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итуация: организация выплатила бухгалтеру И.И. Семеновой материальную помощь в связи со смертью отца. А охраннику Н.Ю. Пирогову - поощрительную выплату за проявление особой инициативы в работе.</w:t>
      </w:r>
    </w:p>
    <w:p>
      <w:pPr>
        <w:pStyle w:val="Style17"/>
        <w:rPr/>
      </w:pPr>
      <w:r>
        <w:rPr/>
        <w:t>Выплата И.И. Семеновой освобождается от страховых взносов на основании п. 8 Перечня необлагаемых выплат. Выплата Н.Ю. Пирогову в этом Перечне не предусмотрена. Поэтому с нее нужно исчислить и уплатить страховые взносы.</w:t>
      </w:r>
    </w:p>
    <w:p>
      <w:pPr>
        <w:pStyle w:val="Style17"/>
        <w:rPr/>
      </w:pPr>
      <w:r>
        <w:rPr/>
        <w:t>Пример расчета суммы страховых взносов: организация ООО «Великоросс» занимается оптовой и розничной торговлей. Этот вид деятельности относится к I классу профессионального риска, которому соответствует страховой тариф в размере 0,2%. Основание - Закон N 179-ФЗ, Классификация видов экономической деятельности по классам профессионального риска, утвержденная Приказом Минздравсоцразвития России от 18.12.2006 N 857 (далее - Классификация видов деятельности). Скидок и надбавок к тарифу у организации нет.</w:t>
      </w:r>
    </w:p>
    <w:p>
      <w:pPr>
        <w:pStyle w:val="Style17"/>
        <w:rPr/>
      </w:pPr>
      <w:r>
        <w:rPr/>
        <w:t>Предположим, что за декабрь 2009 г. организация начислила своим работникам заработную плату в размере 3 00000 руб. Выплат по гражданско-правовым договорам не было.</w:t>
      </w:r>
    </w:p>
    <w:p>
      <w:pPr>
        <w:pStyle w:val="Style17"/>
        <w:rPr/>
      </w:pPr>
      <w:r>
        <w:rPr/>
        <w:t>Сумма страховых взносов за декабрь 2009 г. определяется так:</w:t>
      </w:r>
    </w:p>
    <w:p>
      <w:pPr>
        <w:pStyle w:val="Style17"/>
        <w:rPr/>
      </w:pPr>
      <w:r>
        <w:rPr/>
        <w:t>3 00 000 руб. x 0,2% = 600 руб.</w:t>
      </w:r>
    </w:p>
    <w:p>
      <w:pPr>
        <w:pStyle w:val="Style17"/>
        <w:rPr/>
      </w:pPr>
      <w:r>
        <w:rPr/>
        <w:t>Пример отражения в бухгалтерском учете страховых взносов на обязательное страхование от несчастных случаев на производстве и профзаболеваний</w:t>
      </w:r>
    </w:p>
    <w:p>
      <w:pPr>
        <w:pStyle w:val="Style17"/>
        <w:rPr/>
      </w:pPr>
      <w:r>
        <w:rPr/>
        <w:t>Организация в январе 2010 г. начислила своим работникам оплату труда в размере 360 000 руб. Эта сумма составила базу для начисления страховых взносов. Организация занимается торговлей. Данный вид деятельности относится к I классу профессионального риска, которому соответствует страховой тариф 0,2% (Закон N 179-ФЗ, Классификация видов деятельности). Отразим в бухгалтерском учете операции по начислению и уплате страховых взносов.</w:t>
      </w:r>
    </w:p>
    <w:p>
      <w:pPr>
        <w:pStyle w:val="Style17"/>
        <w:rPr/>
      </w:pPr>
      <w:r>
        <w:rPr/>
        <w:t>Решение</w:t>
      </w:r>
    </w:p>
    <w:p>
      <w:pPr>
        <w:pStyle w:val="Style17"/>
        <w:rPr/>
      </w:pPr>
      <w:r>
        <w:rPr/>
        <w:t>В бухгалтерском учете страховые взносы на обязательное страхование от несчастных случаев на производстве и профзаболеваний учитываются в расходах по обычным видам деятельности (п. 5 ПБУ 10/99, п. 2 ст. 22 Закона N 125-ФЗ).</w:t>
      </w:r>
    </w:p>
    <w:p>
      <w:pPr>
        <w:pStyle w:val="Style17"/>
        <w:rPr/>
      </w:pPr>
      <w:r>
        <w:rPr/>
        <w:t>Сумма страховых взносов рассчитывается так:</w:t>
      </w:r>
    </w:p>
    <w:p>
      <w:pPr>
        <w:pStyle w:val="Style17"/>
        <w:rPr/>
      </w:pPr>
      <w:r>
        <w:rPr/>
        <w:t>360 000 руб. x 0,2% = 720 руб.</w:t>
      </w:r>
    </w:p>
    <w:p>
      <w:pPr>
        <w:pStyle w:val="Style17"/>
        <w:rPr/>
      </w:pPr>
      <w:r>
        <w:rPr/>
        <w:t>Страховые взносы организация отразит по дебету счета 44 "Расходы на продажу" и кредиту счета 69, субсчет 69-1-2 "Расчеты с ФСС РФ по взносам на страхование от несчастных случаев на производстве и профзаболеваний" (Инструкция по применению Плана счетов).</w:t>
      </w:r>
    </w:p>
    <w:p>
      <w:pPr>
        <w:pStyle w:val="Style17"/>
        <w:rPr/>
      </w:pPr>
      <w:r>
        <w:rPr/>
        <w:t>В бухгалтерском учете организации надо сделать такие записи.</w:t>
      </w:r>
    </w:p>
    <w:p>
      <w:pPr>
        <w:pStyle w:val="Style17"/>
        <w:rPr/>
      </w:pPr>
      <w:r>
        <w:rPr/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98"/>
        <w:gridCol w:w="850"/>
        <w:gridCol w:w="1485"/>
        <w:gridCol w:w="2201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Содержание операций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Дебе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Креди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Сумма, руб.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Первичный документ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Начислена заработная плата работникам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4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7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360 000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Расчетно- платежная ведомость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Начислены страховые взносы на страхование от несчастных случаев на производстве и профзаболеваний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4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69-1-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72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Бухгалтерская справка-расчет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Страховые взносы перечислены в бюджет ФСС РФ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69-1-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 xml:space="preserve">5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72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Выписка банка по расчетному счету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р начисления страховых взносов на заработную плату</w:t>
      </w:r>
    </w:p>
    <w:p>
      <w:pPr>
        <w:pStyle w:val="Style17"/>
        <w:rPr/>
      </w:pPr>
      <w:r>
        <w:rPr/>
        <w:t>Согласно Положению об оплате труда, действующему в организации зарплата работников складывается из должностного оклада, надбавки за интенсивность в размере 10% должностного оклада, доплаты за особые условия труда в сумме 3500 руб. и ежемесячной премии в размере до 25% должностного оклада, назначаемой по представлению руководителей структурных подразделений.</w:t>
      </w:r>
    </w:p>
    <w:p>
      <w:pPr>
        <w:pStyle w:val="Style17"/>
        <w:rPr/>
      </w:pPr>
      <w:r>
        <w:rPr/>
        <w:t>Кроме того, в Положении о премировании, действующем в организации, предусмотрена возможность выплаты сотрудникам премий по итогам месяца. Размер премии определяет руководство компании исходя из финансового результата от реализации продукции. Предположим, что в январе 2010 г. работнику организации Л.Г. Попову (1965 года рождения) начислена заработная плата за январь в общей сумме 22 400 руб., в том числе:</w:t>
      </w:r>
    </w:p>
    <w:p>
      <w:pPr>
        <w:pStyle w:val="Style17"/>
        <w:rPr/>
      </w:pPr>
      <w:r>
        <w:rPr/>
        <w:t>- 14 000 руб. - должностной оклад;</w:t>
      </w:r>
    </w:p>
    <w:p>
      <w:pPr>
        <w:pStyle w:val="Style17"/>
        <w:rPr/>
      </w:pPr>
      <w:r>
        <w:rPr/>
        <w:t>- 1400 руб. - надбавка за интенсивность;</w:t>
      </w:r>
    </w:p>
    <w:p>
      <w:pPr>
        <w:pStyle w:val="Style17"/>
        <w:rPr/>
      </w:pPr>
      <w:r>
        <w:rPr/>
        <w:t>- 3500 руб. - доплата за особые условия труда;</w:t>
      </w:r>
    </w:p>
    <w:p>
      <w:pPr>
        <w:pStyle w:val="Style17"/>
        <w:rPr/>
      </w:pPr>
      <w:r>
        <w:rPr/>
        <w:t>- 3500 руб. - ежемесячная премия.</w:t>
      </w:r>
    </w:p>
    <w:p>
      <w:pPr>
        <w:pStyle w:val="Style17"/>
        <w:rPr/>
      </w:pPr>
      <w:r>
        <w:rPr/>
        <w:t>Кроме того, Л.Г. Попову начислены:</w:t>
      </w:r>
    </w:p>
    <w:p>
      <w:pPr>
        <w:pStyle w:val="Style17"/>
        <w:rPr/>
      </w:pPr>
      <w:r>
        <w:rPr/>
        <w:t>- премия по итогам месяца- 15 568 руб. 35 коп.;</w:t>
      </w:r>
    </w:p>
    <w:p>
      <w:pPr>
        <w:pStyle w:val="Style17"/>
        <w:rPr/>
      </w:pPr>
      <w:r>
        <w:rPr/>
        <w:t>- разовая материальная помощь в связи с кражей в квартире, выданная по заявлению Л.Г. Попова, - 20 000 руб.</w:t>
      </w:r>
    </w:p>
    <w:p>
      <w:pPr>
        <w:pStyle w:val="Style17"/>
        <w:rPr/>
      </w:pPr>
      <w:r>
        <w:rPr/>
        <w:t>Организации присвоен I класс профессионального риска в соответствии с Классификацией видов экономической деятельности по классам профессионального риска, утвержденной Приказом Минздравсоцразвития России от 18.12.2006 N 857. Надбавки и скидки к страховому тарифу не установлены. В январе организация не производила выплат на цели социального страхования от несчастных случаев на производстве и профзаболеван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шение: Рассчитаем базу для исчисления страховых взносов за январь 2010 г. Для этого суммируем все выплаты, начисленные Л.Г. Попову в январе, которые облагаются страховыми взносами:</w:t>
      </w:r>
    </w:p>
    <w:p>
      <w:pPr>
        <w:pStyle w:val="Style17"/>
        <w:rPr/>
      </w:pPr>
      <w:r>
        <w:rPr/>
        <w:t>7000 руб. + 15 568 руб. 35 коп. + 15 400 руб. = 37 968 руб. 35 коп.</w:t>
      </w:r>
    </w:p>
    <w:p>
      <w:pPr>
        <w:pStyle w:val="Style17"/>
        <w:rPr/>
      </w:pPr>
      <w:r>
        <w:rPr/>
        <w:t>Сумма материальной помощи, выплаченной Л.Г. Попову, не облагается страховыми взносами на социальное страхование (п. 8 Перечня необлагаемых выплат).</w:t>
      </w:r>
    </w:p>
    <w:p>
      <w:pPr>
        <w:pStyle w:val="Style17"/>
        <w:rPr/>
      </w:pPr>
      <w:r>
        <w:rPr/>
        <w:t>Рассчитаем величину страховых взносов за январь 2010 г. с суммы выплат за тот же месяц. Для этого базу умножим на страховой тариф, соответствующий I классу профессионального риск: 37 968 руб. 35 коп. x 0,2% = 75 руб. 94 коп.</w:t>
      </w:r>
    </w:p>
    <w:p>
      <w:pPr>
        <w:pStyle w:val="Style17"/>
        <w:rPr/>
      </w:pPr>
      <w:r>
        <w:rPr/>
        <w:t>В январе 2010 г. в бухгалтерском учете делаем такие записи.</w:t>
      </w:r>
    </w:p>
    <w:p>
      <w:pPr>
        <w:pStyle w:val="Style17"/>
        <w:rPr/>
      </w:pPr>
      <w:r>
        <w:rPr/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756"/>
        <w:gridCol w:w="851"/>
        <w:gridCol w:w="1485"/>
        <w:gridCol w:w="2342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одержание операций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Деб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реди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умма, руб.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ервичный документ </w:t>
            </w:r>
          </w:p>
        </w:tc>
      </w:tr>
      <w:tr>
        <w:trPr>
          <w:trHeight w:val="360" w:hRule="atLeast"/>
          <w:cantSplit w:val="true"/>
        </w:trPr>
        <w:tc>
          <w:tcPr>
            <w:tcW w:w="9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ухгалтерские записи января, связанные с выплатой заработной платы и начислением страховых взносов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ачислена заработная плата с учетом разовой премии (22 400 + 15 568,35)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7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7 968,3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асчетно- платежная ведом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ачислена материальная помощь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91-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7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 000,0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иказ директора компании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ачислены страховые взносы на обязательное социальное страхование от несчастных случаев на производстве и профзаболеваний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69-1-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75,9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ухгалтерская справка-расчет 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ыводы и предлож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смотрев и изучив основные принципы учета и расчета по страховым взносам с органами социального страхования и обеспечения в аспекте новых изменений в законодательстве можно сказать, что принятые законы позволяют начать полноценную реализацию принципов страхования. Особое значение это приобретает в сложившихся экономических условиях, так как позволяет более четко и адресно проводить в жизнь социальную политику государства. Для работающих граждан это важно тем, что создает прямую зависимость величины заработка, с которого уплачиваются страховые взносы и размера получаемых пособий, для работодателей – тем, что устанавливаются единые правила уплаты страховых взносов, для Фонда социального страхования РФ – тем, что упорядочивает систему выплат, четко разделяя пособия, подлежащие страховому обеспечению за счет средств Фонда и пособия, выплачиваемы за счет других источников, прежде всего, за счет средств федерального бюджета.</w:t>
      </w:r>
    </w:p>
    <w:p>
      <w:pPr>
        <w:pStyle w:val="Style17"/>
        <w:rPr/>
      </w:pPr>
      <w:r>
        <w:rPr/>
        <w:t>С 2010 года не просто отменяется ЕСН, и вместо него вводятся страховые взносы. Система обязательного социального страхования переходит по-настоящему на страховые принципы.</w:t>
      </w:r>
    </w:p>
    <w:p>
      <w:pPr>
        <w:pStyle w:val="Style17"/>
        <w:rPr/>
      </w:pPr>
      <w:r>
        <w:rPr/>
        <w:t>Во-первых, теперь законодательно четко определены страховые случаи, по которым будет осуществляться возмещение работнику утраченного заработка. За счет страховых взносов, отчисляемых работодателями за своих работников в Фонд социального страхования, выплачиваются пособия в случае временной нетрудоспособности, беременности и родов, ухода за ребенком до достижения им возраста 1,5 лет и в случае смерти.</w:t>
      </w:r>
    </w:p>
    <w:p>
      <w:pPr>
        <w:pStyle w:val="Style17"/>
        <w:rPr/>
      </w:pPr>
      <w:r>
        <w:rPr/>
        <w:t>Во-вторых, размер выплаты теперь зависит от суммы страхуемого заработка работника. В 2010 году это 415000 рублей в год. Таким образом, устанавливается взаимосвязь между суммой выплаты работнику пособия и суммой уплаченного за него страхового взноса.</w:t>
      </w:r>
    </w:p>
    <w:p>
      <w:pPr>
        <w:pStyle w:val="Style17"/>
        <w:rPr/>
      </w:pPr>
      <w:r>
        <w:rPr/>
        <w:t>Кроме того, с 2010 года ФСС РФ и ПФ РФ осуществляет функции по администрированию (контролю) страховых взносов (до 2010 года эти функции осуществляли налоговые органы).</w:t>
      </w:r>
    </w:p>
    <w:p>
      <w:pPr>
        <w:pStyle w:val="Style17"/>
        <w:rPr/>
      </w:pPr>
      <w:r>
        <w:rPr/>
        <w:t>Причем каждому из названных фондов предоставлен контроль строго за взносами определенного вида:</w:t>
      </w:r>
    </w:p>
    <w:p>
      <w:pPr>
        <w:pStyle w:val="Style17"/>
        <w:rPr/>
      </w:pPr>
      <w:r>
        <w:rPr/>
        <w:t>- Пенсионному фонду РФ и его органам - за взносами на обязательное пенсионное страхование и взносами на обязательное медицинское страхование(ОПС, ФФОМС и ТФОМС);</w:t>
      </w:r>
    </w:p>
    <w:p>
      <w:pPr>
        <w:pStyle w:val="Style17"/>
        <w:rPr/>
      </w:pPr>
      <w:r>
        <w:rPr/>
        <w:t>- Фонду социального страхования РФ и его территориальным подразделениям - за взносами по нетрудоспособности и материнству, страховых взносов от несчастных случаев на производстве и профессиональных заболеваний.</w:t>
      </w:r>
    </w:p>
    <w:p>
      <w:pPr>
        <w:pStyle w:val="Style17"/>
        <w:rPr/>
      </w:pPr>
      <w:r>
        <w:rPr/>
        <w:t>В заключение можно отметить, что 2010 год по уплате страховых взносов в органы страхования является как бы переходным периодом, так как ставки (тарифы) по взносам остались прежними, а вот, начиная с 2011 года, тарифы страховых взносов увеличатся, а количество плательщиков, которые будут иметь возможность применять пониженные страховые тарифы, наоборот, сократится. При этом в совокупности общий страховой тариф составит 34% (на данный момент 26%), что существенно увеличит налоговое бремя на работодател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"Налоговый кодекс Российской Федерации (часть первая)" от 31.07.1998 N 146-ФЗ (ред. от 29.12.2009) (с изм. и доп., вступающими в силу с 29.01.2010)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Налоговый кодекс Российской Федерации (часть вторая)" от 05.08.2000 N 117-ФЗ (ред. от 27.12.2009) (с изм. и доп., вступающими в силу с 29.01.2010)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Федеральный закон «О бухгалтерском учете» от 21.11.1996г. № 129-ФЗ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Федеральный закон «О страховых взносах в Пенсионный Фонд РФ, Фонд социального страхования РФ, Федеральный Фонд обязательного медицинского страхования и территориальный фонд обязательного медицинского страхования» от 24.07.2009 г. № 212-ФЗ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Федеральный закон "Об обязательном социальном страховании на случай временной нетрудоспособности и в связи с материнством" от 29.12.2006 N 255-ФЗ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Федеральный закон « Об обязательном социальном страховании от несчастных случаев на производстве и профессиональных заболеваний» № 125-ФЗ от 24.07.1998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Положение по ведению бухгалтерского учета и бухгалтерской отчетности в РФ от 29.07.1998 №34н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Приказ об утверждении Плана счетов бухгалтерского учета финансово-хозяйственной деятельности организаций и инструкции по его применению от 31.10.200 №94н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ПБУ «Расходы организации» 10/99 от 06.05.1999 № 33н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Бабаев Ю. А. Бухгалтерский учет ЮНИТИ-ДАНА, Москва, 200.8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Волков Н. Г. Практическое пособие по бухгалтерскому учету. Бухгалтерский учет, Москва, 2006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Кондраков Н. П. Бухгалтерский учет ИНФРА-М, Москва, 2006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Лермонтов Ю.М. Годовой отчет 2009: бухгалтерская и налоговая отчетность без проблем. Статут, Москва, 2009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Медведев М. Ю. Положения по бухгалтерскому учету (ПБУ): Постатейные комментарии ФБК-ПРЕСС, Москва, 2008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Семенихин В.В. «Страховые взносы» М.: ГроссМедиа, 2010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Турсина Е.А. Заработная плата: начисления, выплаты, налоги. Практическое пособие. ГроссМедиа, Москва, 2009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Филина Ф.Н. «Бухгалтерский и налоговый учет в строительных организациях». РОСБУХ, Москва, 2009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Беляева Н.А.: Бухгалтерский учет пособий по социальному страхованию, «Налоги» (газета) 2008, №3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Климова М.А. Учет страховых взносов от несчастных случаев на производстве. «Налоговый вестник», 2009, №11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Ларин П.А.: Страховые взносы: проверяющих тьма. «Расчет», 2009, №12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Муравицкая Н.К.: отражение в учете страховых взносов в 2010 году. Бухгалтер- профессионал автотранспортного предприятия; 2010, N 1(Ж/л)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Нестеров С.Е.: «Оплата труда: бухгалтерский учет и налогообложение». Отражаем страховые взносы в учете, 2010, №3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"Налоговый вестник: комментарии к нормативным документам для бухгалтеров", 2010, N 2.</w:t>
      </w:r>
    </w:p>
    <w:p>
      <w:pPr>
        <w:pStyle w:val="Style17"/>
        <w:ind w:hanging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Times New Roman" w:hAnsi="Times New Roman" w:cs="Times New Roman"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ard1">
    <w:name w:val="Standaard 1"/>
    <w:basedOn w:val="Normal"/>
    <w:qFormat/>
    <w:pPr>
      <w:spacing w:lineRule="atLeast" w:line="240" w:before="240" w:after="0"/>
    </w:pPr>
    <w:rPr>
      <w:rFonts w:ascii="Times New Roman" w:hAnsi="Times New Roman" w:cs="Times New Roman"/>
      <w:spacing w:val="5"/>
      <w:sz w:val="24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32"/>
      <w:szCs w:val="20"/>
    </w:rPr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Бб"/>
    <w:basedOn w:val="Normal"/>
    <w:qFormat/>
    <w:pPr>
      <w:suppressAutoHyphens w:val="true"/>
      <w:spacing w:lineRule="auto" w:line="360" w:before="0" w:after="0"/>
      <w:contextualSpacing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31:00Z</dcterms:created>
  <dc:creator>Светик</dc:creator>
  <dc:description/>
  <cp:keywords/>
  <dc:language>en-US</dc:language>
  <cp:lastModifiedBy>SYSTEM</cp:lastModifiedBy>
  <dcterms:modified xsi:type="dcterms:W3CDTF">2011-09-09T11:31:00Z</dcterms:modified>
  <cp:revision>2</cp:revision>
  <dc:subject/>
  <dc:title>Содержание</dc:title>
</cp:coreProperties>
</file>