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872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tabs>
          <w:tab w:val="clear" w:pos="709"/>
          <w:tab w:val="left" w:pos="872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История представлений об индивидуальном подходе к ученикам</w:t>
      </w:r>
    </w:p>
    <w:p>
      <w:pPr>
        <w:pStyle w:val="Normal"/>
        <w:tabs>
          <w:tab w:val="clear" w:pos="709"/>
          <w:tab w:val="left" w:pos="872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Возрастные и индивидуальные особенности ребенка</w:t>
      </w:r>
    </w:p>
    <w:p>
      <w:pPr>
        <w:pStyle w:val="Normal"/>
        <w:tabs>
          <w:tab w:val="clear" w:pos="709"/>
          <w:tab w:val="left" w:pos="872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Сущность понятия «Индивидуализация обучения»</w:t>
      </w:r>
    </w:p>
    <w:p>
      <w:pPr>
        <w:pStyle w:val="Normal"/>
        <w:tabs>
          <w:tab w:val="clear" w:pos="709"/>
          <w:tab w:val="left" w:pos="872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tabs>
          <w:tab w:val="clear" w:pos="709"/>
          <w:tab w:val="left" w:pos="872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"/>
        <w:rPr>
          <w:szCs w:val="28"/>
        </w:rPr>
      </w:pPr>
      <w:r>
        <w:rPr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человеческом обществе развитие проявляется общее и особенное. Общее свойственно всем людям определенного возраста, особенное отличает отдельного человека. Особенное в человеке называют индивидуальным, а личность с ярко выраженным особенным – индивидуальностью. Индивидуальность характеризуется совокупностью интеллектуальных, волевых, моральных, социальных и других черт личности, которого заметно отличают данного человека от других людей. Каждый человек единственный и неповторимый в своей индивидуа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дивидуальность выражается в индивидуальных особенностях. Возникновение индивидуальных особенностей связано с тем, что каждый человек проходит свой особый путь развития, приобретая на нем различные типологические особенности высшей нервной деятельности. Последние влияют на своеобразие возникающих качеств. К индивидуальным особенностям относится своеобразие восприятия, мышления, памяти, воображения, особенности интересов, склонностей, способностей, темперамента, характера личности. Ими в значительной мере обусловлено формирование всех каче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ы ли в воспитании и обучении учитываются индивидуальные особенности? Я считаю, что процесс обучения должен максимально опираться на индивидуальность. Индивидуальный подход заключается в управлении человеком, основанном на глубоком знании черт его личности и его жизни. Когда мы говорим об индивидуальном подходе, то имеем в виду не приспособление целей и основного содержания обучения к отдельному школьнику, а приспособление форм и методов педагогического воздействия к индивидуальным особенностям с тем, чтобы обеспечить запроектированный уровень развития личности. Индивидуальный подход создает наиболее благоприятные возможности для развития познавательных сил, активности, склонности и дарований каждого ученик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caps/>
          <w:sz w:val="28"/>
          <w:szCs w:val="28"/>
        </w:rPr>
        <w:t>1. История представлений об индивидуальном подходе к ученикам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блема индивидуального подхода к детям волновала передовых учителей и прогрессивных мыслителей еще до революции. Революционные демократы с большой страстностью критиковали педантичное, холодное отношение к детям, требовали внимания к ребенку, к его возрастным и индивидуальным особенност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стойчивыми пропагандистами вдумчивого изучения индивидуальности детей были Л. Н. Толстой и К. Д. Ушинск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оследние годы проведены исследования индивидуальной подготовленности детей к школе. Дело в том, что все больше детей приходит в первый класс, не только зная буквы, но и уже умея читать и даже писать: одни читают по буквам, другие по слогам, а третьи – целыми словами. Это ставит учителя перед необходимостью по-иному организовать учебный процесс с первоклассниками разной подготовленности, приспосабливать к этому и методику обучения, более полно учитывать развитие де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. К. Назарова показала, что на основе знания подготовленности детей к школе учитель может лучше организовать коллективную деятельность учащихся на материале разной трудности: хорошо читающие получают дополнительно к букварю тексты для чтения, более сложные слова для составления предложений, логические упражнений, логические упражнения с большим количеством слов и т.д. [9, с.261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Подобно тому, как дети различаются по своим физическим качествам, - говорил Василий Александрович Сухомлинский, - так неодинаковы силы, необходимые для умственного труда. Память, наблюдательность, воображение, мышление не только по их глубине, устойчивости, быстроте протекания, но и в качественном отношении имеют индивидуальную характеристику у каждого школьника» [7, с.153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обое внимание у В.А. Сухомлинского привлекли слабоуспевающие дети. Он четко указывает на их главный недостаток – неразвитость умственных способностей: неустойчивость внимания и памяти, инертность мышления, бедность речи, отсутствует любознательность, неразвитость эмоциональной сфе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 откуда берутся такие дети? Стремясь вскрыть действующие здесь причинно-следственные связи, В. А. Сухомлинский установил, в частности зависимость успеваемости от здоровья или нездоровья де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от фактор по сути дела выпадал из поля зрения исследователей. Обычно учитывались лишь проблемы, вызванные длительным отсутствием ученика в школе по болезни. Василий Александрович перевел вопрос в иную плоскость: а всегда ли учителя учитывают хроническое недомогание детей, посещающих уроки, но фактически на них не работающих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того чтобы полностью осознать необходимость учета индивидуальных особенностей учащихся в процессе обучения, необходимо, прежде всего, понять причины индивидуальных различий человека в процессе его жизнедеятельности. Ведь от особенностей мышления, памяти, внимания и других познавательных процессов личности (и не только от них) зависит в целом успешность и продуктивность обучения ребенка в школе. С данной целью и будет рассмотрен следующий пункт моей контрольной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jc w:val="center"/>
        <w:rPr/>
      </w:pPr>
      <w:r>
        <w:rPr>
          <w:caps/>
        </w:rPr>
        <w:t>2. Возрастные и индивидуальные особенности ребенка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ичностное развитие человека несет на себе печать его возрастных и индивидуальных особенностей, которые необходимо учитывать в процессе обучения и воспитания. С возрастом связан характер деятельности человека, особенности его мышления, круг его запросов, интересов, а также социальные проявления. Вместе с тем каждому возрасту присущи свои возможности и ограничения в развитии. Так, например, развитие мыслительных способностей и памяти наиболее интенсивно происходит в детские и юношеские годы. Если же возможности этого периода в развитии мышления и памяти не будут в должной мере использованы, то в более поздние годы уже трудно, а иногда и невозможно наверстать упущенное. В то же время не могут дать эффекта и попытки слишком забегать вперед в воздействии на физическое, умственное и нравственное развитие ребенка, без учета его возрастных возможно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ногие педагоги обращали внимание на необходимость глубокого изучения и правильного учета возрастных и индивидуальных особенностей детей в процессе обучения и воспитания. Эти вопросы, в частности, ставили Я.А. Коменский, Дж. Локк, Ж.Ж. Руссо, а позже К.Д. Ушинский, Л.Н. Толстой и другие. Более того, некоторые из них разрабатывали педагогическую теорию, исходя из идеи природосообразности воспитания, то есть учета природных особенностей возрастного развития, хотя эта идея и интерпретировалась ими по-разному. Коменский, например, в понятие природосообразности вкладывал мысль об учете в процессе воспитания тех закономерностей развития ребенка, которые присущи природе человека, а именно: врожденного человеку стремления к знанию, к труду, способности к многостороннему развитию и т.д. [5, с.168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Ж.Ж. Руссо, а затем Л.Н. Толстой трактовали этот вопрос иначе. Они исходили из того, что ребенок от природы является существом совершенным и что обучение и воспитание не должно нарушать это природное совершенство, а идти за ним, выявляя и развивая лучшие качества детей. Однако все они сходились в одном, что нужно внимательно изучать ребенка, знать его особенности и опираться на них в процессе обучения и воспитания [5, с.214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дивидуальный подход при обучении ребенка должен основываться на знании анатомо-физиологических и психических, возрастных и индивидуальных особенно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учными исследованиями доказано, что существует прямая зависимость между физическим, умственным и нравственным развитием челов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уществление индивидуального подхода к детям во время всех видов их деятельности необходимо рассматривать как определенную взаимосвязанную систе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вым звеном этой системы является изучение особенностей каждого ребенка и индивидуальный подх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ние физического состояния и развития детей имеет очень большое знач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школьный возраст – это начало всестороннего развития и формирования личности. В этот период деятельность анализаторов, развитие представлений, воображения, памяти, мышления, речи в комплексе приводят к формированию чувственного этапа познания мира. Интенсивно формируется логическое мышление, появляются элементы абстрактных рассуждений. Дошкольник стремиться представить мир таким, каким он его видит. Даже фантазию он может расценивать как реальность [2, с.314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цесс обучения формирует систему представлений об окружающем мире, интеллектуальные умения и навыки, развивает интерес и способ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тей обучают доступным трудовым умениям и навыкам, воспитывают в них любовь и интерес к труду. Трудовая деятельность дошкольника формирует у него упорство, настойчивость, сообразитель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войственный дошкольнику этап чувственного познания окружающего мира способствует формированию эстетических представлений о мире, природе и люд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гра является важнейшей деятельностью дошкольника, т.к. игра – лучшее средство удовлетворения его интересов и потребностей, реализация его замыслов и желаний. В своей игре ребенок как бы отражает то, что будет в его жизни, когда он станет взрослым. Содержание игр формирует добрые чувства, смелость, решительность, уверенность в себе [4, с.215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концу дошкольного периода ребенок владеет необходимыми качествами и свойствами личности для того, чтобы приступить к систематическому овладению общественно-историческим опытом человека. Для этого необходима специальная учебная деятель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зрастные особенности развития учащихся по-разному проявляются в их индивидуальном формировании. Это связано с тем, что школьники в зависимости от природных задатков и условий в жизни (связь биологического и социального) существенно отличается друг от друга. Вот почему развитие каждого из них в свою очередь характеризуется значительными индивидуальными различиями и особенностями, которые необходимо учитывать в процессе воспитания и обу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шестилетнем возрасте ребенка ждет первая крупная перемена в жизни . Переход в школьный возраст связан с решительными изменениями в его деятельности, общении, отношении с другими людьми. Ведущей деятельностью становиться учение, изменяется уклад жизни, появляются новые обязанности, новыми становятся и отношения ребенка с окружающими [8, с.236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младшем школьном возрасте совершенствуется нервная система, интенсивно развиваются функции больших полушарий голоного мозга, усиливается аналитическая и синтетическая функции коры. Быстро развивается психика ребенка. Изменяется взаимоотношение процессов возбуждения и торможения. Повышается точность работы органов чув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знавательная деятельность младшего школьника преимущественно проходит в процессе обучения. Немаловажное значение имеет и расширение сферы общ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сприятие младших школьников отличается неустойчивостью и неорганизованностью, но в то же время остротой и свежестью. Восприятие, будучи особой целенаправленной деятельностью, усложняется и углубляется, становится более анализирующим, дифференцирующим, принимает организованный характе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нимание младших школьников не произвольно, не достаточно устойчиво, ограничено по объему. Произвольное внимание развивается вместе с другими функциями и прежде всего мотивацией учения, чувством ответственности за успех учебн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ышление у детей начальной школы от эмоционально-образного к абстрактно-логическому и во взаимосвязи с их речью. Словарный запас насчитывает примерно 3500-4000 слов. Влияние школьного обучения проявляется не только в том, что значительно обогащается словарный запас ребенка, но прежде всего в приобретение умения устно и письменно излагать свои мысли [1, с.324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ольшое значение в познавательной деятельности школьника имеет память, которое по преимуществу имеет наглядно-образный характе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ний школьный возраст (от 11-12 до 15 лет) – переходный от детства к юности. Он совпадает с обучением в школе второй ступени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>) классы и характеризуется общим подъемом жизнедеятельности и глубокой перестройкой всего организма. Неравномерность физического развития детей среднего школьного возраста оказывает влияние на их поведение. Характерная особенность подросткового возраста – половое созревание организ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овое созревание вносит серьезные изменения в жизнедеятельность организма, нарушает внутреннее равновесие, вносит новые пережи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сприятие подростка более целенаправленно, планомерно и организовано, чем восприятие младшего школьн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арактерная черта внимания учеников среднего школьного возраста – это специфическая избиратель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одростковом возрасте происходят существенные сдвиги в мыслительной деятельности. Мышление становится более систематизированным, последовательным, зрелым. Развитие мышления происходит в неразрывной связи с изменением речи подростка. В ней заметна тенденция к правильным определениям, логическим обоснованиям, доказательным рассуждением [1, 353]. В подростковом возрасте идет интенсивное нравственное и социальное формирование личности. В зависимости от того, какой нравственный опыт приобретает подросток, будет складываться его личность. Педагогам нужно нравственно осмыслить особенности развития и поведения современного подростка, уметь поставить себя на его место в сложнейшие и противоречивые условия реальной жиз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таршем школьном возрасте в основных чертах завершается физическое развитие человека: заканчивается рост и окостенение скелета, увеличивается мышечная сила, ребята выдерживают большие двигательные нагрузки. Продолжается функциональное развитие головного мозга и его высшего отдела – коры больших полушарий. Идет общее созревание организ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Юношеский возраст – это период выработки мировоззрения. Убеждений, жизненного самоопределения и самоутверждения, бурного роста самосознания, активного осмысления будуще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 старшеклассников ярко выражено избирательное отношение к предметам. Это определяет развитие и функционирование психических процессов. Восприятие характеризуется целенаправленностью, внимание – произвольностью и устойчивостью, память – логическим характером. Мышление старшеклассников отмечается более высокий уровень обобщения и абстраг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Жизненные планы, ценностные ориентации старших школьников, стоящих на пороге выбора профессии, отличаются резкой дифференциацией по интересам и намерениям, но совпадают в главном – каждый хочет занять достойное место в жизни, получить интересную работу, хорошо зарабатывать, иметь счастливую сем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развитие и формирование человека проходит ряд этапов, каждый из которых характеризуется своими особенностями и закономерностями. Педагог успешно выполняет задачи воспитания, образования, обучения, если его деятельность основана на глубоком понимании возрастных этапов развития человека; на видении его внутреннего ми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итериями возрастного развития являются анатомические, физиологические, психологические, педагогические и физические показатели состояния организ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дагогический критерий возрастного развития характеризуют возможности воспитания и образования, обучения в разные периоды жизни ребен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учение индивидуальных особенностей детей требует значительного времени и систематических наблюдений. С этой целью педагогу необходимо вести дневник, записывая в нем особенности поведения учащихся, делая периодически краткие обобщения результатов наблю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дивидуальные особенности ребенка также связаны с типом его нервной деятельности, являющимся наследствен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.П. Павлов в своем учении о высшей нервной деятельности выявил основные свойства нервных процессов [9, с.237]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илу возбуждения и неуравновешенн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равновешенность и неуравновешенность этих процесс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х подвиж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изучения протекания этих процессов он определил 4 типа высшей нервной деятельности 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Сильный, неуравновешенный</w:t>
      </w:r>
      <w:r>
        <w:rPr>
          <w:sz w:val="28"/>
          <w:szCs w:val="28"/>
        </w:rPr>
        <w:t>, характеризующийся сильным возбуждением и менее сильным торможением, соответствует холерическому темпераменту. Для ребенка холерического темперамента характерным является повышенная возбудимость, активность, отвлекаемость. За все дела он принимается с увлечением. Не соизмеряя свои силы, он часто теряет интерес к начатому делу, не доводит его до конца. Это может привести к легкомыслию, неуживчивости. Поэтому у такого ребенка необходимо укреплять процессы торможения, а выходящую из пределов активность переключать на полезную и посильную деятель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ужно контролировать выполнение заданий, требовать доводить начатое дело до конца. На занятиях нужно направлять таких детей на осмысление материала, ставить перед ними более сложные задания, умело опираться на их интерес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Сильный уравновешенный </w:t>
      </w:r>
      <w:r>
        <w:rPr>
          <w:sz w:val="28"/>
          <w:szCs w:val="28"/>
        </w:rPr>
        <w:t xml:space="preserve">(процесс возбуждения уравновешивается процессом торможения), </w:t>
      </w:r>
      <w:r>
        <w:rPr>
          <w:iCs/>
          <w:sz w:val="28"/>
          <w:szCs w:val="28"/>
        </w:rPr>
        <w:t>подвижный</w:t>
      </w:r>
      <w:r>
        <w:rPr>
          <w:sz w:val="28"/>
          <w:szCs w:val="28"/>
        </w:rPr>
        <w:t>, соответствует сангвиническому темпераменту. Дети сангвинического темперамента деятельны, общительны, легко приспосабливаются к изменениям условий. Особенности детей этого типа высшей нервной деятельности отчетливо проявляются при поступлении в детский сад: они жизнерадостны, сразу же находят себе товарищей, вникают во все стороны жизни группы, с большим интересом и активно участвуют в занятиях, в игр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Сильный, уравновешенный, инертный,</w:t>
      </w:r>
      <w:r>
        <w:rPr>
          <w:sz w:val="28"/>
          <w:szCs w:val="28"/>
        </w:rPr>
        <w:t xml:space="preserve"> (соответствует флегматическому темпераменту). Дети – флегматики - спокойны, терпеливы, прочное дело доводят до конца, ровно относятся к окружающим. Недостатком флегматика является его инертность, его малоподвижность, он не может сразу сосредоточиться, направить внимание. В целом такие дети не причиняют хлопо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ечно, такие черты, как сдержанность, рассудительность, являются положительными, но их можно спутать с равнодушием, апатией, безынициативностью, ленью. Нужно очень внимательно изучать эти особенности ребенка в различных ситуациях, в различных видах деятельности, не проявлять поспешности в своих выводах, проверять и сопоставлять результаты своих наблюдений с наблюдениями коллег и членами семьи ребен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Слабый</w:t>
      </w:r>
      <w:r>
        <w:rPr>
          <w:sz w:val="28"/>
          <w:szCs w:val="28"/>
        </w:rPr>
        <w:t>, характеризующийся слабостью как возбуждения, так и торможения при повышенной тормозимости или малой подвижности, (соответствует меланхолическому темпераменту). Дети меланхолического темперамента необщительны, замкнуты, очень впечатлительны и обидчивы. При поступлении в детский сад, школу долго не могут привыкнуть к новой обстановке, коллективу, тоскуют, грустят. В некоторых случаях переживания отзываются даже на физическом состоянии ребенка: он теряет вес, у него нарушается аппетит и сон. Не только педагоги, но и медицинский персонал и семья должны уделять таким детям особое внимание, заботиться о создании условий, вызывающих у них возможно больше положительных эмо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учете возрастных особенностей развития детей педагог во многом опирается на обобщенные данные педагогики и возрастной психологии. Что же касается индивидуальных различий и особенностей обучения отдельных детей, то здесь ему приходиться полагаться лишь на тот материал, который он получает в процессе личного изучения учащих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езультате рассмотрения изучаемого аспекта с психологической точки зрения стало возможным подтвердить наше предположение о том, что учет индивидуальных особенностей учащихся в процессе обучения не только необходим, но и обязателен. И именно поэтому в последние годы все чаще в педагогике встает вопрос об индивидуализации обучения в современной школе. Данный аспект будет рассмотрен в следующем пункте данной контрольной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709"/>
        <w:jc w:val="center"/>
        <w:rPr/>
      </w:pPr>
      <w:r>
        <w:rPr>
          <w:szCs w:val="28"/>
        </w:rPr>
        <w:t>3. Сущность понятия «Индивидуализация обучения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Индивидуализация обучения</w:t>
      </w:r>
      <w:r>
        <w:rPr>
          <w:sz w:val="28"/>
          <w:szCs w:val="28"/>
        </w:rPr>
        <w:t xml:space="preserve"> - это организация учебного процесса с учётом индивидуальных особенностей учащихся; что позволяет создать оптимальные условия для реализации потенциальных возможностей каждого учен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блема учёта индивидуальных особенностей учащихся относится к традиционным для психолого-педагогической науки. В практике процесс обучения в основном ориентируется на средний уровень обученности и развития способностей к учению, поэтому не каждый школьник может реализовать свои потенциальные возмож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дивидуализация обучения направлена на преодоление несоответствия между уровнем учебной деятельности, который задают программы, и реальными возможностями каждого ученика. Учёт особенностей учащихся носит комплексный характер и осуществляется на каждом этапе обучения: при восприятии цели, мотивации учения, решении учебных задач, определении способов действий и т. д. Происходит интеграция отдельных приёмов, способов индивидуализации обучения в единую систему, что повышает эффективность и обеспечивает единство обучения, воспитания и развития [8, с.294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товя учащихся к усвоению нового учебного материала, учитель определяет, какие знания, сведения из их личного опыта должны быть привлече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дивидуализация обучения предполагает дифференциацию учебного материала, разработку систем заданий различной трудности и объёма. Целесообразно выделять основной (для всех учащихся) и варьируемый (для работы с различными группами и отдельными учениками) учебный материал. По мере продвижения ученика на более высокие уровни учебной деятельности варьируемый материал и его функции меняются: он может быть дополнительным, вспомогательным, промежуточ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ствами индивидуализации обучения могут выступать индивидуальные и групповые задания. Каждое задание предполагает соответствующие способы действий, которые не всегда адекватны решаемой задаче. На этапе усвоения индивидуализация заключается в показе образца действия, развёрнутом пояснении, после чего учащиеся выполняют задания частично или полностью самостоятельно. Учителю необходимо заранее предвидеть затруднения, которые могут возникнуть у школьника, и рекомендовать пути их преодоления; прочитать ранее изученный материал, обратиться к справочной или дополнительной литературе и т. 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асто учитель разделяет задание на отдельные небольшие задачи, этапы. При этом каждая последующая задача становится посильной для учащихся, если выполнена предыдущая. Такие задания помогают слабым ученикам включиться в коллективную работу класса. В тех случаях, когда реальные учебные возможности отдельных учеников выше объективных требований, предъявляемых всему классу, учитель может повысить сложность индивидуального задания [9, с.315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держание, степень сложности учебных задач и способов действий определяют и формы организации классной учебной работы: фронтальную, групповую, индивидуальну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еклассная (фронтальная) форма работы создаёт возможность взаимообмена, взаимообогащения, эмоционального "заражения" и тем самым поднимает активность каждого учен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групповой работе между учителем и учеником возникают более близкие контакты и создаются условия для проявления эмоций, выражения потребностей, развития интересов, большие возможности в вариации содержания и способов передачи информации, оказания помощи каждому ученику. Учащиеся класса (группы) делятся на несколько подгрупп с учётом уровня обучения, склонностей и т. д. Учебные задания выполняются всеми учащимися в рамках изучаемой темы, но этапы работы, способы действий, мера помощи различ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дивидуальная работа позволяет дифференцировать содержание, степень трудности учебных заданий, способы действий и пр., создаёт благоприятные условия для формирования индивидуального стиля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организации индивидуальной работы учащихся применяются карточки-задания, тетради на печатной основе, которые позволяют при меньшей затрате времени увеличить объём самостоятельной работы, доклады, рефераты и т. д. Сочетание этих форм, взаимопереходы из одной в другую способствуют продвижению всех учащихся на более высокие уровни учебной деятельности [10, с.217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этапе закрепления знаний классу предлагается общее задание, доступное всем учащимся, затем даются задания, дифференцированные по труд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бор индивидуальных заданий сложен. Если слабому ученику давать лишь облегчённые задания, то это усугубит недостатки в его развитии. Таких учеников нужно сначала включить в посильную для них работу, затем постепенно усложнять задание. При подборе заданий на применение и закрепление знаний необходимо учитывать имеющиеся у учащихся пробелы и предлагать задания на ранее изученный материа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изложении нового учебного материала возможности индивидуального обучения на уроке ограничены. Учитель может чаще обращаться с вопросами к тому или иному ученику, просить его повторить правило, закон, теорему, привести пример. Для учеников, у которых развита зрительная память, учитель готовит дополнительный наглядный материал, школьников с развитой моторной памятью чаще вызывает к доске для записи новых терминов, выводов и т. д. Для успевающих необходимо организовать самостоятельную работу вместо подробного инструктажа (который проводится для отстающих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тересу к учению способствует самостоятельная поисковая, творческая работа, применение знаний в новой ситуации, использование средств наглядности, эмоционального воздействия. Целесообразно также опираться на сложившиеся у учащихся интересы к различным областям знания, технике, искусству и т. 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качестве компонентов индивидуализированного обучения на всех этапах учебной деятельности выступают контроль и самоконтроль. При самоконтроле предстоит осмыслить цель деятельности и тот образец, с которым он может сличить ход и результаты учебного труда. Учитель комментирует образец действия, пробное его выполнение. Элементы самоконтроля закладываются уже при первоначальном планировании учеником своей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дивидуализация обучения предполагает перспективное тематическое планирование. В процессе урока учитель, допуская различный темп проработки материала, к моменту завершения работы над темой должен обеспечить усвоение знаний, формирование умений и навыков всеми школьниками. Для этого ему необходимо заранее наметить пути, которыми он поведёт учеников к конечному результа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ой из форм индивидуального обучения является программированное обучение, позволяющее активизировать работу каждого ученика, усилить самоконтроль [2, с.238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вые возможности для индивидуализированного обучения открываются в связи с внедрением в учебный процесс электронно-вычислительной техники. Использование ЭВМ в обучении изменяет ранее сложившееся соотношение между организационными формами обучения в пользу индивидуализированного обу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34"/>
        <w:ind w:firstLine="709"/>
        <w:rPr/>
      </w:pPr>
      <w:r>
        <w:rPr>
          <w:szCs w:val="28"/>
        </w:rPr>
        <w:t>В результате написания данной контрольной работы можно сделать следующие выводы.</w:t>
      </w:r>
    </w:p>
    <w:p>
      <w:pPr>
        <w:pStyle w:val="34"/>
        <w:ind w:firstLine="709"/>
        <w:rPr/>
      </w:pPr>
      <w:r>
        <w:rPr>
          <w:szCs w:val="28"/>
        </w:rPr>
        <w:t>Важное значение при построении процесса обучения имеет учет индивидуальных особенностей учащихся.</w:t>
      </w:r>
    </w:p>
    <w:p>
      <w:pPr>
        <w:pStyle w:val="34"/>
        <w:ind w:firstLine="709"/>
        <w:rPr/>
      </w:pPr>
      <w:r>
        <w:rPr>
          <w:szCs w:val="28"/>
        </w:rPr>
        <w:t>При изучении индивидуальных особенностей детей следует обращать внимание на изучение их физического состояния и здоровья, от которых во многом зависит их внимание на уроке, занятии и общая работоспособность. Нужно знать раннее перенесенные учеником заболевания, тяжело отразившиеся на его здоровье, хронические болезни, состояние зрения и склад нервной системы. Все это будет помогать правильно дозировать физические нагрузки, а также сказывается на участие в различных спортивно-массовых мероприят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есьма важно знать особенности познавательной деятельности детей, свойство их памяти, склонность и интересы, а также предрасположенность к более успешному изучению тех или иных предметов. С учетом этих особенностей осуществляется индивидуальный подход к детям в обучении: более сильные нуждаются в дополнительных занятиях с тем, чтобы интенсивнее развивались их интеллектуальные способности; слабейшим детям нужно оказывать индивидуальную помощь в учении, развивать их память, сообразительность, познавательную активность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ольшое внимание необходимо уделять изучению чувственно-эмоциональной сферы детей и своевременно выявлять их, кто отличается повышенной раздражительностью, болезненно реагирует на замечания, не умеет поддерживать благожелательных контактов с товарищами. Не менее существенным является знание характера каждого ребенка с тем, чтобы учитывать его при организации коллективной деятельности, распределение общественных поручений и преодолении отрицательных черт и каче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конец, значительное место занимает знание педагогами, таких важных вопросов, которые связаны с обучаемостью и воспитуемостью детей и включают в себя степень восприимчивости, педагогических воздействий, а также динамику формирования тех или иных личностных каче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только глубокое изучение и знание особенностей развития каждого ребенка создает условие для успешного учета этих особенностей в процессе обучения и воспит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Ермолаева М.В., Захарова А.Е., Калинина Л.И., Наумова С.И. «Психологическая практика в системе образования». М.: Издательство «Институт практической психологии», Воронеж: НПО «МОДЭК», 1998г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 А.Г. Различия в мышлении детей. М., 1992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Макаров С. П. Технология индивидуального обучения // Педагогический вестник. № 4, с.18-19, 1994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дарённые дети, под ред. Г. В. Бурменской. М., 1991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Педагогика. Учебное пособие для студентов педагогических вузов и педагогических колледжей, под ред. П.И. Пидкасистого. М.: Педагогическое общество России, 1998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епаненков Н. К. Педагогика. М., 2001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ухомлинский В. А. Как воспитать настоящего человека. М., 1990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Тихомирова Л.Ф. Развитие интеллектуальных способностей школьника. Ярославль. «Академия развития»,1996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Чиркова Т. Учет индивидуально – психологических особенностей детей. М., 1986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Юркевич В.С. Об индивидуальном подходе в воспитании волевых привычек. М.: Знание, 1986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14"/>
        </w:tabs>
        <w:ind w:left="1714" w:hanging="1005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center"/>
      <w:outlineLvl w:val="1"/>
    </w:pPr>
    <w:rPr>
      <w:b/>
      <w:bCs/>
      <w: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both"/>
      <w:outlineLvl w:val="2"/>
    </w:pPr>
    <w:rPr>
      <w:b/>
      <w:bCs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center"/>
      <w:outlineLvl w:val="3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cs="Times New Roman"/>
      <w:b/>
      <w:bCs/>
      <w:caps/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Название Знак"/>
    <w:qFormat/>
    <w:rPr>
      <w:rFonts w:cs="Times New Roman"/>
      <w:b/>
      <w:bCs/>
      <w:caps/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09"/>
      <w:jc w:val="center"/>
    </w:pPr>
    <w:rPr>
      <w:b/>
      <w:bCs/>
      <w:caps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3">
    <w:name w:val="Основной текст 3"/>
    <w:basedOn w:val="Normal"/>
    <w:qFormat/>
    <w:pPr>
      <w:jc w:val="both"/>
    </w:pPr>
    <w:rPr>
      <w:b/>
      <w:bCs/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firstLine="709"/>
      <w:jc w:val="center"/>
    </w:pPr>
    <w:rPr>
      <w:b/>
      <w:bCs/>
      <w:caps/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b/>
      <w:bCs/>
      <w:sz w:val="28"/>
      <w:szCs w:val="28"/>
    </w:rPr>
  </w:style>
  <w:style w:type="paragraph" w:styleId="24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34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1:36:00Z</dcterms:created>
  <dc:creator>Tatyana</dc:creator>
  <dc:description/>
  <cp:keywords/>
  <dc:language>en-US</dc:language>
  <cp:lastModifiedBy>SYSTEM</cp:lastModifiedBy>
  <cp:lastPrinted>2007-05-19T21:53:00Z</cp:lastPrinted>
  <dcterms:modified xsi:type="dcterms:W3CDTF">2011-09-09T11:36:00Z</dcterms:modified>
  <cp:revision>2</cp:revision>
  <dc:subject/>
  <dc:title>ВВЕДЕНИЕ</dc:title>
</cp:coreProperties>
</file>