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Тема:</w:t>
      </w:r>
    </w:p>
    <w:p>
      <w:pPr>
        <w:pStyle w:val="Style28"/>
        <w:rPr/>
      </w:pPr>
      <w:r>
        <w:rPr/>
        <w:t>"</w:t>
      </w:r>
      <w:r>
        <w:rPr>
          <w:b/>
          <w:bCs/>
          <w:i/>
          <w:iCs/>
        </w:rPr>
        <w:t>Индивидуализация воспитательной работы с учащимися"</w:t>
      </w:r>
    </w:p>
    <w:p>
      <w:pPr>
        <w:pStyle w:val="Style28"/>
        <w:jc w:val="left"/>
        <w:rPr>
          <w:b/>
          <w:b/>
          <w:bCs/>
          <w:i/>
          <w:i/>
          <w:iCs/>
        </w:rPr>
      </w:pPr>
      <w:r>
        <w:rPr>
          <w:b/>
          <w:bCs/>
          <w:i/>
          <w:iCs/>
        </w:rPr>
      </w:r>
    </w:p>
    <w:p>
      <w:pPr>
        <w:pStyle w:val="Style28"/>
        <w:jc w:val="left"/>
        <w:rPr/>
      </w:pPr>
      <w:r>
        <w:rPr/>
      </w:r>
    </w:p>
    <w:p>
      <w:pPr>
        <w:pStyle w:val="Style28"/>
        <w:jc w:val="left"/>
        <w:rPr/>
      </w:pPr>
      <w:r>
        <w:rPr/>
      </w:r>
    </w:p>
    <w:p>
      <w:pPr>
        <w:pStyle w:val="Style28"/>
        <w:jc w:val="left"/>
        <w:rPr/>
      </w:pPr>
      <w:r>
        <w:rPr/>
        <w:t>Профессия: "Водитель автомобиля "</w:t>
      </w:r>
    </w:p>
    <w:p>
      <w:pPr>
        <w:pStyle w:val="Style28"/>
        <w:jc w:val="left"/>
        <w:rPr/>
      </w:pPr>
      <w:r>
        <w:rPr/>
        <w:t>Выполнил: мастер п/о Иванов В.В.</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Принципы воспитания</w:t>
      </w:r>
    </w:p>
    <w:p>
      <w:pPr>
        <w:pStyle w:val="Contents2"/>
        <w:rPr>
          <w:caps w:val="false"/>
          <w:smallCaps w:val="false"/>
          <w:sz w:val="24"/>
          <w:szCs w:val="24"/>
          <w:lang w:val="en-US" w:eastAsia="en-US"/>
        </w:rPr>
      </w:pPr>
      <w:r>
        <w:rPr>
          <w:rStyle w:val="InternetLink"/>
          <w:lang w:val="en-US" w:eastAsia="en-US"/>
        </w:rPr>
        <w:t>3. Индивидуальный подход к учащимся</w:t>
      </w:r>
    </w:p>
    <w:p>
      <w:pPr>
        <w:pStyle w:val="Contents2"/>
        <w:rPr>
          <w:caps w:val="false"/>
          <w:smallCaps w:val="false"/>
          <w:sz w:val="24"/>
          <w:szCs w:val="24"/>
          <w:lang w:val="en-US" w:eastAsia="en-US"/>
        </w:rPr>
      </w:pPr>
      <w:r>
        <w:rPr>
          <w:rStyle w:val="InternetLink"/>
          <w:lang w:val="en-US" w:eastAsia="en-US"/>
        </w:rPr>
        <w:t>3.1 Характеристика поведения подростков</w:t>
      </w:r>
    </w:p>
    <w:p>
      <w:pPr>
        <w:pStyle w:val="Contents2"/>
        <w:rPr>
          <w:caps w:val="false"/>
          <w:smallCaps w:val="false"/>
          <w:sz w:val="24"/>
          <w:szCs w:val="24"/>
          <w:lang w:val="en-US" w:eastAsia="en-US"/>
        </w:rPr>
      </w:pPr>
      <w:r>
        <w:rPr>
          <w:rStyle w:val="InternetLink"/>
          <w:lang w:val="en-US" w:eastAsia="en-US"/>
        </w:rPr>
        <w:t>3.2 Методы индивидуального подхода</w:t>
      </w:r>
    </w:p>
    <w:p>
      <w:pPr>
        <w:pStyle w:val="Contents2"/>
        <w:rPr>
          <w:caps w:val="false"/>
          <w:smallCaps w:val="false"/>
          <w:sz w:val="24"/>
          <w:szCs w:val="24"/>
          <w:lang w:val="en-US" w:eastAsia="en-US"/>
        </w:rPr>
      </w:pPr>
      <w:r>
        <w:rPr>
          <w:rStyle w:val="InternetLink"/>
          <w:lang w:val="en-US" w:eastAsia="en-US"/>
        </w:rPr>
        <w:t>3.3 Работа с "трудными подростками"</w:t>
      </w:r>
    </w:p>
    <w:p>
      <w:pPr>
        <w:pStyle w:val="Contents2"/>
        <w:rPr>
          <w:caps w:val="false"/>
          <w:smallCaps w:val="false"/>
          <w:sz w:val="24"/>
          <w:szCs w:val="24"/>
          <w:lang w:val="en-US" w:eastAsia="en-US"/>
        </w:rPr>
      </w:pPr>
      <w:r>
        <w:rPr>
          <w:rStyle w:val="InternetLink"/>
          <w:lang w:val="en-US" w:eastAsia="en-US"/>
        </w:rPr>
        <w:t>4. Правовое воспита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э</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pPr>
      <w:r>
        <w:rPr/>
      </w:r>
    </w:p>
    <w:p>
      <w:pPr>
        <w:pStyle w:val="Normal"/>
        <w:rPr/>
      </w:pPr>
      <w:r>
        <w:rPr/>
        <w:t>Чтобы современный рабочий был подготовлен к нему, имел профессионально-техническое образование, обладал глубокими знаниями по профессии умениями в производственной деятельности. В решении этой задачи ведущие место принадлежит мастерам профессиональных училищ. Они призваны передать юношам и девушкам свои знания и опыт, убежденность, воспитать активную жизненную позицию. В профессиональном училище мастер выступает одновременно как организатор, воспитатель, специальности (инженерно - педагогический работник) и руководитель группы. Практика свидетельствует, что уровень владения профессий у многих мастеров выше, чем умения передавать знания и навыки учащимся. Искусство учить молодежь мастер приобретает с опытом работы. Успешная работа мастера во многом зависит от его профессиональных и психолого-педагогических знаний, владения методикой обучения и воспитания, способности к постоянному совершенствованию, его личностных качеств. Мастер во многом решает вопрос создания работоспособности ученического коллектива, характеризующим здоровым психологическим климатом, высоким уровнем образовании. О деятельности мастеров производственного обучения одним из решающих факторов является его организаторские способности. Без этих качеств не может быть настоящего руководителя ученического коллектива. Опытный мастер производственного обучения постоянно проявляет инициативу, самостоятельно действует в пределах предоставленных ему прав, руководствуясь программой обучения. Педагогическое мастерство мастера учебной группы предусматривает знание и использование эффективности методов обучения, знание, умение показывать трудовые приемы, формирование у учащихся навыков самоконтроля. Союзником в этом ему должны быть постоянный творческий поиск, самоконтроль, чувство меры. О высоком авторитете мастера свидетельствуют стремление учащихся подражать ему во всем. Неприемлема антипедагогическая практика, когда мастер использует в отношениях учащихся обидные, оскорбительные выражения, жаргонные слова. Неуважительный тон, грубость, бесцеремонность, разнос, высокомерие, неумение смотреть на окружающее глазами подростка отнюдь не способствует росту его авторитета, нарушают контакты мастера с ученическим коллективом. Там, где мастер пользуется авторитетом, умения и навыки учащихся более прочны, знания более глубоки, группу в целом отличают сознательная дисциплина и высокий эмоциональный настрой. К авторитетному наставнику учащиеся обращаются со всеми вопросами - производственными и личными, ценят его объективность и справедливость. Авторитет мастеру создают высокие профессиональные умения, широкий кругозор и организаторские способности. Мастеру следует постоянно совершенствовать эти качества. Отказаться от командования и администрирования, обогащать свои педагогические знания. Опыт. идти в ногу с научно-техническим прогрессом. Это тем более важно для мастера профессионального училища.</w:t>
      </w:r>
    </w:p>
    <w:p>
      <w:pPr>
        <w:pStyle w:val="Normal"/>
        <w:rPr/>
      </w:pPr>
      <w:r>
        <w:rPr/>
      </w:r>
      <w:r>
        <w:br w:type="page"/>
      </w:r>
    </w:p>
    <w:p>
      <w:pPr>
        <w:pStyle w:val="Heading2"/>
        <w:ind w:hanging="0"/>
        <w:rPr/>
      </w:pPr>
      <w:r>
        <w:rPr/>
        <w:t>2. Принципы воспитания</w:t>
      </w:r>
    </w:p>
    <w:p>
      <w:pPr>
        <w:pStyle w:val="Normal"/>
        <w:rPr/>
      </w:pPr>
      <w:r>
        <w:rPr/>
      </w:r>
    </w:p>
    <w:p>
      <w:pPr>
        <w:pStyle w:val="Normal"/>
        <w:rPr/>
      </w:pPr>
      <w:r>
        <w:rPr/>
        <w:t>Принципы воспитания - исходное положение. Отражающие закономерности процесса воспитания. Следуя им, воспитатели ищут пути решения сложных конкретных задач воспитания, закономерности процесса обучения, или принципы дидактики с позиции которой управляется познавательная деятельность учащихся, должны учитываться также в формировании личности учащихся есть своя специфика, которая отражается в особых принципах, называемых принципами воспитания.</w:t>
      </w:r>
    </w:p>
    <w:p>
      <w:pPr>
        <w:pStyle w:val="Normal"/>
        <w:rPr/>
      </w:pPr>
      <w:r>
        <w:rPr>
          <w:b/>
          <w:bCs/>
        </w:rPr>
        <w:t xml:space="preserve">Принцип единства и взаимосвязи. </w:t>
      </w:r>
      <w:r>
        <w:rPr/>
        <w:t>Принцип единства и взаимосвязи всех сторон процесса воспитания получил в наши дни наименование комплексного подхода к воспитанию. Главным в этом принципе является комплексное решение задач трудового и нравственного воспитания без умаления роли умственного, эстетического и физического воспитания.</w:t>
      </w:r>
    </w:p>
    <w:p>
      <w:pPr>
        <w:pStyle w:val="Normal"/>
        <w:rPr/>
      </w:pPr>
      <w:r>
        <w:rPr>
          <w:b/>
          <w:bCs/>
        </w:rPr>
        <w:t>Принцип комплексного подхода ко всему делу</w:t>
      </w:r>
      <w:r>
        <w:rPr/>
        <w:t xml:space="preserve"> воспитания требует проведения не отдельных, разрозненных мероприятий, а организованной системы воспитательного воздействия на личность учащихся.</w:t>
      </w:r>
    </w:p>
    <w:p>
      <w:pPr>
        <w:pStyle w:val="Normal"/>
        <w:rPr/>
      </w:pPr>
      <w:r>
        <w:rPr>
          <w:b/>
          <w:bCs/>
        </w:rPr>
        <w:t xml:space="preserve">Единство действий всех воспитателей. </w:t>
      </w:r>
      <w:r>
        <w:rPr/>
        <w:t>Этот принцип предполагает единство требований и преемственность действий, их последовательность и взаимосвязь. Принцип действия школы, училища, семье, трудовых коллективов, общественности, выдвинут практикой воспитательной работы Тем самым к воспитательной работе привлекаются все силы общества.</w:t>
      </w:r>
    </w:p>
    <w:p>
      <w:pPr>
        <w:pStyle w:val="Normal"/>
        <w:rPr/>
      </w:pPr>
      <w:r>
        <w:rPr>
          <w:b/>
          <w:bCs/>
        </w:rPr>
        <w:t xml:space="preserve">Принцип сочетания педагогического руководства с развитием инициативы и самодеятельности </w:t>
      </w:r>
      <w:r>
        <w:rPr/>
        <w:t>учащихся нацелена на реализацию в процессе организации всей воспитательной работы в учебном заведении.</w:t>
      </w:r>
    </w:p>
    <w:p>
      <w:pPr>
        <w:pStyle w:val="Normal"/>
        <w:rPr/>
      </w:pPr>
      <w:r>
        <w:rPr/>
        <w:t>Инициатива и самодеятельность развиваются в процессе работы организации учащихся (старост групп, ученического самоуправления).</w:t>
      </w:r>
    </w:p>
    <w:p>
      <w:pPr>
        <w:pStyle w:val="Normal"/>
        <w:rPr/>
      </w:pPr>
      <w:r>
        <w:rPr>
          <w:b/>
          <w:bCs/>
        </w:rPr>
        <w:t xml:space="preserve">Принцип учета возрастных и индивидуальных различий учащихся. </w:t>
      </w:r>
      <w:r>
        <w:rPr/>
        <w:t>Реализуется мастерами производственного обучения и преподавателями повседневно, так как следует учитывать особенности каждого учащегося, который имеет личные способности и воспитывается в различных условиях.</w:t>
      </w:r>
    </w:p>
    <w:p>
      <w:pPr>
        <w:pStyle w:val="Normal"/>
        <w:rPr/>
      </w:pPr>
      <w:r>
        <w:rPr>
          <w:b/>
          <w:bCs/>
        </w:rPr>
        <w:t xml:space="preserve">Принцип воспитания в коллективе и через коллектив. </w:t>
      </w:r>
      <w:r>
        <w:rPr/>
        <w:t>Руководствуясь этим принципом следует учить учащихся жить интересами коллектива, уметь сочетать личные интересы с общественными.</w:t>
      </w:r>
    </w:p>
    <w:p>
      <w:pPr>
        <w:pStyle w:val="Normal"/>
        <w:rPr/>
      </w:pPr>
      <w:r>
        <w:rPr>
          <w:b/>
          <w:bCs/>
        </w:rPr>
        <w:t xml:space="preserve">Принцип воспитания в труде. </w:t>
      </w:r>
      <w:r>
        <w:rPr/>
        <w:t>Выражает общую направленность в работе профессионального училища, призванного готовить квалифицированных рабочих для производства.</w:t>
      </w:r>
    </w:p>
    <w:p>
      <w:pPr>
        <w:pStyle w:val="Normal"/>
        <w:rPr/>
      </w:pPr>
      <w:r>
        <w:rPr>
          <w:b/>
          <w:bCs/>
        </w:rPr>
        <w:t>Принцип уважения к личности и требовательности к ней</w:t>
      </w:r>
      <w:r>
        <w:rPr/>
        <w:t>. Провозглашен в трудах педагога А.С. Макаренко. Требовательность должна возрастать прямой пропорции к росту уважения к воспитаннику (соблюдение этого принципа обеспечивает духовный рост человека и создает стимулы в воспитательной работе)</w:t>
      </w:r>
    </w:p>
    <w:p>
      <w:pPr>
        <w:pStyle w:val="Normal"/>
        <w:rPr/>
      </w:pPr>
      <w:r>
        <w:rPr>
          <w:b/>
          <w:bCs/>
        </w:rPr>
        <w:t xml:space="preserve">Принцип опоры на положительное в человеке. </w:t>
      </w:r>
      <w:r>
        <w:rPr/>
        <w:t>Требует, к каждому учащемуся подходили с оптимистической гипотезой, с верой во все хорошие, что проявляется в его личности. Доверие к воспитаннику создает основу для преодоления отрицательного, отвлекает учащихся от плохих привычек. Воспитатели в процессе своей работы проявляют объективность и откровенность, обсуждая не только достижения, но и трудности и нерешенные проблемы. Стимулируется деятельность воспитываемых в преодолении недостатков и, главное устраняются причины, создающие эти недостатки.</w:t>
      </w:r>
    </w:p>
    <w:p>
      <w:pPr>
        <w:pStyle w:val="Normal"/>
        <w:rPr/>
      </w:pPr>
      <w:r>
        <w:rPr>
          <w:b/>
          <w:bCs/>
        </w:rPr>
        <w:t>Принцип доходчивости</w:t>
      </w:r>
      <w:r>
        <w:rPr/>
        <w:t>. Позволяет обеспечить сознательное овладение идеями воспитания. Учащиеся стараются осуществлять смысловое запоминание, проникая в сущность явления.</w:t>
      </w:r>
    </w:p>
    <w:p>
      <w:pPr>
        <w:pStyle w:val="Normal"/>
        <w:rPr/>
      </w:pPr>
      <w:r>
        <w:rPr/>
      </w:r>
      <w:r>
        <w:br w:type="page"/>
      </w:r>
    </w:p>
    <w:p>
      <w:pPr>
        <w:pStyle w:val="Heading2"/>
        <w:ind w:hanging="0"/>
        <w:rPr/>
      </w:pPr>
      <w:r>
        <w:rPr/>
        <w:t>3. Индивидуальный подход к учащимся</w:t>
      </w:r>
    </w:p>
    <w:p>
      <w:pPr>
        <w:pStyle w:val="Normal"/>
        <w:rPr/>
      </w:pPr>
      <w:r>
        <w:rPr/>
      </w:r>
    </w:p>
    <w:p>
      <w:pPr>
        <w:pStyle w:val="Normal"/>
        <w:rPr/>
      </w:pPr>
      <w:r>
        <w:rPr/>
        <w:t>Мастер-воспитатель всегда имеет дело с конкретной развивающийся личностью, которая обладает рядом свойственных ей индивидуальных особенностей. Этим и объясняется то, что воспитательные меры с учетом применяемых к одному учащемуся, могут не дать ожидаемого эффекта, когда они применяются по отношению к другому. Поэтому общие воспитательные мероприятия должны дополняться индивидуальным подходом.</w:t>
      </w:r>
    </w:p>
    <w:p>
      <w:pPr>
        <w:pStyle w:val="Normal"/>
        <w:rPr/>
      </w:pPr>
      <w:r>
        <w:rPr/>
        <w:t>Индивидуальный подход в воспитании в коллективе через коллектив не противоречат друг другу. Индивидуальный подход осуществляется в коллектив и с помощью коллектива, и в этом смысле осуществляется органическое включение в общий воспитательный процесс. Индивидуальный подход - это не приспособление воспитательного процесса к индивидуальным особенностям и различиям учащихся и следование за ними. Задача индивидуального подхода заключается в том, что максимально использовать возможности каждого ученика, его индивидуальные особенности в целях наилучшей профессиональной подготовки и всестороннего гармоничного развития. Индивидуальный подход предлагает чуткость воспитателя по отношению к учащемуся, умением предвидеть последствия своих воздействий, выбора и осуществления таких воспитательных мероприятий, которые наиболее соответствовали бы особенностям личности учащегося к состоянию, в котором он в данное время находится. Тогда эти мероприятия будут давать максимальный эффект. Для этого, во-первых, необходимо хорошо знать своих воспитанников, и. во - вторых знать и учитывать причину, условия, которые повлияли на формирование и проявление той или иной черты личности.</w:t>
      </w:r>
    </w:p>
    <w:p>
      <w:pPr>
        <w:pStyle w:val="Normal"/>
        <w:rPr/>
      </w:pPr>
      <w:r>
        <w:rPr/>
        <w:t>Индивидуальный подход в воспитательной работе с учащимися в большинстве случаев связан с необходимостью преодоления у них отрицательных качеств и проявлений, недостатков в поведении, направлении на добрые дела. Поэтому способы индивидуального подхода нужно рассматривать, прежде всего, с этих позицией, хотя индивидуального подхода требуют все учащиеся.</w:t>
      </w:r>
    </w:p>
    <w:p>
      <w:pPr>
        <w:pStyle w:val="Normal"/>
        <w:rPr/>
      </w:pPr>
      <w:r>
        <w:rPr/>
      </w:r>
    </w:p>
    <w:p>
      <w:pPr>
        <w:pStyle w:val="Heading2"/>
        <w:ind w:hanging="0"/>
        <w:rPr/>
      </w:pPr>
      <w:r>
        <w:rPr/>
        <w:t>3.1 Характеристика поведения подростков</w:t>
      </w:r>
    </w:p>
    <w:p>
      <w:pPr>
        <w:pStyle w:val="Normal"/>
        <w:rPr/>
      </w:pPr>
      <w:r>
        <w:rPr/>
      </w:r>
    </w:p>
    <w:p>
      <w:pPr>
        <w:pStyle w:val="Normal"/>
        <w:rPr/>
      </w:pPr>
      <w:r>
        <w:rPr/>
        <w:t xml:space="preserve">Один из самых распространенных в подростковом возрасте недостатков поведения выявляется </w:t>
      </w:r>
      <w:r>
        <w:rPr>
          <w:b/>
          <w:bCs/>
        </w:rPr>
        <w:t>упрямство, непослушание</w:t>
      </w:r>
      <w:r>
        <w:rPr/>
        <w:t xml:space="preserve">, проявляющиеся в стремлении действовать вопреки всем разумным доводам и сообщениям, в необоснованном противодействии и сопротивлении требованиям, советам. Указаниям мастера. Часто это вызвано перевозбуждением нервной системы, впечатлениями, переутомлением, тяжелыми переживаниями. Склонность к упрямству зачастую объясняется стремлением к самостоятельности и независимости, неумелым пониманием проявить свою волю. К упрямству нередко приводит "педагогика запретов" - нельзя бегать. Нельзя шуметь, нельзя трогать, т.п. Наконец, упрямство иногда бывает своеобразной формой протеста выражением его недовольства деспотическим, грубым и необоснованным подавлением его развивающиеся самостоятельности и инициативы. Основное, что должно быть противопоставлено упрямству и непослушанию - это, прежде всего педагогический такт мастера, умением его разобраться в причинах, понять их, суметь разъяснить учащемуся неправильность его поведения, педагогическое терпение. Другой путь - это внимание к способностям учащегося, его интереса при одновременной требовательности к нему, активное включение в коллективные формы деятельности. К другим распространенным недостатком поведения учащегося (особенно подростков) относятся: </w:t>
      </w:r>
      <w:r>
        <w:rPr>
          <w:b/>
          <w:bCs/>
        </w:rPr>
        <w:t>грубость, резкость, дерзость, неуважительное отношение к старшим, к мастеру</w:t>
      </w:r>
      <w:r>
        <w:rPr/>
        <w:t>. Чаще это вызвано отсутствием уважительного отношения взрослых к подростку, подавлением его естественного стремления к самостоятельности, принижением формировавшегося в этом возрасте чувства собственного достоинства - назойливым контролем, придирчивостью, мелочной опекой. Грубость и дерзость нередко являются ответом на несправедливое отношение мастера к учащемуся - необоснованное обвинение во лжи, неблаговидном поступке, беспричинная подозрительность. Грубость учащихся нередко объясняется и тем. Что многие из них считают это качество признаком взрослости, мужественности стеснению проявлять чуткость, душевную теплоту, которые расцениваются как признаки мягкотелости. Проявление грубости и дерзости учащихся - это уже серьезный сигнал мастеру, который должен внимательно проанализировать свои действия как воспитателя - наставника молодежи. Пересмотреть и, если нужно резко изменить стиль своей работы, перешагнув через сложившиеся у него представления о сущности воспитательной работы. Полезно посоветоваться с опытными коллегами. К учащимся проявляющим грубость, дерзость особенно нужен индивидуальный подход. В первую очередь необходимо установить причину такого поведения. Работа с таким учащимся предлагает целенаправленную организацию из активности, инициативы, уважение их достоинства, прав на определенную самостоятельность, но ни в коем случае не допустимы поблажки или снижение требовательности.</w:t>
      </w:r>
    </w:p>
    <w:p>
      <w:pPr>
        <w:pStyle w:val="Normal"/>
        <w:rPr/>
      </w:pPr>
      <w:r>
        <w:rPr/>
        <w:t xml:space="preserve">Нередко проявление и такой недостаток поведения учащихся как </w:t>
      </w:r>
      <w:r>
        <w:rPr>
          <w:b/>
          <w:bCs/>
        </w:rPr>
        <w:t xml:space="preserve">лживость </w:t>
      </w:r>
      <w:r>
        <w:rPr/>
        <w:t>сознательное уклонение от истины в неблаговидных целях. Наиболее частой причиной лжи является боязнь, страх наказания. Типичны случаи лжи и как своеобразного понимания товарищества, средства" выгородить друга проявить солидарность. Необходимо кропотливая работа мастера, чтобы, во-первых, выяснить истинные причины лжи. Во-вторых, создать обстановку правдивости, доверия, взаимного уважения и требовательности. Тактично показывая всю неблаговидность лжи, её взаимосвязь с трусостью, лицемерием. Весьма эффективным средством борьбы с проявлением лжи является общественное мнение ученического коллектива. Но здесь мастер и актив группы должны действовать только наверняка, обеспечить осуждение поступка подавляющим большинством группы. В противном случае результаты будут обратными.</w:t>
      </w:r>
    </w:p>
    <w:p>
      <w:pPr>
        <w:pStyle w:val="Normal"/>
        <w:rPr/>
      </w:pPr>
      <w:r>
        <w:rPr/>
        <w:t xml:space="preserve">Особую группу составляют учащиеся, поведение которых характеризуется отсутствием желания и привычек к трудовому усилию - </w:t>
      </w:r>
      <w:r>
        <w:rPr>
          <w:b/>
          <w:bCs/>
        </w:rPr>
        <w:t xml:space="preserve">ленью. </w:t>
      </w:r>
      <w:r>
        <w:rPr/>
        <w:t>С ленью нужно бороться беспощадно. Лучше всего и прежде всего, осуществляется в коллективной трудовой деятельности в бригадах, в звеньях. Вместе с тем мастеру важно подмечать и поощрять проявляющиеся стремления к улучшению, побуждать в ленивом учащемся потребность трудиться, развивать его интерес, приучать находить радость и удовлетворение в достигнутом. Но главное - это сплоченный и работоспособный коллектив группы. В таком коллективе, как правило, лодырей нет, у них просто нет "питательной среды.</w:t>
      </w:r>
    </w:p>
    <w:p>
      <w:pPr>
        <w:pStyle w:val="Normal"/>
        <w:rPr/>
      </w:pPr>
      <w:r>
        <w:rPr/>
      </w:r>
    </w:p>
    <w:p>
      <w:pPr>
        <w:pStyle w:val="Heading2"/>
        <w:ind w:hanging="0"/>
        <w:rPr/>
      </w:pPr>
      <w:r>
        <w:rPr/>
        <w:t>3.2 Методы индивидуального подхода</w:t>
      </w:r>
    </w:p>
    <w:p>
      <w:pPr>
        <w:pStyle w:val="Normal"/>
        <w:rPr/>
      </w:pPr>
      <w:r>
        <w:rPr/>
      </w:r>
    </w:p>
    <w:p>
      <w:pPr>
        <w:pStyle w:val="Normal"/>
        <w:rPr/>
      </w:pPr>
      <w:r>
        <w:rPr/>
        <w:t>Процесс формирования привычных форм поведения, черт личности отличается некоторым своеобразным в зависимости от типа нервной системы учащегося.</w:t>
      </w:r>
    </w:p>
    <w:p>
      <w:pPr>
        <w:pStyle w:val="Normal"/>
        <w:rPr/>
      </w:pPr>
      <w:r>
        <w:rPr/>
        <w:t>Для мастера-воспитателя далеко не безразлично, имеет ли он дело с учеником, относящимся к возбудимому. Спокойному или слабому типу нервной системы: безудержный которому соответствует холерический темперамент, живой (сангвинический темперамент), спокойный (флегматический (слабый) меланхолический темперамент. Принадлежность учащегося к одному из этих типов определен специфику воспитательных воздействий.</w:t>
      </w:r>
    </w:p>
    <w:p>
      <w:pPr>
        <w:pStyle w:val="Normal"/>
        <w:rPr/>
      </w:pPr>
      <w:r>
        <w:rPr/>
        <w:t>Для импульсивного, вспыльчивого неусидчивого учащегося необходимы сдержанная, спокойная, но твердая требовательность. Представитель слабого типа нервной системы робкий, застенчивый, неуверенный в себе и легко травмируемый ученик - требует поддержки, подбадривания. В отношении этих учащихся не следует прибегать к сильным мерам воздействия, суровым наказаниям, резким оценкам. Различным должен быть и тон в обращении с ними, не следует как правило, резко, эмоционально и сурово разговаривать с учащимися, склонными к быстрому возбуждению, или очень заторможенным у первых это может вызвать перевозбуждение, озлобление, взрыв", у вторых, наоборот полную заторможенность, состояние угнетения и подавленности. Мастеру следует помнить, что оптимальны тон в отношении и тех. И других - спокойно - доброжелательный. В целом индивидуальный подход предполагает внимательное, доброжелательное отношение к каждому учащемуся. Доверия к его нравственным силам, потенциальным возможностям. В любых ситуациях и проявлениях перед учащимися никогда не следует закрывать пути к исправлению, совершенствованию. улучшению и наконец. Следует подчеркнуть хорошо известное положение: индивидуальны подход предполагает умение воспитателя опираться в воспитательной работе на то положительное, что имеется в личности каждого учащегося, в частности, на его интересы и склонности любовь к спорту, чтению, музыки, рисованию и т.д. на его здоровые нравственные тенденции (пусть при неприемлемых формах их выражения), на доброжелательное отношение к товарищам, даже на чувство юмора. Развивая имеющиеся положительные черты, ориентируя на них поведение учащиеся, поощряя положительные поступки. Мастер - воспитатель легче может добиться своей цели.</w:t>
      </w:r>
    </w:p>
    <w:p>
      <w:pPr>
        <w:pStyle w:val="Normal"/>
        <w:rPr/>
      </w:pPr>
      <w:r>
        <w:rPr/>
      </w:r>
    </w:p>
    <w:p>
      <w:pPr>
        <w:pStyle w:val="Heading2"/>
        <w:ind w:hanging="0"/>
        <w:rPr/>
      </w:pPr>
      <w:r>
        <w:rPr/>
        <w:t>3.3 Работа с "трудными подростками"</w:t>
      </w:r>
    </w:p>
    <w:p>
      <w:pPr>
        <w:pStyle w:val="Normal"/>
        <w:rPr/>
      </w:pPr>
      <w:r>
        <w:rPr/>
      </w:r>
    </w:p>
    <w:p>
      <w:pPr>
        <w:pStyle w:val="Normal"/>
        <w:rPr/>
      </w:pPr>
      <w:r>
        <w:rPr/>
        <w:t>Особое место в индивидуальной воспитательной работы мастера занимает работа с "трудными учащимися.</w:t>
      </w:r>
    </w:p>
    <w:p>
      <w:pPr>
        <w:pStyle w:val="Normal"/>
        <w:rPr/>
      </w:pPr>
      <w:r>
        <w:rPr/>
        <w:t>Под трудными, педагогически запущенными учащимися подразумевается подростки, систематически нарушающие установленные нормы поведения в учебных заведениях и вне его, допускающие случаи правонарушения, не выполняющие своих учебных и общественных обязанностей и часто не поддающихся эффективным по отношению к другим учащимся формам и методам педагогического воздействия.</w:t>
      </w:r>
    </w:p>
    <w:p>
      <w:pPr>
        <w:pStyle w:val="Normal"/>
        <w:rPr/>
      </w:pPr>
      <w:r>
        <w:rPr/>
        <w:t>Трудный подросток - результат неправильного воспитания. Как правило мастеру приходиться иметь дело с трудными подростками, которые еще до училища в школе имели определенные негативные отклонения в поведении. Поэтому индивидуальная воспитательная работа с ними в большей степени носит характер перевоспитания.</w:t>
      </w:r>
    </w:p>
    <w:p>
      <w:pPr>
        <w:pStyle w:val="Normal"/>
        <w:rPr/>
      </w:pPr>
      <w:r>
        <w:rPr/>
        <w:t>Работа с рудными учащимися начинается с момента подачи ими заявление о поступлении в училище. Внимательное изучение документов. Первое знакомство, предварительная беседа с учащимися уже дает некоторое представление о нём. Затем, в течении одного-двух месяцев. мастер более обстоятельно познакомившись с новыми учащимися, должен вывить тех, кто требует особенно глубоко индивидуальной работы. Это подростки, совершившие ранее правонарушения и поставленные на учёт инспекцией по делам несовершеннолетних, те кто систематически нарушает учебную и трудовую дисциплину, вступает в конфликт с учащимися и взрослыми. Также подростки, приобщенные к алкоголю.</w:t>
      </w:r>
    </w:p>
    <w:p>
      <w:pPr>
        <w:pStyle w:val="Normal"/>
        <w:rPr/>
      </w:pPr>
      <w:r>
        <w:rPr/>
        <w:t>Самое главное условие успешной работы с педагогически запущенными подростками - приобщение их к активной жизненной деятельности ученического коллектива.</w:t>
      </w:r>
    </w:p>
    <w:p>
      <w:pPr>
        <w:pStyle w:val="Normal"/>
        <w:rPr/>
      </w:pPr>
      <w:r>
        <w:rPr/>
        <w:t>Опираясь на их сильные стороны и естественные интересы. Это тем более важно, что трудный подросток, как правило замкнут. Нуждается в здоровом работоспособном коллективе, часто находится в изоляции среди сверстников, не чувствует себя нужным и полезным в коллективе.</w:t>
      </w:r>
    </w:p>
    <w:p>
      <w:pPr>
        <w:pStyle w:val="Normal"/>
        <w:rPr/>
      </w:pPr>
      <w:r>
        <w:rPr/>
        <w:t>В работе с педагогическими запущенными подростками недопустимо злоупотребление частыми индивидуальными беседами и излишними морализованием. Всяческие формы и методы разъяснения и убеждению необходимы, но это не основные средства перевоспитания.</w:t>
      </w:r>
    </w:p>
    <w:p>
      <w:pPr>
        <w:pStyle w:val="Normal"/>
        <w:rPr/>
      </w:pPr>
      <w:r>
        <w:rPr/>
        <w:t>Главное - организация образа жизни учащегося, приобщение к общественно - полезной деятельности, формирование активного отношения к жизни, к труду, к людям. Трудный подросток привык к наказаниям, нотациям, плохим отношением. Поэтому, они часто не играют сколько-нибудь значимой роли в работе с педагогически запущенными учащимися. В противоположность этому хорошие отметки. Поощрения, просто доброе слово, стимулирование положительных дел и поступков всегда более эффективнее в их обучении и воспитании. Поэтому мастер, не снижая общего уровня требований и критериев оценки, должен умело использовать политику оценок, оценочных суждений, поощрений и других положительных форм воздействия в работе с трудными подростками. В работе с трудными подростками необходима постепенность. Поэтому нельзя рассчитывать на "молниеносное" к тому же всесторонние их исправление. В работе с каждым учащимся нужно наметить главные её линии и этапы, по принципу перехода от более простого к более сложному. Надо начинать с отдельных маленьких поручений, успешное выполнение которых вызывает удовлетворение. Зарождает веру в некоторые свои возможности, способствует формированию необходимых для общественно - полезной работ умений и навыков. Наращивая постепенно сложность, ответственность поручений, представляя возможность проявить инициативу, умело помогая, подбадривая втягивая в общественную ответственность - так шаг за шагом мастер оказывает воспитательное влияние на учащихся.</w:t>
      </w:r>
    </w:p>
    <w:p>
      <w:pPr>
        <w:pStyle w:val="Normal"/>
        <w:rPr/>
      </w:pPr>
      <w:r>
        <w:rPr/>
        <w:t>У большинства трудных подростков сложились неправильное отношение с людьми, прежде всего со взрослыми. Это - прямое отражение неверной позиции самих взрослых с малых лет жизни ребенка., а в результате - недоверие к взрослым, неуважительное отношение, порой даже враждебность. Отрицательное отношение к конкретным людям они неправомерно обобщают и переносят на всех или многих людей вообще. Но эти особенности не являются глубокой и устойчивой, она скорее поверхностная, А по существу любые, в том числе и трудные подростки, остро ощущают потребность в заботе, тепле, ласке, только стесняются этого и скрывают такую потребность под личинкой грубости и дерзости. Именно поэтому наряду с любыми другими формами перевоспитания совершенно необходимо индивидуальное шефство над трудными подростками.</w:t>
      </w:r>
    </w:p>
    <w:p>
      <w:pPr>
        <w:pStyle w:val="Normal"/>
        <w:rPr/>
      </w:pPr>
      <w:r>
        <w:rPr/>
        <w:t xml:space="preserve">Во-первых, шефство не должно и не может быть навязано - оно должно быть абсолютно добровольным. </w:t>
      </w:r>
    </w:p>
    <w:p>
      <w:pPr>
        <w:pStyle w:val="Normal"/>
        <w:rPr/>
      </w:pPr>
      <w:r>
        <w:rPr/>
        <w:t xml:space="preserve">Во-вторых, шефство должно рассматриваться и пониматься как одна из ответственных общественных обязанностей. </w:t>
      </w:r>
    </w:p>
    <w:p>
      <w:pPr>
        <w:pStyle w:val="Normal"/>
        <w:rPr/>
      </w:pPr>
      <w:r>
        <w:rPr/>
        <w:t>В-третьих, шефом может быть лишь тот, кто искренне расположен к ребятам, кто понимает их и сумеет установить с ними дружеский контакт.</w:t>
      </w:r>
    </w:p>
    <w:p>
      <w:pPr>
        <w:pStyle w:val="Normal"/>
        <w:rPr/>
      </w:pPr>
      <w:r>
        <w:rPr/>
        <w:t xml:space="preserve">В-четвертых, индивидуальное шефство не эпизод, а длительные, может быть, многолетние отношения между двумя людьми. </w:t>
      </w:r>
    </w:p>
    <w:p>
      <w:pPr>
        <w:pStyle w:val="Normal"/>
        <w:rPr/>
      </w:pPr>
      <w:r>
        <w:rPr/>
        <w:t>В-пятых, самые лучшие шефы над подростками - как правило, молодые люди. В шефской работе привлекаются молодые рабочие, студенты педагогических Вузов, молодые преподаватели.</w:t>
      </w:r>
    </w:p>
    <w:p>
      <w:pPr>
        <w:pStyle w:val="Normal"/>
        <w:rPr/>
      </w:pPr>
      <w:r>
        <w:rPr/>
        <w:t>Отсутствие развитых духовных потребностей и интересов проявления и в отношении трудных учащихся к учению. Большинство таких подростков учиться плохо. И происходит это по всему не от каких-то врожденных недостатков их умственного развития. Низкий культурный уровень семей большинства таких учащихся не обеспечивает воспитания должной познавательной направленности и активности. Это сказывается на их отношении к учению уже в начальной школе: им неинтересно учиться. При отсутствии индивидуальной работы познавательные интересы деформируются, не обеспечивается умственное развитие в процессе обучения, ребёнок не овладевает соответствующими мыслительными операциями, не учиться и не умеет учиться. Успеваемость длительное время остается низкой или плохой, падают стимулы к учению, теряется вера в свои способности и возможности. Неуспеваемость становиться хронической.</w:t>
      </w:r>
    </w:p>
    <w:p>
      <w:pPr>
        <w:pStyle w:val="Normal"/>
        <w:rPr/>
      </w:pPr>
      <w:r>
        <w:rPr/>
        <w:t>Всё это проявляется в учебной деятельности таких учащихся и в училище. Если к производственному обучению многие из них относятся с интересом, то к теоретическим предметам профессионально - технического цикла интерес уже значительно ниже, и то отношение к общеобразовательным дисциплинам он отсутствует почти полностью. Исправить положение может только активизация учащихся на всех занятиях, обучение приёмами умственной деятельности, воспитание умений логически мыслить, постоянно развитие познавательной самостоятельности. Мастеру нужно умело использовать повышенный интерес таких учащихся к производственному обучению, производительному труду, показывая важность теоретических познаний, требуя применения на практике знаний, полученных на уроках теории, сталкивая учащихся с необходимостью глубокого теоретического обоснования выполняемых трудовых действий. Большое значение имеет привлечение учащихся в технические кружки, приобщение к рационализации, изобретательству.</w:t>
      </w:r>
    </w:p>
    <w:p>
      <w:pPr>
        <w:pStyle w:val="Normal"/>
        <w:rPr/>
      </w:pPr>
      <w:r>
        <w:rPr/>
      </w:r>
      <w:r>
        <w:br w:type="page"/>
      </w:r>
    </w:p>
    <w:p>
      <w:pPr>
        <w:pStyle w:val="Heading2"/>
        <w:ind w:hanging="0"/>
        <w:rPr/>
      </w:pPr>
      <w:r>
        <w:rPr/>
        <w:t>4. Правовое воспитание</w:t>
      </w:r>
    </w:p>
    <w:p>
      <w:pPr>
        <w:pStyle w:val="Normal"/>
        <w:rPr/>
      </w:pPr>
      <w:r>
        <w:rPr/>
      </w:r>
    </w:p>
    <w:p>
      <w:pPr>
        <w:pStyle w:val="Normal"/>
        <w:rPr/>
      </w:pPr>
      <w:r>
        <w:rPr/>
        <w:t>В широкую сферу нравственного воспитания трудных подростков включается и правовое воспитание. Таких учащихся особое значение имеет реализация принципа неотвратимости наказания. Ни один проступок учащегося не должен пройти мимо внимания педагогического и ученического коллектива. Проводить правовой всеобуч учащихся:</w:t>
      </w:r>
    </w:p>
    <w:p>
      <w:pPr>
        <w:pStyle w:val="Normal"/>
        <w:rPr/>
      </w:pPr>
      <w:r>
        <w:rPr/>
        <w:t>проведение бесед, классных часов по разъяснению правил поведения и правовой информированности учащихся.</w:t>
      </w:r>
    </w:p>
    <w:p>
      <w:pPr>
        <w:pStyle w:val="Normal"/>
        <w:rPr/>
      </w:pPr>
      <w:r>
        <w:rPr/>
        <w:t>разъяснение учащимся ответственности за ведомо ложные сообщения о фактах терроризма, о неподобающим поведении вблизи железных дорог;</w:t>
      </w:r>
    </w:p>
    <w:p>
      <w:pPr>
        <w:pStyle w:val="Normal"/>
        <w:rPr/>
      </w:pPr>
      <w:r>
        <w:rPr/>
        <w:t>проведение тематических бесед и лекций по правовым вопросам с привлечением специалистов по праву;</w:t>
      </w:r>
    </w:p>
    <w:p>
      <w:pPr>
        <w:pStyle w:val="Normal"/>
        <w:rPr/>
      </w:pPr>
      <w:r>
        <w:rPr/>
        <w:t>изучение государственных и международных документов о правах человека, о положении в обществе и правах ребенка.</w:t>
      </w:r>
    </w:p>
    <w:p>
      <w:pPr>
        <w:pStyle w:val="Normal"/>
        <w:rPr/>
      </w:pPr>
      <w:r>
        <w:rPr/>
        <w:t>Большинство правонарушений и преступлений совершаются несовершеннолетними в состоянии алкогольного опьянения. Поэтому учебные заведения, мастер группы, классный руководитель должен уделять самое серьезное внимание борьбе с этими тяжёлым пороком. Главное средство и условие предупреждения алкоголизма у подростков - высокий уровень воспитательной работы с ними. Всесторонне развитие их духовных потребностей и интересов организация их содержательного досуга, разъяснение вреда алкоголя для здоровья человека, прежде всего для его нервной системы и психике, а также для будущей жизни и потомства, как о вреде курения, наркотиков и т.п.</w:t>
      </w:r>
      <w:r>
        <w:br w:type="page"/>
      </w:r>
    </w:p>
    <w:p>
      <w:pPr>
        <w:pStyle w:val="Heading2"/>
        <w:ind w:hanging="0"/>
        <w:rPr/>
      </w:pPr>
      <w:r>
        <w:rPr/>
        <w:t>6. Заключение</w:t>
      </w:r>
    </w:p>
    <w:p>
      <w:pPr>
        <w:pStyle w:val="Normal"/>
        <w:rPr/>
      </w:pPr>
      <w:r>
        <w:rPr/>
      </w:r>
    </w:p>
    <w:p>
      <w:pPr>
        <w:pStyle w:val="Normal"/>
        <w:rPr/>
      </w:pPr>
      <w:r>
        <w:rPr/>
        <w:t>До сих пор речь шла об индивидуальном подходе к воспитанию как средству предупреждению и устранения определенных негативных качеств отдельных учащихся. Вместе с тем, индивидуального подхода в воспитательной работе с группой требует все учащееся, ибо каждый учащийся - это личность с присущими только ей индивидуальными качествами. Индивидуальный подход мастера к воспитательной работе проявляется в различных методах и приёмах, основные из них - это оказание помощи в подготовке воспитания на собрании, на конференции, совет в выборе кружков, секции. Индивидуальные беседы на различные житейские темы и т.п. так как во время учёбы каждый учащейся проявляется по своему, индивидуально, что требует соответствующего индивидуального отношения к нему мастера. Главное во всех индивидуальных контактах мастера с учащимися - постоянное развитие их положительных нравственных качеств. Стимулирование и углубление стремления к совершенствованию, формированию мировоззрения учащихся, их жизненной позиции. Процесс нравственного воспитания и перевоспитания трудных подростков на уроках и во внеурочное время даёт положительный эффект только в том случае, если в работе будут использоваться разнообразные средства педагогического воздействия, влияющие на их нравственную сферу, а самое главное: Чтобы быть услышанным, нужно говорить, Но еще важней учиться слушать. Воспитатель может чудеса творить, понимая досконально душу. А понять подростка можно лишь тогда, если жить не параллельно - рядом. И только тогда можно добиваться положительных результатов.</w:t>
      </w:r>
    </w:p>
    <w:p>
      <w:pPr>
        <w:pStyle w:val="Normal"/>
        <w:rPr/>
      </w:pPr>
      <w:r>
        <w:rPr/>
      </w:r>
      <w:r>
        <w:br w:type="page"/>
      </w:r>
    </w:p>
    <w:p>
      <w:pPr>
        <w:pStyle w:val="Heading2"/>
        <w:ind w:hanging="0"/>
        <w:rPr/>
      </w:pPr>
      <w:r>
        <w:rPr/>
        <w:t>Список использованной литературыэ</w:t>
      </w:r>
    </w:p>
    <w:p>
      <w:pPr>
        <w:pStyle w:val="Normal"/>
        <w:rPr/>
      </w:pPr>
      <w:r>
        <w:rPr/>
      </w:r>
    </w:p>
    <w:p>
      <w:pPr>
        <w:pStyle w:val="Style20"/>
        <w:numPr>
          <w:ilvl w:val="0"/>
          <w:numId w:val="3"/>
        </w:numPr>
        <w:rPr/>
      </w:pPr>
      <w:r>
        <w:rPr/>
        <w:t>"Справочная книга мастера производственного обучения" (Тамарин Н.И., Шафаренко М.С. Высшая школа 1988 г)</w:t>
      </w:r>
    </w:p>
    <w:p>
      <w:pPr>
        <w:pStyle w:val="Style20"/>
        <w:numPr>
          <w:ilvl w:val="0"/>
          <w:numId w:val="3"/>
        </w:numPr>
        <w:rPr/>
      </w:pPr>
      <w:r>
        <w:rPr/>
        <w:t>"Педагогика". П. Барано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Calibri"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8:00Z</dcterms:created>
  <dc:creator>компьютер</dc:creator>
  <dc:description/>
  <cp:keywords/>
  <dc:language>en-US</dc:language>
  <cp:lastModifiedBy>SYSTEM</cp:lastModifiedBy>
  <cp:lastPrinted>2009-08-11T10:18:00Z</cp:lastPrinted>
  <dcterms:modified xsi:type="dcterms:W3CDTF">2011-09-09T11:38:00Z</dcterms:modified>
  <cp:revision>2</cp:revision>
  <dc:subject/>
  <dc:title>РЕФЕРАТ</dc:title>
</cp:coreProperties>
</file>