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Тема: «Имя прилагательное и …. Иван Бунин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Цели урока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ть представление о поэзии как об особом взгляде на мир, учить воспринимать окружающий мир живым и одушевленным, ощущать его красо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познавательный опыт, художественный вку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ть среду для раскрытия творческого потенциала личности, индивидуальных особенностей каждого учени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урока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Образов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формировать понятие об эпитете, научить отличать его от прилагательного, находить в текс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навыки анализа лирическ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творческому росту учащихся, стремлению к созид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ть речевую, лингвистическую, исследовательскую компетен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rStyle w:val="StrongEmphasis"/>
          <w:color w:val="000000"/>
          <w:sz w:val="28"/>
        </w:rPr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щать к красоте русского пейзаж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ывать эстетические чувства через различные виды искус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оспитывать любовь и бережное отношение к поэтическому слов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нания, умения, навыки и ка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Формируются базовые знания о языке художественной литературы, в частности об эпитете как средстве художественной выразитель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Закрепляются практические навыки частичного анализа поэтического текс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Актуализируются знания об особенностях формы и содержания лирического 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звивается личность школьника, его эстетический опыт, познавательная культура, логическая пам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еобходимое оборудование и материалы</w:t>
      </w:r>
      <w:r>
        <w:rPr>
          <w:color w:val="000000"/>
          <w:sz w:val="28"/>
        </w:rPr>
        <w:t>: раздаточный материал (деформированный текст стихотворения Е. Баратынского), стихи И. Бунина, мультимедиапроектор, компью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этап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читываю строк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нилось мне, что мы, как в сказк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ли вдоль пустынных бере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 диким синим лукоморь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лухом бору, среди пе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жарче день, тем сладостней в б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ышать сухим смолистым аромат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есело мне было поут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родить по этим солнечным пал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ню – долгий зимний вече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мрак и тиш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скло льется свет лампад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ря плачет у 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Учитель.</w:t>
      </w:r>
      <w:r>
        <w:rPr>
          <w:color w:val="000000"/>
          <w:sz w:val="28"/>
        </w:rPr>
        <w:t xml:space="preserve"> Не случайно мы начали урок с этих строк. Вы догадались, кому они принадлежа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вам известно о Буни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унин – поэт и прозаик. Одинаково талант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одился в семье знатной, но обедневшей, вскоре и совсем разоривше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одина Бунина – Орловская земля. В Озерках находится дом Буни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унин – потомственный дворянин – из старинного дворянского рода, имевший корни задолго до рождения Ивана Бунина. И какие корни! Из рода Буниных происходила Анна Бунина, талантливый поэт 18 века; поэт-романтик, автор «Спящей красавицы» В.А. Жуков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ннее детство прошло в одиночестве, без сверстников, непосредственно в общений с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 долгую жизнь (83 года) ему было суждено узнать славу знаменитого писателя, лауреата Нобелевской премии… И он же в горестные минуты эмиграции был вынужден просить помощи у состоятельных знакомых. Но всё-таки Бунин писал: «Ах, люблю я простор жизни, жизнь люблю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Учитель</w:t>
      </w:r>
      <w:r>
        <w:rPr>
          <w:color w:val="000000"/>
          <w:sz w:val="28"/>
        </w:rPr>
        <w:t>. Каждый рассказ Бунина, каждая повесть, каждое стихотворение – это раздумье о жизни, о мире, о России. Он любит страну с тёмными аллеями, поля с жаворонками, зимние вьюги и апрельские светлые вечера. Бунин – необыкновенный мастер пейзаж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мы будем рассматривать Бунина как поэта, который писал удивительные стихи. А стихи, мы с вами знаем, никак не могут обходиться без каких частей речи? (Без имен прилагательны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, чаще всего, в стихотворениях употребляются имена прилага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айте почувствуем эту любовь к родине; увидим «необыкновенное в обыкновенном» насладимся тем, как «работает» слово, как «работает» прилага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аю вас в мир бунинской поэ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ытайтесь, ребята, сформулировать тему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Обсуждение и запись темы урока: «Имя прилагательное и … Иван Бунин»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 этап работы – работа с текст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Чтение стихотворения И. Бунина «На окне, серебряном от инея…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окне, серебряном от инея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 ночь хризантемы расцвел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верхних стеклах – небо светло-сине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застреха в снеговой пы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ходит солнце, бодрое от холода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олотится отблеском окно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тро тихо, радостно и молод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лым снегом все запуше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все утро яркие и чисты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уду видеть краски в вышине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до полдня будут серебристы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ризантемы на моем ок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Лексическая работа: застреха, хризан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з словаря Ожег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стреха. В крестьянских избах: нижний, свисающий край от кры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из этимологического словаря рус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ризантема. Заимствовано в конце 19 века из греческого языка. Хризантема буквально «золотой цвет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Бунин так умеет пользоваться словом, что его стихотворения словно картины. Почитайте (про себя) текс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кие картины вы представили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rStyle w:val="Emphasis"/>
          <w:i w:val="false"/>
          <w:color w:val="000000"/>
          <w:sz w:val="28"/>
        </w:rPr>
        <w:t>Давайте представим себе, что мы сидим дома, смотрим в окно и любуемся красотой природы. Земля укрыта белой шубой. Тихо, задумчиво падают с неба снежинки. Природа так и манит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ег белый и пушистый, как одеяло. Лежит на земле, словно мягкое покрывало, под которым она дремлет до весны. Он скрипит под ногами, и этот скрип, словно музыка, раздаётся во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азочная красота инея на ветвях деревьев напоминает русское кружево. Как будто мастерицы потрудились над узором белой шали и, выполнив работы, набросили эту шаль на ветви деревье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лесу деревья стоят, покрытые тяжелыми шапками. Заденешь ветку рукой, и с неё свалится ком снега на голову или попадёт за воротник. А ветка слегка качнётся и снова замрёт, словно во с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ким настроением проникнуто стихотворение? (радостным, торжественным, бодрящи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чему радостно лирическому геро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ие образы помогают понять настроение лирического геро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дите ключевые слова. Попробуйте озагла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Что делает текст особенно зримым, выразительным? (Прилагательн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пишите 1 строфу в тетрадь. Объясните орфограммы. Найдите прилагательные, дайте опре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Выпишите словосочетания «прилаг. + сущ», выделите оконч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еребряном ок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ерхних стекл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о светло-син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неговой п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дрое солн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ым сне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ркие и чистые кра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ебристые хризан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На что указывают прилагательные? (На цвет, настроение, место). Какие ещё слова, кроме прилагательных, передают цвет, свет словом? (Ночь, солнце, пыль, золотится, блес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Найдите эпитеты в стихотворении. Помните, эпитет – троп, образное определение, выраженное преимущественно прилагательным, но также наречием, существительным, числительным, глаголом, дающее дополнительную художественную характеристику предмета (явления) в виде скрытого сравнения («чистое поле»», «парус одинокий»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сякое ли определение является эпитет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устальные туфель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реневый аром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лотое кольц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рые ши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ти прилагательные не являются эпитетами. Ведь они имеют конкретное, предметное значение. Раскройте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Хрустальные туфельки – из хрусталя, сиреневый аромат – аромат сирен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ожно превратить эти прилагательные в эпитеты, придав им новый, неожиданный смысл. Подумайте, что для этого нужно сделать? (заменить существительное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Вы заметили, что в стихотворении и золото, и серебро, и иней – все блестит. Подберите однокоренные слова к слову блеск. (Отблеск, Блеск, блестящий, блестеть, Блистать, блистательный). Отмечаем чередование согласных и гласн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зкультмину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физкультминутки учащиеся встают и под руководством учителя громко произносят слова стихотворения, сопровождая их движения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ышли мышки как-то раз </w:t>
      </w:r>
      <w:r>
        <w:rPr>
          <w:bCs/>
          <w:i/>
          <w:color w:val="000000"/>
          <w:sz w:val="28"/>
        </w:rPr>
        <w:t>(дети идут на мес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глядеть, который час </w:t>
      </w:r>
      <w:r>
        <w:rPr>
          <w:bCs/>
          <w:i/>
          <w:color w:val="000000"/>
          <w:sz w:val="28"/>
        </w:rPr>
        <w:t>(смотрят по сторонам, как в бинок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аз, два, три, четыре </w:t>
      </w:r>
      <w:r>
        <w:rPr>
          <w:bCs/>
          <w:i/>
          <w:color w:val="000000"/>
          <w:sz w:val="28"/>
        </w:rPr>
        <w:t>(хлопают в ладоши</w:t>
      </w:r>
      <w:r>
        <w:rPr>
          <w:bCs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Мышки дернули за гири </w:t>
      </w:r>
      <w:r>
        <w:rPr>
          <w:bCs/>
          <w:i/>
          <w:color w:val="000000"/>
          <w:sz w:val="28"/>
        </w:rPr>
        <w:t>(поднимают руки вверх и опускают вни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друг раздался страшный звон – </w:t>
      </w:r>
      <w:r>
        <w:rPr>
          <w:bCs/>
          <w:i/>
          <w:color w:val="000000"/>
          <w:sz w:val="28"/>
        </w:rPr>
        <w:t>(хлопают громче и быстрее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Убежали мышки вон! </w:t>
      </w:r>
      <w:r>
        <w:rPr>
          <w:bCs/>
          <w:i/>
          <w:color w:val="000000"/>
          <w:sz w:val="28"/>
        </w:rPr>
        <w:t>(бегут вокруг себя и смотрят по сторонам, прикладывая ладошку ко лбу, как бы разыскивая мышей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Работа в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ть у Бунина слово, которое является ключом к его поэзии. Любимое, лейтмотивное – </w:t>
      </w:r>
      <w:r>
        <w:rPr>
          <w:b/>
          <w:color w:val="000000"/>
          <w:sz w:val="28"/>
        </w:rPr>
        <w:t>блеск</w:t>
      </w:r>
      <w:r>
        <w:rPr>
          <w:color w:val="000000"/>
          <w:sz w:val="28"/>
        </w:rPr>
        <w:t>. Запишите пред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эзия без Бунина потускнеет, лишится живого радужного блеска и звёздного си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группа. Сделайте синтаксический разбор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 группа. Сделайте морфологический разбор слова </w:t>
      </w:r>
      <w:r>
        <w:rPr>
          <w:b/>
          <w:color w:val="000000"/>
          <w:sz w:val="28"/>
        </w:rPr>
        <w:t>живо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 группа. Расставьте знаки препинания, составьте схему предложения. Сделайте фонетический разбор слова </w:t>
      </w:r>
      <w:r>
        <w:rPr>
          <w:b/>
          <w:color w:val="000000"/>
          <w:sz w:val="28"/>
        </w:rPr>
        <w:t>жив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этап работы – «Творческая мастерск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вестный литературовед Лев Озеров писал: «Скажи мне, какой у тебя эпитет, и я скажу, какой ты поэт». Какая мысль заключена в этих слов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бота над эпитетом – дело чрезвычайно сложное. Неслучайно молодые поэты чаще используют метафору. Эпитет должен быть не только выразительным, но и передавать чувства автора, подчеркивать главную мысл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гра «Соревнование с поэто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бята, мы с вами знакомы со многими именами блестящих поэтов. Один из них – Евгений Абрамович Баратын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, как и многие его сверстники, начал писать стихи ещё юношей. Был знаком с Пушкиным и другими молодыми поэтами, общество которых имело влияние на развитие и направление его таланта. Своими лирическими произведениями он скоро занял видное место в числе поэтов пушкинского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читайте стихотворение Баратынского, в котором пропущены некоторые сло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ащиеся самостоятельно читают стихотвор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Задание</w:t>
      </w:r>
      <w:r>
        <w:rPr>
          <w:color w:val="000000"/>
          <w:sz w:val="28"/>
        </w:rPr>
        <w:t>: введите в текст стихотворения эпитеты, которые помогут увидеть картину и передать чувства автор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де … шепо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их лесов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токов ропот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веты лугов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ревья…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вер зи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крыл холмы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уга и дол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д …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воей коро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чей немеет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е цепенеет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ишь ветер…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ушуя, вое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небо крое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… </w:t>
      </w:r>
      <w:r>
        <w:rPr>
          <w:bCs/>
          <w:color w:val="000000"/>
          <w:sz w:val="28"/>
        </w:rPr>
        <w:t>мгло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амостоятельная работа учащихся. В слабом классе возможен анализ рифмы стиха, который поможет найти нужное сло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ение и обсуждение вариантов. Одобрение, поддержка интересных находок. Создание ситуации успех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вы почувствовали, когда творил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тение варианта Бараты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u w:val="single"/>
        </w:rPr>
        <w:t>сладкий</w:t>
      </w:r>
      <w:r>
        <w:rPr>
          <w:bCs/>
          <w:color w:val="000000"/>
          <w:sz w:val="28"/>
        </w:rPr>
        <w:t xml:space="preserve"> шепо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оих лесов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токов ропот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веты лугов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еревья </w:t>
      </w:r>
      <w:r>
        <w:rPr>
          <w:bCs/>
          <w:color w:val="000000"/>
          <w:sz w:val="28"/>
          <w:u w:val="single"/>
        </w:rPr>
        <w:t>голы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вер зи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крыл холмы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Луга и дол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</w:rPr>
        <w:t xml:space="preserve">Под </w:t>
      </w:r>
      <w:r>
        <w:rPr>
          <w:bCs/>
          <w:color w:val="000000"/>
          <w:sz w:val="28"/>
          <w:u w:val="single"/>
        </w:rPr>
        <w:t>ледяно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воей коро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учей немеет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е цепенеет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Лишь ветер </w:t>
      </w:r>
      <w:r>
        <w:rPr>
          <w:bCs/>
          <w:color w:val="000000"/>
          <w:sz w:val="28"/>
          <w:u w:val="single"/>
        </w:rPr>
        <w:t>злой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ушуя, вое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 небо кро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u w:val="single"/>
        </w:rPr>
        <w:t>Седою</w:t>
      </w:r>
      <w:r>
        <w:rPr>
          <w:bCs/>
          <w:color w:val="000000"/>
          <w:sz w:val="28"/>
        </w:rPr>
        <w:t xml:space="preserve"> мгл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уждение эпитетов Баратынского, созданной с их помощью картины, настроения автора. Вывод о сложности труда поэта, о долгом, подчас напряженном поиске единственно нужного слов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репление. Выписать эпит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Вся комната янтарным блеском озарена» (А.С. Пушк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еселым треском трещит затопленная печь» (А.С. Пушк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есь окутан, весь окован легкой цепью пуховой» (Ф.И. Тютч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Поет зима, аукает, мохнатый лес баюкает» (С.А. Есен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квозь волнистые туманы пробирается лу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возь печальные поляны льет печальный свет она» (А.С. Пушк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ним слова Бун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, не пейзаж влечёт ме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краски жадный взор подмети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то, что в этих красках свет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овь и радость б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овь и радость… Радоваться каждому дню… Может быть, это и есть счасть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частье в радости бытия, просто жить и видеть огромное небо, траву; ощущать свежесть осенних и зимних дне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ить 3–5 предложений по заданному началу. Счастье – это…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лекс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  <w:t>Метод незаконченного предложения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 </w:t>
      </w:r>
      <w:r>
        <w:rPr>
          <w:rFonts w:cs="Times New Roman" w:ascii="Times New Roman" w:hAnsi="Times New Roman"/>
          <w:sz w:val="28"/>
          <w:szCs w:val="24"/>
        </w:rPr>
        <w:t>Мне понравилось…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 </w:t>
      </w:r>
      <w:r>
        <w:rPr>
          <w:rFonts w:cs="Times New Roman" w:ascii="Times New Roman" w:hAnsi="Times New Roman"/>
          <w:sz w:val="28"/>
          <w:szCs w:val="24"/>
        </w:rPr>
        <w:t>Я понял, что…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 </w:t>
      </w:r>
      <w:r>
        <w:rPr>
          <w:rFonts w:cs="Times New Roman" w:ascii="Times New Roman" w:hAnsi="Times New Roman"/>
          <w:sz w:val="28"/>
          <w:szCs w:val="24"/>
        </w:rPr>
        <w:t>Я научился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Я сегодня работал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«Повсюду блеск повсюду яркий свет» – писал Бунин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ДЕТСТВО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Чем жарче день, тем сладостней в бору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Дышать сухим смолистым ароматом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И весело мне было поутру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Бродить по этим солнечным палатам!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Повсюду блеск, повсюду яркий свет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Песок – как шёлк… Прильну к сосне корявой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И чувствую: мне только десять лет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А ствол – гигант, тяжёлый, величавы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Кора груба, морщиниста, красна,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Но так тепла, так солнцем вся прогрета!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4"/>
        </w:rPr>
        <w:t>И кажется, что пахнет не сосна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4"/>
        </w:rPr>
        <w:t>А зной и сухость солнечного св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ую картину из детских лет вспоминает поэт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ртину жаркого летнего дня в «сладостном» бору, где веет «сухим смолистым ароматом», где «песок – как шёлк», где весело, где «повсюду блеск, повсюду яркий свет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щущения детства – это ощущения света, тепла, веселья, счастья. Даже грубая кора «так тепла, так солнцем вся прогрета…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стихотворения веет теплом, добротой, сказкой. В детстве мы все любим сказки, может быть, потому что в них доброта и чуде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что чудесного, сказочного в этом стихотворении?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нечные палаты, шёлковый песок, гармония радости и счастья, тепла и света, красоты и люб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чём это стихотворение? Только ли о природе? (О состоянии человек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ыразительное чтение стихотворения И. Бунина «Вечер»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rStyle w:val="Poemtitle1"/>
          <w:b w:val="false"/>
          <w:bCs w:val="false"/>
          <w:caps w:val="false"/>
          <w:smallCaps w:val="false"/>
          <w:color w:val="000000"/>
          <w:sz w:val="28"/>
          <w:szCs w:val="24"/>
        </w:rPr>
        <w:t>Вечер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 счастье мы всегда лишь вспомина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 счастье всюду. Может быть, оно –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т этот сад осенний за сарае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чистый воздух, льющийся в ок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бездонном небе легким белым крае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тает, сияет облако. Давн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лежу за ним… Мы мало видим, знаем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 счастье, только знающим да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но открыто. Пискнула и сел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подоконник птичка. И от книг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алый взгляд я отвожу на ми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нь вечереет, небо опустел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ул молотилки слышен на гумне…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 вижу, слышу, счастлив. Все во мн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emtitle1">
    <w:name w:val="poemtitle1"/>
    <w:qFormat/>
    <w:rPr>
      <w:rFonts w:cs="Times New Roman"/>
      <w:b/>
      <w:bCs/>
      <w:cap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9:00Z</dcterms:created>
  <dc:creator>валентина</dc:creator>
  <dc:description/>
  <cp:keywords/>
  <dc:language>en-US</dc:language>
  <cp:lastModifiedBy>SYSTEM</cp:lastModifiedBy>
  <cp:lastPrinted>2009-04-16T23:05:00Z</cp:lastPrinted>
  <dcterms:modified xsi:type="dcterms:W3CDTF">2011-09-09T11:39:00Z</dcterms:modified>
  <cp:revision>2</cp:revision>
  <dc:subject/>
  <dc:title>Тема: «Имя прилагательное и …</dc:title>
</cp:coreProperties>
</file>