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567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Содержание</w:t>
      </w:r>
    </w:p>
    <w:p>
      <w:pPr>
        <w:pStyle w:val="Normal"/>
        <w:spacing w:lineRule="auto" w:line="48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0" w:firstLine="567"/>
        <w:rPr/>
      </w:pPr>
      <w:r>
        <w:rPr>
          <w:sz w:val="28"/>
          <w:szCs w:val="28"/>
        </w:rPr>
        <w:t>Введение……………….…………………………………………..…………3</w:t>
      </w:r>
    </w:p>
    <w:p>
      <w:pPr>
        <w:pStyle w:val="Normal"/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лава 1. Общие вопросы методики изучения лексики русского языка в начальной  школе</w:t>
      </w:r>
    </w:p>
    <w:p>
      <w:pPr>
        <w:pStyle w:val="Normal"/>
        <w:spacing w:lineRule="auto" w:line="480"/>
        <w:ind w:left="0" w:firstLine="567"/>
        <w:rPr/>
      </w:pPr>
      <w:r>
        <w:rPr>
          <w:sz w:val="28"/>
          <w:szCs w:val="28"/>
        </w:rPr>
        <w:t>1.1. Значение лексики в курсе русского языка начальной школы……….5</w:t>
      </w:r>
    </w:p>
    <w:p>
      <w:pPr>
        <w:pStyle w:val="Normal"/>
        <w:spacing w:lineRule="auto" w:line="480"/>
        <w:ind w:left="0" w:firstLine="567"/>
        <w:rPr/>
      </w:pPr>
      <w:r>
        <w:rPr>
          <w:sz w:val="28"/>
          <w:szCs w:val="28"/>
        </w:rPr>
        <w:t>1.2. Пути активизации познавательной деятельности учащихся при изучении лексики………………………………………………………………  13</w:t>
      </w:r>
    </w:p>
    <w:p>
      <w:pPr>
        <w:pStyle w:val="Normal"/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Глава 2. Методика лексической работы в начальной школе </w:t>
      </w:r>
    </w:p>
    <w:p>
      <w:pPr>
        <w:pStyle w:val="Normal"/>
        <w:spacing w:lineRule="auto" w:line="480"/>
        <w:ind w:left="0" w:firstLine="567"/>
        <w:rPr/>
      </w:pPr>
      <w:r>
        <w:rPr>
          <w:sz w:val="28"/>
          <w:szCs w:val="28"/>
        </w:rPr>
        <w:t>2.1. Активизация словаря младшего школьника………………………....17</w:t>
      </w:r>
    </w:p>
    <w:p>
      <w:pPr>
        <w:pStyle w:val="Normal"/>
        <w:spacing w:lineRule="auto" w:line="480"/>
        <w:ind w:left="0" w:firstLine="567"/>
        <w:rPr/>
      </w:pPr>
      <w:r>
        <w:rPr>
          <w:sz w:val="28"/>
          <w:szCs w:val="28"/>
        </w:rPr>
        <w:t>2.2. Этимологическая работа со словом младших школьников  ……….21</w:t>
      </w:r>
    </w:p>
    <w:p>
      <w:pPr>
        <w:pStyle w:val="Normal"/>
        <w:spacing w:lineRule="auto" w:line="480"/>
        <w:ind w:left="0" w:firstLine="567"/>
        <w:rPr/>
      </w:pPr>
      <w:r>
        <w:rPr>
          <w:sz w:val="28"/>
          <w:szCs w:val="28"/>
        </w:rPr>
        <w:t>2.3. Обогащение словаря младших школьников………………………...27</w:t>
      </w:r>
    </w:p>
    <w:p>
      <w:pPr>
        <w:pStyle w:val="Normal"/>
        <w:spacing w:lineRule="auto" w:line="480"/>
        <w:ind w:left="0" w:firstLine="567"/>
        <w:rPr/>
      </w:pPr>
      <w:r>
        <w:rPr>
          <w:sz w:val="28"/>
          <w:szCs w:val="28"/>
        </w:rPr>
        <w:t>2.4. Развитие умения пользоваться лингвистическими словарями…….34</w:t>
      </w:r>
    </w:p>
    <w:p>
      <w:pPr>
        <w:pStyle w:val="Normal"/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....41</w:t>
      </w:r>
    </w:p>
    <w:p>
      <w:pPr>
        <w:pStyle w:val="Normal"/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..42</w:t>
      </w:r>
    </w:p>
    <w:p>
      <w:pPr>
        <w:pStyle w:val="Normal"/>
        <w:spacing w:lineRule="auto" w:line="48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Словарный состав языка, представляя определенную систему, включает разные категории слов, которые свя</w:t>
        <w:softHyphen/>
        <w:t>заны между собой различными отношениями, складыва</w:t>
        <w:softHyphen/>
        <w:t>ющимися на основе общих семантических признаков. Это дает - основание для выделения лексики в особый раздел школьного курса русского языка, изучаемый в нашем случае в I—IV класса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зучение лексики в образовательно-познавательном аспекте обеспечивает системный подход в усвоении лек</w:t>
        <w:softHyphen/>
        <w:t>сических понятий, позволяет знакомить учащихся со словом, как единицей лексической системы, со значени</w:t>
        <w:softHyphen/>
        <w:t>ем слова, изучать грамматику на лексической основе, доказывать существующие взаимосвязи между лексикой и другими уровнями языка, а также создает необходи</w:t>
        <w:softHyphen/>
        <w:t>мые условия для целенаправленного обогащения сло</w:t>
        <w:softHyphen/>
        <w:t>варного запаса учащихся. Такое изучение лексики открывает перед учащимися еще один уровень языковой систем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ктуальность данной темы заключается в том, что усвоение огромного лексического запаса не может про</w:t>
        <w:softHyphen/>
        <w:t>ходить стихийно. Одной из важнейших задач развития ре</w:t>
        <w:softHyphen/>
        <w:t>чи в начальной  школе является упорядочение словарной работы, вы</w:t>
        <w:softHyphen/>
        <w:t>деление основных ее направлений и их обоснование, управ</w:t>
        <w:softHyphen/>
        <w:t>ление процессами обогащения словаря школьник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ъектом исследования является процесс обогащения словарного запаса  младших школьник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метом исследования являются  методические приемы активизации деятельности учащихся  при изучении лексик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Цель работы данного исследования  представляет собой попытку выявить эффективные способы работы со словом для пополнения лексикона младших школьник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дачи исследовани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на основе анализа лингвистической литературы по проблеме определить степень изученности избранной темы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определить методическую обеспеченность для лексической работы в начальной школе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показать методическую систему при лексической работе с младшими школьниками.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ля решения поставленных задач использованы следующие научно – исследовательские методы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лингвистические(описательный, функциональный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методические(социально педагогический – наблюдение за учебным процессом, изучение и обобщение опыта работы)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Теоретическую основу работы составили труды  ученых по теории личостно-деятельностного подхода к обучению (Л.С. Выготский, П.Я. Гальперин, А.Н.Леонтьев,  С.Л. Рубинштейн), по теории методов обучения (И.Я. Лернер, М.С. Скаткин), исследования по методике преподавания русского языка (Н.Н. Алгазина, В.В. Бабайцева, А.В. Текучев, Т.Г.Рамзаева,М.Р.Львов)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Работа состоит из введения, двух глав, заключения, литературы и прилож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20"/>
          <w:pgMar w:left="1701" w:right="843" w:gutter="0" w:header="0" w:top="1134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4"/>
          <w:szCs w:val="24"/>
        </w:rPr>
        <w:t>Глава 1. Общие вопросы методики изучения лексики русского языка в начальной  школе</w:t>
      </w:r>
    </w:p>
    <w:p>
      <w:pPr>
        <w:pStyle w:val="Normal"/>
        <w:spacing w:lineRule="auto" w:line="36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Значение лексики в курсе русского языка  начальной школы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Лексика—это совокупность слов, словарный состав  того или иного языка. Раздел науки о языке, кото</w:t>
        <w:softHyphen/>
        <w:t>рый изучает словарный состав, называется лексикологи</w:t>
        <w:softHyphen/>
        <w:t>ей. Лексикология имеет свой объект изучения — слово, которое рассматривается с разных сторон, и свою систе</w:t>
        <w:softHyphen/>
        <w:t>му   понятий[4, 6]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лексикологии слова изучаются с точки зрени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) их смыслового значения,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2) места в общей системе лексики,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3) происхождения,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4) употребляемости,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) сфе</w:t>
        <w:softHyphen/>
        <w:t xml:space="preserve">ры применения в процессе общения 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) их экспрессинвно-стилистического характер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ряду с этим в понятие «лексикология» входит уче</w:t>
        <w:softHyphen/>
        <w:t>ние об устойчивых словосочетаниях (фразеологизмах), учение о словарях (лексикография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лово — важнейшая единица языка, носитель значе</w:t>
        <w:softHyphen/>
        <w:t>ний. Словами и их сочетаниями обозначаются конкретные предметы и отвлеченные понятия, словами же выражаются эмоции. Чем богаче словарь человека, тем шире у него возможности выбора более точного и выразительного офор</w:t>
        <w:softHyphen/>
        <w:t>мления мысл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временный русский язык располагает огромным сло</w:t>
        <w:softHyphen/>
        <w:t>варным запасом. В «Словаре русского языка» С.И. Ожегова содержится 57 тыс. слов; в семнадцатом «Словаре совре</w:t>
        <w:softHyphen/>
        <w:t>менного русского литературного языка» — около 130 тыс. слов. Это — общеупотребительная лексика; в названные словари не вошли сотни тысяч профессиональных слов и научных терминов, названия географических объектов, ис</w:t>
        <w:softHyphen/>
        <w:t>торических фактов, многие сотни тысяч имен, фамилий, кличек, прозвищ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льзя забывать и того, что большая часть слов облада</w:t>
        <w:softHyphen/>
        <w:t>ет многозначностью. Например, в «Словаре русского язы</w:t>
        <w:softHyphen/>
        <w:t>ка» С.И. Ожегова указано пять основных значений слова «рука» и приведены 62 фразеологизма, в которых это слово использовано во фразеологически связных значения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етодика развития речи на лексическом уровне пре</w:t>
        <w:softHyphen/>
        <w:t>дусматривает четыре основные лини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Обогащение словаря, т.е. усвоение новых, ранее не</w:t>
        <w:softHyphen/>
        <w:t>известных учащимся слов, а также новых значений тех слов, которые уже имелись в словарном запасе. Это до</w:t>
        <w:softHyphen/>
        <w:t>стигается средством прибавления к словарю ребенка ежедневно 4-6 новых словарных единиц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Уточнение словаря — это словарно-стилистическая работа, развитие гибкости словаря, его точности и выразительности, которая включает в себя: — напол</w:t>
        <w:softHyphen/>
        <w:t xml:space="preserve">нение содержанием тех слов, которые усвоены не вполне точно, что обеспечивается включением их в контекст, сопоставлением и сравнением с другими словами; - усвоение лексической сочетаемость слов, в том числе во фразеологичеких единицах;  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ab/>
        <w:t>- усвоение иносказательных значений слова, много</w:t>
        <w:softHyphen/>
        <w:t>значности слов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усвоение синонимики лексической и тех оттенков смысловых значений слов, которые свойственны От</w:t>
        <w:softHyphen/>
        <w:t>дельным синонимам в синонимической групп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Активизация словаря, т.е. перенесение как можно большего количества слов из словаря пассивного в словарь активный. Слова включаются в предложения и словосочетания, вводятся в пересказ прочитанного, в беседу, в рассказ, изложение и сочинени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Устранение нелитературных слов, перевод их из активного словаря в пассивный. Имеются в виду слова диалектные, просторечные, жаргонные, которые дети усвоили под влиянием речевой сред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названные направления работы над словарем посто</w:t>
        <w:softHyphen/>
        <w:t>янно взаимодействуют. Основные источники обогащения и совершенствования словаря — это произведения художест</w:t>
        <w:softHyphen/>
        <w:t>венной литературы, тексты учебных книг, речь учителя. Все это — педагогически контролируемые и организуемые источ</w:t>
        <w:softHyphen/>
        <w:t>ники обогащения языка. Но на речь учащихся влияют и источники неправильные (речь родителей, друзей и т.п.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направления словарной работы возможны в началь</w:t>
        <w:softHyphen/>
        <w:t>ных классах лишь на практической основе, главным обра</w:t>
        <w:softHyphen/>
        <w:t>зом с опорой на текст, без теоретических сведений и даже, как правило, без терминов. Весьма полезным пособием для словарной работы могут быть словар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огащение словаря. Наилучший толкователь значений слова — контекст. Не случайно в толковых словарях приводят</w:t>
        <w:softHyphen/>
        <w:t>ся цитаты-иллюстрации, в которых как бы высвечиваются и основные, и дополнительные значения слов, их сочетаемост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объяснении значений слов необходимо руководствоваться общей дидактической задачей повышения степени самостоятельности и познавательной активности самих учащихся. В классе всегда бывает хотя бы несколько чело</w:t>
        <w:softHyphen/>
        <w:t>век, которые правильно понимают все слова и обороты ре</w:t>
        <w:softHyphen/>
        <w:t>чи. Поэтому необходимо добиваться, чтобы сами школьни</w:t>
        <w:softHyphen/>
        <w:t>ки сумели объяснить значение слова, что обеспечивает их умственное развитие, воспитывает самостоятельност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методике русского языка известно много приемов работы над значениями нового слова. Использование всех приемов обеспечивает разнообразие работы, а также позволяет вводить новое слово наиболее рациональным именно для данного слова способом. Рассмотрим основные из них, расположив по степени их развивающего потенциала: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1. Словообразовательный анализ, на основе которого выясняется значение (или оттенок значения) слова. В начальных классах обычно задается вопрос: «От какого слова образовано это слово?» или: «Почему так назвали подосиновик, леденец, односельчане?» Такой способ объяснения слов позволяет осуществлять связь сло</w:t>
        <w:softHyphen/>
        <w:t>варной работы с правописанием, так как выявляет корни слов и способствует проверке безударных глас</w:t>
        <w:softHyphen/>
        <w:t>ных, звонких, глухих и непроизносимых согласны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Сопоставление слов с целью выяснения различий, для разграничения значений паронимов: земляника и землячка, серебряный и серебристый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Объяснение значения через контекст. Прочтение отрывка «высвечивает» значение слов; школьники легче понимают не только их прямое значение, но и уместность употребления, и сочетаемость, и вырази</w:t>
        <w:softHyphen/>
        <w:t>тельност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Включение нового слова в контекст, составленный самими детьми, является вариантом предыдущего за</w:t>
        <w:softHyphen/>
        <w:t>дания. Это прием активизации учащихся, но в трудных случаях включение в контекст может произвести учител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Выяснение значения нового слова но справочным материалам, т.е. по словарям и сноскам в книге для чтения. В отдельных случаях можно пользоваться толковыми словаря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Показ предмета, картинки, макета, чучела или дейст</w:t>
        <w:softHyphen/>
        <w:t>вия как средство развития познавательной активности учащихся зависит от степени самостоятельности при</w:t>
        <w:softHyphen/>
        <w:t>влеченных к объяснению школьников: если картинку, объясняющую значение слова, дети подобрали сами либо нарисовали, то их познавательная активность достаточно высок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7. Способ подбора синонимов является одним из самых универсальных и часто применяемых приемов: холят — ухаживают, окружают заботой, нарекся — назвался, витязь — воин. Но при использовании этого приема возникает довольно часто ошибка: разбирая значение слов (хорош и прекрасен), дети в обоих случаях заме</w:t>
        <w:softHyphen/>
        <w:t>няют их нейтральным (красивый), начисто стирая выразительность языка. Такая замена не обогащает, а обедняет речь учащихся, т.к. уводит их от эмоцио</w:t>
        <w:softHyphen/>
        <w:t>нально окрашенных, выразительных слов, обладающих оттенками значения, к словам стилистически нейт</w:t>
        <w:softHyphen/>
        <w:t>ральным, лишенным оттенков и окрасок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8. Прием подбора антонимической пары: старт — финиш, хорошо — плохо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9. Развернутое описание, состоящее из группы слов или из нескольких предложений, как прием разъяснения значений слов ценен тем, что он позволяет сохранить непринужденность бесед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0. Способ логического определения нередко помогает раскрыть значение слова через подведение его под ближайший род и выделение видовых признаков: крейсер — военный корабл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нообразие приемов и повышение активности уча</w:t>
        <w:softHyphen/>
        <w:t>щихся в объяснении значений слов — важнейшая задача словарной работы в начальных класса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ъем работы по уточнению словаря очень велик. Сюда входят разнообразные задания, связанные с усвоением синонимов и антоним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та с синонимами — наиболее важная область словарной работы. Лексическое богатство языка в значи</w:t>
        <w:softHyphen/>
        <w:t>тельной степени обеспечивается его синонимико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инонимы — это слова, обозначающие одно и то же явление действительности. Однако они называют одно и то же по-разному — или выделяя в называемом предмете раз</w:t>
        <w:softHyphen/>
        <w:t>личные его стороны, или характеризуя этот предмет с раз</w:t>
        <w:softHyphen/>
        <w:t>личных точек зрения. Синонимы могут разлипатьс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ттенками лексического значения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моционально-экспрессивной окраской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тилистической принадлежностью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тепенью употребительности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четаемостью с другими слова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ак, к слову глупый синоним бестолковый выражает некоторое пренебрежение, синоним безмозглый крайне груб и употребляется лишь в разговорной речи. Синонимы могут обозначать различные оттенки и варианты самого явления: сказать — произнести, молвить, изречь. В этом синонимическом ряду все слова обозначают понятия «ска</w:t>
        <w:softHyphen/>
        <w:t>зать» (говорение), но по-разному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В начальных классах не дается теоретических сведений о синонимах (как и о других лексико-грамматических груп</w:t>
        <w:softHyphen/>
        <w:t>пах слов), однако практическая работа с синонимами, на</w:t>
        <w:softHyphen/>
        <w:t>блюдения над ними формируют у учащихся понятия о си</w:t>
        <w:softHyphen/>
        <w:t>нонимах. Система практических упражнений с синони</w:t>
        <w:softHyphen/>
        <w:t>мами складывается из следующих элементов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обнаружение синонимов в читаемых текстах, объяс</w:t>
        <w:softHyphen/>
        <w:t>нение значений и особенно оттенков значений, раз</w:t>
        <w:softHyphen/>
        <w:t>личий между словами-синонимами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подбор синонимов, которые могут служить заменой данному, и выяснение оттенков значений, различий употребления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) специальные упражнения с синонимами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г) активизация синонимов, т.е. использование в связной реч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л) исправление речевых ошибок (неудачное употребление слов), замена слова другим, синонимичным ему и более уместным в данном текст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лементарную работу с синонимами начинают в I классе. Учитель постоянно обращает внимание учащихся на встре</w:t>
        <w:softHyphen/>
        <w:t>чающиеся в текстах синонимы и их градацию {светлое, солнечное небо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о II классе учащиеся подбирают группы из 2-3 синонимов. Обычно при подборе синонимов они располагаются по нараста</w:t>
        <w:softHyphen/>
        <w:t>ющей степени качества: большой, огромный, громадный. Це</w:t>
        <w:softHyphen/>
        <w:t>лесообразно вводить группы из трех синонимов и более. Примеры простейших упражнении с синонимам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ется список слов, относящихся к одной части реч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писке две синонимические группы и одно-два «кон</w:t>
        <w:softHyphen/>
        <w:t>фликтных» слова. Задание состоит в том, чтобы из этого списка выписать или вычленить устно эти группы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ежит, глядит, спит, мчится, смотрит, несется, глаз не своди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Расположение синонимов по возрастающей или убы</w:t>
        <w:softHyphen/>
        <w:t>вающей степени какого-либо признака (градация си</w:t>
        <w:softHyphen/>
        <w:t>нонимов); огромный, гигантский, большой. Затем с этими словами составляются предложения, позволя</w:t>
        <w:softHyphen/>
        <w:t>ющие уточнить значения каждого слов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Подбор синонимов к данному слову. Затем со всеми словами составленного ряда составляются предлож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Замена синонима в предложении. Включаются пооче</w:t>
        <w:softHyphen/>
        <w:t>редно разные синонимы и определяется, в чем различие значений этих сл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Выбор наиболее точного слова из двух-трех синоним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Главная цель всякого лексического упражнения — ис</w:t>
        <w:softHyphen/>
        <w:t>пользование слов в собственной речи. Как используют уча</w:t>
        <w:softHyphen/>
        <w:t>щиеся в своей речи синонимы? Опыт и специальная провер</w:t>
        <w:softHyphen/>
        <w:t>ка показывают, что дети неплохо овладевают синонимами, если их систематически тренировать в этом на урока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нтонимы — слова с противоположным значением. Они используются в речи для контраста, для построения антитезы. Контрастные картины, поставленные рядом, воспринимаются ярч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 с антонимами, как и с синонимами, начинает</w:t>
        <w:softHyphen/>
        <w:t>ся с анализа художественного текста, но затем вводятся и специальные упражнени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Подбор антонимов к данным словам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тьма — ... холодный- 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Составление предложений с антонимами, точнее — с парами антонимов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Замена антонима в предложени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ц бегает быстро. Черепаха ползает 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Продолжение начатого предложения с антонимам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поле холодно, а в беличьем домике 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Подбор антонимов к многозначным словам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вежий хлеб — ... хлеб свежий ветер — ... ветер -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Составление параллельных синонимических рядов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тарый, ветхий — новый, крепкий. Связь синонимии и антонимии — один из принципов сло</w:t>
        <w:softHyphen/>
        <w:t>варной работ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та над смешиваемыми словами — это, в сущно</w:t>
        <w:softHyphen/>
        <w:t>сти, работа по уточнению значений слов и их возможных сочетаний. Младшие школьники часто смешивают сходные слова: войти и зайти, надеть» одеть. Словарики парони</w:t>
        <w:softHyphen/>
        <w:t>мов приводятся в методических пособиях по развитию ре</w:t>
        <w:softHyphen/>
        <w:t>чи. Дети практически усваивают, что одеть можно кого-то, а надеть что-то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Внимание к выбору слов подготавливает почву для сти</w:t>
        <w:softHyphen/>
        <w:t>листической дифференциации текстов, которая постепен</w:t>
        <w:softHyphen/>
        <w:t>но вводится в Ш-IV классах в процессе развития реч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ногозначность слов и омонимы. С многозначностью слов (полисемией) школьники сталкиваются постоянно, но не всегда осознают ее. К пониманию многозначности дети приходят от иносказания {Солнышко спать пошло). Впер</w:t>
        <w:softHyphen/>
        <w:t>вые с многозначностью слов дети встречаются в период обу</w:t>
        <w:softHyphen/>
        <w:t>чения грамоте, читая тексты «Азбуки» ("Букваря"). Основой работы над многозначностью в это время является анализ слов из прочитанного текста, разграничение их значения. Но, кроме того, проводятся специальные упражнени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Подобрать слова, которые имели бы по 2-3 значения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 каждое значение составить предложения. Объяснить значения сл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Сравнить значения слов в сочетаниях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дут часы — идут дети — идёт строительство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3. Подобрать близкие по смыслу слова- (синонимы) к каждому значению данных слов: сырой картофель — ... сырая земля — ..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4. Подобрать противоположные по смыслу слова (антонимы) к каждому значению данных слов: сырой песок — ... сырой картофель — 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т многозначности слов дети переходят к омонимам, которые обычно даются им в занимательных, игровых ма</w:t>
        <w:softHyphen/>
        <w:t>териалах: Несет меня лиса за темные лес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еоретический материал по многозначности и омонимам в начальных классах не дается, и формирование соответству</w:t>
        <w:softHyphen/>
        <w:t>ющих понятий проходит лишь подготовительную стадию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грамма начальных классов не предусматривает спе</w:t>
        <w:softHyphen/>
        <w:t>циальной работы над фразеологическими единицами. Сле</w:t>
        <w:softHyphen/>
        <w:t>довательно, встречающиеся в художественной литературе обороты должны разъясняться без анализа их типов и внут</w:t>
        <w:softHyphen/>
        <w:t>ренней структур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Фразеологизмы, как правило, метафоричны, т.е. опи</w:t>
        <w:softHyphen/>
        <w:t>раются на иносказание, на многозначность слова, на его способность выступать в дополнительных, «образных» зна</w:t>
        <w:softHyphen/>
        <w:t>чениях. Поэтому объяснения фразеологизмов следует про</w:t>
        <w:softHyphen/>
        <w:t>водить не только путем замены соответствующими синони</w:t>
        <w:softHyphen/>
        <w:t>мами, но и способом развернутого объяснения, с указанием на изобразительное значение фразеологической единицы. Обычно работа с фразеологизмом завершается составлени</w:t>
        <w:softHyphen/>
        <w:t>ем предложения с нею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книгах для чтения начальной школы насчитывается около 600 фразеологических единиц — в баснях, в стихо</w:t>
        <w:softHyphen/>
        <w:t>творениях, рассказах: во весь дух, выбился из сил, от зари до зари, собираться с мысля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обственной речи младшие школьники используют сравнительно мало фразеологизмов, это в основном пого</w:t>
        <w:softHyphen/>
        <w:t>ворки и пословицы, «крылатые слова» — литературные ци</w:t>
        <w:softHyphen/>
        <w:t>таты. Необходимо уделять внимание использованию фра</w:t>
        <w:softHyphen/>
        <w:t>зеологических единиц в пересказах прочитанных текст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обенно большое значение в обогащении речи учащих</w:t>
        <w:softHyphen/>
        <w:t>ся играют пословицы. Школьники не просто запоминают пословицы, помещенные в книгах для чтения, но и связы</w:t>
        <w:softHyphen/>
        <w:t>вают их с нравственными проблемами читаемых произве</w:t>
        <w:softHyphen/>
        <w:t>дений, с жизненными ситуациями, разъясняют их аллего</w:t>
        <w:softHyphen/>
        <w:t>рический смысл, значение отдельных слов и сочетани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ктивизация словаря. Активный, т.е. используемый в собственной речи, словарь человека всегда ограниченней, чем объем всех понимаемых слов. Активизацией в методике называют перевод слов из пассивного словаря в актив</w:t>
        <w:softHyphen/>
        <w:t>ный. Конечная роль словарной работы в том и состоит, чтобы активизировать максимальное количество усваивае</w:t>
        <w:softHyphen/>
        <w:t>мых слов, научить использовать их правильно, уместно. Перечислим следующие формы активизации словар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Составление словосочетаний с нужными слова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2. Составление предложений с заданными словами или с одним заданным словом. Составляется несколько вариантов предложений.                   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Близкий к тексту пересказ прочитанного с использова</w:t>
        <w:softHyphen/>
        <w:t>нием важнейшей лексики и фразеологии оригинал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Рассказы по наблюдениям, по картинам и иные сочине</w:t>
        <w:softHyphen/>
        <w:t>ния различных типов с использованием опорных слов, т.е. заданных для обязательного употребления. Таким образом, система словарной работы состоит в том, чтобы слово было школьником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авильно воспринято в тексте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нято со всеми его оттенками и окрасками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своено, т.е. вошло бы в его словарь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спроизводилось в нужных случаях в собственных высказывания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ктивизация словаря — это одна из важнейших линий словарной работы на уроках русского языка, поэтому учи</w:t>
        <w:softHyphen/>
        <w:t>тель должен предусматривать специальные задания по ак</w:t>
        <w:softHyphen/>
        <w:t>тивизации систематически, ежеурочно, опираясь на чита</w:t>
        <w:softHyphen/>
        <w:t>емые тексты, на наблюдения, на те слова, с которыми ве</w:t>
        <w:softHyphen/>
        <w:t>лась работа по углублению их понима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Синтаксическая работа в системе развития речи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новными синтаксическими единицами языка явля</w:t>
        <w:softHyphen/>
        <w:t>ются словосочетания и предлож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одели словосочетаний усваиваются человеком в де</w:t>
        <w:softHyphen/>
        <w:t>тстве. Упражнения в выделении, составлении, преобразо</w:t>
        <w:softHyphen/>
        <w:t>вании и использовании словосочетаний развивают речь школьников, повышают ее культуру, вырабатывают у де</w:t>
        <w:softHyphen/>
        <w:t>тей речевую интуицию, без которой невозможно подлин</w:t>
        <w:softHyphen/>
        <w:t>ное овладение языком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ловосочетании закрепляются традиционные связи между словами, так называемая сочетаемость слов: можно сказать: возникли опасения, но нельзя сказать явились опасения, хотя слова возникли и явились — синонимы. В словосочетании обнаруживаются словесные ассоциации. Например, слово погода вызывает ассоциации со словами хорошая, плохая, холодная, теплая и т.д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та над словосочетанием проводитс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выделение словосочетаний в предложении и в установлении связей между словами при помощи вопросов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 форме составления самостоятельных словосочетаний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изучении частей речи при активизации новых слов. Наиболее распространено в современной школе выделение словосочетаний в предложении и постановка вопросов от глав</w:t>
        <w:softHyphen/>
        <w:t>ного к зависимому слову. При этом все предложение может предстать перед учащимися как цепь словосочетаний, идущая от предикативной группы (подлежащего и сказуемого): На краю осеннего леса краснеет высокая рябина. Рябина краснеет,  рябина высокая,  краснеет на краю,  на краю леса  осеннего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вычка ориентироваться в предложении, в его струк</w:t>
        <w:softHyphen/>
        <w:t>туре и в зависимостях между членами дает основу для осоз</w:t>
        <w:softHyphen/>
        <w:t>нанного пользования синтаксическими конструкциями в собственной речи, особенно письменно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Школьники работают над словосочетаниями в составе предложений, где они выстраиваются в подчинительные цепи и составляют отдельные изолированные словосочета</w:t>
        <w:softHyphen/>
        <w:t>ния, которые затем можно включать в предложения. Ины</w:t>
        <w:softHyphen/>
        <w:t xml:space="preserve">ми словами, упражнения могут быть аналитическими и синтетическими. </w:t>
      </w:r>
    </w:p>
    <w:p>
      <w:pPr>
        <w:pStyle w:val="Normal"/>
        <w:spacing w:lineRule="auto" w:line="36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1.2. Пути активизации познавательной деятельности учащихся при изучении лексик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начальной школе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ффективность обучения проявляется прежде всего в активизации учебной деятельности школьник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еник должен не просто запоминать правила или определения по</w:t>
        <w:softHyphen/>
        <w:t>нятий, не пассивно воспринимать в готовом виде разъяснение учи</w:t>
        <w:softHyphen/>
        <w:t>телем новых знаний, а «добывать» и осмысливать эти знания в посильной самостоятельной работе. Полученные таким путем зна</w:t>
        <w:softHyphen/>
        <w:t xml:space="preserve">ния во много раз лучше запоминаются и усваиваются, чем механически заученные» 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Активизация  деятельности младших школьников  в лексической работе  выражается глав</w:t>
        <w:softHyphen/>
        <w:t>ным образом в том, что основными в их работе по усвоению новых знаний становятся творческая переработка в сознании учеников получаемой научной информации и решение поставленных перед ними познавательных задач. Это стимулируется такой подачей учебного материала со стороны учителя, которая исключала бы возможность получения школьниками готовых выводов и воору</w:t>
        <w:softHyphen/>
        <w:t>жала их материалом для самостоятельных умозаключений, указы</w:t>
        <w:softHyphen/>
        <w:t>вала наиболее рациональные пути усвоения этого материала. Для этого широко используются личные наблюдения учащихся по спе</w:t>
        <w:softHyphen/>
        <w:t>циальным заданиям учителя, привлечение и анализ учащимися фактов из их личного жизненного опыта, проведение на уроках учебных опытов, обобщение однозначного, но вариативного мате</w:t>
        <w:softHyphen/>
        <w:t>риала по изучаемому вопросу, полученного из нескольких источ</w:t>
        <w:softHyphen/>
        <w:t>ник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ктивизация познавательной деятельности достигается в усло</w:t>
        <w:softHyphen/>
        <w:t>виях тесной связи теории и практики в обучении. Закрепление, обогащение и систематизация знаний осуществляются в процессе их осознанного применения, предполагающего теоретическое обос</w:t>
        <w:softHyphen/>
        <w:t>нование практических действий, с одной стороны, и практическое приложение законов и правил — с другой. Частые переходы от теории к практике и наоборот являются одним из условий развития учащихся, успешного овладения знаниями. Упражнениям должно предшествовать усвоение тех исходных теоретических по</w:t>
        <w:softHyphen/>
        <w:t>ложений, которые определяют содержание выполняемых практи</w:t>
        <w:softHyphen/>
        <w:t>ческих действий. Только в этом случае при упражнении осуществ</w:t>
        <w:softHyphen/>
        <w:t>ляется сознательное применение теоретических знаний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«Материал упражнений,— указывается в уже упомянутом пси</w:t>
        <w:softHyphen/>
        <w:t>хологическом исследовании,— должен в каком-то отношении быть различным, а повторяться должны те мыслительные операции, которые необходимы для успешного решения однородных, но не тождественных задач. Поэтому представляется весьма важным при подборе материала для упраж</w:t>
        <w:softHyphen/>
        <w:t>нений, сообразуясь с этапом обучения и общим уровнем успевае</w:t>
        <w:softHyphen/>
        <w:t>мости класса, постепенно вводить такие факты, примеры, которые отличаются по своим несущественным признакам от первоначальных «образцов» мате</w:t>
        <w:softHyphen/>
        <w:t>риала»[6,78]. Следовательно, требуется вариативность заданий для уп</w:t>
        <w:softHyphen/>
        <w:t>ражнений как одно из важных условий осознанного усвоения зна</w:t>
        <w:softHyphen/>
        <w:t>ний в процессе их применения. Целесообразно осуществлять за</w:t>
        <w:softHyphen/>
        <w:t>крепление знаний не только в виде упражнений, но и проводя де</w:t>
        <w:softHyphen/>
        <w:t>монстрации, фронтальные опыты, организуя наблюдения, под</w:t>
        <w:softHyphen/>
        <w:t>тверждающие изучаемые закономерности на ранее не известном ученикам материале, проведение упражнений, требующих исполь</w:t>
        <w:softHyphen/>
        <w:t>зования наиболее рациональных способов применения новых зна</w:t>
        <w:softHyphen/>
        <w:t>ний, в том числе в комплексе с ранее усвоенны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начительное место в учебном процессе следует отвести таким видам упражнений, которые учили бы школьников основным ло</w:t>
        <w:softHyphen/>
        <w:t>гическим операциям, о которых подробно говорилось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Активизация деятельности  младших школьников при лексической работе  связана с при</w:t>
        <w:softHyphen/>
        <w:t>менением большого многообразия форм проверки знаний,  проведе</w:t>
        <w:softHyphen/>
        <w:t>нием разного рода упражнений и видов работ, контрольных письменных и графических работ. Важно, чтобы проверочные работы по своему характеру и содержанию не повторяли тренировочных упражнений, а ставили ученика в новую ситуацию, требовали от него проявления известной самостоятельности в практическом при</w:t>
        <w:softHyphen/>
        <w:t>менении и реализации навыков в самых разнообразных случая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иски путей активизации деятельности школь</w:t>
        <w:softHyphen/>
        <w:t>ников привели дидактов к идее проблемного обучения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д проблемным обучением,— пишет польский дидакт В. Оконь,— мы понимаем совокупность таких действий, как орга</w:t>
        <w:softHyphen/>
        <w:t>низация проблемных ситуаций, формулирование проблемы (посте</w:t>
        <w:softHyphen/>
        <w:t>пенно к этому привлекаются сами ученики), оказание ученикам необходимой помощи в решении проблем, проверка этих решений, руководство процессом систематизации и закрепления приобретен</w:t>
        <w:softHyphen/>
        <w:t>ных знаний»[6,89] . По мнению М. И. Махмутова, «в основе проблемно</w:t>
        <w:softHyphen/>
        <w:t>го обучения лежит учебная проблема, сущностью которой является диалектическое противоречие между известными ученику знания</w:t>
        <w:softHyphen/>
        <w:t>ми, умениями и навыками и новыми фактами, явлениями, для по</w:t>
        <w:softHyphen/>
        <w:t>нимания и объяснения которых прежних знаний недостаточно»[4,104] 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акая постановка вопроса имеет принципиально важное значе</w:t>
        <w:softHyphen/>
        <w:t>ние: представление о проблемном обучении как о всеобъемлющем методе, о единственной системе проблемного обучения, несмотря на все благовидные оговорки сторонников такой его оценки, неизбеж</w:t>
        <w:softHyphen/>
        <w:t>но порождает на практике тенденции к универсализации проблем</w:t>
        <w:softHyphen/>
        <w:t xml:space="preserve">ного обучения, к противопоставлению его всем другим методам обучения. Ошибки этого рода неоднократно допускались в истории нашей школы, они всегда приводили к компрометации многих прогрессивных и полезных педагогических идей.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то положение особенно важно иметь в виду учителю начальных классов, где со</w:t>
        <w:softHyphen/>
        <w:t>держание программного материала далеко не всегда допускает проблемный подход к его изучению, а возраст, жизненный опыт, багаж знаний учащихся значительно ограничивает их возможности для самостоятельного познавательного поиск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о тогда возникает вопрос: в какой же мере идеи проблемного обучения могут быть применены в практике начального обучения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ля ответа на него необходимо рассмотреть возможные виды про</w:t>
        <w:softHyphen/>
        <w:t>блемного обучения, его уровн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. Н. Скаткин выделяет три основных вида проблемного об</w:t>
        <w:softHyphen/>
        <w:t>учения[8,90]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Проблемное изложение знаний. При таком изложении учи</w:t>
        <w:softHyphen/>
        <w:t>тель не только сообщает ученикам те или иные положения, но и, «рассуждая вслух», ставит проблему и показывает процесс ее ре</w:t>
        <w:softHyphen/>
        <w:t>шения. Такое объяснение учителя, являясь более доказательным, учит детей мыслить, вести познавательный поиск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Привлечение учащихся к поиску на отдельных этапах изло</w:t>
        <w:softHyphen/>
        <w:t>жения знаний. В этом случае учитель ставит перед учениками проблему, сам излагает учебный материал, но в ходе изложения ставит перед учениками вопросы, которые требуют от них вклю</w:t>
        <w:softHyphen/>
        <w:t>читься в процесс поиска и самостоятельно решать ту или иную познавательную задачу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Исследовательский метод обучения. При работе с этим ме</w:t>
        <w:softHyphen/>
        <w:t>тодом, «осознав поставленную проблему, ученики сами намечают план поиска, строят предположения (гипотезу), обдумывают спо</w:t>
        <w:softHyphen/>
        <w:t>соб их проверки, проводят наблюдения, опыты, фиксируют факты, сравнивают, классифицируют, обобщают факты, докапываются дела</w:t>
        <w:softHyphen/>
        <w:t>ют выводы». М. Н. Скаткин указывает, что применение такого метода становится возможным, когда умственное развитие детей «достигает такого уровня, когда они в состоянии осуществлять са</w:t>
        <w:softHyphen/>
        <w:t>мостоятельно действия поисковой деятельности — от начала до конца в их логической последовательности»[9,71] 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В статье, которая уже упоминалась выше, М. И. Махмутов ука</w:t>
        <w:softHyphen/>
        <w:t>зывал па пять уровней проблемности при осуществлении проблем</w:t>
        <w:softHyphen/>
        <w:t>ного обучения. Первый уровень характеризуется тем, что проблем</w:t>
        <w:softHyphen/>
        <w:t>ная ситуация возникает независимо от методов работы учителя, внимание учеников не направляется на эту проблему, трудность проблемы преодолевается объяснением учителя. Для второго уров</w:t>
        <w:softHyphen/>
        <w:t>ня проблемности характерно уже преднамеренное создание учи</w:t>
        <w:softHyphen/>
        <w:t>телем проблемной ситуации, но формулирует и решает проблему сам учитель, ученик только усваивает логику проблемного мыш</w:t>
        <w:softHyphen/>
        <w:t>ления учителя. Третий уровень проблемности  требует от учителя создания проблемной ситуации, указания ученикам проблемы и вовлечения учеников в совместный с учителем поиск путей ее ре</w:t>
        <w:softHyphen/>
        <w:t>шения. Проблемность четвертого уровня предполагает самостоя</w:t>
        <w:softHyphen/>
        <w:t>тельное решение учениками сформулированной учителем пробле</w:t>
        <w:softHyphen/>
        <w:t>мы. Наконец, может быть достигнут наиболее высокий, пятый уро</w:t>
        <w:softHyphen/>
        <w:t>вень проблемности, когда ученики самостоятельно формулируют проблему, ведут поиск путей ее решения, проверку, самостоятель</w:t>
        <w:softHyphen/>
        <w:t>но приходят к выводам и обобщениям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. Методика лексической работы в начальной школе </w:t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4"/>
          <w:szCs w:val="24"/>
        </w:rPr>
        <w:t>2.1.Активизация словаря младшего школьника</w:t>
      </w:r>
    </w:p>
    <w:p>
      <w:pPr>
        <w:pStyle w:val="Normal"/>
        <w:spacing w:lineRule="auto" w:line="36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 необходимости развивать речь ребенка, воспитывать у него любовь к родному языку говорили лучшие педагоги и методисты. К.Д. Ушинский ратовал за развитие «дара слова», подчеркивая его значение для форми</w:t>
        <w:softHyphen/>
        <w:t>рования мыслительной деятельности ребенка и для дальнейшего обучения. «Дитя,  которое не привыкло вникать в смысл слова, темно понимает или совсем не понимает его настоя</w:t>
        <w:softHyphen/>
        <w:t>щего значения и не получило навыка распоря</w:t>
        <w:softHyphen/>
        <w:t>жаться им свободно в изустной и письменной речи, всегда будет страдать от этого недостат</w:t>
        <w:softHyphen/>
        <w:t>ка при изучении другого предмета»[7,96]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вать речь детей — значит системати</w:t>
        <w:softHyphen/>
        <w:t>чески работать над ее содержанием, последо</w:t>
        <w:softHyphen/>
        <w:t>вательно учить детей построению предложе</w:t>
        <w:softHyphen/>
        <w:t>ний, вдумчивому выбору подходящего слова и его формы, постоянно работать над грамот</w:t>
        <w:softHyphen/>
        <w:t>ным оформлением мыслей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Особое значение для обогащения словар</w:t>
        <w:softHyphen/>
        <w:t>ного запаса учащихся приобретает словарная работа на уроках русского языка и литератур</w:t>
        <w:softHyphen/>
        <w:t>ного чтения, поскольку, по данным М.Р. Льво</w:t>
        <w:softHyphen/>
        <w:t>ва, до IV класса половина новых слов входит в словарь младших школьников через эти уроки. «Словарная работа — это не эпизод в работе учителя, а систематическая, хорошо организованная, педагогическая целесообраз</w:t>
        <w:softHyphen/>
        <w:t>но построенная работа, связанная со всеми разделами курса русского языка», — писал известный ученый-методист А.В. Текуче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тапы словарной работы можно предста</w:t>
        <w:softHyphen/>
        <w:t>вить так: 1) семантизаиия слова; 2) актуализа</w:t>
        <w:softHyphen/>
        <w:t>ция слова: 3) использование слова в реч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ктивизация словаря — одно из важней</w:t>
        <w:softHyphen/>
        <w:t>ших направлений словарной работы на уроках,  поэтому задача учителя — помочь учащимся овладеть сочетаемостью и сферой применения пассивных слов, чтобы перевести их в актив</w:t>
        <w:softHyphen/>
        <w:t>ный словарный запас учащегося. Слово счита</w:t>
        <w:softHyphen/>
        <w:t>ется активизированным, если ученик использовал его хотя бы один раз в пересказах, расска</w:t>
        <w:softHyphen/>
        <w:t>зах. диалогах, письмах, сочинениях и т.д. Вла</w:t>
        <w:softHyphen/>
        <w:t>дение словом подразумевает знание его семан</w:t>
        <w:softHyphen/>
        <w:t>тики, сочетаемости и сферы употребл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.А. Добромыслов отмечал, что школьников необходимо учить умению раскрывать «смысл слова», правильно понимать его значение, а для этого нужны знания приемов толкования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М.Р. Львов выделил следующие способы толкования значения слова: наглядный, кон</w:t>
        <w:softHyphen/>
        <w:t>текстуальный способ подстановки синони</w:t>
        <w:softHyphen/>
        <w:t>мов, логическое определение, развернутое описание, подбор антонимов, анализ морфоло</w:t>
        <w:softHyphen/>
        <w:t>гической структуры слова и словообразования[7, 90]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ъяснение слова — это лишь первый этап в процессе обогащения словаря учащих</w:t>
        <w:softHyphen/>
        <w:t>ся. Для того чтобы слово стало для ученика «своим», т.е. вошло в активный словарь, нуж</w:t>
        <w:softHyphen/>
        <w:t>на большая работа. Опыт работы по развитию речи подсказывает, что шаблон и стихийность здесь недопустимы. Нужна последователь</w:t>
        <w:softHyphen/>
        <w:t>ная, гибкая, постоянная работа над словом, которая планируется на каждый урок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ем большим количеством анализаторов воспринимается слово, тем оно прочнее запо</w:t>
        <w:softHyphen/>
        <w:t>минается детьми. Поэтому нужно каждое слово провести через сознание школьника несколько раз и в разных контекстах, чтобы активное уча</w:t>
        <w:softHyphen/>
        <w:t>стие в усвоении слова принимали и зрение, и слух, и рука, и память, и, конечно, сознание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Словарный запас младших школьников продолжает оставаться ограниченным, в част</w:t>
        <w:softHyphen/>
        <w:t>ности по лексике человеческих отношений. Усвоение слов данной тематической группы имеет огромное значение в воспитании пра</w:t>
        <w:softHyphen/>
        <w:t>вильных норм поведения. Эта тема не случай</w:t>
        <w:softHyphen/>
        <w:t>но выбрана нами как образец работы по обо</w:t>
        <w:softHyphen/>
        <w:t>гащению речи младших школьников. Извест</w:t>
        <w:softHyphen/>
        <w:t>но, что для учащихся начальной школы ха</w:t>
        <w:softHyphen/>
        <w:t>рактерна возрастная потребность стремиться к хорошему, доброму, они хотят выразить познанное в словах. Этому, однако, подчас пре</w:t>
        <w:softHyphen/>
        <w:t>пятствует отсутствие в лексиконе детей таких слов, как доброта, чуткий, отзывчивость. преданный и т.д. Анализ учебников русского языка для начальной школы показал, что лек</w:t>
        <w:softHyphen/>
        <w:t>сика в них разнообразна по тематике: в кни</w:t>
        <w:softHyphen/>
        <w:t>гах много текстов о Родине, труде, дружбе. Между тем нет таких слов, как гостеприим</w:t>
        <w:softHyphen/>
        <w:t>ство. верность, милосердие, тактичный и т.д. А ведь работа с данной лексикой необхо</w:t>
        <w:softHyphen/>
        <w:t>дима и возможна практически на любом уро</w:t>
        <w:softHyphen/>
        <w:t>ке грамматики и правописания, и учебник от</w:t>
        <w:softHyphen/>
        <w:t>крывает для этого большие возможност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школе, как правило, педагог не исполь</w:t>
        <w:softHyphen/>
        <w:t>зует возможности урока в нравственном про</w:t>
        <w:softHyphen/>
        <w:t>свещении учащихся, да и материал учебников построен таким образом, что решает в основ</w:t>
        <w:softHyphen/>
        <w:t>ном познавательные задач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 целью активизации словаря работу мож</w:t>
        <w:softHyphen/>
        <w:t>но представить в виде следующих основных этап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Толкование слова с помощью одного или нескольких приемов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контекста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подбора синонима или антонима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) оборота, включающего в себя уже из</w:t>
        <w:softHyphen/>
        <w:t>вестное однокоренное слово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г) описательного оборот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Чтение и запись слова (работа над ор</w:t>
        <w:softHyphen/>
        <w:t>фоэпией и орфографией).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Работа над образцами употребления слова (готовыми словосочетаниями и предло</w:t>
        <w:softHyphen/>
        <w:t>жениями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итель знакомит детей с готовыми сло</w:t>
        <w:softHyphen/>
        <w:t>восочетаниями и предложениями, включаю</w:t>
        <w:softHyphen/>
        <w:t>щими в себя изучаемые слова. Некоторые из них могут быть записаны под диктовку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Работа над семантическими связями слов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пражнения, которые учат детей выделять и усваивать парадигматические связи слов, способствуют обогащению их словаря. Такие упражнения вырабатывают умения выбирать нужное слово, точно передавать смысл выска</w:t>
        <w:softHyphen/>
        <w:t>зывания. понимать оттенки значения, а также развивают речь на основе объективно сущест</w:t>
        <w:softHyphen/>
        <w:t>вующих в лексике связей между слова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работе над избранной тематической группой возможны два пути, ведущие к обо</w:t>
        <w:softHyphen/>
        <w:t>гащению словаря младших школьников необ</w:t>
        <w:softHyphen/>
        <w:t>ходимой лексикой: во-первых, введение слов указанной тема</w:t>
        <w:softHyphen/>
        <w:t>тической группы в упражнения учебника, во-вторых, введение дополнительных заданий с отобранной лексикой в процессе урок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ведем примеры некоторых задани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В каждой строчке найди однокоренные слов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обрый, чуткий, доброта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жный, ласковый, нежность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тзывчивый, душевный, сердечный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внодушие, равнодушный, безразличн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иши однокоренные слова, выдели ко</w:t>
        <w:softHyphen/>
        <w:t>рень. С любым из этих слов устно составь предложени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Подбери однокоренные слова к словам уважение, вера. отзывчив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толковом словарике найди значения этих слов и запомн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) За что можно уважать человека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) Каждый ли человек достоин уважения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Определи, какой частью речи является каждое слово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рный, верить, внимание, гостеприим</w:t>
        <w:softHyphen/>
        <w:t>ный, доброжелательный, насмехаться, оби</w:t>
        <w:softHyphen/>
        <w:t>деть, добродушный, бессердечность, ненави</w:t>
        <w:softHyphen/>
        <w:t>деть. любить, дружить, равнодушный, ува</w:t>
        <w:softHyphen/>
        <w:t>жение, тревожиться, добрый, честный. правда, сердечный, жестокий, гуманн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иши слова в три столбика: имена су</w:t>
        <w:softHyphen/>
        <w:t>ществительные. имена прилагательные, гла</w:t>
        <w:softHyphen/>
        <w:t>голы. Назови положительные качества чело</w:t>
        <w:softHyphen/>
        <w:t>века. Как понимать значение слов равнодуш</w:t>
        <w:softHyphen/>
        <w:t>ный и добродушн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К слову добро подбери антоним. Назови и выпиши слева — добро, справа — зло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Подбери прилагательные, противопо</w:t>
        <w:softHyphen/>
        <w:t>ложные по смыслу. Напиши. Подчеркни ор</w:t>
        <w:softHyphen/>
        <w:t>фограмм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обрый человек — злой: честный посту</w:t>
        <w:softHyphen/>
        <w:t>пок — ...: гуманное отношение — ...: так</w:t>
        <w:softHyphen/>
        <w:t>тичный ученик — ... .свирепый взгляд — 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лова для справок: равнодушный, лживый, невежливый, добр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общего между данными прилагатель</w:t>
        <w:softHyphen/>
        <w:t>ными? Чем они различаются по смыслу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жливый, благовоспитанный, деликат</w:t>
        <w:softHyphen/>
        <w:t>ный, корректный, общительный, обязатель</w:t>
        <w:softHyphen/>
        <w:t>ный, тактичн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Словарный диктан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пиши в первый столбик слова, указыва</w:t>
        <w:softHyphen/>
        <w:t>ющие на то, какими должны быть люди, во второй столбик слова — какими не должны быть люд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обрыми, злыми, лживыми, справедливы</w:t>
        <w:softHyphen/>
        <w:t>ми, честными, прилежными, учтивыми, со</w:t>
        <w:softHyphen/>
        <w:t>страдательными, мстительными, терпели</w:t>
        <w:softHyphen/>
        <w:t>выми, правдивыми, милосердными, гуманны</w:t>
        <w:softHyphen/>
        <w:t>ми, чуткими, равнодушными, жестоки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 любым словом устно составь предло</w:t>
        <w:softHyphen/>
        <w:t>жени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7. Сравни значения слова верный в пред</w:t>
        <w:softHyphen/>
        <w:t>ложения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рный товарищ никогда не оставит в беде. У Маши верный отве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ие слова подходят к первому предло</w:t>
        <w:softHyphen/>
        <w:t>жению, какие ко второму: надежный предан</w:t>
        <w:softHyphen/>
        <w:t>ный, точный, правильн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8. С какими из приведенных ниже сущест</w:t>
        <w:softHyphen/>
        <w:t>вительных можно сочетать слова жестокий и жесткий'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еловек, слова, расправа, ветер, мороз, почва, матрац, волосы, рука. поступок, срок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9. Спиши, вставляя пропущенные имена прилагательны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оя мам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Я сплю,  вижу во сне залитый солнцем луг, бабочек много-много... . И слышу, как ко мне прикасается .... ... рука матери. Я узнаю ее руку . ... ... мама берет меня. прижимает к себе, несет куда-то, а я плыву, плыву. II мне так радостно, так приятно. Хочется, чтобы эта минута длилась бесконечно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лова для справок: тёплая, материнская. нежная, заботливая, ласкова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0. К слову дружественный подбери ан</w:t>
        <w:softHyphen/>
        <w:t>тонимы. Объясни, как от слова друг можно об</w:t>
        <w:softHyphen/>
        <w:t>разоваться слово дружественный, а от враг — враждебный; доброжелательный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1. Напиши слова с противоположным значением и объясни и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жестокий — ... 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ласковый — ... 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внодушный — ... 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нимательный — ... 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жливый — ... 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лушайте рассказ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не увидишь в школьных коридорах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от спускается по лестнице девочка с больными ногами. Сзади идут две девочки и торопят ее: «Ну, коряга, иди скорее!»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от сжался в угол черноволосый перво</w:t>
        <w:softHyphen/>
        <w:t>классник, глаза которого, сильно увеличенные очками, полны отчаяния. А трое его одно</w:t>
        <w:softHyphen/>
        <w:t>классников показывают на него пальцами и орут: «Косой чучмек! Чурка! Косой!»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вы, ребята, подумали о девочках на лестнице? О трех первоклассниках? Какие они люди? А как бы вы поступили на их мес</w:t>
        <w:softHyphen/>
        <w:t>те? Какое чувство вы испытываете по отно</w:t>
        <w:softHyphen/>
        <w:t>шению к больной девочке? К печальному первокласснику? Какое желание по отноше</w:t>
        <w:softHyphen/>
        <w:t>нию к обиженным ребятам у вас возникло? Не появилось ли у вас желание помочь им, ог</w:t>
        <w:softHyphen/>
        <w:t>радить их от беды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то значит, что вы способны проявить ми</w:t>
        <w:softHyphen/>
        <w:t>лосердие, качество человека, который, жалея обиженных судьбой людей, приходит к ним на помощь сочувствием или делом, не ожидая в ответ никакой благодарност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пишите в словарик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илосердный — проявляющий милосер</w:t>
        <w:softHyphen/>
        <w:t>дие, готовность помочь, простить кому-ни</w:t>
        <w:softHyphen/>
        <w:t>будь из сострадания; человеколюби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4"/>
          <w:szCs w:val="24"/>
        </w:rPr>
        <w:t xml:space="preserve">2.2.Этимологическая работа со словом младших школьников  </w:t>
      </w:r>
    </w:p>
    <w:p>
      <w:pPr>
        <w:pStyle w:val="Normal"/>
        <w:spacing w:lineRule="auto" w:line="36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ажнейшим из аспектов развития речи учащихся является обогащение словарно</w:t>
        <w:softHyphen/>
        <w:t>го запаса. Подробный анализ практикуе</w:t>
        <w:softHyphen/>
        <w:t>мых в современной школе приемов сло</w:t>
        <w:softHyphen/>
        <w:t>варной работы привел нас к выводу, что обогащению словаря учащихся способст</w:t>
        <w:softHyphen/>
        <w:t>вует прежде всего опора на элементы эти</w:t>
        <w:softHyphen/>
        <w:t>мологи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ращение к происхождению слова позволяет осознать значение историчес</w:t>
        <w:softHyphen/>
        <w:t>кого корня, к которому оно восходит, и та</w:t>
        <w:softHyphen/>
        <w:t>ким образом более глубоко понять семан</w:t>
        <w:softHyphen/>
        <w:t>тику данной лексической единицы и при</w:t>
        <w:softHyphen/>
        <w:t>чины ее современного правописания. Вследствие этого в лингводидактике на</w:t>
        <w:softHyphen/>
        <w:t>ряду с общепринятыми способами толко</w:t>
        <w:softHyphen/>
        <w:t>вания значения слова выделяют этимоло</w:t>
        <w:softHyphen/>
        <w:t>гический способ'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ы считаем возможным и необходи</w:t>
        <w:softHyphen/>
        <w:t>мым систематическое обращение к этимо</w:t>
        <w:softHyphen/>
        <w:t>логии в начальных классах на межпред</w:t>
        <w:softHyphen/>
        <w:t>метном уровне прежде всего в тех случаях, когда слово трудно для детей не только в орфографическом, но и в семантическом плане. Это обусловлено особенностями психолингвистического развития младших школьников. По мысли Л.С. Выготского, этимологический анализ возвращает сло</w:t>
        <w:softHyphen/>
        <w:t>вам первичное, образное значение[6,105]. Обще</w:t>
        <w:softHyphen/>
        <w:t>известно, что у младших школьников об</w:t>
        <w:softHyphen/>
        <w:t>разное мышление преобладает над логиче</w:t>
        <w:softHyphen/>
        <w:t>ским, поэтому применение этимологичес</w:t>
        <w:softHyphen/>
        <w:t>кого анализа при работе со словом в на</w:t>
        <w:softHyphen/>
        <w:t>чальных классах поможет детям открыть яркое, образное значение многих слов. Кроме того, использование элементов эти</w:t>
        <w:softHyphen/>
        <w:t>мологии в начальных классах дает возмож</w:t>
        <w:softHyphen/>
        <w:t>ность опираться на изначальную, стихий</w:t>
        <w:softHyphen/>
        <w:t>ную способность ребенка к этимологизированию и направлять ее в научное русло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ab/>
        <w:t>Нами описана система словарной ра</w:t>
        <w:softHyphen/>
        <w:t>боты на основе этимологического анализа в начальных классах, составлен краткий этимологический словарик для началь</w:t>
        <w:softHyphen/>
        <w:t>ных класс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ечь пойдет о таких видах работы, как творческое списывание, письменные ответы на вопросы, игра «Верно ли?», словарные диктанты с опорой на этимоло</w:t>
        <w:softHyphen/>
        <w:t>гию, этимологические кроссворд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ворческое списывание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Творческое списывание хорошо извест</w:t>
        <w:softHyphen/>
        <w:t>но в методике русского языка. В нашем случае оно использовано с целью закре</w:t>
        <w:softHyphen/>
        <w:t>пить в памяти учащихся значение изучае</w:t>
        <w:softHyphen/>
        <w:t>мых слов. Творческое списывание приме</w:t>
        <w:softHyphen/>
        <w:t>няется в процессе закрепления знаний, умений и навыков на разных уроках по та</w:t>
        <w:softHyphen/>
        <w:t>ким школьным дисциплинам, как русский язык, математика, природоведение, изобра</w:t>
        <w:softHyphen/>
        <w:t>зительное искусство, музыка, история. За</w:t>
        <w:softHyphen/>
        <w:t>метим, что для работы используются слова и некоторые научные термины, значение и правописание которых изучалось с опорой на этимологию. Приведем пример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дание: напишите на месте точек подходящие по смыслу слов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I. Русский язык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1) Букву или часть слова, где возника</w:t>
        <w:softHyphen/>
        <w:t>ет опасность ошибки, называют 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) Раздел науки о языке, изучающий происхождение слов, называют... 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) ... — это слова, совпадающие по звучанию, но полностью расходящиеся по значению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) ... — это слова, противоположные по значению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) ... — это слова, совпадающие или близкие по значению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щиеся списывают предложения, последовательно вставляя слова: орфо</w:t>
        <w:softHyphen/>
        <w:t>грамма, этимология, омонимы, антони</w:t>
        <w:softHyphen/>
        <w:t>мы, синоним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II. Математика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) Размер, объём, протяжённость предмета называется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) ... — равносторонний прямоуголь</w:t>
        <w:softHyphen/>
        <w:t>ник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) ... — это единица длины, сотая часть метр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) Основная единица массы, равная тысяче граммов, —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) Мера длины, равная тысяче мет</w:t>
        <w:softHyphen/>
        <w:t>ров —... 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) Инструмент для вычерчивания ок</w:t>
        <w:softHyphen/>
        <w:t>ружностей называется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щиеся списывают предложения, последовательно вставляя слова: величи</w:t>
        <w:softHyphen/>
        <w:t>на, квадрат, сантиметр, килограмм, ки</w:t>
        <w:softHyphen/>
        <w:t>лометр, циркул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Ш. Природоведение (естествознание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)... —это коллекция засушенных рас</w:t>
        <w:softHyphen/>
        <w:t>тени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) Видимая граница неба и земной или водной поверхности называется                                                      3) Чтобы точно определить стороны света, нужно воспользоваться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4) Солнце всходит на... и заходит на....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щиеся списывают предложения, последовательно вставляя слова: герба</w:t>
        <w:softHyphen/>
        <w:t>рий, горизонт, компас, запад, восток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IV. Изобразительное искусство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) ... — прозрачные краски, разводи</w:t>
        <w:softHyphen/>
        <w:t>мые на воде, и картины, написанные та</w:t>
        <w:softHyphen/>
        <w:t>кими краска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) Общий вид какой-то местности или рисунок, картина, изображающая ви</w:t>
        <w:softHyphen/>
        <w:t>ды природы, описание природы в литера</w:t>
        <w:softHyphen/>
        <w:t>турном произведении — это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) ... — это изображение человека на картине, фотографии, в скульптур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) ... — это картина с изображением крупным планом предметов: цветов, пло</w:t>
        <w:softHyphen/>
        <w:t>дов, битой дичи. рыбы. утвар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щиеся списывают предложения, последовательно вставляя слова: аква</w:t>
        <w:softHyphen/>
        <w:t>рель, пейзаж, портрет, натюрмор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V. Музыка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) ... — благозвучная последователь</w:t>
        <w:softHyphen/>
        <w:t>ность звуков, образующая музыкальное единство, напе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) Большое музыкальное произведение для оркестра называется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)... — это театральное представле</w:t>
        <w:softHyphen/>
        <w:t>ние, танцы и пантомима, сопровождае</w:t>
        <w:softHyphen/>
        <w:t>мые музыко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) ... — музыкально-драматическое произведение (или представление такого произведения на сцене), в котором дейст</w:t>
        <w:softHyphen/>
        <w:t>вующие лица поют в сопровождении ор</w:t>
        <w:softHyphen/>
        <w:t>кестра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Учащиеся списывают предложения, последовательно вставляя слова; мелодия, симфония, балет, опер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VI. История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) ... называют человека, совершаю</w:t>
        <w:softHyphen/>
        <w:t>щего подвиги, необычного по своей храб</w:t>
        <w:softHyphen/>
        <w:t>рости, доблести, самоотверженност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) Главный город государства называ</w:t>
        <w:softHyphen/>
        <w:t>ют ... 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3) Старинный воинский доспех в виде рубашки из металлических колец называ</w:t>
        <w:softHyphen/>
        <w:t>ют ...                                            4)... — это собрание горожан для ре</w:t>
        <w:softHyphen/>
        <w:t>шения общественных дел на Руси в Х-ХУ века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) ... называют приём пищи, еду в мо</w:t>
        <w:softHyphen/>
        <w:t>настыр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щиеся списывают предложения, последовательно вставляя слова: герой, столица, кольчуга, вече, трапез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исьменные ответы на вопросы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тот вид работы также хорошо извес</w:t>
        <w:softHyphen/>
        <w:t>тен в методике русского языка. Он ис</w:t>
        <w:softHyphen/>
        <w:t>пользуется в данном случае для закрепле</w:t>
        <w:softHyphen/>
        <w:t>ния в памяти учащихся значения слов, изученных с опорой на этимологию. При</w:t>
        <w:softHyphen/>
        <w:t>ведем примеры таких вопросов. Они од</w:t>
        <w:softHyphen/>
        <w:t>нотипны и начинаются одной фразой: как называется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тетрадь из плотных листов в пере</w:t>
        <w:softHyphen/>
        <w:t>плете для рисунков, коллекций, фотогра</w:t>
        <w:softHyphen/>
        <w:t>фий? (Альбом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форма деятельности, при которой участвующие стремятся превзойти друг друга? (Соревнование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комплексное спортивное сооруже</w:t>
        <w:softHyphen/>
        <w:t>ние с трибунами для зрителей и со специ</w:t>
        <w:softHyphen/>
        <w:t>ально оборудованными площадками для тренировок, состязаний? (Стадион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ревнование спортивных ко</w:t>
        <w:softHyphen/>
        <w:t>манд — бег, движение на дистанции, при котором на определенном этапе один спортсмен, сменяясь, передает другому условленный предмет? (Эстафета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стационарное учреждение для лече</w:t>
        <w:softHyphen/>
        <w:t>ния, профилактики заболеваний и отды</w:t>
        <w:softHyphen/>
        <w:t>ха? (Санаторий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краткий перерыв между действиями спектакля или отделениями концерта, циркового представления? (Антракт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гра «Верно ли?»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гра «Верно ли?» помогает учащимся закрепить навык соотносить созвучные слова по значению, актуализировать в па</w:t>
        <w:softHyphen/>
        <w:t>мяти научные сведения об этимологии уже известных им слов. Приведем не</w:t>
        <w:softHyphen/>
        <w:t>сколько вопросов для этой игры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Верно ли, что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слова портной и портфель восходят к одному и тому же историческому корню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Неверно. Слово портной исконно русское и восходит к слову порт в значе</w:t>
        <w:softHyphen/>
        <w:t>нии «полотно». Слово портфель восхо</w:t>
        <w:softHyphen/>
        <w:t>дит к французскому портер, что значит «носить»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слова ветеран и ветчина восходят к одному историческому корню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Верно. Слова ветеран и ветчина вос</w:t>
        <w:softHyphen/>
        <w:t>ходят к латинскому ветус, что значит «старый»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слово газета образовано от слова газ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Неверно. Слово газета образовано от итальянского газа, что значит «сорока» — изображение птицы на мелкой монете, ко</w:t>
        <w:softHyphen/>
        <w:t>торую отдавали за лист бумаги с напеча</w:t>
        <w:softHyphen/>
        <w:t>танной информацией. Слово газ восходит к греческому хаос в значении «первичное, бесформенное состояние мира»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слово мелодия можно проверить словом милый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Неверно. Слово мелодия возникло на базе сложения двух греческих слов: ме</w:t>
        <w:softHyphen/>
        <w:t>ло — «песня» и оде — «песня». Слово милый восходит к латинскому милис — «нежный, спокойный»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слово окулист восходит к тому же слову, что и слово око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Верно. Слова окулист и око восходят к латинскому окулюс в значении «глаз»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слово автограф — называют авто</w:t>
        <w:softHyphen/>
        <w:t>мобиль, в котором ездят графы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Неверно. В слове автограф часть граф — не родственна слову граф в значе</w:t>
        <w:softHyphen/>
        <w:t>нии «дворянский титул или лицо, имею</w:t>
        <w:softHyphen/>
        <w:t>щее этот титул», она образована от грече</w:t>
        <w:softHyphen/>
        <w:t>ского элемента графе — в значении «пи</w:t>
        <w:softHyphen/>
        <w:t>шу». Часть авто- в обоих словах образо</w:t>
        <w:softHyphen/>
        <w:t>вана от греческого авто в значении «сам». Слово автограф имеет значение «собст</w:t>
        <w:softHyphen/>
        <w:t>венноручная, обычно памятная надпись или подпись»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 слова плотник и плот исторически родственные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Верно. В древности словом плот на</w:t>
        <w:softHyphen/>
        <w:t>зывали соединенные друг с другом бре</w:t>
        <w:softHyphen/>
        <w:t>венчатые стены домов. Такие плоты дела</w:t>
        <w:softHyphen/>
        <w:t>ли плотники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писанные виды работы способство</w:t>
        <w:softHyphen/>
        <w:t>вали закреплению полученных школьни</w:t>
        <w:softHyphen/>
        <w:t>ками знаний об этимологии слов, умения членить слова на морфемы как в совре</w:t>
        <w:softHyphen/>
        <w:t>менном, так и в историческом плане, на</w:t>
        <w:softHyphen/>
        <w:t>выка сопоставлять созвучные слова по значению (а значение слова выводить из его происхождения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ловарные диктанты с опорой на этимологический анализ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работанные нами словарные дик</w:t>
        <w:softHyphen/>
        <w:t>танты с опорой на этимологию позволяют активно обогащать словарный запас уча</w:t>
        <w:softHyphen/>
        <w:t>щихся. В такие диктанты включаются только те слова, с этимологией которых дети уже познакомилис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тимологические кроссворды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россворды эффективно используют</w:t>
        <w:softHyphen/>
        <w:t>ся для закрепления знаний, полученных в процессе словарной работы с опорой на этимологию. Мы предлагаем два вида кроссвордов, которые различаются сте</w:t>
        <w:softHyphen/>
        <w:t>пенью сложности задания: 1) угадать слово по этимологической справке к не</w:t>
        <w:softHyphen/>
        <w:t>му; 2) угадать слово по началу этимоло</w:t>
        <w:softHyphen/>
        <w:t>гической справки к нему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I. Угадайте слово по этимологической справке к нему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формулировку заданий к кроссвордам первого типа, кроме сведений об этимоло</w:t>
        <w:softHyphen/>
        <w:t>гии слова, мы включали толкование его зна</w:t>
        <w:softHyphen/>
        <w:t>чения. Таким путем лучше достигалась ко</w:t>
        <w:softHyphen/>
        <w:t>нечная цель — усвоение и запоминание школьниками лексического значения слов, обогащение их словарного запаса. Приве</w:t>
        <w:softHyphen/>
        <w:t>дем пример кроссворда данного тип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россворд «Техника» По горизонтали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) Слово имеет в своём составе греч. элемент  «свет» и обозначает ап</w:t>
        <w:softHyphen/>
        <w:t>парат для фотографирования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2) Слово восходит к лат. «ве</w:t>
        <w:softHyphen/>
        <w:t>тер» и обозначает прибор, предназначен</w:t>
        <w:softHyphen/>
        <w:t>ный для проветривания помещени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) Слово восходит к греч.  — «вдаль, далеко» и обозначает аппарат для разговора людей на расстоянии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ab/>
        <w:t>По вертикал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онтрольное слово восходит к лат. «вычислять» и обозначает информационно-вычислительную ма</w:t>
        <w:softHyphen/>
        <w:t>шину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37"/>
        <w:gridCol w:w="233"/>
        <w:gridCol w:w="19"/>
        <w:gridCol w:w="9"/>
        <w:gridCol w:w="261"/>
        <w:gridCol w:w="258"/>
        <w:gridCol w:w="244"/>
        <w:gridCol w:w="34"/>
        <w:gridCol w:w="233"/>
        <w:gridCol w:w="265"/>
        <w:gridCol w:w="244"/>
        <w:gridCol w:w="258"/>
        <w:gridCol w:w="247"/>
        <w:gridCol w:w="272"/>
      </w:tblGrid>
      <w:tr>
        <w:trPr>
          <w:trHeight w:val="284" w:hRule="exact"/>
        </w:trPr>
        <w:tc>
          <w:tcPr>
            <w:tcW w:w="78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3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II. Угадайте слово по началу этимоло</w:t>
        <w:softHyphen/>
        <w:t>гической справки.</w:t>
      </w:r>
    </w:p>
    <w:p>
      <w:pPr>
        <w:pStyle w:val="Normal"/>
        <w:spacing w:lineRule="auto" w:line="360"/>
        <w:ind w:left="0" w:hanging="0"/>
        <w:rPr/>
      </w:pPr>
      <w:r>
        <w:rPr>
          <w:sz w:val="24"/>
          <w:szCs w:val="24"/>
        </w:rPr>
        <w:t>Для кроссвордов второго типа мы подбирали такие слова, которые не вхо</w:t>
        <w:softHyphen/>
        <w:t>дят в гнездо слов, включающих в себя какой-либо международный элемент. Это единичные слова (гардероб, вести</w:t>
        <w:softHyphen/>
        <w:t>бюль,</w:t>
      </w:r>
      <w:r>
        <w:rPr/>
        <w:t xml:space="preserve"> партер, балет и др.). Если же с по</w:t>
        <w:softHyphen/>
        <w:t>мощью данного элемента образовано еще какое-либо слово, то в скобках мы давали толкование значения загаданного слова.</w:t>
      </w:r>
    </w:p>
    <w:tbl>
      <w:tblPr>
        <w:tblW w:w="3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320"/>
        <w:gridCol w:w="300"/>
        <w:gridCol w:w="320"/>
        <w:gridCol w:w="320"/>
        <w:gridCol w:w="320"/>
        <w:gridCol w:w="350"/>
        <w:gridCol w:w="360"/>
        <w:gridCol w:w="360"/>
        <w:gridCol w:w="360"/>
        <w:gridCol w:w="360"/>
      </w:tblGrid>
      <w:tr>
        <w:trPr>
          <w:trHeight w:val="284" w:hRule="exact"/>
        </w:trPr>
        <w:tc>
          <w:tcPr>
            <w:tcW w:w="32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россворды с опорой на этимологию позволяют детям активизировать в памя</w:t>
        <w:softHyphen/>
        <w:t>ти сведения о происхождении слов. Кро</w:t>
        <w:softHyphen/>
        <w:t>ме того, использование этимологических кроссвордов дает возможность учащимся применить полученные на уроках сведе</w:t>
        <w:softHyphen/>
        <w:t>ния об этимологии не только в учебной, но и в игровой деятельност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истема словарной работы с опорой на этимологию и, в частности, описанные спо</w:t>
        <w:softHyphen/>
        <w:t>собы закрепления лексики, освоенной с по</w:t>
        <w:softHyphen/>
        <w:t>мощью этимологического анализа, способ</w:t>
        <w:softHyphen/>
        <w:t>ствуют формированию у школьников уме</w:t>
        <w:softHyphen/>
        <w:t>ния замечать новые слова и объяснять их значение и правописание с опорой на значе</w:t>
        <w:softHyphen/>
        <w:t>ние исторических корней, к которым они восходят, или элементов, из которых они со</w:t>
        <w:softHyphen/>
        <w:t>стоят. Следствием этого становятся следую</w:t>
        <w:softHyphen/>
        <w:t>щие положительные изменения непосредст</w:t>
        <w:softHyphen/>
        <w:t>венной речевой деятельности учащихся: во-первых, значительно повышается орфогра</w:t>
        <w:softHyphen/>
        <w:t>фическая грамотность в тех случаях, когда значение данной лексической единицы ана</w:t>
        <w:softHyphen/>
        <w:t>лизируется с опорой на ее этимологию, во-вторых, совершенствуется синтаксический строй речи. Кроме того, вследствие обога</w:t>
        <w:softHyphen/>
        <w:t>щения словаря с опорой на этимологию у младших школьников формируется пред</w:t>
        <w:softHyphen/>
        <w:t>ставление о языке как о развивающемся яв</w:t>
        <w:softHyphen/>
        <w:t>лении, о связи языка с историей страны, на</w:t>
        <w:softHyphen/>
        <w:t>рода, о взаимодействии языков мира, закла</w:t>
        <w:softHyphen/>
        <w:t>дываются основы лингвистического мыш</w:t>
        <w:softHyphen/>
        <w:t>ления. Этимологический анализ способст</w:t>
        <w:softHyphen/>
        <w:t>вует развитию логического мышления уча</w:t>
        <w:softHyphen/>
        <w:t>щихся, активизации познавательных про</w:t>
        <w:softHyphen/>
        <w:t>цессов, воспитанию интереса к языку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4"/>
          <w:szCs w:val="24"/>
        </w:rPr>
        <w:t>2.3.Обогащение словаря младших школьников</w:t>
      </w:r>
    </w:p>
    <w:p>
      <w:pPr>
        <w:pStyle w:val="Normal"/>
        <w:spacing w:lineRule="auto" w:line="36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ловарный запас младших школьников продолжает оставаться ограниченным, в частности, по лексике человеческих отно</w:t>
        <w:softHyphen/>
        <w:t>шений. Усвоение слов данной группы име</w:t>
        <w:softHyphen/>
        <w:t>ет огромное значение в воспитании пра</w:t>
        <w:softHyphen/>
        <w:t>вильных норм поведения. Главная причина недостаточного запаса нравственных пред</w:t>
        <w:softHyphen/>
        <w:t>ставлений и уровня их обобщенности, по мнению психологов, заключается в том, что эта тематическая группа усваивается школьниками стихийно, эмпирически, без руководства со стороны учител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деление этих слов в особую группу в процессе обучения обусловлено рядом при</w:t>
        <w:softHyphen/>
        <w:t>чин лингвистического, методического, дидак</w:t>
        <w:softHyphen/>
        <w:t>тического и психологического характера. Изу</w:t>
        <w:softHyphen/>
        <w:t>чение лексики человеческих отношений даст учащимся больше знаний о языке, облегчит усвоение грамматических понятий, окажет благотворное влияние на формирование на</w:t>
        <w:softHyphen/>
        <w:t>выков правописания, повысит интерес к заня</w:t>
        <w:softHyphen/>
        <w:t>тиям языком, позволит формировать у детей нравственные представл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 целью обогащения словаря учащихся данной лексикой можно использовать зада</w:t>
        <w:softHyphen/>
        <w:t>ния следующего характера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) узнавание в тексте слов, относящихся к лексике человеческих отношений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) подбор к данному слову синонимов и нахождение их в тексте, выяснение сходст</w:t>
        <w:softHyphen/>
        <w:t>ва и различия в значении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) подбор к данному слову антонимов, нахождение в тексте антонимических пар и выяснение их значений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) работа над прямым и переносным значением слов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) употребление речевых оборотов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) работа с пословицами и поговорками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7) работа со словарями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8) выполнение различных видов творче</w:t>
        <w:softHyphen/>
        <w:t>ских работ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Указанные задания должны быть ком</w:t>
        <w:softHyphen/>
        <w:t>плексными, чтобы заставить ребенка одно</w:t>
        <w:softHyphen/>
        <w:t>временно видеть, думать, сопоставлять, рассуждат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обходимо вводить лексику таким об</w:t>
        <w:softHyphen/>
        <w:t>разом. чтобы не нарушить логики учебного процесса в целом, логики построения учеб</w:t>
        <w:softHyphen/>
        <w:t>ника. С этой целью можно предложить уча</w:t>
        <w:softHyphen/>
        <w:t>щимся дополнительные задания к упражне</w:t>
        <w:softHyphen/>
        <w:t>ниям или в течение 8-10 мин проводить ми</w:t>
        <w:softHyphen/>
        <w:t>нутки доброты в начале урока или в конце после достижения основной цели урока по плану учителя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Прежде чем предложить материал для рабо</w:t>
        <w:softHyphen/>
        <w:t>ты, представим список слов, которые относятся к лексике человеческих отношений. При отбо</w:t>
        <w:softHyphen/>
        <w:t>ре лексического материала учитывалась сте</w:t>
        <w:softHyphen/>
        <w:t>пень доступности и употребительности слов. Они принадлежат к числу лексем, с которыми дети так или иначе встречались в речи окружа</w:t>
        <w:softHyphen/>
        <w:t>ющих. в печатных источниках (в учебниках, ху</w:t>
        <w:softHyphen/>
        <w:t>дожественной литературе, газетах и журналах). в радио- и телепередачах: верность, верный, ве</w:t>
        <w:softHyphen/>
        <w:t>рить. внимание, внимательный, гостеприим</w:t>
        <w:softHyphen/>
        <w:t>ство, гостеприимным, гуманность, гуманный: доброта, добрый, доброжелательность, доб</w:t>
        <w:softHyphen/>
        <w:t>рожелательный: доверие, доверчивый. дове</w:t>
        <w:softHyphen/>
        <w:t>рять: дружба, дружный. дружить; жесто</w:t>
        <w:softHyphen/>
        <w:t>кость, жестокий, (ожесточиться: - забота, за</w:t>
        <w:softHyphen/>
        <w:t>ботливый, заботиться: ласка, ласковый, лас</w:t>
        <w:softHyphen/>
        <w:t>кать: .милосердие, милосердный: ненависть. ненавистный ненавидеть, нежность, неж</w:t>
        <w:softHyphen/>
        <w:t>ный, нежить; наивность, наивный; насмешка. насмешливый насмехаться; отзывчивость, отзывчивый, отзываться; преданность, пре</w:t>
        <w:softHyphen/>
        <w:t>данный: простота, простой; равняйте, рав</w:t>
        <w:softHyphen/>
        <w:t>нодушный: тактичность, тактичный: со</w:t>
        <w:softHyphen/>
        <w:t>весть, совестливый; уважение, уважаемый, уважительный: чуткость, чуткий: человеч</w:t>
        <w:softHyphen/>
        <w:t>ность, человечный: честь, честный: правда, правдивый: ложь, лживый. лгат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ведем упражнения, в которых ис</w:t>
        <w:softHyphen/>
        <w:t>пользовались слова данной тематической групп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Прочитайте слов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ороз, агроном, шофёр, доброта, ува</w:t>
        <w:softHyphen/>
        <w:t>жительный, иней, заботится, комбайн, ко</w:t>
        <w:softHyphen/>
        <w:t>рабль, честный, инженер, равнодушие, уха</w:t>
        <w:softHyphen/>
        <w:t>живать. внимательн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полните по образцу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Явления природы: мороз,...,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фессии: агроном,...,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ашины: комбайн....,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еловеческие отношения: доброта.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 слову доброта подберите однокорен</w:t>
        <w:softHyphen/>
        <w:t>ные слова. Кого называют равнодушным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еловеком? Послушайте рассказ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Жила в селе бабушка Арина. Такая старая. что никто не помнил, сколько ей лет. У бабушки два соседа — оба трактористы. У одного дочь Галя. семиклассница, а у другого — дочь Нина. третьеклассниц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днажды спросила Нина у бабушк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абушка, когда Ваш день рождения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втра, детка. - ответила бабушка. Дождалась Нина утра, нарвала цветов и не</w:t>
        <w:softHyphen/>
        <w:t>сет бабушке. А Галя спрашивает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уда ты несешь цветы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абушке Арине. Сегодня её день рожд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смеялась Галя и говорит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 разве она твоя бабушка? Почему ты чу</w:t>
        <w:softHyphen/>
        <w:t>жую бабушку поздравляешь с днем рождения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ину поразили слова Гали. Она спросила с удивлением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- А разве мажет быть ничья бабушка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По В.А. Сухомлинскому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можно сказать о девочках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пись в словарик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внодушный — безразличный, безуча</w:t>
        <w:softHyphen/>
        <w:t>стный к людям, окружающему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Прочитайте. На какие вопросы отве</w:t>
        <w:softHyphen/>
        <w:t>чают слова в каждом столбике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они обозначают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 . брота         об. зательный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л . годарность     вр . ждебный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 . весть          н .смешливый и . з. ботился выем . ять оск. роить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пишите. Вставьте пропущенные букв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лушайте рассказ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такое совесть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школьном коридоре во время перемены ссо</w:t>
        <w:softHyphen/>
        <w:t>рились осе девочки. И одна другой 'запальчиво выкрикнула: «Бессовестная! Бессовестная!»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езрадостный - значит, нет радости, без</w:t>
        <w:softHyphen/>
        <w:t>надежный - нет надежды, а бессовестный нет чего? А что такое совесть?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Совесть — это как бы второе сознание, как бы двойник человека, который подвергает сомнению и критике различные намерения человека. А уж если человек совершил что-то неблаговидное, то со</w:t>
        <w:softHyphen/>
        <w:t>весть сурово и беспощадно наказывает его: чело</w:t>
        <w:softHyphen/>
        <w:t>век. вдруг понимает, что поступил нехорошо, жа</w:t>
        <w:softHyphen/>
        <w:t>леет о содеянном, ругает сам себя, хочет забыть о поступке — и не может, и мучается от этого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вы считаете, всегда ли должна быть у человека совесть? Каким вы считаете че</w:t>
        <w:softHyphen/>
        <w:t>ловека без совести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Определите, какой частью речи явля</w:t>
        <w:softHyphen/>
        <w:t>ется каждое слово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рный, верить, внимание, гостеприим</w:t>
        <w:softHyphen/>
        <w:t>ный, доброжелательный, насмехаться, оби</w:t>
        <w:softHyphen/>
        <w:t>деть, добродушный, бессердечность, ненавидеть, любить, дружить, равнодушие, уважение, тревожиться, добрый, честь, правда, сердечный, жестокий, гуманн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ишите слова в три столбика: имена существительные, имена прилагательные. глаголы. Назовите положительные качества человек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Найдите в пословицах близкие по смыслу слов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 Скупой глядит — как бы другому не дать, а жадный глядит — как бы у другого отнять. 2. Клевета и ложь — не одно и то ж. Ложь бывает и спроста, а клевета все</w:t>
        <w:softHyphen/>
        <w:t>гда с умыслом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ему посвящены эти пословицы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ого называют щедрым человеком, а ко</w:t>
        <w:softHyphen/>
        <w:t>го — скупым? Как люди оценивают щед</w:t>
        <w:softHyphen/>
        <w:t>рость, а как — скупость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Спишите, вставляя словосочетание добрый человек. Определите падеж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 помнит зла (кто?) ... . Худо тому месту, где нет (кого?) ... . Поклонись в пояс (кому?) ... . Поминай добром (ко</w:t>
        <w:softHyphen/>
        <w:t>го?)... . Хорошо иметь дело (с кем?) ... . Вспоминай чаще (о ком?) 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Подберите к каждому прилагательному подходящее по смыслу имя существительно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рный — ... , внимательная — .... доб</w:t>
        <w:softHyphen/>
        <w:t>рая — .... жестокое — .... равнодушный — ..., гостеприимная — .... заботливое — .... нежная — .... ласковое — ...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ишите словосочетания. Определите род имен существительны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7. Запишите имена прилагательные вместе с подходящими именами существи</w:t>
        <w:softHyphen/>
        <w:t>тельны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Дружеский, дружный) класс; (жесто</w:t>
        <w:softHyphen/>
        <w:t>кий, жёсткий) человек; (скрытный, скры</w:t>
        <w:softHyphen/>
        <w:t>тый) характер; (обидчивая, обидная) жен</w:t>
        <w:softHyphen/>
        <w:t>щина; (радушное, равнодушное) угощение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гуманная, гуманитарная) помощ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8. Перепишите, подбирая к выделенным словам антонимы. При затруднении исполь</w:t>
        <w:softHyphen/>
        <w:t>зуйте «Школьный словарь антонимов» М.Р. Львов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жливый ответ. Правдивые слова. От</w:t>
        <w:softHyphen/>
        <w:t>нестись с доверием. Насмехаться над чело</w:t>
        <w:softHyphen/>
        <w:t>веком. Жестокий поступок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9. Назовите синонимы и антонимы слова жестокий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очень тяжело было на сердце, ко</w:t>
        <w:softHyphen/>
        <w:t>торое грызла беспощадная совесть. (А.Гайдар.) 2. Она казалась недоброй. (Ф. Гл ад ко в.) 3. Терентьев был груб в об</w:t>
        <w:softHyphen/>
        <w:t>ращении, недоброжелателен. (И.Гонча</w:t>
        <w:softHyphen/>
        <w:t>ров.) 4. Надо быть милосердным, папа! (А.Чехов.) 5. Жестокосердный старик свирепо посмотрел на нас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Пусть каждый день и каждый час Вам новое добудет. Пусть добрым будет ум у вас А сердце умным будет. (А. Маршак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общего между данными прилагатель</w:t>
        <w:softHyphen/>
        <w:t>ными? Чем они различаются по смыслу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Жестокий, безжалостный, бессердеч</w:t>
        <w:softHyphen/>
        <w:t>ный, бесчеловечный, лютый, свиреп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0. Образуйте пары слов с противопо</w:t>
        <w:softHyphen/>
        <w:t>ложным значением, добавляя к словам от</w:t>
        <w:softHyphen/>
        <w:t>рицание не (пишется слитно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ердечный — не... 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обрый — не... 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уткий — не... 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тзывчивый— ... 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ставьте предложения со словами пер</w:t>
        <w:softHyphen/>
        <w:t>вого столбика. Измените эти предложения, вводя в них слова из первого столбик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1. Прочитайте пословицы. Объясните их смысл. Выпишите глаголы 1-го спряже</w:t>
        <w:softHyphen/>
        <w:t>ния в один столбик, глаголы 2-го спряже</w:t>
        <w:softHyphen/>
        <w:t>ния — во второ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 Старая дружба и в огне не горит, и в воде не тонет. 2. Вдруг не станешь друг. 3. Друга за деньги не купишь. 4. Русский чело</w:t>
        <w:softHyphen/>
        <w:t>век добро помнит. 5. Не одежда красит че</w:t>
        <w:softHyphen/>
        <w:t>ловека, а добрые дела. Друга узнаешь в опас</w:t>
        <w:softHyphen/>
        <w:t>ности. 6. После драки кулаками не машу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вы знаете о настоящей дружбе? Со</w:t>
        <w:softHyphen/>
        <w:t>ставьте рассказ на тему «О моем друге (подруге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2. Спишите прилагательные в сочетании с существительными. Объясните значение прилагательного в каждом конкретном случа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разец: мягкий (хлеб, характер)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ягкий хлеб (это какой?) свежий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ягкий характер (это какой?) поклади</w:t>
        <w:softHyphen/>
        <w:t>стый. уступчивый, сговорчив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вёрдый (камень, характер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Тёплые (вечера, отношения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ёрствый (батон, человек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ухой (ветер, взгляд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3. Как вы понимаете значение данных оборотов речи?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Владеть собой; выдержать характер: много думать о себе: рука об руку; от всего сердца, от чистого сердца; принять близко к сердцу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4. Перечислите качества людей, о кото</w:t>
        <w:softHyphen/>
        <w:t>рых рассказывают пословиц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я хата с краю, я ничего не знаю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В чужой лодке всегда больше дырки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Как собака на сене: сама не ест и дру</w:t>
        <w:softHyphen/>
        <w:t>гим не даё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(Равнодушие, зависть, жадность). Отбирая содержание для творческих ра</w:t>
        <w:softHyphen/>
        <w:t>бот, необходимо активизировать формиро</w:t>
        <w:softHyphen/>
        <w:t>вание у младших школьников положитель</w:t>
        <w:softHyphen/>
        <w:t>ного отношения к товарищам, членам се</w:t>
        <w:softHyphen/>
        <w:t>мьи, старым людям, умение использовать в своих работах лексику человеческих отно</w:t>
        <w:softHyphen/>
        <w:t>шений. С этой целью можно предложить детям следующие упражн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Сочинения на темы: «Моя любимая ма</w:t>
        <w:softHyphen/>
        <w:t>мочка», «Мой самый любимый человек». «О моём друге», «Какие люди мне нравят</w:t>
        <w:softHyphen/>
        <w:t>ся», «Тёплое слово и в мороз согреет», «У сильного всегда бессильный виноват», «Как можно позаботиться о близких людях» и т.д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Прочитайте. Чем похожи эти произве</w:t>
        <w:softHyphen/>
        <w:t>дения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жливый человек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 автобусной остановке собралось много народу. Среди них был старичок с палочкой. По</w:t>
        <w:softHyphen/>
        <w:t>дошел автобус. Мальчик помог старичку войти в автобус и сест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нимательный человек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Девочка пришла домой из школы. Она пере</w:t>
        <w:softHyphen/>
        <w:t>оделась, вымыла. руки и хотела обедать. Вдруг она заметила, что бабушка лежит в постели. Внучка выключила радио и накормила бабушку. дала ей лекарство, а потом сама пошла обедат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ъясните значение слов вежливый и внимательны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рядная оживленная женщина в сопро</w:t>
        <w:softHyphen/>
        <w:t>вождении высокого молодого человека входит в автобус. Увидев её. поднимается девочка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адитесь, пожалуйста!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у что ты ...спасибо...не надо... 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адитесь, садитесь! Я всегда пожилым место уступаю'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живление на лице женщины гаснет. Почему смутилась женщина? Была ли девочка вежливой? Как бы вы поступили на ее месте?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ишите сочинение «Тактичный че</w:t>
        <w:softHyphen/>
        <w:t>ловек»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Творческий диктан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ила не право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бежал Митя в сад, выхватил у своей ма</w:t>
        <w:softHyphen/>
        <w:t>ленькой сестры Тани куклу и поскакал с куклой по саду, верхом на палочке. Таня стояла и плакал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бежал из дома старший брат Мити. Се</w:t>
        <w:softHyphen/>
        <w:t>рёжа. Сереже показалось весело возить куклу по саду. и он отнял у Мити куклу и лошад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итя побежал жаловаться отцу, а отец си</w:t>
        <w:softHyphen/>
        <w:t>дел у окна и всё видел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Что сказал Мите отец? (К.Д. Уш и н с к и й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должите рассказ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Творческий диктан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меялись над бабушкой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днажды дети играли на стадионе в мяч. Весело было играть, радостно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имо стадиона шла бабушка. Она плохо ви</w:t>
        <w:softHyphen/>
        <w:t>дела, шла медленно, ощупью проверяла дорогу палко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то-то из ребят бросил мяч так, что он пока</w:t>
        <w:softHyphen/>
        <w:t>тился бабушке под ноги, ударил по палке, и выбил её из рук. Остановилась бабушка, растерялась, не знает, что делать. Наклонилась, ищет палку, а она отлетела далеко. Не видит бабушка её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ети смотрят на бабушку и смеются. Ни</w:t>
        <w:softHyphen/>
        <w:t>кто из них не догадался подойти к бабушке, по</w:t>
        <w:softHyphen/>
        <w:t>просить прощения и помочь е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ети смеются, а бабушка стоит и плачет. И никому в голову не пришло, что в эту минуту творится большое зло: человек издевается над человеком. (В.А. Су хом л и н с к и и.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бы вы поступили на месте детей? Напишите об этом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так, работа по обогащению словаря учащихся лексикой человеческих отноше</w:t>
        <w:softHyphen/>
        <w:t>ний имеет большое значение для формиро</w:t>
        <w:softHyphen/>
        <w:t>вания навыков письма, для предупреждения орфографических ошибок в письменной ре</w:t>
        <w:softHyphen/>
        <w:t>чи детей, потому что она развивает у школь</w:t>
        <w:softHyphen/>
        <w:t>ников разностороннее внимание к слову, от</w:t>
        <w:softHyphen/>
        <w:t>ветственное отношение к нему, формирует у младших школьников уважительное и за</w:t>
        <w:softHyphen/>
        <w:t>ботливое отношение к старикам, близким людям, товарищам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4"/>
          <w:szCs w:val="24"/>
        </w:rPr>
        <w:t>2.4.Развитие умения пользоваться лингвистическими словарями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В методических комментариях к своему «Словарику синонимов и анто</w:t>
        <w:softHyphen/>
        <w:t>нимов» М.Р. Львов отметил: «Если учи</w:t>
        <w:softHyphen/>
        <w:t>тель и учащиеся имеют возможность постоянно использовать и другие сло</w:t>
        <w:softHyphen/>
        <w:t>вари - орфографические, толковые, орфоэпические, этимологические, - то лексический фрагмент урока русского языка может стать постоянным, ежеурочным. За последние 3-4 десятиле</w:t>
        <w:softHyphen/>
        <w:t>тия учебная лексикография получила значительное развитие и внедрение в школьную практику»[7, 65]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ближайшее время лексический фрагмент урока русского языка со сло</w:t>
        <w:softHyphen/>
        <w:t>варями должен стать обязательным в любом классе, а работа с разными ти</w:t>
        <w:softHyphen/>
        <w:t>пами словарей должна превратиться в необходимость. Такая позиция опре</w:t>
        <w:softHyphen/>
        <w:t>делена «Требованиями к уровню под</w:t>
        <w:softHyphen/>
        <w:t>готовки обучающихся, оканчивающих начальную школу» Примерной про</w:t>
        <w:softHyphen/>
        <w:t>граммы по русскому языку, которые ставят задачу научить младших школьников «сравнивать, различать словари, справочники», а также поль</w:t>
        <w:softHyphen/>
        <w:t>зоваться ими [3, 73]. С учетом этой задачи все авторские программы в чис</w:t>
        <w:softHyphen/>
        <w:t>ле обязательных умений и навыков по русскому языку указывают работу со словарями, а в справочные аппараты учебников включают самые разные типы вспомогательных словариков. В большинстве учебников предлагают</w:t>
        <w:softHyphen/>
        <w:t>ся упражнения, в которых есть зада</w:t>
        <w:softHyphen/>
        <w:t>ния для работы со словаря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ебники по русскому языку Обра</w:t>
        <w:softHyphen/>
        <w:t>зовательной системы «Школа 2100» впервые в практике начальной школы использовали принцип градуальност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учебнике для 3-го класса весь слов</w:t>
        <w:softHyphen/>
        <w:t>ник толкового словарика 1-й части по</w:t>
        <w:softHyphen/>
        <w:t>вторялся наряду с новым во 2-й части. Широкие возможности для сравнения различных словарей, справочников предоставляет учебник «Школы 2100» по русскому языку для 4-го класса. Среди текстов упражне</w:t>
        <w:softHyphen/>
        <w:t>ний в этом учебнике шесть являются выдержками из статей «Лингвистиче</w:t>
        <w:softHyphen/>
        <w:t>ского словаря», семь - из «Энциклопе</w:t>
        <w:softHyphen/>
        <w:t>дического словаря юного филолога». В упр. 113 и 115 предлагаются задания на сравнение словарных статей слова</w:t>
        <w:softHyphen/>
        <w:t>рей синонимов, антонимов и толковых, приводятся образцы словарей назван</w:t>
        <w:softHyphen/>
        <w:t>ных тип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это предполагает методическую подготовку учителя к развитию у млад</w:t>
        <w:softHyphen/>
        <w:t>ших школьников умения пользоваться лингвистическими словарями. Прежде всего для этой системы не</w:t>
        <w:softHyphen/>
        <w:t>обходимо определить перечень уме</w:t>
        <w:softHyphen/>
        <w:t>ний, которые являются составными действиями (операциями) сложного умения пользоваться словаря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I. Элементарные умения, базовые для умения пользоваться словарям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Пользоваться вспомогательными словарями учебник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Внимательно вчитываться в текст вступительной стать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Определять единицу описания по названию словар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Работать с алфавитным словоука</w:t>
        <w:softHyphen/>
        <w:t>зателем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Составлять и запоминать план структуры словар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Составлять и запоминать план структуры словарной стать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7. Работать с условными знаками, символами, условными сокращения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8. Использовать при работе со слова</w:t>
        <w:softHyphen/>
        <w:t>рями чтение-просмотр и чтение-поиск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II. Умения более сложного характе</w:t>
        <w:softHyphen/>
        <w:t>ра, базовые для умения пользоваться словарям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Использовать при работе со сло</w:t>
        <w:softHyphen/>
        <w:t>варями разные виды избирательного чт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Знать структурные элементы сло</w:t>
        <w:softHyphen/>
        <w:t>вар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Знать различные типы словаре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Уметь сравнивать словари одного типа, находить сходство и отлич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Пользоваться планами обобщен</w:t>
        <w:softHyphen/>
        <w:t>ного характера в работе с разными словарями, в соответствии с ними го</w:t>
        <w:softHyphen/>
        <w:t>товить рассказ о словар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Овладеть умением работать с ор</w:t>
        <w:softHyphen/>
        <w:t>фографическим словарем при органи</w:t>
        <w:softHyphen/>
        <w:t>зации самоконтроля и взаимопровер</w:t>
        <w:softHyphen/>
        <w:t>ки творческой работы по развитию ре</w:t>
        <w:softHyphen/>
        <w:t>чи (изложения, сочинения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7. Уметь работать с несколькими словарями в связи с редактированием текстов творческих работ по развитию речи (изложений, сочинений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III. Овладение умениями, обладающими свойствами широкого пере</w:t>
        <w:softHyphen/>
        <w:t>носа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Самостоятельно составить пред</w:t>
        <w:softHyphen/>
        <w:t>ставление о структуре словар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Самостоятельно составить пред</w:t>
        <w:softHyphen/>
        <w:t>ставление о каждом структурном эле</w:t>
        <w:softHyphen/>
        <w:t>менте словар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Самостоятельно составить пред</w:t>
        <w:softHyphen/>
        <w:t>ставление о структуре словарной стать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Самостоятельно составить пред</w:t>
        <w:softHyphen/>
        <w:t>ставление об особенностях нового словар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Самостоятельно составить план обобщенного характера (алгоритмиче</w:t>
        <w:softHyphen/>
        <w:t>ское предписание) для использования вновь вводимых в учебный процесс лингвистических словаре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Переносить умения пользоваться словарями русского языка на самосто</w:t>
        <w:softHyphen/>
        <w:t>ятельную работу с энциклопедически</w:t>
        <w:softHyphen/>
        <w:t>ми словарями по другим предметам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7. Применять умение пользоваться словарями в работе по самообразо</w:t>
        <w:softHyphen/>
        <w:t>ванию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д первыми двумя группами уме</w:t>
        <w:softHyphen/>
        <w:t>ний работаем в начальной школе, а третья группа — перспективная, этими умениями должен владеть учитель на</w:t>
        <w:softHyphen/>
        <w:t>чальных классов, дети овладеют ими в средней школ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ффективным средством в органи</w:t>
        <w:softHyphen/>
        <w:t>зации работы по развитию обобщен</w:t>
        <w:softHyphen/>
        <w:t>ных учебных умений, к которым относится и умение пользоваться словарями, являются обобщенные планы деятельности. Они, как под</w:t>
        <w:softHyphen/>
        <w:t>тверждают исследования, позво</w:t>
        <w:softHyphen/>
        <w:t>ляют учителю осуществлять самоконтроль за полнотой и логикой изложения соответствующего учеб</w:t>
        <w:softHyphen/>
        <w:t>ного материала и более объективный, целенаправленный контроль за усво</w:t>
        <w:softHyphen/>
        <w:t>ением знаний учащихся [4,  39]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акими планами в ходе развития умения пользоваться словарями явля</w:t>
        <w:softHyphen/>
        <w:t>ются следующие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надо знать о словаре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Название словар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Автор, редактор словар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Издательство и год изда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К какому типу относится словарь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Каково назначение словаря (еди</w:t>
        <w:softHyphen/>
        <w:t>ница описания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Расположение слов в словаре: ал</w:t>
        <w:softHyphen/>
        <w:t>фавитное, гнездовое или тематическо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7.Структура словар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особенности вступительной статьи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приложения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) особенности справочного аппарат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8. Объем словник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9. Как знакомиться с неизвестным или новым словарем (справочником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надо знать о словарях для начальной школы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Типы словаре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Словари объяснительные (пояс</w:t>
        <w:softHyphen/>
        <w:t>нительные) или словари-репертуары (словари-указатели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Назначение и особенности уни</w:t>
        <w:softHyphen/>
        <w:t>версальных словаре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Назначение и особенности вспо</w:t>
        <w:softHyphen/>
        <w:t>могательных словаре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Назначение и особенности лекси</w:t>
        <w:softHyphen/>
        <w:t>кографических пособий для началь</w:t>
        <w:softHyphen/>
        <w:t>ной школ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надо знать о словоуказателе словаря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I. Назначение указателя.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II. Устройство указателя.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Представление заголовочных слов после основного корпуса словар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алфавитное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предметное (тематическое). 2. Представление слов, вошедших в словарные стать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алфавитное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предметное (тематическое). 3. Фиксация определенных лексико-семантических групп сл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III. Словоуказатель перед разделом.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IV. Словоуказатель на развороте страниц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надо знать о словарной статье словаря (лексикографического пособия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Заголовок словарной стать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слово или его часть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цепочки слов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) фразари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Главная часть словарной стать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Дополнительные сведения сло</w:t>
        <w:softHyphen/>
        <w:t>варной стать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грамматическая характеристика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грамматические формы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) произносительная норма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г) этимолог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Иллюстрации употребления в ре</w:t>
        <w:softHyphen/>
        <w:t>чи заголовочной единицы (единицы описания)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цитаты из литературных источ</w:t>
        <w:softHyphen/>
        <w:t>ников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авторские реч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Структура словарной стать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Особенности словарной стать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надо знать об особенном языке словаря (лексикографического пособия)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Какие способы толкования (объ</w:t>
        <w:softHyphen/>
        <w:t>яснения) приняты в словаре (лексико</w:t>
        <w:softHyphen/>
        <w:t>графическом пособии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Грамматические и стилистиче</w:t>
        <w:softHyphen/>
        <w:t>ские помет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Условные обозначения и сокра</w:t>
        <w:softHyphen/>
        <w:t>щ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Знаки и символ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Способы обозначения многознач</w:t>
        <w:softHyphen/>
        <w:t>ных сл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Способы обозначения омоним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7. Способы обозначения фразеоло</w:t>
        <w:softHyphen/>
        <w:t>гизм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8. Преемственность и перспектив</w:t>
        <w:softHyphen/>
        <w:t>ность в освоении метаязыка словарей (лексикографических пособий) опре</w:t>
        <w:softHyphen/>
        <w:t>деленных тип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 мере овладения умением пользоваться словарями актуальной работой становится составление с учениками памяток «Как работать с "Орфографи</w:t>
        <w:softHyphen/>
        <w:t>ческим словариком"» и «Как работать со "Словариком синонимов"». Это по</w:t>
        <w:softHyphen/>
        <w:t>могает в организации работы по ре</w:t>
        <w:softHyphen/>
        <w:t>дактированию и самопроверке сочине</w:t>
        <w:softHyphen/>
        <w:t>ний и изложени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амятки составляются на основе работы со следующими текста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«Орфографический словарик» и работа с ним»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бы выяснить, какие слова и орфо</w:t>
        <w:softHyphen/>
        <w:t>граммы поможет проверить и правиль</w:t>
        <w:softHyphen/>
        <w:t>но записать ваш «Орфографический словарик»,обратитесь к введению. Оно называется «Как пользоваться орфо</w:t>
        <w:softHyphen/>
        <w:t>графическим словариком» или начина</w:t>
        <w:softHyphen/>
        <w:t>ется обращением «Дорогой друг!»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новной текст «Орфографического словарика» - это слова от «А» до «Я»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правило, в орфографических словариках имеются приложени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писки мужских и женских имен, на</w:t>
        <w:softHyphen/>
        <w:t>звания месяцев, дней недели, городов, имена числительные; важнейшие пра</w:t>
        <w:softHyphen/>
        <w:t>вила правописания корней, приставок, окончаний основных частей реч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фографический словарик преду</w:t>
        <w:softHyphen/>
        <w:t>предит от ошибочного написания и про</w:t>
        <w:softHyphen/>
        <w:t>изношения многих иноязычных слов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Слова в орфографическом словари</w:t>
        <w:softHyphen/>
        <w:t>ке, как и в толковом, даны в .. фор</w:t>
        <w:softHyphen/>
        <w:t>ме и расположены по .алфавиту. Нельзя сра</w:t>
        <w:softHyphen/>
        <w:t>зу сказать, где искать слово. В «ошибкоопасном месте» чаще всего две или три буквы «спорят» за право писаться в слове, например: в(а,/о)рона, б(а/о)рдюр. Это потому, что в русском языке в ударном слоге может появ</w:t>
        <w:softHyphen/>
        <w:t>ляться любой звук, а в безударных .... звукам [о] и [э] появляться запре</w:t>
        <w:softHyphen/>
        <w:t>щено. Нельзя писать на слух и удар</w:t>
        <w:softHyphen/>
        <w:t>ные гласные звуки после, соглас</w:t>
        <w:softHyphen/>
        <w:t>ных звуков, например: щёлочь и тру</w:t>
        <w:softHyphen/>
        <w:t>щоба, шёлк и шок произносятся оди</w:t>
        <w:softHyphen/>
        <w:t>наково, а пишутся с разными буквам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так, при работе с «Орфографиче</w:t>
        <w:softHyphen/>
        <w:t>ским словариком» действуют следу</w:t>
        <w:softHyphen/>
        <w:t>ющим образом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Сначала определяют, какие буквы .пишутс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Смотрят, какая из этих букв в ал</w:t>
        <w:softHyphen/>
        <w:t>фавите стоит первой, а какая - второ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Ведут поиск слова сначала с пер</w:t>
        <w:softHyphen/>
        <w:t>вой буквой, а затем со второй (если с первой буквой слова нет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Узнают, какая буква «победила» в споре за право писаться в слов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бы запомнить, как пишется сло</w:t>
        <w:softHyphen/>
        <w:t>во, действуют так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Читают слово орфографически (как оно записано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Диктуют его себе орфографиче</w:t>
        <w:softHyphen/>
        <w:t>ски по слогам и записываю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Подчеркивают орфограмму(ы) в записанном слов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Сравнивают свою запись с тем, как это слово записано в словар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Если находят ошибку(и), исправ</w:t>
        <w:softHyphen/>
        <w:t>ляют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та с « Толковым словариком»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начала внимательно читают вве</w:t>
        <w:softHyphen/>
        <w:t>дение.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Узнают о составе словаря, о частях словарной, статьи,  о том, какие сведения можно уточнить по словарю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...... слова размещены в словаре в строго определенном порядке, поэтому можно быстро найти нужное слово. Как при</w:t>
        <w:softHyphen/>
        <w:t>нято в словарях,..... слово помещает</w:t>
        <w:softHyphen/>
        <w:t>ся в его ..... форм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толковых словарях ..... сначала определяется как часть речи, а затем с помощью ..... сокращений представ</w:t>
        <w:softHyphen/>
        <w:t>ляется полная информация о наиболее трудных грамматических форма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лучае необходимости после .....слова помещены предупреждающие справки - сигналы об особенностях произношения ...... его употребления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языке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накомство с введением («Как устро</w:t>
        <w:softHyphen/>
        <w:t>ен твой словарь», «Как пользоваться толковым словариком», «Об этом слова</w:t>
        <w:softHyphen/>
        <w:t>рике» и т. п.) поможет извлекать разно</w:t>
        <w:softHyphen/>
        <w:t>образные сведения о..... из..... стать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ля более организованной работы  со словарем можно изготовить небольшую книжную закладку, выпи</w:t>
        <w:softHyphen/>
        <w:t>сать на нее условные ..... и сокраще</w:t>
        <w:softHyphen/>
        <w:t>ния и пользоваться ею как памятко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з введения узнают об устройстве приложений, алфавитных списков (словниках) и указателей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Эта ознакомительная работа помо</w:t>
        <w:softHyphen/>
        <w:t>жет быстро и легко получать необхо</w:t>
        <w:softHyphen/>
        <w:t>димую информацию для точности упо</w:t>
        <w:softHyphen/>
        <w:t>требления слов и развития чувства языка. Тогда нам удастся осуществить предостережение  А.Н.  Толстого: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«Язык - орудие мышления. Обра</w:t>
        <w:softHyphen/>
        <w:t>щаться с языком кое-как - значит и мыслить кое-как: неточно, приблизи</w:t>
        <w:softHyphen/>
        <w:t>тельно, неверно»[18,107]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 вышеприведенными текстами вы</w:t>
        <w:softHyphen/>
        <w:t>полняются такие задания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читай. Вставь подходящие по смыс</w:t>
        <w:softHyphen/>
        <w:t>лу слова. Раздели текст на части. Какие из абзацев текста необходимо поменять местами? Почему? Как это сделать с по</w:t>
        <w:softHyphen/>
        <w:t>мощью цифровых обозначений? Составь на основе текста план - памятку для орга</w:t>
        <w:softHyphen/>
        <w:t>низации своей работы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та со «Словариком синонимов»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инонимические словари обогаща</w:t>
        <w:softHyphen/>
        <w:t>ют язык, а значит и мысль. Синонимы выполняют в речи три важные задачи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мещения, уточнения, оценива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помощи замещения мы избега</w:t>
        <w:softHyphen/>
        <w:t>ем однообразия реч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 помощью синонимов уточняем действия, признаки, вносим дополни</w:t>
        <w:softHyphen/>
        <w:t>тельные смысловые оттенк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ьзуя синонимы, выражаем свое отношение к происходящему, оце</w:t>
        <w:softHyphen/>
        <w:t>ниваем ситуацию, себя и собеседников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огащают нашу речь синонимами литературные высокохудожествен</w:t>
        <w:softHyphen/>
        <w:t>ные произведения и словар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та с синонимическими словаря</w:t>
        <w:softHyphen/>
        <w:t>ми должна активизироваться при под</w:t>
        <w:softHyphen/>
        <w:t>готовке к написанию сочинения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пределив тему и главную мысль сочинения, можно приступать к подго</w:t>
        <w:softHyphen/>
        <w:t>товительной работе. Она складывает</w:t>
        <w:softHyphen/>
        <w:t>ся из двух этапов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Составление плана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Языковая подготовка: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а) определение важных, ключевых, опорных слов к ответам на вопросы плана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подбор тематических групп слов, соответствующих ключевым словам;</w:t>
      </w:r>
    </w:p>
    <w:p>
      <w:pPr>
        <w:pStyle w:val="Normal"/>
        <w:spacing w:lineRule="auto" w:line="360"/>
        <w:ind w:left="0" w:firstLine="567"/>
        <w:rPr/>
      </w:pPr>
      <w:r>
        <w:rPr>
          <w:sz w:val="24"/>
          <w:szCs w:val="24"/>
        </w:rPr>
        <w:t>в) определение и проверка орфограмм в ключевых словах и тематиче-сих группах слов с помощью орфографического словаря;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г) определение с помощью словаря синонимов к опорным словам, а также подбор синонимов к словам основных тематических групп. Задание к этому тексту: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читай. Попробуй в группе с другими учениками подобрать примеры к утверждениям 2, 3, 4-го абзацев текста о замещающей, дополняющей и оцениващей функции синонимов. Можно использовать словарики синонимов [2]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дчеркиваем, умения работать с текстом словарной статьи конкретного словаря или справочника являются сложными по составу, включают целый ряд умений, связанных с различными сторонами усвоения знаний о единице описания, которую представляет заголовочное слово того или иного словаря. системе обучения необходимо предусмотреть овладение содержательной и процессуальной сторонами каждого из действий, осознание их места и значе</w:t>
        <w:softHyphen/>
        <w:t>ния в системе действии по умению пользоваться словарями. Решению этой задачи служит специальный под</w:t>
        <w:softHyphen/>
        <w:t>бор упражнений, которые позволят учащимся самостоятельно определить учебную задачу, т.е. выделить умение (действие), над которым предстоит по</w:t>
        <w:softHyphen/>
        <w:t>работать. Учебники предлагают такие упражнения, и задача учителя - ис</w:t>
        <w:softHyphen/>
        <w:t>пользовать их для работы на уроках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567"/>
        <w:jc w:val="center"/>
        <w:rPr/>
      </w:pPr>
      <w:r>
        <w:rPr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начальной  школе лексикология изучается в узком значении этого термина, т. е. как словарная система языка. Од</w:t>
        <w:softHyphen/>
        <w:t>нако в школьный курс лексики входят и некоторые све</w:t>
        <w:softHyphen/>
        <w:t>дения об устойчивых словосочетаниях и о словарях (тол</w:t>
        <w:softHyphen/>
        <w:t>ковом словаре, словаре иностранных слов, фразеологиче</w:t>
        <w:softHyphen/>
        <w:t>ском словаре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Лексика как раздел науки о языке в  начальной школе изучают и в образовательно-познавательном аспекте (знакомство учащихся с лексической системой русского языка) и в нормативно-практическом (формирование у них уме</w:t>
        <w:softHyphen/>
        <w:t>нии применять разные лексические пласты в различных ситуациях общения, а также обогащение словарного запаса учащихся разными лексико-семантическими груп</w:t>
        <w:softHyphen/>
        <w:t>пами слов)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нятия «словарная ра</w:t>
        <w:softHyphen/>
        <w:t>бота» и «изучение лексики» не всегда достаточно чет</w:t>
        <w:softHyphen/>
        <w:t>ко различались. Не случайно с конца 40-х годов в словарную работу стали включать всякую работу со сло</w:t>
        <w:softHyphen/>
        <w:t>вом: выяснении его звукового состава, склонение и спря</w:t>
        <w:softHyphen/>
        <w:t>жение, составление предложений по опорным словам, дописывание слов, вставку данных слов в контекст и т. д., т. е. виды работ, которые, как правило, не преду</w:t>
        <w:softHyphen/>
        <w:t>сматривали выяснения лексического значения и особен</w:t>
        <w:softHyphen/>
        <w:t>ностей употребления слова в реч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смотря на то,  что словарная работа и изучение лексики имеют один и тот же объект — слово, на заня</w:t>
        <w:softHyphen/>
        <w:t>тиях по лексике слово изучается как единица лексиче</w:t>
        <w:softHyphen/>
        <w:t>ской системы и задача обогащения словаря хотя и сто</w:t>
        <w:softHyphen/>
        <w:t>ит, но не является ведущей, в то время как для словар</w:t>
        <w:softHyphen/>
        <w:t>ной работы эта задача основная. Однако следует иметь в виду, что расширение словарного запаса учащихся происходит гораздо интенсивнее, если эта работа опира</w:t>
        <w:softHyphen/>
        <w:t>ется на знания, приобретенные в процессе изучения лек</w:t>
        <w:softHyphen/>
        <w:t>сик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вязи с этим, изучая лексику, необходимо учиты</w:t>
        <w:softHyphen/>
        <w:t>вать указанное различие между методикой обучения лексике и методикой словарной работы, которая тесно связана с методикой лексики.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Лексика, будучи самостоятельным разделом школь</w:t>
        <w:softHyphen/>
        <w:t>ного курса русского языка, непосредственно связана с другими его разделами, и в частности с грамматикой. Ведь слова, обозначая явления объективной действи</w:t>
        <w:softHyphen/>
        <w:t>тельности и имея лексическое значение, в то же время относятся к тому или иному лексико-грамматическому разряду. Поэтому знание значений слов важно не толь</w:t>
        <w:softHyphen/>
        <w:t>ко для расширения словаря, но и для усвоения морфо</w:t>
        <w:softHyphen/>
        <w:t>логических и синтаксических понятий, поскольку каж</w:t>
        <w:softHyphen/>
        <w:t>дая грамматическая категория представляет собой един</w:t>
        <w:softHyphen/>
        <w:t xml:space="preserve">ство лексической и грамматической сторон. </w:t>
      </w:r>
    </w:p>
    <w:p>
      <w:pPr>
        <w:pStyle w:val="Normal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та над усвоением лексики формиру</w:t>
        <w:softHyphen/>
        <w:t>ет у школьников умения и навыки пользоваться раз</w:t>
        <w:softHyphen/>
        <w:t>личными словарями: толковым, словарем иностранных слов, словарем синонимов, фразеологическим словарем и  др. Это имеет большое практическое значение.</w:t>
      </w:r>
    </w:p>
    <w:p>
      <w:pPr>
        <w:pStyle w:val="Normal"/>
        <w:spacing w:lineRule="auto" w:line="360"/>
        <w:ind w:left="0" w:firstLine="567"/>
        <w:jc w:val="center"/>
        <w:rPr/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рхипова Е.В. Проблемы речевого развития младших школьников: Автореферат докторской диссер</w:t>
        <w:softHyphen/>
        <w:t>тации.— М.,199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бровская Г.В. Обогащение словаря младших школьников / Г.В. Бобровская// Начальная школа – 2002-№:6.- С.76- 8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бровская Г.В.Активизация словаря младших школьников/ Г.В.Бобровская // Начальная   школа – 2003- № 4- С.47- 5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ноградов В. В. Русский язык (Грамматическое учение о слове).-М,1972-318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готский Л.С. Мышление и речь // Выготский Л.С. Избранные психологические исследова</w:t>
        <w:softHyphen/>
        <w:t>ния. —М.,1956.- 392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рбунова Н.Д. Работа с фразеологизмами./ Н.Д.Горбунова// Начальная школа плюс до и после .- 2003. -№3. – С.57-5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врова Н.М.Развитие умения пользоваться лингвистическими словарями./ Н.М.Лаврова.// Начальная школа плюс до и после .- 2005. - № 5. – С.35- 4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Левушкина О.Н. Закрепление лексики./О.Н. Левушкина // Начальная школа.- 2001 - №5 – С.47- 52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ёвушкина О.Н. Развитие лингвистического мышления младших школьников с помощью элементов этимологиче</w:t>
        <w:softHyphen/>
        <w:t>ского анализа // Преподаватель. — 1999. — № 2-3. — С. 45-52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макович С.В., Тилитенко Л.И. Русский язык: Учебник для 2 класса четырехлетней начальной  школы (Система Д.Б. Эльконина - В.В. Давыдова). В 2-х ч. — Ч. 2 - М.: Вита, 2004. -200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ьвов М.Р. Словарик синонимов и ан</w:t>
        <w:softHyphen/>
        <w:t>тонимов. Для начальных классов. - М.: Вентана-Граф, 1997.- 201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Лук А. Н. Память и кибернетика.- М., 1966.- 280с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онь В. Основы проблемного обучения.: М., 1968 - 168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удникова А.В. Лексика  в школьном курсе русского языка .- М.:Просвещение, 1979.- 144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сихология. Учебное пособие для пединститутов. / Под ред. А.Г. Ковале</w:t>
        <w:softHyphen/>
        <w:t>ва., Степанова А. А., Шабалина С. Н..-  М., 1966- 184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ути повышения качества усвоения знаний в начальных классах/  Под ред. Д.Н.Богоявленского, Н.А.Менчинской.-  М., 1962. -213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менение знаний в учебной практике школьников./ Под ред.Н.А. Мен</w:t>
        <w:softHyphen/>
        <w:t xml:space="preserve">чинской- . М., 1961-  с202с.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усский язык в начальных классах : Теория и практика обучения./ М.С.Соловейчик, П.С.Жедек, Н.Н.Светловская.- М.: Просвещение, 1993.- 383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льникова Т.П. Методика преподавания грамматики ,правописания и развития речи./Т.П. Сальникова.- Воронеж.: НПО «МОДЭК»,1996.- 320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рекозин В.П.Актуальные проблемы начального обучения/ В.П.Стрекозин.- М.: Просвещение, 1976- 192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усь различать слова и их значения: Словарик многозначных слов, тематиче</w:t>
        <w:softHyphen/>
        <w:t>ских групп слов, омонимов, паронимов, си</w:t>
        <w:softHyphen/>
        <w:t>нонимов, антонимов: Учеб. пос. для уча</w:t>
        <w:softHyphen/>
        <w:t>щихся начальной школы. - М.: Дрофа, 2003.-152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Оценка качества знаний обучающих</w:t>
        <w:softHyphen/>
        <w:t>ся, оканчивающих начальную школу / Н.Ф. Виноградова и др. - М.: Дрофа, 2000- 201с.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ова А.В., Завьялов В.В. Воспитание учащихся в процессе обучения физике. — М.: Просвещение, 1984.- 153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Шанский Н. М. Лексикология современного русского языка.- . М.: Просвещение, 1972, 344с.</w:t>
      </w:r>
    </w:p>
    <w:sectPr>
      <w:footerReference w:type="default" r:id="rId3"/>
      <w:type w:val="nextPage"/>
      <w:pgSz w:w="11906" w:h="16820"/>
      <w:pgMar w:left="1701" w:right="843" w:gutter="0" w:header="0" w:top="1134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0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0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80" w:after="0"/>
      <w:ind w:firstLine="40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40:00Z</dcterms:created>
  <dc:creator>андрей</dc:creator>
  <dc:description/>
  <cp:keywords/>
  <dc:language>en-US</dc:language>
  <cp:lastModifiedBy>SYSTEM</cp:lastModifiedBy>
  <cp:lastPrinted>2006-06-17T10:12:00Z</cp:lastPrinted>
  <dcterms:modified xsi:type="dcterms:W3CDTF">2011-09-09T11:40:00Z</dcterms:modified>
  <cp:revision>2</cp:revision>
  <dc:subject/>
  <dc:title>Содержание</dc:title>
</cp:coreProperties>
</file>