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рганизация депозитарных операций в кредитных организациях</w:t>
      </w:r>
    </w:p>
    <w:p>
      <w:pPr>
        <w:pStyle w:val="Normal"/>
        <w:spacing w:lineRule="auto" w:line="360"/>
        <w:jc w:val="both"/>
        <w:rPr/>
      </w:pPr>
      <w:r>
        <w:rPr>
          <w:sz w:val="28"/>
          <w:szCs w:val="28"/>
        </w:rPr>
        <w:t>1.1 Понятие и экономическое значение депозитарных операций и их нормативно-правовое регулирование</w:t>
      </w:r>
    </w:p>
    <w:p>
      <w:pPr>
        <w:pStyle w:val="Normal"/>
        <w:spacing w:lineRule="auto" w:line="360"/>
        <w:jc w:val="both"/>
        <w:rPr>
          <w:sz w:val="28"/>
          <w:szCs w:val="28"/>
        </w:rPr>
      </w:pPr>
      <w:r>
        <w:rPr>
          <w:sz w:val="28"/>
          <w:szCs w:val="28"/>
        </w:rPr>
        <w:t>1.2 Участники депозитарных операций и их краткая характеристика</w:t>
      </w:r>
    </w:p>
    <w:p>
      <w:pPr>
        <w:pStyle w:val="Normal"/>
        <w:spacing w:lineRule="auto" w:line="360"/>
        <w:jc w:val="both"/>
        <w:rPr>
          <w:sz w:val="28"/>
          <w:szCs w:val="28"/>
        </w:rPr>
      </w:pPr>
      <w:r>
        <w:rPr>
          <w:sz w:val="28"/>
          <w:szCs w:val="28"/>
        </w:rPr>
        <w:t>1.3 Механизм осуществления депозитарных операций</w:t>
      </w:r>
    </w:p>
    <w:p>
      <w:pPr>
        <w:pStyle w:val="Normal"/>
        <w:spacing w:lineRule="auto" w:line="360"/>
        <w:jc w:val="both"/>
        <w:rPr>
          <w:sz w:val="28"/>
          <w:szCs w:val="28"/>
        </w:rPr>
      </w:pPr>
      <w:r>
        <w:rPr>
          <w:sz w:val="28"/>
          <w:szCs w:val="28"/>
        </w:rPr>
        <w:t>2 Оформление и учет депозитарных операций в кредитных организациях</w:t>
      </w:r>
    </w:p>
    <w:p>
      <w:pPr>
        <w:pStyle w:val="Normal"/>
        <w:spacing w:lineRule="auto" w:line="360"/>
        <w:jc w:val="both"/>
        <w:rPr>
          <w:sz w:val="28"/>
          <w:szCs w:val="28"/>
        </w:rPr>
      </w:pPr>
      <w:r>
        <w:rPr>
          <w:sz w:val="28"/>
          <w:szCs w:val="28"/>
        </w:rPr>
        <w:t>2.1 Аналитический и синтетический учет депозитарных операций</w:t>
      </w:r>
    </w:p>
    <w:p>
      <w:pPr>
        <w:pStyle w:val="Normal"/>
        <w:spacing w:lineRule="auto" w:line="360"/>
        <w:jc w:val="both"/>
        <w:rPr>
          <w:sz w:val="28"/>
          <w:szCs w:val="28"/>
        </w:rPr>
      </w:pPr>
      <w:r>
        <w:rPr>
          <w:sz w:val="28"/>
          <w:szCs w:val="28"/>
        </w:rPr>
        <w:t>2.2 Отчетность депозитариев</w:t>
      </w:r>
    </w:p>
    <w:p>
      <w:pPr>
        <w:pStyle w:val="Normal"/>
        <w:spacing w:lineRule="auto" w:line="360"/>
        <w:jc w:val="both"/>
        <w:rPr>
          <w:sz w:val="28"/>
          <w:szCs w:val="28"/>
        </w:rPr>
      </w:pPr>
      <w:r>
        <w:rPr>
          <w:sz w:val="28"/>
          <w:szCs w:val="28"/>
        </w:rPr>
        <w:t>2.3 Порядок оформления депозитарных операц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существлении своей деятельности банки и иные кредитные организации выполняют две основные задачи: первая задача - они должны привлекать к себе частные сбережения и денежные капиталы, рассеянные по всей стране; вторая задача - они должны предоставлять эти суммы (сбережения и капиталы) в распоряжение тех лиц, которые были бы в состоянии эффективно их использовать. Для осуществления вышеуказанных задач банки и иные кредитные организации должны производить ряд определенных действий, которые называются банковскими операциями. Банковские операции играют первостепенную роль не только в функционировании самого банка или иной кредитной организации, но и в развитии всего комплекса промышленности, сельского хозяйства и других отраслей экономики нашей страны.</w:t>
      </w:r>
    </w:p>
    <w:p>
      <w:pPr>
        <w:pStyle w:val="Normal"/>
        <w:spacing w:lineRule="auto" w:line="360"/>
        <w:ind w:firstLine="709"/>
        <w:jc w:val="both"/>
        <w:rPr>
          <w:sz w:val="28"/>
          <w:szCs w:val="28"/>
        </w:rPr>
      </w:pPr>
      <w:r>
        <w:rPr>
          <w:sz w:val="28"/>
          <w:szCs w:val="28"/>
        </w:rPr>
        <w:t>Среди многочисленного перечня банковских операций следует особняком выделить депозитарные операции. Сама по себе депозитарная деятельность банка или иной кредитной организации – это, прежде всего, оказание услуг по хранению сертификатов ценных бумаг и/ или учету и переходу прав на ценные бумаги; а соответственно депозитарные операции – это операции, проводимые банком или иной кредитной организацией в рамках осуществления ею депозитарной деятельности.</w:t>
      </w:r>
    </w:p>
    <w:p>
      <w:pPr>
        <w:pStyle w:val="Normal"/>
        <w:spacing w:lineRule="auto" w:line="360"/>
        <w:ind w:firstLine="709"/>
        <w:jc w:val="both"/>
        <w:rPr>
          <w:sz w:val="28"/>
          <w:szCs w:val="28"/>
        </w:rPr>
      </w:pPr>
      <w:r>
        <w:rPr>
          <w:sz w:val="28"/>
          <w:szCs w:val="28"/>
        </w:rPr>
        <w:t>В представленной курсовой работе будет рассмотрена тема, посвященная исследованию теоретических и практических аспектов организации, оформления и учета депозитарных операций в кредитных организациях в современных условиях. Актуальность исследования депозитарных операций обусловлена особой специфичностью оформления и учета таких операций в кредитных организациях, а также постоянным изменением банковского законодательства в отношении их организации.</w:t>
      </w:r>
    </w:p>
    <w:p>
      <w:pPr>
        <w:pStyle w:val="Normal"/>
        <w:spacing w:lineRule="auto" w:line="360"/>
        <w:ind w:firstLine="709"/>
        <w:jc w:val="both"/>
        <w:rPr>
          <w:sz w:val="28"/>
          <w:szCs w:val="28"/>
        </w:rPr>
      </w:pPr>
      <w:r>
        <w:rPr>
          <w:sz w:val="28"/>
          <w:szCs w:val="28"/>
        </w:rPr>
        <w:t>Объектом исследования данной курсовой работы является комплекс экономических отношений по осуществлению депозитарных операций в кредитных организациях. Предметом исследования работы является организация, оформление и учет депозитарных операций в кредитных организациях на современном этапе.</w:t>
      </w:r>
    </w:p>
    <w:p>
      <w:pPr>
        <w:pStyle w:val="Normal"/>
        <w:spacing w:lineRule="auto" w:line="360"/>
        <w:ind w:firstLine="709"/>
        <w:jc w:val="both"/>
        <w:rPr/>
      </w:pPr>
      <w:r>
        <w:rPr>
          <w:sz w:val="28"/>
          <w:szCs w:val="28"/>
        </w:rPr>
        <w:t>Изучение выбранной темы – «Организация, оформление и учет депозитарных операций в кредитных организациях» предполагает достижение в курсовой работе следующей цели – исследовать организацию, оформление и учет депозитарных операций в кредитных организациях с точки зрения современного законодательства Российской Федерации. В соответствии с определенной целью в представленной курсовой работе были поставлены и решены следующие задачи:</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исследовать организацию депозитарных операций в кредитных организациях с точки зрения современного законодательства;</w:t>
      </w:r>
    </w:p>
    <w:p>
      <w:pPr>
        <w:pStyle w:val="Normal"/>
        <w:numPr>
          <w:ilvl w:val="0"/>
          <w:numId w:val="7"/>
        </w:numPr>
        <w:tabs>
          <w:tab w:val="clear" w:pos="708"/>
          <w:tab w:val="left" w:pos="900" w:leader="none"/>
          <w:tab w:val="left" w:pos="1080" w:leader="none"/>
        </w:tabs>
        <w:spacing w:lineRule="auto" w:line="360"/>
        <w:ind w:left="0" w:firstLine="709"/>
        <w:jc w:val="both"/>
        <w:rPr/>
      </w:pPr>
      <w:r>
        <w:rPr>
          <w:sz w:val="28"/>
          <w:szCs w:val="28"/>
        </w:rPr>
        <w:t>рассмотреть порядок оформления и учета депозитарных операций в кредитных организациях в современном аспекте в теории и на практике;</w:t>
      </w:r>
    </w:p>
    <w:p>
      <w:pPr>
        <w:pStyle w:val="Normal"/>
        <w:numPr>
          <w:ilvl w:val="0"/>
          <w:numId w:val="7"/>
        </w:numPr>
        <w:tabs>
          <w:tab w:val="clear" w:pos="708"/>
          <w:tab w:val="left" w:pos="900" w:leader="none"/>
          <w:tab w:val="left" w:pos="1080" w:leader="none"/>
        </w:tabs>
        <w:spacing w:lineRule="auto" w:line="360"/>
        <w:ind w:left="0" w:firstLine="709"/>
        <w:jc w:val="both"/>
        <w:rPr/>
      </w:pPr>
      <w:r>
        <w:rPr>
          <w:color w:val="000000"/>
          <w:sz w:val="28"/>
          <w:szCs w:val="28"/>
        </w:rPr>
        <w:t>сформулировать выводы и рекомендации по проделанной работе</w:t>
      </w:r>
      <w:r>
        <w:rPr>
          <w:rFonts w:eastAsia="Arial Unicode MS"/>
          <w:sz w:val="28"/>
          <w:szCs w:val="28"/>
        </w:rPr>
        <w:t>.</w:t>
      </w:r>
    </w:p>
    <w:p>
      <w:pPr>
        <w:pStyle w:val="Normal"/>
        <w:widowControl w:val="false"/>
        <w:autoSpaceDE w:val="false"/>
        <w:spacing w:lineRule="auto" w:line="360"/>
        <w:ind w:firstLine="709"/>
        <w:jc w:val="both"/>
        <w:rPr/>
      </w:pPr>
      <w:r>
        <w:rPr>
          <w:sz w:val="28"/>
          <w:szCs w:val="28"/>
        </w:rPr>
        <w:t>Методы исследования и изучения, используемые в курсовой работе:</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ссмотрение теоретического и практического материала по организации, оформлению и учету депозитарных операций в кредитных организациях;</w:t>
      </w:r>
    </w:p>
    <w:p>
      <w:pPr>
        <w:pStyle w:val="Normal"/>
        <w:widowControl w:val="false"/>
        <w:numPr>
          <w:ilvl w:val="0"/>
          <w:numId w:val="6"/>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труктурно-функциональный метод - определение роли депозитарных операций в общей системе операций кредитной организации и их значение;</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анализ полученных теоретических и практических материалов;</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color w:val="000000"/>
          <w:sz w:val="28"/>
          <w:szCs w:val="28"/>
        </w:rPr>
        <w:t>метод обобщения полученных сведений и материалов, выводы.</w:t>
      </w:r>
    </w:p>
    <w:p>
      <w:pPr>
        <w:pStyle w:val="Normal"/>
        <w:spacing w:lineRule="auto" w:line="360"/>
        <w:ind w:firstLine="709"/>
        <w:jc w:val="both"/>
        <w:rPr/>
      </w:pPr>
      <w:r>
        <w:rPr>
          <w:sz w:val="28"/>
          <w:szCs w:val="28"/>
        </w:rPr>
        <w:t>В качестве теоретической основы изучения в курсовой работе применялись труды и учебные пособия российских авторов по изучению депозитарных операций в кредитных организациях с точки зрения современной финансовой науки. Это работы таких авторов, как Белоглазова Г.Н., Коробова Г.Г., Колесников В.И., Лаврушин О.И., Платонов В., Головин Ю.В., Масленченков Ю.С., Челноков В.А. и др.</w:t>
      </w:r>
    </w:p>
    <w:p>
      <w:pPr>
        <w:pStyle w:val="Normal"/>
        <w:spacing w:lineRule="auto" w:line="360"/>
        <w:ind w:firstLine="709"/>
        <w:jc w:val="both"/>
        <w:rPr/>
      </w:pPr>
      <w:r>
        <w:rPr>
          <w:sz w:val="28"/>
          <w:szCs w:val="28"/>
        </w:rPr>
        <w:t>Законодательной основой данной курсовой работы выступают – Конституция РФ, Гражданский кодекс РФ, Налоговый кодекс РФ, федеральные законы - «О банках и банковской деятельности», «О рынке ценных бумаг» и другие нормативно-правовые акты, регулирующие организацию, оформление и учет депозитарных операций в кредитных организациях на территории Российской Федерации.</w:t>
      </w:r>
    </w:p>
    <w:p>
      <w:pPr>
        <w:pStyle w:val="Normal"/>
        <w:spacing w:lineRule="auto" w:line="360"/>
        <w:ind w:firstLine="709"/>
        <w:jc w:val="both"/>
        <w:rPr>
          <w:sz w:val="28"/>
          <w:szCs w:val="28"/>
        </w:rPr>
      </w:pPr>
      <w:r>
        <w:rPr>
          <w:sz w:val="28"/>
          <w:szCs w:val="28"/>
        </w:rPr>
        <w:t>Поставленные цели и задачи определили структуру представленной курсовой работы. Структура работы следующая – курсовая работа состоит из введения, двух глав, заключения, списка использованной литературы и приложений. Работа изложена на 33 страницах. Для написания использовано 30 научных источников.</w:t>
      </w:r>
      <w:r>
        <w:br w:type="page"/>
      </w:r>
    </w:p>
    <w:p>
      <w:pPr>
        <w:pStyle w:val="Normal"/>
        <w:spacing w:lineRule="auto" w:line="360"/>
        <w:jc w:val="both"/>
        <w:rPr>
          <w:b/>
          <w:b/>
          <w:bCs/>
          <w:sz w:val="28"/>
          <w:szCs w:val="28"/>
        </w:rPr>
      </w:pPr>
      <w:r>
        <w:rPr>
          <w:b/>
          <w:bCs/>
          <w:sz w:val="28"/>
          <w:szCs w:val="28"/>
        </w:rPr>
        <w:t>1 Организация депозитарных операций в кредитных организация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 экономическое значение депозитарных операций</w:t>
      </w:r>
    </w:p>
    <w:p>
      <w:pPr>
        <w:pStyle w:val="Normal"/>
        <w:spacing w:lineRule="auto" w:line="360"/>
        <w:ind w:firstLine="709"/>
        <w:jc w:val="both"/>
        <w:rPr>
          <w:b/>
          <w:b/>
          <w:bCs/>
          <w:sz w:val="28"/>
          <w:szCs w:val="28"/>
        </w:rPr>
      </w:pPr>
      <w:r>
        <w:rPr>
          <w:b/>
          <w:bCs/>
          <w:sz w:val="28"/>
          <w:szCs w:val="28"/>
        </w:rPr>
        <w:t>и их нормативно-правовое регул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позитарные операции – это операции, проводимые банком или иной кредитной организацией в рамках осуществления ею депозитарной деятельности. Согласно ст. 7 Федерального закона РФ «О рынке ценных бумаг» от 22 апреля 1996 года № 39-ФЗ, депозитарной деятельностью банка или иной кредитной организации признается профессиональная деятельность на рынке ценных бумаг, которая заключается в оказании услуг по хранению сертификатов ценных бумаг и/или учету и переходу прав на ценные бумаги. Из данного определения следует, что объектом депозитарной деятельности кредитной организации являются ценные бумаги, которые могут быть выпущены резидентами Российской Федерации и нерезидентами Российской Федерации. Во втором случае - должны соблюдаться требования и предписания федеральных законов и иных нормативных правовых актов Российской Федерации, а также требования законодательства того государства, в юрисдикции которого находятся эти ценные бумаги. Указанные ценные бумаги могут быть представлены двумя типами - эмиссионные ценные бумаги любых форм выпуска (бездокументарные и документарные всех типов), и неэмиссионные ценные бумаги, выпущенные с соблюдением установленной законом формы, условий и порядка.</w:t>
      </w:r>
    </w:p>
    <w:p>
      <w:pPr>
        <w:pStyle w:val="Normal"/>
        <w:spacing w:lineRule="auto" w:line="360"/>
        <w:ind w:firstLine="709"/>
        <w:jc w:val="both"/>
        <w:rPr/>
      </w:pPr>
      <w:r>
        <w:rPr>
          <w:sz w:val="28"/>
          <w:szCs w:val="28"/>
        </w:rPr>
        <w:t>Положением о депозитарной деятельности в Российской Федерации, утвержденным постановлением Федеральной комиссии по рынку ценных бумаг от 16 октября 1997 года № 36, установлено, что депозитарная деятельность включает в себя обязательное предоставление клиентам услуг по учету и удостоверению прав на ценные бумаги, учету и удостоверению передачи ценных бумаг, включая случаи обременения ценных бумаг обязательствами. Здесь следует отметить, что простое хранение сертификатов ценных бумаг, не сопровождающееся учетом и удостоверением прав клиентов (депонентов) на ценные бумаги, не является депозитарной деятельностью кредитной организации и осуществляется в соответствии с действующими нормами гражданского законодательства Российской Федерации о хранении. [8]</w:t>
      </w:r>
    </w:p>
    <w:p>
      <w:pPr>
        <w:pStyle w:val="Normal"/>
        <w:spacing w:lineRule="auto" w:line="360"/>
        <w:ind w:firstLine="709"/>
        <w:jc w:val="both"/>
        <w:rPr/>
      </w:pPr>
      <w:r>
        <w:rPr>
          <w:sz w:val="28"/>
          <w:szCs w:val="28"/>
        </w:rPr>
        <w:t>Основными субъектами депозитарной деятельности в Российской Федерации являются депозитарии и депоненты. Так, кредитные организации - профессиональные участники рынка ценных бумаг, осуществляющие депозитарную деятельность, именуются депозитариями, причем депозитарием может быть только юридическое лицо. Лицо (собственно клиент), пользующееся услугами депозитария по хранению ценных бумаг и/или учету прав на ценные бумаги, именуется депонентом.</w:t>
      </w:r>
    </w:p>
    <w:p>
      <w:pPr>
        <w:pStyle w:val="Normal"/>
        <w:spacing w:lineRule="auto" w:line="360"/>
        <w:ind w:firstLine="709"/>
        <w:jc w:val="both"/>
        <w:rPr>
          <w:sz w:val="28"/>
          <w:szCs w:val="28"/>
        </w:rPr>
      </w:pPr>
      <w:r>
        <w:rPr>
          <w:sz w:val="28"/>
          <w:szCs w:val="28"/>
        </w:rPr>
        <w:t>Впервые депозитарии возникли в конце ХIХ века с целью ускорения расчетов на организованных рынках ценных бумаг. Изначально депозитарные системы создавались для обслуживания фондовых бирж, где профессиональные участники рынка совершали сделки между собой и где требования к оперативности регистрации смены собственника и эффективности этой процедуры были особенно высоки. Как институты, оказывающие услуги по хранению сертификатов ценных бумаг и / или учету и переходу прав на ценные бумаги, депозитарии сформировались позже, в первой половине XX века. Клиенты депонировали сертификаты в биржевом депозитарии, а смена собственника отражалась на счетах депо, при этом отсутствовала необходимость в переоформлении сертификатов ценных бумаг, которые были выписаны на депозитарий, и продолжали находиться в его хранилище. Так, расчеты по ценным бумагам стали безналичными и свелись к внесению изменений в счета депо. Во многих случаях эмитенты предпочитали исполнять обязательства перед инвесторами с помощью депозитария, который был посредником между эмитентом и инвестором, помогая депоненту получить причитающиеся доходы, передавал для него информацию, поступавшую от эмитента. Наличие депозитария способствовало ускорению расчетов по сделкам на организованных рынках ценных бумаг. [21, с. 12]</w:t>
      </w:r>
    </w:p>
    <w:p>
      <w:pPr>
        <w:pStyle w:val="Normal"/>
        <w:spacing w:lineRule="auto" w:line="360"/>
        <w:ind w:firstLine="709"/>
        <w:jc w:val="both"/>
        <w:rPr/>
      </w:pPr>
      <w:r>
        <w:rPr>
          <w:sz w:val="28"/>
          <w:szCs w:val="28"/>
        </w:rPr>
        <w:t>В современных условиях, когда уже можно говорить о хорошем и достаточно высоком уровне развития российского рынка ценных бумаг – депозитарная деятельность в нашей стране оставляет желать лучшего. Так, требования инвесторов по высококачественному депозитарному обслуживанию не удовлетворяются в полной мере, а степень развития депозитарных технологий в Российской Федерации не позволяет обеспечить унифицированный и высококачественный уровень их обслуживания. Все это приводит к возникновению дополнительных рисков для инвесторов и снижению доверия к инфраструктуре фондового рынка Российской Федерации в целом, что ведет к уменьшению объема средств, привлекаемых в экономику страны.</w:t>
      </w:r>
    </w:p>
    <w:p>
      <w:pPr>
        <w:pStyle w:val="Normal"/>
        <w:spacing w:lineRule="auto" w:line="360"/>
        <w:ind w:firstLine="709"/>
        <w:jc w:val="both"/>
        <w:rPr>
          <w:sz w:val="28"/>
          <w:szCs w:val="28"/>
        </w:rPr>
      </w:pPr>
      <w:r>
        <w:rPr>
          <w:sz w:val="28"/>
          <w:szCs w:val="28"/>
        </w:rPr>
        <w:t>В связи с вышесказанным важной задачей дальнейшего развития российского рынка ценных бумаг становится совершенствование депозитарной деятельности за счет обеспечения надежного хранения ценных бумаг, оперативного доступа к ним и перерегистрации прав собственности с минимальным риском для владельцев. Решение этой задачи можно считать одним из основных условий обеспечения привлекательности фондового рынка Российской Федерации для всех категорий национальных и иностранных инвесторов. Формирование эффективной депозитарной системы является необходимым условием для стимулирования накоплений и трансформации сбережений в инвестиции, и обеспечения всего комплекса прав инвесторов.</w:t>
      </w:r>
    </w:p>
    <w:p>
      <w:pPr>
        <w:pStyle w:val="Normal"/>
        <w:spacing w:lineRule="auto" w:line="360"/>
        <w:ind w:firstLine="709"/>
        <w:jc w:val="both"/>
        <w:rPr>
          <w:sz w:val="28"/>
          <w:szCs w:val="28"/>
        </w:rPr>
      </w:pPr>
      <w:r>
        <w:rPr>
          <w:sz w:val="28"/>
          <w:szCs w:val="28"/>
        </w:rPr>
        <w:t>Необходимость решения вышеупомянутых задач подтверждается, принятой Правительством Российской Федерации в 2002 году, Концепцией развития рынка ценных бумаг в Российской Федерации, в которой одним из основных направлений развития фондового рынка Российской Федерации, определено совершенствование депозитарной деятельности. Для достижения этой цели в Российской Федерации принят ряд нормативно-правовых документов, регламентирующих общие правила и механизм осуществления депозитарной деятельности в Российской Федерации, определяющих права и обязанности участников депозитарных операций, порядок ведения депозитарного учета, а также предусматривающих порядок государственного регулирования и надзора за депозитарной деятельностью во всей стране.</w:t>
      </w:r>
    </w:p>
    <w:p>
      <w:pPr>
        <w:pStyle w:val="Normal"/>
        <w:spacing w:lineRule="auto" w:line="360"/>
        <w:ind w:firstLine="709"/>
        <w:jc w:val="both"/>
        <w:rPr>
          <w:sz w:val="28"/>
          <w:szCs w:val="28"/>
        </w:rPr>
      </w:pPr>
      <w:r>
        <w:rPr>
          <w:sz w:val="28"/>
          <w:szCs w:val="28"/>
        </w:rPr>
        <w:t>Нормативно-правовое регулирование депозитарной деятельности, по сути, помогает кредитным организациям Российской Федерации обеспечивать сохранность активов клиентов (депонентов) и надлежащее качество депозитарных услуг, обеспечивать готовность к долговременной депозитарной специализации и гарантировать оптимальную стоимость таких услуг, предполагать возможность доступа к дополнительным услугам и возможности взаимодействия с клиентами (депонентами) по другим направлениям. Одним словом, депозитарная деятельность современной кредитной организации в Российской Федерации должна быть направлена на максимальное удовлетворение потребностей депонентов. [24, с.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Участники депозитарных операций и их крат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никами депозитарных операций являются депозитарий - юридическое лицо, профессионально занимающееся депозитарной деятельностью, и депонент – клиент – лицо, пользующееся услугами депозитария по хранению ценных бумаг и/ или учету прав на ценные бумаги. Отношения, в которые вступают депонент и депозитарий оформляются депозитарным договором (договор счета депо). [8]</w:t>
      </w:r>
    </w:p>
    <w:p>
      <w:pPr>
        <w:pStyle w:val="Normal"/>
        <w:spacing w:lineRule="auto" w:line="360"/>
        <w:ind w:firstLine="709"/>
        <w:jc w:val="both"/>
        <w:rPr/>
      </w:pPr>
      <w:r>
        <w:rPr>
          <w:sz w:val="28"/>
          <w:szCs w:val="28"/>
        </w:rPr>
        <w:t>Депозитарий – это юридическое лицо, имеющее лицензию на осуществление депозитарной деятельности, в своей деятельности руководствуется федеральными законами и иными нормативно-правовыми актами, приказами, положениями и указаниями Банка России, а также договором с клиентом. Депозитарии могут быть нескольких видов: глобальные депозитарии (кастодианы) и региональные депозитарии (субкастодианы, субдепозитарии); центральные депозитарии и их агенты на местах.</w:t>
      </w:r>
    </w:p>
    <w:p>
      <w:pPr>
        <w:pStyle w:val="Normal"/>
        <w:spacing w:lineRule="auto" w:line="360"/>
        <w:ind w:firstLine="709"/>
        <w:jc w:val="both"/>
        <w:rPr/>
      </w:pPr>
      <w:r>
        <w:rPr>
          <w:sz w:val="28"/>
          <w:szCs w:val="28"/>
        </w:rPr>
        <w:t>Глобальные (международные) депозитарные организации - кастодианы используются институциональными фондами с целью получения широкого спектра услуг по хранению и администрированию активов фондов. В современных условиях кастодиальная деятельность основывается на возможности оказывать интегрированные банковские услуги. В частности, кастодиальные организации должны предоставлять возможности осуществления денежных платежей. Глобальные депозитарные организации (кастодианы), являющиеся небанковскими учреждениями, вынуждены в этой связи пользоваться услугами привлеченных банковских структур. Глобальные депозитарии (кастодианы) в инвестиционном процессе обычно выполняют роль посредников, привлекая для оказания депозитарных услуг региональные депозитарии - субкастодианы, интегрируемые в субдепозитарную сеть.[21, с. 29]</w:t>
      </w:r>
    </w:p>
    <w:p>
      <w:pPr>
        <w:pStyle w:val="Normal"/>
        <w:spacing w:lineRule="auto" w:line="360"/>
        <w:ind w:firstLine="709"/>
        <w:jc w:val="both"/>
        <w:rPr/>
      </w:pPr>
      <w:r>
        <w:rPr>
          <w:sz w:val="28"/>
          <w:szCs w:val="28"/>
        </w:rPr>
        <w:t>Субдепозитарии (субкастодианы) обычно оказывают розничные депозитарные услуги, поддерживающие деятельность международных депозитариев (кастодианов). Выполняя свои основные функции, субдепозитарии (субкастодианы) нередко устанавливают прямые отношения с конечными инвесторами в ценные бумаги.</w:t>
      </w:r>
    </w:p>
    <w:p>
      <w:pPr>
        <w:pStyle w:val="Normal"/>
        <w:spacing w:lineRule="auto" w:line="360"/>
        <w:ind w:firstLine="709"/>
        <w:jc w:val="both"/>
        <w:rPr>
          <w:sz w:val="28"/>
          <w:szCs w:val="28"/>
        </w:rPr>
      </w:pPr>
      <w:r>
        <w:rPr>
          <w:sz w:val="28"/>
          <w:szCs w:val="28"/>
        </w:rPr>
        <w:t>Следующий вид депозитарных организаций - центральные депозитарии, которые условно можно разделить на международные и национальные. К числу международных центральных депозитариев относятся Cedel и Euroclear. Они осуществляют поставку ценных бумаг против платежа, клиринг и расчеты по бумагам, кредитуют клиентов бумагами и денежными средствами под залог бумаг, оказывают брокерские услуги. Правила членства в международных депозитариях ограничивают возможности участия в них непосредственно институциональных фондов, хотя управляющие активами могут входить в число членов указанных организаций.</w:t>
      </w:r>
    </w:p>
    <w:p>
      <w:pPr>
        <w:pStyle w:val="Normal"/>
        <w:spacing w:lineRule="auto" w:line="360"/>
        <w:ind w:firstLine="709"/>
        <w:jc w:val="both"/>
        <w:rPr/>
      </w:pPr>
      <w:r>
        <w:rPr>
          <w:sz w:val="28"/>
          <w:szCs w:val="28"/>
        </w:rPr>
        <w:t>Национальные центральные депозитарии существуют в настоящее время в большинстве развитых финансовых рынков мира. Они оказывают услуги по поставкам ценных бумаг против денежных платежей. Возможности членства в центральных национальных депозитариях обычно предусмотрены только для банковских и брокерских организаций, что превращает их в оптовые депозитарные организации. Виды депозитарных услуг и операций, оказываемых национальными центральными депозитариями, обычно весьма ограничены и существенно различаются на финансовых рынках, что делает непосредственное пользование услугами центральных депозитариев за пределами какой-либо страны практически невозможным. [23, с.418]</w:t>
      </w:r>
    </w:p>
    <w:p>
      <w:pPr>
        <w:pStyle w:val="Normal"/>
        <w:spacing w:lineRule="auto" w:line="360"/>
        <w:ind w:firstLine="709"/>
        <w:jc w:val="both"/>
        <w:rPr>
          <w:sz w:val="28"/>
          <w:szCs w:val="28"/>
        </w:rPr>
      </w:pPr>
      <w:r>
        <w:rPr>
          <w:sz w:val="28"/>
          <w:szCs w:val="28"/>
        </w:rPr>
        <w:t>Важно отметить, что эмитент ценных бумаг должен выбрать ("аккредитовать") только один депозитарий, который будет подтверждать перед ним права других лиц, закрепленные в ценных бумагах. Такой депозитарий условно называют "головным регистрирующим депозитарием", в отечественном законодательстве он носит наименование регистратора. Каждый эмитент должен иметь только один головной регистратор по всем выпускам своих ценных бумаг, если регулирующими органами не установлено иное. Головной депозитарий осуществляет следующие действия: [5]</w:t>
      </w:r>
    </w:p>
    <w:p>
      <w:pPr>
        <w:pStyle w:val="Normal"/>
        <w:spacing w:lineRule="auto" w:line="360"/>
        <w:ind w:firstLine="709"/>
        <w:jc w:val="both"/>
        <w:rPr>
          <w:sz w:val="28"/>
          <w:szCs w:val="28"/>
        </w:rPr>
      </w:pPr>
      <w:r>
        <w:rPr>
          <w:sz w:val="28"/>
          <w:szCs w:val="28"/>
        </w:rPr>
        <w:t>а) заключает договор эмиссионного счета "депо" с клиентом;</w:t>
      </w:r>
    </w:p>
    <w:p>
      <w:pPr>
        <w:pStyle w:val="Normal"/>
        <w:spacing w:lineRule="auto" w:line="360"/>
        <w:ind w:firstLine="709"/>
        <w:jc w:val="both"/>
        <w:rPr/>
      </w:pPr>
      <w:r>
        <w:rPr>
          <w:sz w:val="28"/>
          <w:szCs w:val="28"/>
        </w:rPr>
        <w:t>б) осуществляет хранение одного экземпляра глобального единичного (суммарного) сертификата выпуска ценных бумаг на основании договора эмиссионного счета "депо", может осуществлять хранение единичных или суммарных сертификатов;</w:t>
      </w:r>
    </w:p>
    <w:p>
      <w:pPr>
        <w:pStyle w:val="Normal"/>
        <w:spacing w:lineRule="auto" w:line="360"/>
        <w:ind w:firstLine="709"/>
        <w:jc w:val="both"/>
        <w:rPr/>
      </w:pPr>
      <w:r>
        <w:rPr>
          <w:sz w:val="28"/>
          <w:szCs w:val="28"/>
        </w:rPr>
        <w:t>в) учитывает права на ценные бумаги, принадлежащие субдепозитариям;</w:t>
      </w:r>
    </w:p>
    <w:p>
      <w:pPr>
        <w:pStyle w:val="Normal"/>
        <w:spacing w:lineRule="auto" w:line="360"/>
        <w:ind w:firstLine="709"/>
        <w:jc w:val="both"/>
        <w:rPr/>
      </w:pPr>
      <w:r>
        <w:rPr>
          <w:sz w:val="28"/>
          <w:szCs w:val="28"/>
        </w:rPr>
        <w:t>г) осуществляет учет прав на ценные бумаги субдепозитариев, которым бумаги переданы в доверительное управление, по счету "депо" в доверительном управлении, и управляющей компании по управлению средствами пенсионных накоплений;</w:t>
      </w:r>
    </w:p>
    <w:p>
      <w:pPr>
        <w:pStyle w:val="Normal"/>
        <w:spacing w:lineRule="auto" w:line="360"/>
        <w:ind w:firstLine="709"/>
        <w:jc w:val="both"/>
        <w:rPr/>
      </w:pPr>
      <w:r>
        <w:rPr>
          <w:sz w:val="28"/>
          <w:szCs w:val="28"/>
        </w:rPr>
        <w:t>д) учитывает в совокупности по корреспондентскому счету "депо" субдепозитария права на ценные бумаги всех депонентов, имеющих счет "депо" владельца и (или) счет "депо" в доверительном управлении субдепозитария;</w:t>
      </w:r>
    </w:p>
    <w:p>
      <w:pPr>
        <w:pStyle w:val="Normal"/>
        <w:spacing w:lineRule="auto" w:line="360"/>
        <w:ind w:firstLine="709"/>
        <w:jc w:val="both"/>
        <w:rPr/>
      </w:pPr>
      <w:r>
        <w:rPr>
          <w:sz w:val="28"/>
          <w:szCs w:val="28"/>
        </w:rPr>
        <w:t>е) вправе учитывать в совокупности права на ценные бумаги по корсчету "депо" специализированного депозитария, осуществляющего учет прав на облигации, приобретенные в результате инвестирования средств пенсионных накоплений.</w:t>
      </w:r>
    </w:p>
    <w:p>
      <w:pPr>
        <w:pStyle w:val="Normal"/>
        <w:spacing w:lineRule="auto" w:line="360"/>
        <w:ind w:firstLine="709"/>
        <w:jc w:val="both"/>
        <w:rPr>
          <w:sz w:val="28"/>
          <w:szCs w:val="28"/>
        </w:rPr>
      </w:pPr>
      <w:r>
        <w:rPr>
          <w:sz w:val="28"/>
          <w:szCs w:val="28"/>
        </w:rPr>
        <w:t>В свою очередь субдепозитарием является организация, которая осуществляет учет прав на ценные бумаги владельцев, не являющихся субдепозитариями, по счету "депо" владельца и может осуществлять хранение единичных и (или) суммарных сертификатов; заключила с головным депозитарием договор корреспондентского счета "депо" для учета в совокупности прав на ценные бумаги, учитываемые в данном субдепозитарии; не имеет права открывать счета "депо" в других субдепозитариях или для других субдепозитариев; и осуществляет учет прав на ценные бумаги депонентов, которые не являются субдепозитариями и которым ценные бумаги переданы в доверительное управление, по счету "депо" в доверительном управлении.</w:t>
      </w:r>
    </w:p>
    <w:p>
      <w:pPr>
        <w:pStyle w:val="Normal"/>
        <w:spacing w:lineRule="auto" w:line="360"/>
        <w:ind w:firstLine="709"/>
        <w:jc w:val="both"/>
        <w:rPr/>
      </w:pPr>
      <w:r>
        <w:rPr>
          <w:sz w:val="28"/>
          <w:szCs w:val="28"/>
        </w:rPr>
        <w:t>Для передачи прав на ценные бумаги между депонентами, заключившими договоры с разными депозитариями, эти депозитарии должны находиться в договорных отношениях друг с другом - непосредственно, либо опосредованно. Такие отношения именуются "междепозитарными" отношениями, а заключаемые для их поддержания договоры - "договорами о междепозитарных отношениях". По каждому выпуску ценных бумаг между головным депозитарием и любым другим депозитарием, заключившим договоры с собственниками этих же ценных бумаг, должны существовать отношения "аккредитации" - либо непосредственно, либо через иные депозитарии. Отношения "аккредитации" - это отношения, которые опосредствуют передачу информации, позволяющей подтвердить права владельцев: "снизу" от депозитариев, заключивших договоры о депозитарном счете с собственниками, - "вверх", к головному депозитарию, они оформляются специальными договорами.</w:t>
      </w:r>
    </w:p>
    <w:p>
      <w:pPr>
        <w:pStyle w:val="Normal"/>
        <w:spacing w:lineRule="auto" w:line="360"/>
        <w:ind w:firstLine="709"/>
        <w:jc w:val="both"/>
        <w:rPr>
          <w:sz w:val="28"/>
          <w:szCs w:val="28"/>
        </w:rPr>
      </w:pPr>
      <w:r>
        <w:rPr>
          <w:sz w:val="28"/>
          <w:szCs w:val="28"/>
        </w:rPr>
        <w:t>При осуществлении своей деятельности депозитарий обязан разработать и утвердить условия осуществления депозитарной деятельности, которые должны содержать сведения, касающиеся: операций, выполняемых депозитарием; порядка действий клиентов и персонала депозитария при выполнении этих операций; оснований для проведения операций; образцов документов, которые должны заполнять клиенты депозитария; образцов документов, которые клиенты получают на руки; сроков выполнения операций; тарифов на услуги депозитария; процедур приема на обслуживание и прекращения обслуживания выпуска ценных бумаг депозитарием; порядка предоставления депонентам выписок с их счетов; порядка и сроков предоставления депонентам отчетов о проведенных операциях, а также порядка и сроков предоставления депонентам документов, удостоверяющих права на ценные бумаги.</w:t>
      </w:r>
    </w:p>
    <w:p>
      <w:pPr>
        <w:pStyle w:val="Normal"/>
        <w:spacing w:lineRule="auto" w:line="360"/>
        <w:ind w:firstLine="709"/>
        <w:jc w:val="both"/>
        <w:rPr>
          <w:b/>
          <w:b/>
          <w:bCs/>
          <w:sz w:val="28"/>
          <w:szCs w:val="28"/>
        </w:rPr>
      </w:pPr>
      <w:r>
        <w:rPr>
          <w:sz w:val="28"/>
          <w:szCs w:val="28"/>
        </w:rPr>
        <w:t>Депонентом является физическое или юридическое лицо, пользующееся на договорных основах услугами депозитария по осуществлению депозитарной деятельности. Так, депонентом депозитария может являться юридическое или физическое лицо, которому ценные бумаги принадлежат на праве собственности или ином вещном праве (владелец ценных бумаг), а также другой депозитарий, в том числе выступающий в качестве номинального держателя ценных бумаг своих клиентов. Клиентами депозитария могут являться также залогодержатели ценных бумаг и доверительные управляющие ценными бумагами. Депозитарий или его филиал, учитывающий ценные бумаги, принадлежащие депозитарию на праве собственности или ином вещном праве, а также переданные депозитарию в доверительное управление или для осуществления иных операций тоже может являться депонентом.</w:t>
      </w:r>
    </w:p>
    <w:p>
      <w:pPr>
        <w:pStyle w:val="Normal"/>
        <w:spacing w:lineRule="auto" w:line="360"/>
        <w:ind w:firstLine="709"/>
        <w:jc w:val="both"/>
        <w:rPr>
          <w:sz w:val="28"/>
          <w:szCs w:val="28"/>
        </w:rPr>
      </w:pPr>
      <w:r>
        <w:rPr>
          <w:sz w:val="28"/>
          <w:szCs w:val="28"/>
        </w:rPr>
        <w:t>Депонент может передать полномочия по распоряжению ценными бумагами и осуществлению прав по ценным бумагам, которые хранятся или права на которые учитываются в депозитарии, другому лицу - попечителю счета. В качестве указанных попечителей могут выступать лица, имеющие лицензию профессионального участника рынка ценных бумаг. Между попечителем счета и депозитарием должен быть заключен договор, устанавливающий их взаимные права и обязанности. [12]</w:t>
      </w:r>
    </w:p>
    <w:p>
      <w:pPr>
        <w:pStyle w:val="Normal"/>
        <w:spacing w:lineRule="auto" w:line="360"/>
        <w:ind w:firstLine="709"/>
        <w:jc w:val="both"/>
        <w:rPr>
          <w:sz w:val="28"/>
          <w:szCs w:val="28"/>
        </w:rPr>
      </w:pPr>
      <w:r>
        <w:rPr>
          <w:sz w:val="28"/>
          <w:szCs w:val="28"/>
        </w:rPr>
        <w:t>Существует еще один вид участников депозитарных отношений - оператор раздела счета "депо", - это юридическое или физическое лицо, не являющееся депонентом по данному счету "депо", но имеющее право отдавать распоряжения на выполнение операций по одному или более разделам счета "депо" депонента на основании полномочия, полученного от депонента, или по федеральным зако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ханизм осуществления депозитар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ношения между депонентом и депозитарием начинаются с заключения депозитарного договора. Предметом депозитарного договора является предоставление депозитарием депоненту услуг по хранению сертификатов ценных бумаг, учету и удостоверению прав на ценные бумаги путем открытия и ведения депозитарием счета "депо" депонента, осуществления операций по этому счету. Предметом данного договора является также оказание депозитарием услуг, содействующих реализации владельцами ценных бумаг прав по принадлежащим им ценным бумагам, при этом депозитарий оказывает услуги по хранению сертификатов ценных бумаг, учету и удостоверению прав на ценные бумаги, если ценные бумаги выпущены в документарной форме. Если ценные бумаги выпущены в бездокументарной форме, депозитарий оказывает услуги по учету и удостоверению прав на эти бумаги.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зитарный договор между депонентом и депозитарием должен быть заключен в простой письменной форме, причем депозитарий обязан утвердить условия осуществления им депозитарной деятельности, являющиеся неотъемлемой частью заключенного договора. Заключение депозитарного договора не влечет за собой переход к депозитарию права собственности на ценные бумаги депонента. Так,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но он несет гражданско-правовую ответственность за сохранность депонированных у него сертификатов ценных бумаг. [27, с. 109]</w:t>
      </w:r>
    </w:p>
    <w:p>
      <w:pPr>
        <w:pStyle w:val="ConsPlusNormal"/>
        <w:widowControl/>
        <w:spacing w:lineRule="auto" w:line="360"/>
        <w:ind w:firstLine="709"/>
        <w:jc w:val="both"/>
        <w:rPr/>
      </w:pPr>
      <w:r>
        <w:rPr>
          <w:rFonts w:cs="Times New Roman" w:ascii="Times New Roman" w:hAnsi="Times New Roman"/>
          <w:sz w:val="28"/>
          <w:szCs w:val="28"/>
        </w:rPr>
        <w:t>Депозитарный договор должен содержать следующие существенные условия:</w:t>
      </w:r>
    </w:p>
    <w:p>
      <w:pPr>
        <w:pStyle w:val="ConsPlusNormal"/>
        <w:widowControl/>
        <w:spacing w:lineRule="auto" w:line="360"/>
        <w:ind w:firstLine="709"/>
        <w:jc w:val="both"/>
        <w:rPr/>
      </w:pPr>
      <w:r>
        <w:rPr>
          <w:rFonts w:cs="Times New Roman" w:ascii="Times New Roman" w:hAnsi="Times New Roman"/>
          <w:sz w:val="28"/>
          <w:szCs w:val="28"/>
        </w:rPr>
        <w:t>а) определение предмета договора: предоставление услуг по хранению сертификатов ценных бумаг и/ или учету прав на ценные бума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рядок передачи депонентом депозитарию информации о распоряжении депонированными в депозитарии ценными бумагами депон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дейст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язанности депозитария, размер и порядок оплаты его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форму и периодичность отчетности депозитария перед депонентом;</w:t>
      </w:r>
    </w:p>
    <w:p>
      <w:pPr>
        <w:pStyle w:val="ConsPlusNormal"/>
        <w:widowControl/>
        <w:spacing w:lineRule="auto" w:line="360"/>
        <w:ind w:firstLine="709"/>
        <w:jc w:val="both"/>
        <w:rPr/>
      </w:pPr>
      <w:r>
        <w:rPr>
          <w:rFonts w:cs="Times New Roman" w:ascii="Times New Roman" w:hAnsi="Times New Roman"/>
          <w:sz w:val="28"/>
          <w:szCs w:val="28"/>
        </w:rPr>
        <w:t>Заключение депозитарного договора предусматривает надлежащее исполнение всех своих обязанностей, как депозитарием, так и депонентом.</w:t>
      </w:r>
    </w:p>
    <w:p>
      <w:pPr>
        <w:pStyle w:val="ConsPlusNormal"/>
        <w:widowControl/>
        <w:spacing w:lineRule="auto" w:line="360"/>
        <w:ind w:firstLine="709"/>
        <w:jc w:val="both"/>
        <w:rPr/>
      </w:pPr>
      <w:r>
        <w:rPr>
          <w:rFonts w:cs="Times New Roman" w:ascii="Times New Roman" w:hAnsi="Times New Roman"/>
          <w:sz w:val="28"/>
          <w:szCs w:val="28"/>
        </w:rPr>
        <w:t>Обязанности депозитария при осуществлении депозитарной деятельности состоят в регистрации фактов обременения ценных бумаг депонента (клиента депозитария) обязательствами; ведении отдельного от других счета "депо" депонента (клиента) с обязательным указанием даты и основания каждой операции по счету; и передаче депоненту всей полной информации о ценных бумагах, полученной депозитарием от эмитента или держателя реестра владельцев ценных бумаг. [21, с.31-32]</w:t>
      </w:r>
    </w:p>
    <w:p>
      <w:pPr>
        <w:pStyle w:val="Normal"/>
        <w:spacing w:lineRule="auto" w:line="360"/>
        <w:ind w:firstLine="709"/>
        <w:jc w:val="both"/>
        <w:rPr/>
      </w:pPr>
      <w:r>
        <w:rPr>
          <w:sz w:val="28"/>
          <w:szCs w:val="28"/>
        </w:rPr>
        <w:t>После заключение депозитарного договора депозитарий совершает все операции с ценными бумагами клиентов (депонентов), но только по поручению этих депонентов или уполномоченных ими лиц, включая попечителей счетов "депо", и в срок, установленный депозитарным договором. Депозитарий осуществляет записи по счету депо клиента (депонента) только при наличии первичных документов, являющихся основанием для совершения таких записей (поручение депонента или уполномоченного им лица, отвечающее требованиям депозитарного договора; а также иные документы, подтверждающие переход прав на ценные бумаги в соответствии с действующими законами и иными нормативно-правовыми актами).</w:t>
      </w:r>
    </w:p>
    <w:p>
      <w:pPr>
        <w:pStyle w:val="Normal"/>
        <w:spacing w:lineRule="auto" w:line="360"/>
        <w:ind w:firstLine="709"/>
        <w:jc w:val="both"/>
        <w:rPr>
          <w:sz w:val="28"/>
          <w:szCs w:val="28"/>
        </w:rPr>
      </w:pPr>
      <w:r>
        <w:rPr>
          <w:sz w:val="28"/>
          <w:szCs w:val="28"/>
        </w:rPr>
        <w:t>В целях надлежащего осуществления владельцами ценных бумаг прав по принадлежащим им ценным бумагам депозитарий обязан, прежде всего: [5]</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предпринимать все действия, предусмотренные депозитарным договором, необходимые для реализации прав владельца по ценным бумагам;</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обеспечивать надлежащее хранение сертификатов ценных бумаг и документов депозитарного учета, хранение которых необходимо;</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предоставлять эмитенту или регистратору необходимые сертификаты ценных бумаг, в том числе сертификаты к погашению, купоны а также иные доходные документы, предусматривающие платеж при предъявлении;</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обеспечивать владельцам реализацию права голоса на общих собраниях акционеров в порядке, предусмотренном депозитарным договором;</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принимать все предусмотренные договором и законом меры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обеспечивать по поручению клиента (депонента) в соответствии с заключенным депозитарным договором перевод ценных бумаг на указанные депонентом счета депо, как в данном депозитарии, так и в любой другой депозитарий, при этом перевод ценных бумаг клиента (депонента) в другой депозитарий, указанный клиентом (депонентом), не осуществляется в случаях, когда другой депозитарий не может обслуживать данный выпуск ценных бумаг только на законных основаниях;</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обеспечивать по поручению депонента перевод именных ценных бумаг на лицевой счет "депо" в реестре владельцев именных ценных бумаг;</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обеспечивать прием ценных бумаг, переводимых на счета клиентов (депонентов) из других депозитариев или непосредственно от регистратора;</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обеспечивать прием на хранение сертификатов ценных бумаг, при этом депозитарий обязан обеспечить контроль подлинности сертификатов ценных бумаг, принимаемых на хранение, а также чтобы депонируемые сертификаты ценных бумаг не были объявлены недействительными, похищенными, не находились в розыске, не были включены в стоп-листы эмитентами, правоохранительными органами или органами государственного регулирования рынка ценных бумаг;</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принимать все предусмотренные федеральными законами и иными нормативными правовыми актами меры по защите интересов клиентов (депонентов) при осуществлении эмитентом корпоративных действий;</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при составлении эмитентом списков владельцев именных ценных бумаг передавать эмитенту или регистратору все сведения о клиентах (депонентах) и о ценных бумагах клиентов (депонентов), необходимые для реализации прав владельцев: получения доходов по ценным бумагам, участия в общих собраниях акционеров и иных аналогичных прав; передавать эмитенту все необходимые для осуществления владельцами прав по ценным бумагам сведения о предъявительских или ордерных ценных бумагах, учитываемых на счетах клиентов (депонентов) в порядке, предусмотренном законодательством и депозитарным договором и т.п.</w:t>
      </w:r>
    </w:p>
    <w:p>
      <w:pPr>
        <w:pStyle w:val="ConsPlusNormal"/>
        <w:widowControl/>
        <w:spacing w:lineRule="auto" w:line="360"/>
        <w:ind w:firstLine="709"/>
        <w:jc w:val="both"/>
        <w:rPr/>
      </w:pPr>
      <w:r>
        <w:rPr>
          <w:rFonts w:cs="Times New Roman" w:ascii="Times New Roman" w:hAnsi="Times New Roman"/>
          <w:sz w:val="28"/>
          <w:szCs w:val="28"/>
        </w:rPr>
        <w:t>Депозитарий несет ответственность за неисполнение или ненадлежащее исполнение своих прямых обязанностей по учету прав на ценные бумаги, в том числе за полноту и правильность сделанных записей по счетам "депо". Также депозитарий может оказывать депоненту (клиенту) услуги, связанные с получением доходов по ценным бумагам и иных причитающихся владельцам ценных бумаг выплат.</w:t>
      </w:r>
    </w:p>
    <w:p>
      <w:pPr>
        <w:pStyle w:val="Normal"/>
        <w:spacing w:lineRule="auto" w:line="360"/>
        <w:ind w:firstLine="709"/>
        <w:jc w:val="both"/>
        <w:rPr/>
      </w:pPr>
      <w:r>
        <w:rPr>
          <w:sz w:val="28"/>
          <w:szCs w:val="28"/>
        </w:rPr>
        <w:t>Депозитарий также вправе по заключенному договору с депонентом оказывать ему сопутствующие услуги, например, ведение денежных, валютных и мультивалютных счетов клиентов, связанных с проведением операций с ценными бумагами и получением доходов по ценным бумагам; проверка сертификатов ценных бумаг на подлинность и платежность; инкассация и перевозка сертификатов ценных бумаг; изъятие из обращения, погашение и уничтожение сертификатов и т.п.</w:t>
      </w:r>
    </w:p>
    <w:p>
      <w:pPr>
        <w:pStyle w:val="Normal"/>
        <w:spacing w:lineRule="auto" w:line="360"/>
        <w:ind w:firstLine="709"/>
        <w:jc w:val="both"/>
        <w:rPr>
          <w:sz w:val="28"/>
          <w:szCs w:val="28"/>
        </w:rPr>
      </w:pPr>
      <w:r>
        <w:rPr>
          <w:sz w:val="28"/>
          <w:szCs w:val="28"/>
        </w:rPr>
        <w:t>При осуществлении своей деятельности депозитарий должен обеспечивать конфиденциальность информации о счетах "депо" клиентов (депонентов) депозитария, включая информацию о производимых операциях по счетам и иные сведения о клиентах (депонентах), ставшие ему известными в связи с осуществлением депозитарной деятельности. В случае разглашения конфиденциальной информации о счетах депо депонентов клиенты, права которых нарушены, вправе потребовать от депозитария возмещения причиненных убытков в определенном порядке. [17]</w:t>
      </w:r>
    </w:p>
    <w:p>
      <w:pPr>
        <w:pStyle w:val="Normal"/>
        <w:spacing w:lineRule="auto" w:line="360"/>
        <w:ind w:firstLine="709"/>
        <w:jc w:val="both"/>
        <w:rPr>
          <w:sz w:val="28"/>
          <w:szCs w:val="28"/>
        </w:rPr>
      </w:pPr>
      <w:r>
        <w:rPr>
          <w:sz w:val="28"/>
          <w:szCs w:val="28"/>
        </w:rPr>
        <w:t>Так, сведения о счетах "депо" клиентов (депонентов) могут быть предоставлены только самим клиентам, их уполномоченным представителям и лицензирующему органу в рамках его полномочий. Лицензирующий орган в рамках своих полномочий осуществляет постоянный контроль за деятельностью депозитариев (депозитарий предоставляет для проверки - отчетность по депозитарным операциям; документы депозитария, представленные по запросу; проверка деятельности и пр.).</w:t>
      </w:r>
    </w:p>
    <w:p>
      <w:pPr>
        <w:pStyle w:val="Normal"/>
        <w:spacing w:lineRule="auto" w:line="360"/>
        <w:ind w:firstLine="709"/>
        <w:jc w:val="both"/>
        <w:rPr>
          <w:sz w:val="28"/>
          <w:szCs w:val="28"/>
        </w:rPr>
      </w:pPr>
      <w:r>
        <w:rPr>
          <w:sz w:val="28"/>
          <w:szCs w:val="28"/>
        </w:rPr>
        <w:t>При выявлении фактов осуществления депозитарной деятельности с нарушением требований законов, иных нормативных правовых актов лицензирующий орган вправе применить к такому депозитарию санкции и меры, предусмотренные законами и иными нормативными правовыми актами, в том числе приостановить действие или вообще аннулировать у депозитария лицензию профессионального участника рынка ценных бумаг на осуществление депозитарной деятельности.</w:t>
      </w:r>
      <w:r>
        <w:br w:type="page"/>
      </w:r>
    </w:p>
    <w:p>
      <w:pPr>
        <w:pStyle w:val="Normal"/>
        <w:spacing w:lineRule="auto" w:line="360"/>
        <w:ind w:firstLine="709"/>
        <w:jc w:val="both"/>
        <w:rPr>
          <w:b/>
          <w:b/>
          <w:bCs/>
          <w:sz w:val="28"/>
          <w:szCs w:val="28"/>
        </w:rPr>
      </w:pPr>
      <w:r>
        <w:rPr>
          <w:b/>
          <w:bCs/>
          <w:sz w:val="28"/>
          <w:szCs w:val="28"/>
        </w:rPr>
        <w:t>2 Оформление и учет депозитарных операций в кредитных организ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тический учет депозитар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депозитарные операции, проводимые любой кредитной организацией с эмиссионными ценными бумагами должны быть отражены в ее депозитарном учете. Депозитарный учет в ЗАО Акционерный банк газовой промышленности «Газпромбанк» (далее ЗАО «Газпромбанк») ведётся в бухгалтерии данной организации. Причем порядок учета депозитарных операций, принятый в ЗАО «Газпромбанк» дает прекрасную возможность сформировать полный отчет о состоянии депозитарного учета в соответствии с Планом счетов, принятым Центральным Банком России.</w:t>
      </w:r>
    </w:p>
    <w:p>
      <w:pPr>
        <w:pStyle w:val="Normal"/>
        <w:spacing w:lineRule="auto" w:line="360"/>
        <w:ind w:firstLine="709"/>
        <w:jc w:val="both"/>
        <w:rPr>
          <w:sz w:val="28"/>
          <w:szCs w:val="28"/>
        </w:rPr>
      </w:pPr>
      <w:r>
        <w:rPr>
          <w:sz w:val="28"/>
          <w:szCs w:val="28"/>
        </w:rPr>
        <w:t>ЗАО «Газпромбанк» создан 31 июля 1990 года, его основными акционерами являются ОАО "Газпром", ООО "Новые финансовые технологии", Негосударственный пенсионный фонд "ГАЗФОНД" и ЗАО "Лидер" (Компания по управлению активами пенсионного фонда на доверительном управлении). В настоящее время собственный капитал данной кредитной организации составляет – 89,4 млрд. руб. [30]</w:t>
      </w:r>
    </w:p>
    <w:p>
      <w:pPr>
        <w:pStyle w:val="Normal"/>
        <w:spacing w:lineRule="auto" w:line="360"/>
        <w:ind w:firstLine="709"/>
        <w:jc w:val="both"/>
        <w:rPr/>
      </w:pPr>
      <w:r>
        <w:rPr>
          <w:sz w:val="28"/>
          <w:szCs w:val="28"/>
        </w:rPr>
        <w:t>ЗАО «Газпромбанк» является уполномоченным банком ОАО "Газпром", и входит в пятерку крупнейших российских банков по всем основным показателям. В настоящее время ЗАО «Газпромбанк» помимо газовой отрасли предоставляет банковские услуги предприятиям и сотрудникам других отраслей реального сектора экономики (химической, нефтяной и атомной промышленности, машиностроения, оборонного комплекса, электроэнергетики, транспорта, строительства, торговли). Клиентами Банка являются около 2 млн. граждан, свыше 36 000 корпоративных клиентов, в том числе 1 000 предприятий и организаций газовой промышленности.</w:t>
      </w:r>
    </w:p>
    <w:p>
      <w:pPr>
        <w:pStyle w:val="Normal"/>
        <w:spacing w:lineRule="auto" w:line="360"/>
        <w:ind w:firstLine="709"/>
        <w:jc w:val="both"/>
        <w:rPr>
          <w:sz w:val="28"/>
          <w:szCs w:val="28"/>
        </w:rPr>
      </w:pPr>
      <w:r>
        <w:rPr>
          <w:sz w:val="28"/>
          <w:szCs w:val="28"/>
        </w:rPr>
        <w:t>ЗАО «Газпромбанк» имеет лчень разветвленную региональную сеть в 51 регионе Российской Федерации и в 2 иностранных государствах. Свыше 300 пунктов инфраструктуры ЗАО «Газпромбанк» представлены: 35 филиалами Банка с 124 дополнительными офисами, 13 кредитно- кассовыми офисами и 15 операционными кассами вне кассового узла, 1 представительством ЗАО «Газпромбанк» в г. Казани и 1 зарубежным представительством в г. Пекине (КНР); 4 банками Межрегиональной банковской группы газовой промышленности, имеющими 19 филиалов, 53 дополнительных офиса и 20 операционных касс вне кассового узла, и банком "Кредит Урал" (ОАО), имеющим 3 филиала, 4 дополнительных офиса, 7 операционных касс; 1 зарубежным банком с 7 филиалами и 120 пунктами банковского обслуживания. [30]</w:t>
      </w:r>
    </w:p>
    <w:p>
      <w:pPr>
        <w:pStyle w:val="Normal"/>
        <w:spacing w:lineRule="auto" w:line="360"/>
        <w:ind w:firstLine="709"/>
        <w:jc w:val="both"/>
        <w:rPr>
          <w:sz w:val="28"/>
          <w:szCs w:val="28"/>
        </w:rPr>
      </w:pPr>
      <w:r>
        <w:rPr>
          <w:sz w:val="28"/>
          <w:szCs w:val="28"/>
        </w:rPr>
        <w:t>Следует отметить, что в отличие от многих других крупных российских банков ЗАО «Газпромбанк» практически без потерь прошел через поразивший в 1998 году российскую банковскую систему кризис. Своевременное проведение расчетов, выполнение всех обязательств перед клиентами, готовность к сотрудничеству позволили Банку не только сохранить, но и существенно упрочить достигнутые позиции. В послекризисный период значительное число крупных российских компаний стали клиентами ЗАО «Газпромбанк». За 1998-2001 гг. число корпоративных клиентов Банка утроилось, а сам Банк стал одним из крупнейших универсальных финансовых институтов России, предоставляющий широкий спектр банковских, финансовых, инвестиционных продуктов и услуг корпоративным и частным клиентам, финансовым институтам, институциональным и частным инвесторам. [30]</w:t>
      </w:r>
    </w:p>
    <w:p>
      <w:pPr>
        <w:pStyle w:val="Normal"/>
        <w:spacing w:lineRule="auto" w:line="360"/>
        <w:ind w:firstLine="709"/>
        <w:jc w:val="both"/>
        <w:rPr>
          <w:sz w:val="28"/>
          <w:szCs w:val="28"/>
        </w:rPr>
      </w:pPr>
      <w:r>
        <w:rPr>
          <w:sz w:val="28"/>
          <w:szCs w:val="28"/>
        </w:rPr>
        <w:t>Филиал ЗАО «Газпромбанк» в Барнауле был зарегистрирован 6 марта 2004 года по адресу – г.Барнаул, ул. Северо-Западная, 20. На сегодняшний день ЗАО «Газпромбанк» - это третий банк в России по величине активов и капитала, и пятый банк в Центральной и Восточной Европе по величине капитала. Банком установлены корреспондентские отношения с ведущими зарубежными и российскими банками.</w:t>
      </w:r>
    </w:p>
    <w:p>
      <w:pPr>
        <w:pStyle w:val="Normal"/>
        <w:spacing w:lineRule="auto" w:line="360"/>
        <w:ind w:firstLine="709"/>
        <w:jc w:val="both"/>
        <w:rPr/>
      </w:pPr>
      <w:r>
        <w:rPr>
          <w:sz w:val="28"/>
          <w:szCs w:val="28"/>
        </w:rPr>
        <w:t>Депозитарная сеть ЗАО «Газпромбанк» состоит из региональных депозитариев на базе филиалов Банка, депозитариев-корреспондентов и их удаленных пунктов. Организация, оформление и учет депозитарных операций в филиалах и в самом банке ведется в соответствии с установленным законом порядком и согласно правилам.</w:t>
      </w:r>
    </w:p>
    <w:p>
      <w:pPr>
        <w:pStyle w:val="Normal"/>
        <w:spacing w:lineRule="auto" w:line="360"/>
        <w:ind w:firstLine="709"/>
        <w:jc w:val="both"/>
        <w:rPr>
          <w:sz w:val="28"/>
          <w:szCs w:val="28"/>
        </w:rPr>
      </w:pPr>
      <w:r>
        <w:rPr>
          <w:sz w:val="28"/>
          <w:szCs w:val="28"/>
        </w:rPr>
        <w:t>Первичными документами подразделений ЗАО «Газпромбанк», служащими основанием для совершения проводок по счетам депо, на которых учитываются ценные бумаги, принадлежащие Банку на праве собственности, а также ценные бумаги, переданные клиентами для осуществления доверительного управления и брокерских операций, являются распоряжения и поручения на совершение депозитарных проводок, отданные сотрудником подразделения Банка, проводящим такие операции с ценными бумагами, который уполномочен на передачу таких распоряжений в депозитарий. Передача в депозитарий других документов по сделке с ценными бумагами не является обязательной. Она может осуществляться в случае, если руководство кредитной организации обязывает депозитарий контролировать деятельность подразделения, ведущего операции с ценными бумагами, или если через депозитарий происходит передача соответствующих документов в бухгалтерию.</w:t>
      </w:r>
    </w:p>
    <w:p>
      <w:pPr>
        <w:pStyle w:val="Normal"/>
        <w:spacing w:lineRule="auto" w:line="360"/>
        <w:ind w:firstLine="709"/>
        <w:jc w:val="both"/>
        <w:rPr/>
      </w:pPr>
      <w:r>
        <w:rPr>
          <w:sz w:val="28"/>
          <w:szCs w:val="28"/>
        </w:rPr>
        <w:t>В целях ведения аналитического учета депозитарий открывает аналитические счета депо: счета депо депонентов – пассивные счета, и счета депо мест хранения – активные счета. При открытии пассивного счета депо между депозитарием и депонентом заключается депозитарный договор, который носит название – договор счета депо и содержит основные права и обязанности сторон. Но такой договор может и не заключаться в том случае, когда депонентом является сам депозитарий, учитывающий в своем депозитарном учете принадлежащие ему ценные бумаги, а также в случае, когда депонентом является филиал или иное подразделение этого депозитария. Иногда допускается открытие пассивного счета депо с отложенным заключением депозитарного договора, но это возможно только в случае осуществления этой операции в пользу третьего лица, а также при зачислении ценных бумаг в пользу клиента, ранее не имевшего счета депо в депозитарии, в его отсутствие. Причем не допускается списание ценных бумаг с такого счета по поручению депонента или его доверенного лица до заключения депозитарного договора между ними. [27,с.159]</w:t>
      </w:r>
    </w:p>
    <w:p>
      <w:pPr>
        <w:pStyle w:val="Normal"/>
        <w:spacing w:lineRule="auto" w:line="360"/>
        <w:ind w:firstLine="709"/>
        <w:jc w:val="both"/>
        <w:rPr/>
      </w:pPr>
      <w:r>
        <w:rPr>
          <w:sz w:val="28"/>
          <w:szCs w:val="28"/>
        </w:rPr>
        <w:t>Что касается открытия активного счета депо, то оно производится на основании распоряжения администрации депозитария, которое определяет основные характеристики открываемого счета. Открытие счета депо не обязательно сопровождается немедленным зачислением на него ценных бумаг, допускается наличие счета депо, на котором не учитываются никакие ценные бумаги. При открытии счета депо ему присваивается уникальный в рамках конкретного депозитария код, причем правила кодирования счетов депо определяются каждым депозитарием самостоятельно. Далее все открываемые счета депо регистрируются в журнале регистрации счетов депо. Указанный журнал состоит из двух разделов: счета депонентов (пассивные) и счета депо мест хранения ценных бумаг (активные). Допускается разбивка разделов на подразделы в целях раздельной регистрации различных типов счетов депо.</w:t>
      </w:r>
    </w:p>
    <w:p>
      <w:pPr>
        <w:pStyle w:val="Normal"/>
        <w:spacing w:lineRule="auto" w:line="360"/>
        <w:ind w:firstLine="709"/>
        <w:jc w:val="both"/>
        <w:rPr/>
      </w:pPr>
      <w:r>
        <w:rPr>
          <w:sz w:val="28"/>
          <w:szCs w:val="28"/>
        </w:rPr>
        <w:t>Следует отметить, одну особенность – при первоначальном открытии счета депо заполняется анкета счета, а также анкета физического или юридического лица, организации (депонента). Дополнительно к анкете счета депозитарий может оформить краткую анкету счета, содержащую необходимую депозитарию информацию.</w:t>
      </w:r>
    </w:p>
    <w:p>
      <w:pPr>
        <w:pStyle w:val="Normal"/>
        <w:spacing w:lineRule="auto" w:line="360"/>
        <w:ind w:firstLine="709"/>
        <w:jc w:val="both"/>
        <w:rPr>
          <w:sz w:val="28"/>
          <w:szCs w:val="28"/>
        </w:rPr>
      </w:pPr>
      <w:r>
        <w:rPr>
          <w:sz w:val="28"/>
          <w:szCs w:val="28"/>
        </w:rPr>
        <w:t>После непосредственного открытия счетов депо, аналитический учет депозитарных операций осуществляется в регистрах аналитического учета, которые представлены лицевыми счетами, разделами счетов, карточками и журналами. Причем основной задачей аналитического учета депозитарных операций является – отразить каждую операцию во всех деталях с тем, чтобы в любой момент иметь точные данные о состоянии счета депо каждого клиента, каждого вида имущества и обязательств. Набор счетов аналитического учета и порядок отражения на них депозитарных операций определяются депозитарием самостоятельно с учетом требований и положений, установленных Центральным Банком Российской Федерации.</w:t>
      </w:r>
    </w:p>
    <w:p>
      <w:pPr>
        <w:pStyle w:val="Normal"/>
        <w:spacing w:lineRule="auto" w:line="360"/>
        <w:ind w:firstLine="709"/>
        <w:jc w:val="both"/>
        <w:rPr/>
      </w:pPr>
      <w:r>
        <w:rPr>
          <w:sz w:val="28"/>
          <w:szCs w:val="28"/>
        </w:rPr>
        <w:t>Как уже было сказано, одним из регистров аналитического учета депозитарных операций являются лицевые счета депо, которые открывают для учета ценных бумаг в рамках счета депо. Лицевой счет депо является минимальной неделимой структурной единицей учета депозитарных операций кредитной организации, на нем учитываются ценные бумаги одного выпуска с одинаковым набором допустимых депозитарных операций. Открытие лицевого счета происходит в рамках счета депо и не требует заключения между депозитарием и депонентом отдельного договора. Порядок открытия лицевых счетов определяется регламентом депозитария. [8]</w:t>
      </w:r>
    </w:p>
    <w:p>
      <w:pPr>
        <w:pStyle w:val="Normal"/>
        <w:spacing w:lineRule="auto" w:line="360"/>
        <w:ind w:firstLine="709"/>
        <w:jc w:val="both"/>
        <w:rPr>
          <w:sz w:val="28"/>
          <w:szCs w:val="28"/>
        </w:rPr>
      </w:pPr>
      <w:r>
        <w:rPr>
          <w:sz w:val="28"/>
          <w:szCs w:val="28"/>
        </w:rPr>
        <w:t>В подразделениях ЗАО «Газпромбанк» при открытии лицевого счета депо на него заполняется регистрационная карточка лицевого счета, которая помещается в картотеку лицевых счетов счета депо. Также лицевому счету депо присваивается уникальный в рамках счета депо код, причем правила кодирования определяются депозитарием самостоятельно. Для получения расширенного кода лицевого счета, уникального в пределах депозитария, код лицевого счета следует добавлять к коду счета депо, в рамках которого лицевой счет был открыт, при этом разрешается повторное использование кода, но только после закрытия данного лицевого счета депо. Каждому лицевому счету депо при его открытии однозначно сопоставляется соответствующий ему – синтетический счет депо, на котором отражаются в синтетическом учете находящиеся на данном лицевом счете ценные бумаги. [17]</w:t>
      </w:r>
    </w:p>
    <w:p>
      <w:pPr>
        <w:pStyle w:val="Normal"/>
        <w:spacing w:lineRule="auto" w:line="360"/>
        <w:ind w:firstLine="709"/>
        <w:jc w:val="both"/>
        <w:rPr/>
      </w:pPr>
      <w:r>
        <w:rPr>
          <w:sz w:val="28"/>
          <w:szCs w:val="28"/>
        </w:rPr>
        <w:t>Основанием для совершения проводок по лицевым счетам депо, на которых учитываются ценные бумаги, принадлежащие Банку, а также ценные бумаги, переданные клиентами для осуществления доверительного управления и брокерских операций, являются первичные документы подразделений Банка, отвечающих за проведение соответствующих действий с ценными бумагами. Эти документы составляются по итогам проведенных Банком операций с такими ценными бумагами.</w:t>
      </w:r>
    </w:p>
    <w:p>
      <w:pPr>
        <w:pStyle w:val="Normal"/>
        <w:spacing w:lineRule="auto" w:line="360"/>
        <w:ind w:firstLine="709"/>
        <w:jc w:val="both"/>
        <w:rPr/>
      </w:pPr>
      <w:r>
        <w:rPr>
          <w:sz w:val="28"/>
          <w:szCs w:val="28"/>
        </w:rPr>
        <w:t>Лицевой счет существует тогда, когда он имеет реальный остаток ценных бумаг, являющийся текущим состоянием этого счета. Остатком ценных бумаг на лицевом счете депо является количество бумаг, учитываемых на нем. Депозитарий вправе одновременно с хранением остатка на лицевом счете в штуках дополнительно хранить величину остатка в номинальных единицах данного выпуска ценных бумаг.</w:t>
      </w:r>
    </w:p>
    <w:p>
      <w:pPr>
        <w:pStyle w:val="Normal"/>
        <w:spacing w:lineRule="auto" w:line="360"/>
        <w:ind w:firstLine="709"/>
        <w:jc w:val="both"/>
        <w:rPr/>
      </w:pPr>
      <w:r>
        <w:rPr>
          <w:sz w:val="28"/>
          <w:szCs w:val="28"/>
        </w:rPr>
        <w:t>Параллельно с лицевым счетом в кредитной организации ведут два журнала: операционный журнал лицевого счета депо (см. Приложение 1) и журнал оборотов, которые служат в основном для сохранения сведений об операциях, совершенных с лицевым счетом. Операционный журнал лицевого счета содержит сведения обо всех бухгалтерских операциях с лицевым счетом депо, также он содержит текущее количество ценных бумаг на лицевом счете. Сведения об административных и информационных операциях с лицевыми счетами депо помещаются в операционный журнал счета депо, в рамках которого открыт данный лицевой счет депо. [26, с.135]</w:t>
      </w:r>
    </w:p>
    <w:p>
      <w:pPr>
        <w:pStyle w:val="Normal"/>
        <w:spacing w:lineRule="auto" w:line="360"/>
        <w:ind w:firstLine="709"/>
        <w:jc w:val="both"/>
        <w:rPr/>
      </w:pPr>
      <w:r>
        <w:rPr>
          <w:sz w:val="28"/>
          <w:szCs w:val="28"/>
        </w:rPr>
        <w:t>В отличие от операционного журнала – журнал оборотов лицевого счета депо (см. Приложение 2) содержит только остатки ценных бумаг и конечные обороты по лицевому счету на конец тех операционных дней, в течение которых было движение по данному счету. В подразделениях ЗАО «Газпромбанк» осуществляется электронное ведение депозитарного учета, при котором допускается получение операционного журнала и журнала оборотов посредством выборки некоторых записей, относящихся к лицевому счету, из журналов счета депо или журналов депозитария.</w:t>
      </w:r>
    </w:p>
    <w:p>
      <w:pPr>
        <w:pStyle w:val="Normal"/>
        <w:spacing w:lineRule="auto" w:line="360"/>
        <w:ind w:firstLine="709"/>
        <w:jc w:val="both"/>
        <w:rPr/>
      </w:pPr>
      <w:r>
        <w:rPr>
          <w:sz w:val="28"/>
          <w:szCs w:val="28"/>
        </w:rPr>
        <w:t>Следует отметить, что в Банке не допускается наличие в течение длительного периода лицевых счетов с нулевым остатком. Так, лицевые счета, депо на которых имеется нулевой остаток в течение более чем 30 дней должны быть закрыты. При закрытии лицевого счета в его регистрационной карточке проставляется дата закрытия, а в операционном журнале этого счета делается запись о закрытии данного лицевого счета, причем и карточка и операционный журнал, и журнал остатков по данному лицевому счету помещаются в картотеку закрытых лицевых счетов депо. Следующим учетным регистром аналитического учета депозитарных операций в подразделениях ЗАО «Газпромбанк» являются разделы счета депо. Разделом счета называется учетный регистр, образуемый совокупностью лицевых счетов счета депо, депозитарные операции с которыми регламентированы одним документом. Открытие раздела счета происходит в рамках счета депо и сопровождается оформлением базового документа, регламентирующего допустимые депозитарные операции с лицевыми счетами, отнесенными к данному разделу. Таким базовым документом может быть договор между депозитарием и депонентом; договор между депонентом и третьим лицом, удостоверенный депозитарием; договор между депозитарием и оператором; распоряжение администрации депозитария и т.п. Набор используемых разделов счетов депо и типы базовых документов определяются депозитарием самостоятельно. При открытии раздела счета на него заполняется регистрационная карточка раздела, которая помещается в картотеку разделов счета депо.</w:t>
      </w:r>
    </w:p>
    <w:p>
      <w:pPr>
        <w:pStyle w:val="Normal"/>
        <w:spacing w:lineRule="auto" w:line="360"/>
        <w:ind w:firstLine="709"/>
        <w:jc w:val="both"/>
        <w:rPr/>
      </w:pPr>
      <w:r>
        <w:rPr>
          <w:sz w:val="28"/>
          <w:szCs w:val="28"/>
        </w:rPr>
        <w:t>При открытии разделу счета присваивается уникальный в рамках счета депо код, при этом в рамках счета коды разделов не должны совпадать с кодами лицевых счетов, хотя допускается повторное использование кода раздела, но только после закрытия этого раздела. Все операции с документами, относящимися к разделу счета депо, отражаются в операционном журнале счета депо, отдельный операционный журнал раздела счета депо в кредитной организации обычно не ведется. [28, с.187]</w:t>
      </w:r>
    </w:p>
    <w:p>
      <w:pPr>
        <w:pStyle w:val="Normal"/>
        <w:spacing w:lineRule="auto" w:line="360"/>
        <w:ind w:firstLine="709"/>
        <w:jc w:val="both"/>
        <w:rPr/>
      </w:pPr>
      <w:r>
        <w:rPr>
          <w:sz w:val="28"/>
          <w:szCs w:val="28"/>
        </w:rPr>
        <w:t>При закрытии раздела в его регистрационной карточке проставляется дата закрытия, а в операционном журнале счета делается запись о закрытии раздела. Карточка закрытого раздела помещается в картотеку закрытых разделов счета депо, при этом не может быть закрыт раздел, к которому отнесены незакрытые лицевые счета.</w:t>
      </w:r>
    </w:p>
    <w:p>
      <w:pPr>
        <w:pStyle w:val="Normal"/>
        <w:spacing w:lineRule="auto" w:line="360"/>
        <w:ind w:firstLine="709"/>
        <w:jc w:val="both"/>
        <w:rPr/>
      </w:pPr>
      <w:r>
        <w:rPr>
          <w:sz w:val="28"/>
          <w:szCs w:val="28"/>
        </w:rPr>
        <w:t>Кроме заполнения указанных выше документов, для каждого выпуска ценных бумаг депозитарий ЗАО «Газпромбанк» хранит анкету выпуска ценных бумаг 9см. Приложение 3), которая хранится в картотеке выпусков ценных бумаг и содержит в себе сведения, достаточные для организации учета ценных бумаг данного выпуска. Анкета выпуска ценных бумаг заполняется депозитарием заблаговременно или при первом приеме на учет ценных бумаг данного выпуска. Следует отметить, что не допускается ведение учета ценных бумаг без заполнения анкеты, при этом датой принятия выпуска ценных бумаг на обслуживание является дата заполнения анкеты.</w:t>
      </w:r>
    </w:p>
    <w:p>
      <w:pPr>
        <w:pStyle w:val="Normal"/>
        <w:spacing w:lineRule="auto" w:line="360"/>
        <w:ind w:firstLine="709"/>
        <w:jc w:val="both"/>
        <w:rPr/>
      </w:pPr>
      <w:r>
        <w:rPr>
          <w:sz w:val="28"/>
          <w:szCs w:val="28"/>
        </w:rPr>
        <w:t>После погашения всех ценных бумаг выпуска или если учет ценных бумаг данного выпуска не предполагается в будущем, выпуск ценных бумаг может быть снят с обслуживания в депозитарии, при этом в анкете выпуска проставляют дату снятия с обслуживания, и помещают в картотеку выпусков, снятых с обслуживания. При повторном принятии того же выпуска на обслуживание в депозитарии на него должна быть заполнена новая анкета. Но не снимается с обслуживания выпуск, если хотя бы один лицевой счет содержит ненулевой остаток по выпуску ценных бумаг.</w:t>
      </w:r>
    </w:p>
    <w:p>
      <w:pPr>
        <w:pStyle w:val="Normal"/>
        <w:spacing w:lineRule="auto" w:line="360"/>
        <w:ind w:firstLine="709"/>
        <w:jc w:val="both"/>
        <w:rPr/>
      </w:pPr>
      <w:r>
        <w:rPr>
          <w:sz w:val="28"/>
          <w:szCs w:val="28"/>
        </w:rPr>
        <w:t>После записи всех депозитарных операций счета депо могут быть закрыты при некоторых обязательных условиях. Так, не может быть закрыт счет, на лицевых счетах которого числятся ценные бумаги, а закрытие счета депо с нулевыми остатками на лицевых счетах производится только по письменному поручению депонента. Счет депо с нулевыми остатками может быть закрыт по инициативе депозитария, если в течение одного года (или иного длительного срока, предусмотренного регламентом депозитария) с ним не производилось никаких операций и такой порядок закрытия счетов депо предусмотрен регламентом депозитария. При закрытии счета депо в регистрационном журнале счетов депо проставляется дата закрытия. [17]</w:t>
      </w:r>
    </w:p>
    <w:p>
      <w:pPr>
        <w:pStyle w:val="Normal"/>
        <w:spacing w:lineRule="auto" w:line="360"/>
        <w:ind w:firstLine="709"/>
        <w:jc w:val="both"/>
        <w:rPr/>
      </w:pPr>
      <w:r>
        <w:rPr>
          <w:sz w:val="28"/>
          <w:szCs w:val="28"/>
        </w:rPr>
        <w:t>Все документы аналитического учета ЗАО «Газпромбанк» хранятся в депозитарии не менее трех лет с момента поступления документа в депозитарий, внесения последних изменений в картотеку или журнал, подготовки отчета или корректировки записи. По истечении этого периода все материалы аналитического учета передаются в архив, где должны храниться еще не менее пяти лет, но уже с момента непосредственной передачи их в архив. Если запись депозитарного учета изменяется, то в депозитарии должна быть предусмотрена возможность, получить все предыдущие состояния записи (неизмененные) за нормативный период ее хранения.</w:t>
      </w:r>
    </w:p>
    <w:p>
      <w:pPr>
        <w:pStyle w:val="Normal"/>
        <w:spacing w:lineRule="auto" w:line="360"/>
        <w:ind w:firstLine="709"/>
        <w:jc w:val="both"/>
        <w:rPr>
          <w:b/>
          <w:b/>
          <w:bCs/>
          <w:sz w:val="28"/>
          <w:szCs w:val="28"/>
        </w:rPr>
      </w:pPr>
      <w:r>
        <w:rPr>
          <w:b/>
          <w:bCs/>
          <w:sz w:val="28"/>
          <w:szCs w:val="28"/>
        </w:rPr>
        <w:t>2.2 Синтетический учет депозитарных операций и отчетность депозитари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тличие от аналитического учета основной целью синтетического учета депозитарных операций в ЗАО «Газпромбанк» является подготовка стандартных отчетов в соответствии с планом счетов депо. В синтетическом учете депозитарий фиксирует состояние синтетических счетов депо, на которых в разрезе выпусков ценных бумаг показаны общей суммой все ценные бумаги, учитываемые в депозитарии и отнесенные к синтетическому счету в соответствии с регламентом депозитария.</w:t>
      </w:r>
    </w:p>
    <w:p>
      <w:pPr>
        <w:pStyle w:val="Normal"/>
        <w:spacing w:lineRule="auto" w:line="360"/>
        <w:ind w:firstLine="709"/>
        <w:jc w:val="both"/>
        <w:rPr/>
      </w:pPr>
      <w:r>
        <w:rPr>
          <w:sz w:val="28"/>
          <w:szCs w:val="28"/>
        </w:rPr>
        <w:t>Основой синтетического депозитарного учета в ЗАО «Газпромбанк» является, аналитический учет ценных бумаг. Так, первоначальные остатки на синтетических счетах депо определяются, исходя из остатков на аналитических счетах депо. Учет ценных бумаг на синтетических счетах депо ведется также как и на аналитических - в штуках, или допускается учет ценных бумаг в тех единицах, в которых определен номинал ценных бумаг данного выпуска, а также допускается отражение рыночной стоимости ценных бумаг, находящихся в депозитарии. При этом одна ценная бумага (одна штука) – это минимальный номинал обращающихся ценных бумаг данного выпуска, если иное не определено условиями выпуска и обращения ценных бумаг.</w:t>
      </w:r>
    </w:p>
    <w:p>
      <w:pPr>
        <w:pStyle w:val="Normal"/>
        <w:spacing w:lineRule="auto" w:line="360"/>
        <w:ind w:firstLine="709"/>
        <w:jc w:val="both"/>
        <w:rPr/>
      </w:pPr>
      <w:r>
        <w:rPr>
          <w:sz w:val="28"/>
          <w:szCs w:val="28"/>
        </w:rPr>
        <w:t>Для ведения синтетического учета депозитарий самостоятельно устанавливает правила соответствия лицевых счетов депо аналитического учета счетам депо синтетического учета. Эти правила должны быть согласованы с назначением синтетических счетов депо, а отражение в синтетическом учете проводок, совершаемых депозитарием по аналитическим счетам при исполнении депозитарных операций, должно соответствовать требованиям, предъявляемым к отражению депозитарных операций на синтетических счетах депо. Для ведения синтетического учета ценных бумаг, находящихся на хранении в депозитарии, в Плане счетов бухгалтерского учета в банках РФ предусмотрена специальная глава – В. Счета депо, в соответствии, с которой осуществляется отражение и оформление депозитарных операций на синтетических счетах депо в депозитарии. После разноски депозитарных операций по счетам, основными учетными регистрами синтетического учета являются сводные карточки выпусков ценных бумаг, балансы депо и оборотные ведомости. [17]</w:t>
      </w:r>
    </w:p>
    <w:p>
      <w:pPr>
        <w:pStyle w:val="Normal"/>
        <w:spacing w:lineRule="auto" w:line="360"/>
        <w:ind w:firstLine="709"/>
        <w:jc w:val="both"/>
        <w:rPr>
          <w:sz w:val="28"/>
          <w:szCs w:val="28"/>
        </w:rPr>
      </w:pPr>
      <w:r>
        <w:rPr>
          <w:sz w:val="28"/>
          <w:szCs w:val="28"/>
        </w:rPr>
        <w:t>Сводные карточки выпусков ценных бумаг ведутся отдельно по выпускам ценных бумаг, обслуживаемым в депозитарии, в разрезе синтетических счетов депо внутри выпуска. В сводных карточках (см. Приложение 4) регистрируются итоги оборотов за день и остатки на начало и конец операционного дня по синтетическим счетам для данного выпуска, сгруппированные по активу и пассиву. Сводная карточка выпуска составляется для каждого выпуска ежедневно за исключением дней, для которых по всем синтетическим счетам данного выпуска обороты нулевые. В день принятия выпуска на обслуживание заполняется первая сводная карточка, а при снятии выпуска с обслуживания - последняя сводная карточка, которая должна содержать нулевые остатки по всем синтетическим счетам депо на конец дня. Сводные карточки составляются на основании журналов оборотов лицевых счетов депо.</w:t>
      </w:r>
    </w:p>
    <w:p>
      <w:pPr>
        <w:pStyle w:val="Normal"/>
        <w:spacing w:lineRule="auto" w:line="360"/>
        <w:ind w:firstLine="709"/>
        <w:jc w:val="both"/>
        <w:rPr/>
      </w:pPr>
      <w:r>
        <w:rPr>
          <w:sz w:val="28"/>
          <w:szCs w:val="28"/>
        </w:rPr>
        <w:t>Краткий баланс депо (см. Приложение 5) составляется ежедневно по данным сводных карточек выпусков ценных бумаг в разрезе актива и пассива депо для всех выпусков ценных бумаг, находящихся на обслуживании в Банке, с выведением суммарных итогов по всем выпускам. Обобщенный баланс является составной частью краткого баланса и содержит только итоги по активу и по пассиву по всем выпускам ценных бумаг, находящихся на обслуживании в Банке. Обобщенный баланс депо не составляется и не хранится отдельно от краткого, а в тех случаях, когда требуется предоставление обобщенного баланса, он готовится, как выдержка из краткого. [17]</w:t>
      </w:r>
    </w:p>
    <w:p>
      <w:pPr>
        <w:pStyle w:val="Normal"/>
        <w:spacing w:lineRule="auto" w:line="360"/>
        <w:ind w:firstLine="709"/>
        <w:jc w:val="both"/>
        <w:rPr>
          <w:sz w:val="28"/>
          <w:szCs w:val="28"/>
        </w:rPr>
      </w:pPr>
      <w:r>
        <w:rPr>
          <w:sz w:val="28"/>
          <w:szCs w:val="28"/>
        </w:rPr>
        <w:t>Сводные карточки и краткий баланс депо должны быть составлены к началу следующего рабочего дня. Правильность составления краткого баланса депо проверяется равенством итогов по активу и пассиву для каждого выпуска ценных бумаг. После проверки правильности баланс подписывается составившим его сотрудником и руководителем Банка. На первое число каждого месяца по данным сводных карточек в депозитарии составляется полный баланс по каждому выпуску ценных бумаг.</w:t>
      </w:r>
    </w:p>
    <w:p>
      <w:pPr>
        <w:pStyle w:val="Normal"/>
        <w:spacing w:lineRule="auto" w:line="360"/>
        <w:ind w:firstLine="709"/>
        <w:jc w:val="both"/>
        <w:rPr/>
      </w:pPr>
      <w:r>
        <w:rPr>
          <w:sz w:val="28"/>
          <w:szCs w:val="28"/>
        </w:rPr>
        <w:t>Ежеквартально по данным сводных карточек по каждому выпуску ценных бумаг составляется оборотная ведомость, которая содержит в разрезе синтетических счетов депо с выведением итогов по активу и пассиву остатки на начало года, обороты с начала года и остатки на конец отчетного периода. Суммарная оборотная ведомость содержит результаты, получаемые суммированием соответствующих полей по всем оборотным ведомостям. До ежемесячного подписания полного баланса депо и ежеквартального подписания суммарной оборотной ведомости эти материалы должны быть сверены с проверочными ведомостями, составленными по данным аналитического депозитарного учета и сгруппированными по активу и пассиву.</w:t>
      </w:r>
    </w:p>
    <w:p>
      <w:pPr>
        <w:pStyle w:val="Normal"/>
        <w:spacing w:lineRule="auto" w:line="360"/>
        <w:ind w:firstLine="709"/>
        <w:jc w:val="both"/>
        <w:rPr>
          <w:sz w:val="28"/>
          <w:szCs w:val="28"/>
        </w:rPr>
      </w:pPr>
      <w:r>
        <w:rPr>
          <w:sz w:val="28"/>
          <w:szCs w:val="28"/>
        </w:rPr>
        <w:t>Для учета депозитарных операций Банком России предусмотрен План счетов для кредитных организаций, в соответствии с которым осуществляется синтетический учет в депозитариях. Такие счета существуют двух видов.</w:t>
      </w:r>
    </w:p>
    <w:p>
      <w:pPr>
        <w:pStyle w:val="Normal"/>
        <w:spacing w:lineRule="auto" w:line="360"/>
        <w:ind w:firstLine="709"/>
        <w:jc w:val="both"/>
        <w:rPr/>
      </w:pPr>
      <w:r>
        <w:rPr>
          <w:sz w:val="28"/>
          <w:szCs w:val="28"/>
        </w:rPr>
        <w:t xml:space="preserve">1) Активные счета: 98000 - Ценные бумаги на хранении в депозитарии, </w:t>
      </w:r>
    </w:p>
    <w:p>
      <w:pPr>
        <w:pStyle w:val="Normal"/>
        <w:spacing w:lineRule="auto" w:line="360"/>
        <w:ind w:firstLine="709"/>
        <w:jc w:val="both"/>
        <w:rPr>
          <w:sz w:val="28"/>
          <w:szCs w:val="28"/>
        </w:rPr>
      </w:pPr>
      <w:r>
        <w:rPr>
          <w:sz w:val="28"/>
          <w:szCs w:val="28"/>
        </w:rPr>
        <w:t xml:space="preserve">98010 - Ценные бумаги на хранении в головном депозитарии, </w:t>
      </w:r>
    </w:p>
    <w:p>
      <w:pPr>
        <w:pStyle w:val="Normal"/>
        <w:spacing w:lineRule="auto" w:line="360"/>
        <w:ind w:firstLine="709"/>
        <w:jc w:val="both"/>
        <w:rPr>
          <w:sz w:val="28"/>
          <w:szCs w:val="28"/>
        </w:rPr>
      </w:pPr>
      <w:r>
        <w:rPr>
          <w:sz w:val="28"/>
          <w:szCs w:val="28"/>
        </w:rPr>
        <w:t>98015 - Ценные бумаги на хранении в других депозитариях,</w:t>
      </w:r>
    </w:p>
    <w:p>
      <w:pPr>
        <w:pStyle w:val="Normal"/>
        <w:spacing w:lineRule="auto" w:line="360"/>
        <w:ind w:firstLine="709"/>
        <w:jc w:val="both"/>
        <w:rPr>
          <w:sz w:val="28"/>
          <w:szCs w:val="28"/>
        </w:rPr>
      </w:pPr>
      <w:r>
        <w:rPr>
          <w:sz w:val="28"/>
          <w:szCs w:val="28"/>
        </w:rPr>
        <w:t>98020 - Ценные бумаги в пути, на проверке, на переоформлении,</w:t>
      </w:r>
    </w:p>
    <w:p>
      <w:pPr>
        <w:pStyle w:val="Normal"/>
        <w:spacing w:lineRule="auto" w:line="360"/>
        <w:ind w:firstLine="709"/>
        <w:jc w:val="both"/>
        <w:rPr>
          <w:sz w:val="28"/>
          <w:szCs w:val="28"/>
        </w:rPr>
      </w:pPr>
      <w:r>
        <w:rPr>
          <w:sz w:val="28"/>
          <w:szCs w:val="28"/>
        </w:rPr>
        <w:t>98030 - Недостача ценные бумаг,</w:t>
      </w:r>
    </w:p>
    <w:p>
      <w:pPr>
        <w:pStyle w:val="Normal"/>
        <w:spacing w:lineRule="auto" w:line="360"/>
        <w:ind w:firstLine="709"/>
        <w:jc w:val="both"/>
        <w:rPr>
          <w:sz w:val="28"/>
          <w:szCs w:val="28"/>
        </w:rPr>
      </w:pPr>
      <w:r>
        <w:rPr>
          <w:sz w:val="28"/>
          <w:szCs w:val="28"/>
        </w:rPr>
        <w:t>98035 - Ценные бумаги, изъятые из депозитария.</w:t>
      </w:r>
    </w:p>
    <w:p>
      <w:pPr>
        <w:pStyle w:val="Normal"/>
        <w:spacing w:lineRule="auto" w:line="360"/>
        <w:ind w:firstLine="709"/>
        <w:jc w:val="both"/>
        <w:rPr/>
      </w:pPr>
      <w:r>
        <w:rPr>
          <w:sz w:val="28"/>
          <w:szCs w:val="28"/>
        </w:rPr>
        <w:t xml:space="preserve">2) Пассивные счета: 98040 - Ценные бумаги владельцев, </w:t>
      </w:r>
    </w:p>
    <w:p>
      <w:pPr>
        <w:pStyle w:val="Normal"/>
        <w:spacing w:lineRule="auto" w:line="360"/>
        <w:ind w:firstLine="709"/>
        <w:jc w:val="both"/>
        <w:rPr>
          <w:sz w:val="28"/>
          <w:szCs w:val="28"/>
        </w:rPr>
      </w:pPr>
      <w:r>
        <w:rPr>
          <w:sz w:val="28"/>
          <w:szCs w:val="28"/>
        </w:rPr>
        <w:t xml:space="preserve">98050 - Ценные бумаги, принадлежащие депозитарию, </w:t>
      </w:r>
    </w:p>
    <w:p>
      <w:pPr>
        <w:pStyle w:val="Normal"/>
        <w:spacing w:lineRule="auto" w:line="360"/>
        <w:ind w:firstLine="709"/>
        <w:jc w:val="both"/>
        <w:rPr>
          <w:sz w:val="28"/>
          <w:szCs w:val="28"/>
        </w:rPr>
      </w:pPr>
      <w:r>
        <w:rPr>
          <w:sz w:val="28"/>
          <w:szCs w:val="28"/>
        </w:rPr>
        <w:t xml:space="preserve">98053 - Ценные бумаги клиентов по брокерским договорам, </w:t>
      </w:r>
    </w:p>
    <w:p>
      <w:pPr>
        <w:pStyle w:val="Normal"/>
        <w:spacing w:lineRule="auto" w:line="360"/>
        <w:ind w:firstLine="709"/>
        <w:jc w:val="both"/>
        <w:rPr>
          <w:sz w:val="28"/>
          <w:szCs w:val="28"/>
        </w:rPr>
      </w:pPr>
      <w:r>
        <w:rPr>
          <w:sz w:val="28"/>
          <w:szCs w:val="28"/>
        </w:rPr>
        <w:t xml:space="preserve">98055 - Ценные бумаги в доверительном управлении, </w:t>
      </w:r>
    </w:p>
    <w:p>
      <w:pPr>
        <w:pStyle w:val="Normal"/>
        <w:spacing w:lineRule="auto" w:line="360"/>
        <w:ind w:firstLine="709"/>
        <w:jc w:val="both"/>
        <w:rPr>
          <w:sz w:val="28"/>
          <w:szCs w:val="28"/>
        </w:rPr>
      </w:pPr>
      <w:r>
        <w:rPr>
          <w:sz w:val="28"/>
          <w:szCs w:val="28"/>
        </w:rPr>
        <w:t xml:space="preserve">98060 - Ценные бумаги, принятые на хранение от низовых депозитариев, </w:t>
      </w:r>
    </w:p>
    <w:p>
      <w:pPr>
        <w:pStyle w:val="Normal"/>
        <w:spacing w:lineRule="auto" w:line="360"/>
        <w:ind w:firstLine="709"/>
        <w:jc w:val="both"/>
        <w:rPr>
          <w:sz w:val="28"/>
          <w:szCs w:val="28"/>
        </w:rPr>
      </w:pPr>
      <w:r>
        <w:rPr>
          <w:sz w:val="28"/>
          <w:szCs w:val="28"/>
        </w:rPr>
        <w:t xml:space="preserve">98065 - Ценные бумаги, принятые на хранение от других депозитариев, </w:t>
      </w:r>
    </w:p>
    <w:p>
      <w:pPr>
        <w:pStyle w:val="Normal"/>
        <w:spacing w:lineRule="auto" w:line="360"/>
        <w:ind w:firstLine="709"/>
        <w:jc w:val="both"/>
        <w:rPr>
          <w:sz w:val="28"/>
          <w:szCs w:val="28"/>
        </w:rPr>
      </w:pPr>
      <w:r>
        <w:rPr>
          <w:sz w:val="28"/>
          <w:szCs w:val="28"/>
        </w:rPr>
        <w:t xml:space="preserve">98070 - Ценные бумаги, обремененные обязательствами, </w:t>
      </w:r>
    </w:p>
    <w:p>
      <w:pPr>
        <w:pStyle w:val="Normal"/>
        <w:spacing w:lineRule="auto" w:line="360"/>
        <w:ind w:firstLine="709"/>
        <w:jc w:val="both"/>
        <w:rPr>
          <w:sz w:val="28"/>
          <w:szCs w:val="28"/>
        </w:rPr>
      </w:pPr>
      <w:r>
        <w:rPr>
          <w:sz w:val="28"/>
          <w:szCs w:val="28"/>
        </w:rPr>
        <w:t xml:space="preserve">98080 - Ценные бумаги, владельцы которых не установлены, </w:t>
      </w:r>
    </w:p>
    <w:p>
      <w:pPr>
        <w:pStyle w:val="Normal"/>
        <w:spacing w:lineRule="auto" w:line="360"/>
        <w:ind w:firstLine="709"/>
        <w:jc w:val="both"/>
        <w:rPr>
          <w:sz w:val="28"/>
          <w:szCs w:val="28"/>
        </w:rPr>
      </w:pPr>
      <w:r>
        <w:rPr>
          <w:sz w:val="28"/>
          <w:szCs w:val="28"/>
        </w:rPr>
        <w:t>98090 - Ценные бумаги вне обращения.</w:t>
      </w:r>
    </w:p>
    <w:p>
      <w:pPr>
        <w:pStyle w:val="Normal"/>
        <w:spacing w:lineRule="auto" w:line="360"/>
        <w:ind w:firstLine="709"/>
        <w:jc w:val="both"/>
        <w:rPr>
          <w:sz w:val="28"/>
          <w:szCs w:val="28"/>
        </w:rPr>
      </w:pPr>
      <w:r>
        <w:rPr>
          <w:sz w:val="28"/>
          <w:szCs w:val="28"/>
        </w:rPr>
        <w:t>Согласно принятому Банком России порядку, депозитарные операции, осуществляемые подразделениями ЗАО «Газпромбанк», отражаются на счетах синтетического учета точно в установленной корреспонденции (см. Приложение 6).</w:t>
      </w:r>
    </w:p>
    <w:p>
      <w:pPr>
        <w:pStyle w:val="Normal"/>
        <w:spacing w:lineRule="auto" w:line="360"/>
        <w:ind w:firstLine="709"/>
        <w:jc w:val="both"/>
        <w:rPr>
          <w:sz w:val="28"/>
          <w:szCs w:val="28"/>
        </w:rPr>
      </w:pPr>
      <w:r>
        <w:rPr>
          <w:sz w:val="28"/>
          <w:szCs w:val="28"/>
        </w:rPr>
        <w:t>Ценные бумаги на счетах депо депозитария учитываются по принципу двойной записи. Так, каждая ценная бумага в депозитарном учете должна быть отражена дважды: один раз – на счете депо депонента (в пассиве) и второй раз – на счете места хранения (в активе). Бухгалтерские операции депозитария, то есть депозитарные операции, изменяющие остатки ценных бумаг на лицевых счетах депо осуществляются двумя способами – дебетованием или кредитованием счета депо. Депозитарная операция Банка может состоять из одной или нескольких проводок, причем каждая проводка депозитария изменяет остатки на двух лицевых счетах депо и учитывается по принципу двойной записи - по дебету одного лицевого счета и по кредиту другого лицевого счета. Элементарные проводки подразделяются на 4 типа: [26, с. 169]</w:t>
      </w:r>
    </w:p>
    <w:p>
      <w:pPr>
        <w:pStyle w:val="Normal"/>
        <w:spacing w:lineRule="auto" w:line="360"/>
        <w:ind w:firstLine="709"/>
        <w:jc w:val="both"/>
        <w:rPr/>
      </w:pPr>
      <w:r>
        <w:rPr>
          <w:sz w:val="28"/>
          <w:szCs w:val="28"/>
        </w:rPr>
        <w:t>1) Дебет одного активного (нового места хранения) счета и кредит другого активного (старого места хранения) счета – сумма баланса не меняется, проводка оформляет операцию перемещения - изменение места или способа хранения бумаг.</w:t>
      </w:r>
    </w:p>
    <w:p>
      <w:pPr>
        <w:pStyle w:val="Normal"/>
        <w:spacing w:lineRule="auto" w:line="360"/>
        <w:ind w:firstLine="709"/>
        <w:jc w:val="both"/>
        <w:rPr>
          <w:sz w:val="28"/>
          <w:szCs w:val="28"/>
        </w:rPr>
      </w:pPr>
      <w:r>
        <w:rPr>
          <w:sz w:val="28"/>
          <w:szCs w:val="28"/>
        </w:rPr>
        <w:t>2) Дебет одного пассивного счета и кредит другого пассивного лицевого счета депо – при этом сумма баланса депо не меняется, и проводка оформляет операцию перевода ценной бумаги на счет депо другого владельца или перевода ценной бумаги на другой лицевой счет депо в рамках одного и того же счета депо депонента.</w:t>
      </w:r>
    </w:p>
    <w:p>
      <w:pPr>
        <w:pStyle w:val="Normal"/>
        <w:spacing w:lineRule="auto" w:line="360"/>
        <w:ind w:firstLine="709"/>
        <w:jc w:val="both"/>
        <w:rPr/>
      </w:pPr>
      <w:r>
        <w:rPr>
          <w:sz w:val="28"/>
          <w:szCs w:val="28"/>
        </w:rPr>
        <w:t>3) Дебет активного счета и кредит пассивного счета – сумма баланса увеличивается, оформляется приходная операция - прием ценных бумаг на хранение.</w:t>
      </w:r>
    </w:p>
    <w:p>
      <w:pPr>
        <w:pStyle w:val="Normal"/>
        <w:spacing w:lineRule="auto" w:line="360"/>
        <w:ind w:firstLine="709"/>
        <w:jc w:val="both"/>
        <w:rPr>
          <w:sz w:val="28"/>
          <w:szCs w:val="28"/>
        </w:rPr>
      </w:pPr>
      <w:r>
        <w:rPr>
          <w:sz w:val="28"/>
          <w:szCs w:val="28"/>
        </w:rPr>
        <w:t>4) Дебет пассивного счета и кредит активного счета –сумма баланса уменьшается, проводка оформляет расходную операцию –снятие ценных бумаг с хранения.</w:t>
      </w:r>
    </w:p>
    <w:p>
      <w:pPr>
        <w:pStyle w:val="Normal"/>
        <w:spacing w:lineRule="auto" w:line="360"/>
        <w:ind w:firstLine="709"/>
        <w:jc w:val="both"/>
        <w:rPr/>
      </w:pPr>
      <w:r>
        <w:rPr>
          <w:sz w:val="28"/>
          <w:szCs w:val="28"/>
        </w:rPr>
        <w:t>Также допускается осуществление комплексных проводок - когда один кредитуемый счет корреспондирует с несколькими дебетуемыми счетами или наоборот.</w:t>
      </w:r>
    </w:p>
    <w:p>
      <w:pPr>
        <w:pStyle w:val="Normal"/>
        <w:spacing w:lineRule="auto" w:line="360"/>
        <w:ind w:firstLine="709"/>
        <w:jc w:val="both"/>
        <w:rPr>
          <w:sz w:val="28"/>
          <w:szCs w:val="28"/>
        </w:rPr>
      </w:pPr>
      <w:r>
        <w:rPr>
          <w:sz w:val="28"/>
          <w:szCs w:val="28"/>
        </w:rPr>
        <w:t xml:space="preserve">Логическим завершением депозитарной операции является передача отчета о выполнении операции всем лицам, указанным в регламенте исполнения данной операции в качестве получателей отчета, причем обязательно - передача отчета инициатору операции. При совершении операции со счетом депо депонента, произведенной не по его личной инициативе и не по инициативе уполномоченного им лица, отчет о совершенной операции должен быть передан, помимо инициатора, депоненту. Порядок и периодичность передачи отчетов получателям определяется регламентом депозитария и должен быть оговорен в депозитарном договоре. Передача отчетов осуществляется несколькими способами: лично депоненту, по доверенности уполномоченному лицу, через абонентский ящик, отправкой по почте. Переданный получателю отчет о совершении депозитарной операции – это официальный документ депозитарного учета и основание для совершения проводок в бухучете получ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орядок оформления депозитар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рядок оформления депозитарных операций в подразделениях ЗАО «Газпромбанк» включает в себя: порядок приема поручений, формы отчетов об исполнении депозитарных операций, правила отражения операций в депозитарном учете, промежуточные этапы исполнения операций, состав получателей отчетов и иные особенности выполнения депозитарных операций. Такой порядок включается в операционный регламент депозитария и определяется им самостоятельно с учетом требований Правил ведения учета депозитарных операций и других документов Банка России, регламентирующих депозитарную деятельность на территории РФ. [5]</w:t>
      </w:r>
    </w:p>
    <w:p>
      <w:pPr>
        <w:pStyle w:val="Normal"/>
        <w:spacing w:lineRule="auto" w:line="360"/>
        <w:ind w:firstLine="709"/>
        <w:jc w:val="both"/>
        <w:rPr/>
      </w:pPr>
      <w:r>
        <w:rPr>
          <w:sz w:val="28"/>
          <w:szCs w:val="28"/>
        </w:rPr>
        <w:t>Оформление депозитарных операций начинается с заключения депозитарного договора между депозитарием и клиентом, который является основанием для возникновения прав и обязанностей клиента и депозитария при оказании депозитарием клиенту услуг по хранению сертификатов ценных бумаг, учету и удостоверению прав на ценные бумаги путем открытия и ведения счета депо клиента, а также осуществления операций по этому счету. Предметом депозитарного договора является также оказание депозитарием услуг, содействующих реализации владельцами ценных бумаг прав по принадлежащим им ценным бумагам. Договор заключается в простой письменной форме и должен содержать в себе все существенные условия.</w:t>
      </w:r>
    </w:p>
    <w:p>
      <w:pPr>
        <w:pStyle w:val="Normal"/>
        <w:spacing w:lineRule="auto" w:line="360"/>
        <w:ind w:firstLine="709"/>
        <w:jc w:val="both"/>
        <w:rPr>
          <w:sz w:val="28"/>
          <w:szCs w:val="28"/>
        </w:rPr>
      </w:pPr>
      <w:r>
        <w:rPr>
          <w:sz w:val="28"/>
          <w:szCs w:val="28"/>
        </w:rPr>
        <w:t>Основанием для исполнения депозитарной операции является поручение - документ, подписанный инициатором операции и переданный в депозитарий. В зависимости от инициатора операции выделяют следующие виды поручен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лиентские – поручения, по которым инициатором является клиент (депонент), уполномоченное им лицо или попечитель сче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лужебные – поручения, по которым инициатором являются должностные лица кредитной организации - депозитар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фициальные - поручения, по которым инициатором являются уполномоченные государственные орга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лобальные - поручения, по которым инициатором, как правило, является эмитент или регистратор по поручению эмитента.</w:t>
      </w:r>
    </w:p>
    <w:p>
      <w:pPr>
        <w:pStyle w:val="Normal"/>
        <w:spacing w:lineRule="auto" w:line="360"/>
        <w:ind w:firstLine="709"/>
        <w:jc w:val="both"/>
        <w:rPr/>
      </w:pPr>
      <w:r>
        <w:rPr>
          <w:sz w:val="28"/>
          <w:szCs w:val="28"/>
        </w:rPr>
        <w:t>Независимо от того, кто является инициатором, поручение на исполнение депозитарных операций должно быть оформлено документом в бумажной или электронной форме, но при этом прием в качестве поручений документов в электронной форме допускается в порядке, предусмотренном законодательством РФ или соглашением сторон. Информация обо всех поручениях, принятых депозитарием, должна быть занесена в журнал поручений, а информация обо всех исполненных и исполняемых депозитарием операциях - в журнал учета операций данного депозитария.</w:t>
      </w:r>
    </w:p>
    <w:p>
      <w:pPr>
        <w:pStyle w:val="Normal"/>
        <w:spacing w:lineRule="auto" w:line="360"/>
        <w:ind w:firstLine="709"/>
        <w:jc w:val="both"/>
        <w:rPr/>
      </w:pPr>
      <w:r>
        <w:rPr>
          <w:sz w:val="28"/>
          <w:szCs w:val="28"/>
        </w:rPr>
        <w:t>Все материалы депозитарного учета в кредитной организации должны иметь одну из перечисленных форм: это документ на бумажном носителе; электронная запись, признаваемая документом в соответствии с п. 2 ст. 160 Гражданского кодекса РФ в случае и в порядке, предусмотренном законом, иными правовыми актами или соглашением сторон; или электронная запись, достоверность которой подтверждается материалами депозитарного учета в двух вышеперечисленных формах [21, с.15]</w:t>
      </w:r>
    </w:p>
    <w:p>
      <w:pPr>
        <w:pStyle w:val="Normal"/>
        <w:spacing w:lineRule="auto" w:line="360"/>
        <w:ind w:firstLine="709"/>
        <w:jc w:val="both"/>
        <w:rPr/>
      </w:pPr>
      <w:r>
        <w:rPr>
          <w:sz w:val="28"/>
          <w:szCs w:val="28"/>
        </w:rPr>
        <w:t>При ведении депозитарного учета на бумажных носителях депозитарий обязан строго соблюдать требования к составу и форме документов, перечисленных в Правилах ведения учета депозитарных операций. При использовании в депозитарном учете ЭВМ депозитарий обязан обеспечить возможность просмотра любого из документов на экране терминала и получения его копии на бумажном носителе, если необходимый документ на бумажном носителе отсутствует в депозитарии.</w:t>
      </w:r>
    </w:p>
    <w:p>
      <w:pPr>
        <w:pStyle w:val="Normal"/>
        <w:spacing w:lineRule="auto" w:line="360"/>
        <w:ind w:firstLine="709"/>
        <w:jc w:val="both"/>
        <w:rPr/>
      </w:pPr>
      <w:r>
        <w:rPr>
          <w:sz w:val="28"/>
          <w:szCs w:val="28"/>
        </w:rPr>
        <w:t>Депозитарий самостоятельно выбирает форму хранения депозитарных материалов с учетом требований Правил ведения учета депозитарных операций и других нормативных документов, регламентирующих порядок ведения депозитарной деятельности в РФ. Но независимо от формы хранения все документы, картотеки, журналы, отчетные материалы и записи депозитарного учета должны храниться в депозитарии не менее 3 лет с момента поступления документа в депозитарий, внесения последних изменений в картотеку или журнал, подготовки отчета или корректировки записи. По истечении этого периода материалы депозитарного учета передаются в архив, где должны храниться не менее 5 лет с момента передачи в архив. В том случае, если запись, то в депозитарии должна быть предусмотрена возможность получить все предыдущие состояния записи за нормативный период ее хранения. [8 ]</w:t>
      </w:r>
    </w:p>
    <w:p>
      <w:pPr>
        <w:pStyle w:val="Normal"/>
        <w:tabs>
          <w:tab w:val="clear" w:pos="708"/>
          <w:tab w:val="left" w:pos="1080" w:leader="none"/>
        </w:tabs>
        <w:spacing w:lineRule="auto" w:line="360"/>
        <w:ind w:firstLine="709"/>
        <w:jc w:val="both"/>
        <w:rPr/>
      </w:pPr>
      <w:r>
        <w:rPr>
          <w:sz w:val="28"/>
          <w:szCs w:val="28"/>
        </w:rPr>
        <w:t>Завершением депозитарной операции является передача отчета о ее выполнении всем лицам, указанным в регламенте исполнения данной операции в качестве получателей такого отчета. Обязательной является передача отчета инициатору операции, независимо от того, кем он является: депонентом, уполномоченным им лицом или попечителем счета; должностным лицом депозитария; уполномоченным государственным органом; эмитентом или регистратором по поручению эмитента. Переданный получателю отчет о совершении депозитарной операции – это официальный документ депозитария. Отчет об исполнении операции по счету депо является основанием для совершения проводок в учетных системах получателя отчета.</w:t>
      </w:r>
    </w:p>
    <w:p>
      <w:pPr>
        <w:pStyle w:val="Normal"/>
        <w:spacing w:lineRule="auto" w:line="360"/>
        <w:ind w:firstLine="709"/>
        <w:jc w:val="both"/>
        <w:rPr/>
      </w:pPr>
      <w:r>
        <w:rPr>
          <w:sz w:val="28"/>
          <w:szCs w:val="28"/>
        </w:rPr>
        <w:t>За депозитарной деятельностью подразделений ЗАО «Газпромбанк», а также за надлежащим оформлением и отражением депозитарных операций в их учете осуществляется постоянный контроль со стороны государственных лицензирующих органов, который на практике обычно проявляется в следующих формах: [28, с.193]</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егулярное предоставление депозитарием отчетности по депозитарным операциям в соответствии с требованиями нормативных правовых ак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ерки документов кредитной организации - депозитария, представленных по запросу соответствующего лицензирующего орган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ерки деятельности кредитной организации - депозитария со стороны лиц, уполномоченных на это лицензирующим органом.</w:t>
      </w:r>
    </w:p>
    <w:p>
      <w:pPr>
        <w:pStyle w:val="Normal"/>
        <w:spacing w:lineRule="auto" w:line="360"/>
        <w:ind w:firstLine="709"/>
        <w:jc w:val="both"/>
        <w:rPr/>
      </w:pPr>
      <w:r>
        <w:rPr>
          <w:sz w:val="28"/>
          <w:szCs w:val="28"/>
        </w:rPr>
        <w:t>Лицензирующий орган вправе по своей инициативе проводить проверки деятельности депозитария, при которых депозитарий обязан предоставлять документы и необходимую информацию, связанные с осуществлением депозитарной деятельности. При выявлении фактов осуществления депозитарной деятельности с нарушением лицензирующий орган вправе применить к подразделениям ЗАО «Газпромбанк» санкции и меры, предусмотренные законами и нормативными правовыми актами, в т.ч. приостановить действие или аннулировать лицензию профессионального участника рынка ценных бумаг на осуществление депозитарной деятельности.</w:t>
      </w:r>
    </w:p>
    <w:p>
      <w:pPr>
        <w:pStyle w:val="Normal"/>
        <w:spacing w:lineRule="auto" w:line="360"/>
        <w:ind w:firstLine="709"/>
        <w:jc w:val="both"/>
        <w:rPr>
          <w:sz w:val="28"/>
          <w:szCs w:val="28"/>
        </w:rPr>
      </w:pPr>
      <w:r>
        <w:rPr>
          <w:sz w:val="28"/>
          <w:szCs w:val="28"/>
        </w:rPr>
        <w:t>Депозитарий обязан исполнять письменные поручения государственных органов: судебных, органов дознания и предварительного следствия, которые должны сопровождаться соответствующими документами: решение суда, постановлени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pacing w:val="2"/>
          <w:sz w:val="28"/>
          <w:szCs w:val="28"/>
        </w:rPr>
        <w:t>В данной работе была изучена тема – «</w:t>
      </w:r>
      <w:r>
        <w:rPr>
          <w:sz w:val="28"/>
          <w:szCs w:val="28"/>
        </w:rPr>
        <w:t>Организация, оформление и учет депозитарных операций в кредитных организациях</w:t>
      </w:r>
      <w:r>
        <w:rPr>
          <w:spacing w:val="2"/>
          <w:sz w:val="28"/>
          <w:szCs w:val="28"/>
        </w:rPr>
        <w:t>». Была поставлена конкретная цель – раскрыть содержание темы с теоретического и практического аспектов, анализа полученных сведений. В процессе изучения были решены следующие задачи:</w:t>
      </w:r>
    </w:p>
    <w:p>
      <w:pPr>
        <w:pStyle w:val="Normal"/>
        <w:numPr>
          <w:ilvl w:val="0"/>
          <w:numId w:val="7"/>
        </w:numPr>
        <w:tabs>
          <w:tab w:val="clear" w:pos="708"/>
          <w:tab w:val="left" w:pos="900" w:leader="none"/>
          <w:tab w:val="left" w:pos="1080" w:leader="none"/>
        </w:tabs>
        <w:spacing w:lineRule="auto" w:line="360"/>
        <w:ind w:left="0" w:firstLine="709"/>
        <w:jc w:val="both"/>
        <w:rPr>
          <w:sz w:val="28"/>
          <w:szCs w:val="28"/>
        </w:rPr>
      </w:pPr>
      <w:r>
        <w:rPr>
          <w:sz w:val="28"/>
          <w:szCs w:val="28"/>
        </w:rPr>
        <w:t>исследована организация депозитарных операций в кредитных организациях с точки зрения современного законодательства;</w:t>
      </w:r>
    </w:p>
    <w:p>
      <w:pPr>
        <w:pStyle w:val="Normal"/>
        <w:numPr>
          <w:ilvl w:val="0"/>
          <w:numId w:val="7"/>
        </w:numPr>
        <w:tabs>
          <w:tab w:val="clear" w:pos="708"/>
          <w:tab w:val="left" w:pos="900" w:leader="none"/>
          <w:tab w:val="left" w:pos="1080" w:leader="none"/>
        </w:tabs>
        <w:spacing w:lineRule="auto" w:line="360"/>
        <w:ind w:left="0" w:firstLine="709"/>
        <w:jc w:val="both"/>
        <w:rPr>
          <w:sz w:val="28"/>
          <w:szCs w:val="28"/>
        </w:rPr>
      </w:pPr>
      <w:r>
        <w:rPr>
          <w:sz w:val="28"/>
          <w:szCs w:val="28"/>
        </w:rPr>
        <w:t>рассмотрен порядок оформления и учета депозитарных операций в кредитных организациях в современном аспекте в теории и на практике.</w:t>
      </w:r>
    </w:p>
    <w:p>
      <w:pPr>
        <w:pStyle w:val="Normal"/>
        <w:shd w:fill="FFFFFF" w:val="clear"/>
        <w:spacing w:lineRule="auto" w:line="360"/>
        <w:ind w:firstLine="709"/>
        <w:jc w:val="both"/>
        <w:rPr>
          <w:spacing w:val="2"/>
          <w:sz w:val="28"/>
          <w:szCs w:val="28"/>
        </w:rPr>
      </w:pPr>
      <w:r>
        <w:rPr>
          <w:spacing w:val="2"/>
          <w:sz w:val="28"/>
          <w:szCs w:val="28"/>
        </w:rPr>
        <w:t>По итогам проведенных исследований можно сделать выводы.</w:t>
      </w:r>
    </w:p>
    <w:p>
      <w:pPr>
        <w:pStyle w:val="Normal"/>
        <w:spacing w:lineRule="auto" w:line="360"/>
        <w:ind w:firstLine="709"/>
        <w:jc w:val="both"/>
        <w:rPr/>
      </w:pPr>
      <w:r>
        <w:rPr>
          <w:sz w:val="28"/>
          <w:szCs w:val="28"/>
        </w:rPr>
        <w:t xml:space="preserve">Депозитарные операции – это операции, проводимые банком или иной кредитной организацией в рамках осуществления ею депозитарной деятельности. </w:t>
      </w:r>
    </w:p>
    <w:p>
      <w:pPr>
        <w:pStyle w:val="Normal"/>
        <w:spacing w:lineRule="auto" w:line="360"/>
        <w:ind w:firstLine="709"/>
        <w:jc w:val="both"/>
        <w:rPr>
          <w:sz w:val="28"/>
          <w:szCs w:val="28"/>
        </w:rPr>
      </w:pPr>
      <w:r>
        <w:rPr>
          <w:sz w:val="28"/>
          <w:szCs w:val="28"/>
        </w:rPr>
        <w:t>Депозитарная деятельность – это оказание услуг депозитарием по хранению сертификатов ценных бумаг и/или учету и переходу прав на ценные бумаги.</w:t>
      </w:r>
    </w:p>
    <w:p>
      <w:pPr>
        <w:pStyle w:val="Normal"/>
        <w:spacing w:lineRule="auto" w:line="360"/>
        <w:ind w:firstLine="709"/>
        <w:jc w:val="both"/>
        <w:rPr>
          <w:sz w:val="28"/>
          <w:szCs w:val="28"/>
        </w:rPr>
      </w:pPr>
      <w:r>
        <w:rPr>
          <w:sz w:val="28"/>
          <w:szCs w:val="28"/>
        </w:rPr>
        <w:t>Основными субъектами (участниками) депозитарной деятельности в Российской Федерации являются депозитарии и депоненты. Депозитарий – это юридическое лицо, имеющее лицензию на осуществление депозитарной деятельности, в своей деятельности руководствуется законами и нормативно-правовыми актами, приказами, положениями и указаниями Банка России, а также договором с клиентом. Депонент – это физическое или юридическое лицо, пользующееся на договорных основах услугами депозитария по хранению ценных бумаг и/ или учету прав на ценные бумаги. Их отношения оформляются депозитарным договором счета депо.</w:t>
      </w:r>
    </w:p>
    <w:p>
      <w:pPr>
        <w:pStyle w:val="Normal"/>
        <w:spacing w:lineRule="auto" w:line="360"/>
        <w:ind w:firstLine="709"/>
        <w:jc w:val="both"/>
        <w:rPr>
          <w:sz w:val="28"/>
          <w:szCs w:val="28"/>
        </w:rPr>
      </w:pPr>
      <w:r>
        <w:rPr>
          <w:sz w:val="28"/>
          <w:szCs w:val="28"/>
        </w:rPr>
        <w:t>После заключение депозитарного договора депозитарий совершает все операции с ценными бумагами клиентов (депонентов), но только по поручению этих депонентов или уполномоченных ими лиц, включая попечителей счетов "депо", и в срок, установленный депозитарным договором. Депозитарий осуществляет записи по счету депо клиента (депонента) только при наличии первичных документов.</w:t>
      </w:r>
    </w:p>
    <w:p>
      <w:pPr>
        <w:pStyle w:val="Normal"/>
        <w:spacing w:lineRule="auto" w:line="360"/>
        <w:ind w:firstLine="709"/>
        <w:jc w:val="both"/>
        <w:rPr>
          <w:sz w:val="28"/>
          <w:szCs w:val="28"/>
        </w:rPr>
      </w:pPr>
      <w:r>
        <w:rPr>
          <w:sz w:val="28"/>
          <w:szCs w:val="28"/>
        </w:rPr>
        <w:t>Далее все депозитарные операции должны быть отражены в ее депозитарном учете – синтетическом и аналитическом, основной целью которого является подготовка стандартных отчетов о всех совершенных депозитарных операциях в деталях и более обобщенном виде в соответствии с принятым планом счетов депо. При этом основой синтетического учета является аналитический учет ценных бумаг.</w:t>
      </w:r>
    </w:p>
    <w:p>
      <w:pPr>
        <w:pStyle w:val="Normal"/>
        <w:spacing w:lineRule="auto" w:line="360"/>
        <w:ind w:firstLine="709"/>
        <w:jc w:val="both"/>
        <w:rPr>
          <w:sz w:val="28"/>
          <w:szCs w:val="28"/>
        </w:rPr>
      </w:pPr>
      <w:r>
        <w:rPr>
          <w:sz w:val="28"/>
          <w:szCs w:val="28"/>
        </w:rPr>
        <w:t>Порядок оформления депозитарных операций в кредитных организациях включается в операционный регламент депозитария и определяется им самостоятельно с учетом требований Правил ведения учета депозитарных операций и других документов Банка России, регламентирующих депозитарную деятельность в РФ.</w:t>
      </w:r>
    </w:p>
    <w:p>
      <w:pPr>
        <w:pStyle w:val="Normal"/>
        <w:spacing w:lineRule="auto" w:line="360"/>
        <w:ind w:firstLine="709"/>
        <w:jc w:val="both"/>
        <w:rPr/>
      </w:pPr>
      <w:r>
        <w:rPr>
          <w:sz w:val="28"/>
          <w:szCs w:val="28"/>
        </w:rPr>
        <w:t>Одним из основных выводов настоящей работы является то, что депозитарная деятельность в нашей стране оставляет желать лучшего: требования инвесторов по высококачественному депозитарному обслуживанию не всегда удовлетворяются в полной мере, а степень развития депозитарных технологий в РФ не позволяет обеспечить унифицированный и высококачественный уровень их обслуживания. Все это приводит к возникновению дополнительных рисков для инвесторов и снижению доверия к инфраструктуре фондового рынка Российской Федерации в целом.</w:t>
      </w:r>
    </w:p>
    <w:p>
      <w:pPr>
        <w:pStyle w:val="Normal"/>
        <w:spacing w:lineRule="auto" w:line="360"/>
        <w:ind w:firstLine="709"/>
        <w:jc w:val="both"/>
        <w:rPr/>
      </w:pPr>
      <w:r>
        <w:rPr>
          <w:sz w:val="28"/>
          <w:szCs w:val="28"/>
        </w:rPr>
        <w:t>В связи с вышесказанным, в качестве предложения для развития российского рынка ценных бумаг становится совершенствование депозитарной деятельности за счет обеспечения надежного хранения ценных бумаг, оперативного доступа к ним и перерегистрации прав собственности с минимальным риском для владельцев. Это - одно из условий обеспечения привлекательности фондового рынка РФ для национальных и иностранных инвесторов. Формирование эффективной депозитарной системы – это необходимое условие для стимулирования накоплений и трансформации сбережений в инвестиции, и обеспечения всего комплекса прав инвесторов.</w:t>
      </w:r>
    </w:p>
    <w:p>
      <w:pPr>
        <w:pStyle w:val="Normal"/>
        <w:spacing w:lineRule="auto" w:line="360"/>
        <w:ind w:firstLine="709"/>
        <w:jc w:val="both"/>
        <w:rPr>
          <w:sz w:val="28"/>
          <w:szCs w:val="28"/>
        </w:rPr>
      </w:pPr>
      <w:r>
        <w:rPr>
          <w:sz w:val="28"/>
          <w:szCs w:val="28"/>
        </w:rPr>
        <w:t xml:space="preserve">С помощью более четкого и продуманного нормативно-правового регулирования депозитарной деятельности, можно помочь кредитным организациям РФ обеспечить сохранность активов клиентов и надлежащее качество депозитарных услуг, обеспечить готовность к долговременной депозитарной специализации и гарантировать оптимальную стоимость таких услуг, предполагать возможность доступа к дополнительным услугам и взаимодействие с клиентами по другим направлениям. </w:t>
      </w:r>
    </w:p>
    <w:p>
      <w:pPr>
        <w:pStyle w:val="Normal"/>
        <w:spacing w:lineRule="auto" w:line="360"/>
        <w:ind w:firstLine="709"/>
        <w:jc w:val="both"/>
        <w:rPr>
          <w:sz w:val="28"/>
          <w:szCs w:val="28"/>
        </w:rPr>
      </w:pPr>
      <w:r>
        <w:rPr>
          <w:sz w:val="28"/>
          <w:szCs w:val="28"/>
        </w:rPr>
        <w:t>Итак, депозитарная деятельность современной кредитной организации в РФ должна быть направлена на максимальное удовлетворение потребностей депонентов</w:t>
      </w:r>
      <w:r>
        <w:br w:type="page"/>
      </w:r>
    </w:p>
    <w:p>
      <w:pPr>
        <w:pStyle w:val="Normal"/>
        <w:tabs>
          <w:tab w:val="clear" w:pos="708"/>
          <w:tab w:val="left" w:pos="360" w:leader="none"/>
        </w:tabs>
        <w:spacing w:lineRule="auto" w:line="360"/>
        <w:jc w:val="both"/>
        <w:rPr>
          <w:b/>
          <w:b/>
          <w:bCs/>
          <w:sz w:val="28"/>
          <w:szCs w:val="28"/>
        </w:rPr>
      </w:pPr>
      <w:r>
        <w:rPr>
          <w:b/>
          <w:bCs/>
          <w:sz w:val="28"/>
          <w:szCs w:val="28"/>
        </w:rPr>
        <w:t>Список использованной литературы</w:t>
      </w:r>
    </w:p>
    <w:p>
      <w:pPr>
        <w:pStyle w:val="Normal"/>
        <w:widowControl w:val="false"/>
        <w:tabs>
          <w:tab w:val="clear" w:pos="708"/>
          <w:tab w:val="left" w:pos="360" w:leader="none"/>
        </w:tabs>
        <w:autoSpaceDE w:val="false"/>
        <w:spacing w:lineRule="auto" w:line="360"/>
        <w:jc w:val="both"/>
        <w:rPr>
          <w:b/>
          <w:b/>
          <w:bCs/>
          <w:sz w:val="28"/>
          <w:szCs w:val="28"/>
        </w:rPr>
      </w:pPr>
      <w:r>
        <w:rPr>
          <w:b/>
          <w:bCs/>
          <w:sz w:val="28"/>
          <w:szCs w:val="28"/>
        </w:rPr>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rStyle w:val="Chinfo1"/>
          <w:i w:val="false"/>
          <w:i w:val="false"/>
          <w:iCs w:val="false"/>
          <w:color w:val="000000"/>
          <w:sz w:val="28"/>
          <w:szCs w:val="28"/>
        </w:rPr>
      </w:pPr>
      <w:r>
        <w:rPr>
          <w:sz w:val="28"/>
          <w:szCs w:val="28"/>
        </w:rPr>
        <w:t>Гражданский кодекс Российской Федерации, часть первая от 30.10.1994 г. № 51-ФЗ. [Электронный ресурс]. - Режим доступа: .</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Налоговый кодекс Российской Федерации часть первая от 31.07.1998 г. N 146-ФЗ, и часть вторая от 5.08. 2000 г. N 117-ФЗ. -</w:t>
      </w:r>
      <w:r>
        <w:rPr>
          <w:color w:val="000000"/>
          <w:sz w:val="28"/>
          <w:szCs w:val="28"/>
        </w:rPr>
        <w:t xml:space="preserve"> М.: НОРМА, 2006.- 346 с.</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pPr>
      <w:r>
        <w:rPr>
          <w:sz w:val="28"/>
          <w:szCs w:val="28"/>
        </w:rPr>
        <w:t>О банках и банковской деятельности: федеральный закон РФ от 2.12.1990 г. N 395-1. [Электронный ресурс].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О рынке ценных бумаг: федеральный закон РФ от 22.11.1996 г. № 39-ФЗ.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О Центральном банке РФ (Банке России): федеральный закон РФ от 10.07. 2002г. № 86-ФЗ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 xml:space="preserve">Об утверждении Положения о депозитарной деятельности в РФ, установлении порядка введения его в действие и области применения: постановление ФК РЦБ от 16.10.1997 г. №36. [Электронный ресурс].– Режим доступа: </w:t>
      </w:r>
      <w:r>
        <w:rPr>
          <w:sz w:val="28"/>
          <w:szCs w:val="28"/>
          <w:lang w:val="en-US"/>
        </w:rPr>
        <w:t>h</w:t>
      </w:r>
      <w:r>
        <w:rPr>
          <w:sz w:val="28"/>
          <w:szCs w:val="28"/>
        </w:rPr>
        <w:t>ttp://garant.ru</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 xml:space="preserve">Положение о депозитарной деятельности в РФ: постановление ФК РЦБ от 16.10.1997 г. № 36. [Электронный ресурс]. – Режим доступа:  </w:t>
      </w:r>
      <w:r>
        <w:rPr>
          <w:sz w:val="28"/>
          <w:szCs w:val="28"/>
          <w:lang w:val="en-US"/>
        </w:rPr>
        <w:t>h</w:t>
      </w:r>
      <w:r>
        <w:rPr>
          <w:sz w:val="28"/>
          <w:szCs w:val="28"/>
        </w:rPr>
        <w:t>ttp://garant.ru/.</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 xml:space="preserve">Об утверждении Положения о лицензировании различных видов профессиональной деятельности на рынке ценных бумаг РФ: постановление ФК РЦБ от 23.11. 1998 г. N 50. [Электронный ресурс]. – Режим доступа: </w:t>
      </w:r>
      <w:r>
        <w:rPr>
          <w:sz w:val="28"/>
          <w:szCs w:val="28"/>
          <w:lang w:val="en-US"/>
        </w:rPr>
        <w:t>h</w:t>
      </w:r>
      <w:r>
        <w:rPr>
          <w:sz w:val="28"/>
          <w:szCs w:val="28"/>
        </w:rPr>
        <w:t>ttp://garant.ru/.</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Положение о лицензировании различных видов профессиональной деятельности на рынке ценных бумаг РФ, постановление ФК РЦБ от 23.11. 1998 г. N 50.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Об утверждении Порядка лицензирования видов профессиональной деятельности на рынке ценных бумаг РФ: постановление ФК РЦБ от 15.08. 2000 г. N 10.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О мерах по созданию Национальной депозитарной системы: постановление Правительства РФ от 10.07.1998г. N 741. [Электронный ресурс] // Консультант Плюс</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О порядке предоставления Центральным депозитарием документов, подтверждающих права на ценные бумаги: постановление Правительства РФ от 16.03. 1999г. N 291. [Электронный ресурс].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Об утверждении Положения о порядке депозитарного учета на ОРЦБ: приказ ЦБ РФ от 28.02.1996 г. N 02-51. [Электронный ресурс]. // Консультант Плюс.</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 xml:space="preserve">Положение о порядке депозитарного учета на ОРЦБ, приказ ЦБ РФ от 28.02. 1996 г. N 02-51. [Электронный ресурс]. // Консультант Плюс. .–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pPr>
      <w:r>
        <w:rPr>
          <w:sz w:val="28"/>
          <w:szCs w:val="28"/>
        </w:rPr>
        <w:t>Об утверждении Правил ведения учета депозитарных операций кредитных организаций в РФ: приказ ЦБ РФ от 25.07. 1996 г. № 02-259. // Консультант Плюс.</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 xml:space="preserve">Правила ведения учета депозитарных операций кредитных организаций в РФ: приказ ЦБ РФ от 25.07. 1996 г. № 02-259 // Консультант Плюс.-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Положение о порядке депозитарного учета федеральных государственных ценных бумаг: приказ ЦБ РФ от 16.03. 2004 г. № 253-П. // Консультант Плюс.</w:t>
      </w:r>
    </w:p>
    <w:p>
      <w:pPr>
        <w:pStyle w:val="Normal"/>
        <w:numPr>
          <w:ilvl w:val="0"/>
          <w:numId w:val="4"/>
        </w:numPr>
        <w:tabs>
          <w:tab w:val="clear" w:pos="708"/>
          <w:tab w:val="left" w:pos="360" w:leader="none"/>
          <w:tab w:val="left" w:pos="900" w:leader="none"/>
          <w:tab w:val="left" w:pos="1080" w:leader="none"/>
        </w:tabs>
        <w:spacing w:lineRule="auto" w:line="360"/>
        <w:ind w:left="0" w:hanging="0"/>
        <w:jc w:val="both"/>
        <w:rPr>
          <w:sz w:val="28"/>
          <w:szCs w:val="28"/>
        </w:rPr>
      </w:pPr>
      <w:r>
        <w:rPr>
          <w:sz w:val="28"/>
          <w:szCs w:val="28"/>
        </w:rPr>
        <w:t xml:space="preserve">О нормативных актах Банка России, регламентирующих осуществление депозитарной деятельности и ведение депозитарного учета: указание Банка России N 28-У от 24.11. 1997 г. [Электронный ресурс]. // Консультант Плюс.–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 xml:space="preserve">Адамова К.Р. Депозитарные операции кредитной организации. Экономические основы и международный опыт. / К.Р. Адамова. — </w:t>
      </w:r>
      <w:r>
        <w:rPr>
          <w:sz w:val="28"/>
          <w:szCs w:val="28"/>
          <w:lang w:val="en-US"/>
        </w:rPr>
        <w:t>GUMER</w:t>
      </w:r>
      <w:r>
        <w:rPr>
          <w:sz w:val="28"/>
          <w:szCs w:val="28"/>
        </w:rPr>
        <w:t>-</w:t>
      </w:r>
      <w:r>
        <w:rPr>
          <w:sz w:val="28"/>
          <w:szCs w:val="28"/>
          <w:lang w:val="en-US"/>
        </w:rPr>
        <w:t>INFO</w:t>
      </w:r>
      <w:r>
        <w:rPr>
          <w:sz w:val="28"/>
          <w:szCs w:val="28"/>
        </w:rPr>
        <w:t>, 2007. - 236 с</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Банковское дело: Учебник для студентов вузов / Под ред. Белоглазовой Г.Н. – 6-е изд., перераб. и доп. – М.: Финансы и статистика, 2006. – 591 с.</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Банковское дело: Учебник для студентов высших и средних учебных заведений / Под ред. Коробовой Г.Г. – М.: Юристъ, 2006. – 751 с.</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Банковское дело: Учебник для вузов / Под ред. Колесникова В.И. – 5-е изд., перераб. и доп. – М.: НОРМА-ИНФРА-М, 2007. – 460 с.</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Банковское дело: Учебник для студентов вузов / Под ред. Лаврушина О.И. – 2-е изд., перераб. и доп. – М.: Юриспруденция, 2007. – 667 с.</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Букато В.И., Головин Ю.В. Банки и банковские операции в России: учебное пособие / В.И. Букато. – М.: ЮНИТИ-ДАНА, 2006. – 367 с.</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 xml:space="preserve">Масленченков Ю.С. Банковское дело: Учебник. / Ю.С. Масленченков. – </w:t>
      </w:r>
      <w:r>
        <w:rPr>
          <w:sz w:val="28"/>
          <w:szCs w:val="28"/>
          <w:lang w:val="en-US"/>
        </w:rPr>
        <w:t>A</w:t>
      </w:r>
      <w:r>
        <w:rPr>
          <w:sz w:val="28"/>
          <w:szCs w:val="28"/>
        </w:rPr>
        <w:t xml:space="preserve">llpravo, 2007. – 399 с. [Электронный ресурс]. - Режим доступа: </w:t>
      </w:r>
      <w:r>
        <w:rPr>
          <w:sz w:val="28"/>
          <w:szCs w:val="28"/>
          <w:lang w:val="en-US"/>
        </w:rPr>
        <w:t>H</w:t>
      </w:r>
      <w:r>
        <w:rPr>
          <w:sz w:val="28"/>
          <w:szCs w:val="28"/>
        </w:rPr>
        <w:t>ttp://allpravo.</w:t>
      </w:r>
      <w:r>
        <w:rPr>
          <w:sz w:val="28"/>
          <w:szCs w:val="28"/>
          <w:lang w:val="en-US"/>
        </w:rPr>
        <w:t>ru</w:t>
      </w:r>
      <w:r>
        <w:rPr>
          <w:sz w:val="28"/>
          <w:szCs w:val="28"/>
        </w:rPr>
        <w:t>./.</w:t>
      </w:r>
    </w:p>
    <w:p>
      <w:pPr>
        <w:pStyle w:val="Normal"/>
        <w:numPr>
          <w:ilvl w:val="0"/>
          <w:numId w:val="4"/>
        </w:numPr>
        <w:tabs>
          <w:tab w:val="clear" w:pos="708"/>
          <w:tab w:val="left" w:pos="360" w:leader="none"/>
          <w:tab w:val="left" w:pos="1080" w:leader="none"/>
        </w:tabs>
        <w:spacing w:lineRule="auto" w:line="360"/>
        <w:ind w:left="0" w:hanging="0"/>
        <w:jc w:val="both"/>
        <w:rPr/>
      </w:pPr>
      <w:r>
        <w:rPr>
          <w:sz w:val="28"/>
          <w:szCs w:val="28"/>
        </w:rPr>
        <w:t>Основы банковской деятельности: Учебное пособие для студентов вузов / Под ред. Тагирбекова К.Р. – М.: НОРМА-ИНФРА-М, 2007. – 716 с.</w:t>
      </w:r>
    </w:p>
    <w:p>
      <w:pPr>
        <w:pStyle w:val="Normal"/>
        <w:widowControl w:val="false"/>
        <w:numPr>
          <w:ilvl w:val="0"/>
          <w:numId w:val="4"/>
        </w:numPr>
        <w:tabs>
          <w:tab w:val="clear" w:pos="708"/>
          <w:tab w:val="left" w:pos="360" w:leader="none"/>
          <w:tab w:val="left" w:pos="1080" w:leader="none"/>
        </w:tabs>
        <w:autoSpaceDE w:val="false"/>
        <w:spacing w:lineRule="auto" w:line="360"/>
        <w:ind w:left="0" w:hanging="0"/>
        <w:jc w:val="both"/>
        <w:rPr>
          <w:sz w:val="28"/>
          <w:szCs w:val="28"/>
        </w:rPr>
      </w:pPr>
      <w:r>
        <w:rPr>
          <w:sz w:val="28"/>
          <w:szCs w:val="28"/>
        </w:rPr>
        <w:t xml:space="preserve">Челноков В.А.. Банки и банковские операции: Учебник для студентов высших учебных заведений. / В.А. Челноков. — </w:t>
      </w:r>
      <w:r>
        <w:rPr>
          <w:sz w:val="28"/>
          <w:szCs w:val="28"/>
          <w:lang w:val="en-US"/>
        </w:rPr>
        <w:t>GUMER</w:t>
      </w:r>
      <w:r>
        <w:rPr>
          <w:sz w:val="28"/>
          <w:szCs w:val="28"/>
        </w:rPr>
        <w:t>-</w:t>
      </w:r>
      <w:r>
        <w:rPr>
          <w:sz w:val="28"/>
          <w:szCs w:val="28"/>
          <w:lang w:val="en-US"/>
        </w:rPr>
        <w:t>INFO</w:t>
      </w:r>
      <w:r>
        <w:rPr>
          <w:sz w:val="28"/>
          <w:szCs w:val="28"/>
        </w:rPr>
        <w:t>, 2007. - 272 с.</w:t>
      </w:r>
    </w:p>
    <w:p>
      <w:pPr>
        <w:pStyle w:val="Normal"/>
        <w:widowControl w:val="false"/>
        <w:numPr>
          <w:ilvl w:val="0"/>
          <w:numId w:val="4"/>
        </w:numPr>
        <w:tabs>
          <w:tab w:val="clear" w:pos="708"/>
          <w:tab w:val="left" w:pos="360" w:leader="none"/>
          <w:tab w:val="left" w:pos="1080" w:leader="none"/>
        </w:tabs>
        <w:autoSpaceDE w:val="false"/>
        <w:spacing w:lineRule="auto" w:line="360"/>
        <w:ind w:left="0" w:hanging="0"/>
        <w:jc w:val="both"/>
        <w:rPr/>
      </w:pPr>
      <w:r>
        <w:rPr>
          <w:sz w:val="28"/>
          <w:szCs w:val="28"/>
        </w:rPr>
        <w:t xml:space="preserve"> </w:t>
      </w:r>
      <w:r>
        <w:rPr>
          <w:sz w:val="28"/>
          <w:szCs w:val="28"/>
          <w:lang w:val="en-US"/>
        </w:rPr>
        <w:t>Http://www.gazprombank.ru/</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305E6E"/>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z w:val="28"/>
      <w:szCs w:val="28"/>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Chinfo1">
    <w:name w:val="chinfo1"/>
    <w:qFormat/>
    <w:rPr>
      <w:i/>
      <w:iCs/>
      <w:color w:val="000000"/>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pPr>
    <w:rPr>
      <w:rFonts w:ascii="Antiqua;Times New Roman" w:hAnsi="Antiqua;Times New Roman" w:cs="Antiqua;Times New Roman"/>
      <w:sz w:val="28"/>
      <w:szCs w:val="28"/>
    </w:rPr>
  </w:style>
  <w:style w:type="paragraph" w:styleId="11">
    <w:name w:val="с1"/>
    <w:basedOn w:val="Normal"/>
    <w:qFormat/>
    <w:pPr>
      <w:widowControl w:val="false"/>
      <w:tabs>
        <w:tab w:val="clear" w:pos="708"/>
        <w:tab w:val="left" w:pos="1418" w:leader="none"/>
      </w:tabs>
      <w:overflowPunct w:val="false"/>
      <w:autoSpaceDE w:val="false"/>
      <w:spacing w:lineRule="atLeast" w:line="480"/>
      <w:ind w:left="1134" w:hanging="425"/>
      <w:jc w:val="both"/>
    </w:pPr>
    <w:rPr>
      <w:rFonts w:ascii="Antiqua;Times New Roman" w:hAnsi="Antiqua;Times New Roman" w:cs="Antiqua;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3:00Z</dcterms:created>
  <dc:creator>-</dc:creator>
  <dc:description/>
  <cp:keywords/>
  <dc:language>en-US</dc:language>
  <cp:lastModifiedBy>SYSTEM</cp:lastModifiedBy>
  <dcterms:modified xsi:type="dcterms:W3CDTF">2011-09-09T11:43:00Z</dcterms:modified>
  <cp:revision>2</cp:revision>
  <dc:subject/>
  <dc:title>Введение</dc:title>
</cp:coreProperties>
</file>