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Учет денежных средств на счетах в банке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процессе функционирования предприятий возникают хозяйственные связи, оформляемые и закрепляемые контрактами (договорами), согласно которым одно предприятие выступает поставщиком товарно-материальных ценностей (работ, услуг), а другое - их получателем (потребителем), а значит, и плательщиком.</w:t>
      </w:r>
    </w:p>
    <w:p>
      <w:pPr>
        <w:pStyle w:val="Normal"/>
        <w:rPr/>
      </w:pPr>
      <w:r>
        <w:rPr/>
        <w:t>Кроме того, у предприятия возникают взаимоотношения с персоналом по оплате труда, с бюджетом по налогам, внебюджетными фондами и фондом социальной защиты и другими организациями и лицами. Все эти расчеты в основном осуществляются в денежной форме.</w:t>
      </w:r>
    </w:p>
    <w:p>
      <w:pPr>
        <w:pStyle w:val="Normal"/>
        <w:rPr/>
      </w:pPr>
      <w:r>
        <w:rPr/>
        <w:t>Между предприятиями, учреждениями и организациями расчеты, как правило, производятся в безналичной форме. Безналичные расчеты осуществляются путем перечисления (перевода) денежных средств со счета плательщика на счет получателя с помощью различных банковских операций (кредитных и расчетных), замещающих наличные деньги в обороте. При этом посредником при расчетах между предприятиями и организациями выступают учреждения банков, обслуживающих их.</w:t>
      </w:r>
    </w:p>
    <w:p>
      <w:pPr>
        <w:pStyle w:val="Normal"/>
        <w:rPr/>
      </w:pPr>
      <w:r>
        <w:rPr/>
        <w:t>Банком являются учреждения, созданные для привлечения денежных средств и размещения их на условиях возвратности, платности и срочности. Банк является юридическим лицом.</w:t>
      </w:r>
    </w:p>
    <w:p>
      <w:pPr>
        <w:pStyle w:val="Normal"/>
        <w:rPr/>
      </w:pPr>
      <w:r>
        <w:rPr/>
        <w:t>Банковская система нашей республики состоит из Национального и коммерческих банков. Отношения между банками и клиентами основываются на договорных принципах. Клиенты самостоятельно выбирают банки и могут производить все виды банковских операций в одном или нескольких банках.</w:t>
      </w:r>
      <w:r>
        <w:br w:type="page"/>
      </w:r>
    </w:p>
    <w:p>
      <w:pPr>
        <w:pStyle w:val="Heading2"/>
        <w:ind w:hanging="0"/>
        <w:rPr/>
      </w:pPr>
      <w:r>
        <w:rPr/>
        <w:t>1. Учет денеж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задачами учета денежных средств и расчетов являются:</w:t>
      </w:r>
    </w:p>
    <w:p>
      <w:pPr>
        <w:pStyle w:val="Normal"/>
        <w:rPr/>
      </w:pPr>
      <w:r>
        <w:rPr/>
        <w:t>своевременное и правильное документирование операций по движению денежных средств и расчетов;</w:t>
      </w:r>
    </w:p>
    <w:p>
      <w:pPr>
        <w:pStyle w:val="Normal"/>
        <w:rPr/>
      </w:pPr>
      <w:r>
        <w:rPr/>
        <w:t>обеспечение сохранности денежных средств и ценных бумаг в кассе предприятия;</w:t>
      </w:r>
    </w:p>
    <w:p>
      <w:pPr>
        <w:pStyle w:val="Normal"/>
        <w:rPr/>
      </w:pPr>
      <w:r>
        <w:rPr/>
        <w:t>контроль за расходованием денежных средств строго по целевому назначению;</w:t>
      </w:r>
    </w:p>
    <w:p>
      <w:pPr>
        <w:pStyle w:val="Normal"/>
        <w:rPr/>
      </w:pPr>
      <w:r>
        <w:rPr/>
        <w:t>своевременное и точное ведение расчетов с дебиторами и кредиторами, периодическое проведение инвентаризаций денежных средств и расчетов.</w:t>
      </w:r>
    </w:p>
    <w:p>
      <w:pPr>
        <w:pStyle w:val="Normal"/>
        <w:rPr/>
      </w:pPr>
      <w:r>
        <w:rPr/>
        <w:t>Национальный банк Республики Беларусь, руководствуясь действующим законодательством, установил единый порядок открытия в банках республики счетов юридическим лицам независимо от организационно-правовых форм и форм собственности, органам государственной власти и управления, общественным объединениям, нерезидентам, индивидуальным предпринимателям, а также физическим лицам.</w:t>
      </w:r>
    </w:p>
    <w:p>
      <w:pPr>
        <w:pStyle w:val="Normal"/>
        <w:rPr/>
      </w:pPr>
      <w:r>
        <w:rPr/>
        <w:t>Открытие других счетов, определяемых Планом счетов бухгалтерского учета, осуществляется банками самостоятельно. Счета могут открываться по выданным в установленном порядке доверенностям предприятий, предпринимателей, физических лиц.</w:t>
      </w:r>
    </w:p>
    <w:p>
      <w:pPr>
        <w:pStyle w:val="Normal"/>
        <w:rPr>
          <w:i/>
          <w:i/>
          <w:iCs/>
        </w:rPr>
      </w:pPr>
      <w:r>
        <w:rPr/>
        <w:t xml:space="preserve">Банки открывают организациям, предпринимателям </w:t>
      </w:r>
      <w:r>
        <w:rPr>
          <w:i/>
          <w:iCs/>
        </w:rPr>
        <w:t>расчетные (текущие) и другие счета. К ним относятся депозитные, корреспондентские, субсчета, контокоррентные, а также счета в иностранной валюте (включая специальные) и др.</w:t>
      </w:r>
    </w:p>
    <w:p>
      <w:pPr>
        <w:pStyle w:val="Normal"/>
        <w:rPr/>
      </w:pPr>
      <w:r>
        <w:rPr/>
        <w:t>Открытие других счетов осуществляется банками самостоятельно с учетом требований законодательства РБ.</w:t>
      </w:r>
    </w:p>
    <w:p>
      <w:pPr>
        <w:pStyle w:val="Normal"/>
        <w:rPr/>
      </w:pPr>
      <w:r>
        <w:rPr/>
        <w:t>Банки не вправе отказать предприятию, его обособленному подразделению, выделенному предприятием на отдельный баланс, предпринимателю, физическому лицу в расчетно-кассовом обслуживании, если это предусмотрено Уставом банка и имеется соответствующая лицензия НБ Р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оформления открытия (переоформления ранее открытых) текущих (расчетных) и других счетов в банк представляются следующие документы:</w:t>
      </w:r>
    </w:p>
    <w:p>
      <w:pPr>
        <w:pStyle w:val="Normal"/>
        <w:rPr/>
      </w:pPr>
      <w:r>
        <w:rPr/>
        <w:t>1. Заявление на открытие счета (форма № 0401025). При этом нерезиденты кроме предусмотренных формой заявления реквизитов указывают тип счета.</w:t>
      </w:r>
    </w:p>
    <w:p>
      <w:pPr>
        <w:pStyle w:val="Normal"/>
        <w:rPr/>
      </w:pPr>
      <w:r>
        <w:rPr/>
        <w:t>2. Копия документа о регистрации (перерегистрации) предприятия, предпринимателя (свидетельство о регистрации, выписка из решения местного органа управления, Министерства юстиции Республики Беларусь и т.д.). Указанные копии должны быть удостоверены нотариально или регистрирующим органом.</w:t>
      </w:r>
    </w:p>
    <w:p>
      <w:pPr>
        <w:pStyle w:val="Normal"/>
        <w:rPr/>
      </w:pPr>
      <w:r>
        <w:rPr/>
        <w:t>Нерезиденты представляют в банк копию документа, подтверждающего статус иностранного предприятия либо предпринимателя, удостоверенную надлежащим образом, с переводом на белорусский (русский) язык (например, выписку из торгового реестра страны происхождения и т.п.).</w:t>
      </w:r>
    </w:p>
    <w:p>
      <w:pPr>
        <w:pStyle w:val="Normal"/>
        <w:rPr/>
      </w:pPr>
      <w:r>
        <w:rPr/>
        <w:t>3. Два экземпляра копий учредительных документов, установленных законодательством для владельца счета, причем на одном из них должен быть проставлен штамп регистрирующего органа, а другой удостоверен нотариально либо регистрирующим органом. При этом уполномоченный работник банка делает отметку об открытии текущего счета с указанием его номера, даты открытия и порядка функционирования (наименования счета) на обоих экземплярах, после чего один экземпляр, на котором проставлен штамп регистрирующего органа, возвращается владельцу счета, а второй остается в банке в деле по оформлению счета клиента. Фермерские хозяйства представляют в банк нотариально удостоверенную копию акта на пользование землей, выдаваемого соответствующим местным органом управления.</w:t>
      </w:r>
    </w:p>
    <w:p>
      <w:pPr>
        <w:pStyle w:val="Normal"/>
        <w:rPr/>
      </w:pPr>
      <w:r>
        <w:rPr/>
        <w:t>Нерезиденты представляют удостоверенную в установленном порядке копию Устава (Положения, Агримента и т.п.) с переводом на белорусский (русский) язык, доверенность на представление интересов нерезидента, оформленную в установленном порядке.</w:t>
      </w:r>
    </w:p>
    <w:p>
      <w:pPr>
        <w:pStyle w:val="Normal"/>
        <w:rPr/>
      </w:pPr>
      <w:r>
        <w:rPr/>
        <w:t>4. Дубликат извещения о присвоении учетного номера налогоплательщика.</w:t>
      </w:r>
    </w:p>
    <w:p>
      <w:pPr>
        <w:pStyle w:val="Normal"/>
        <w:rPr/>
      </w:pPr>
      <w:r>
        <w:rPr/>
        <w:t>Открытие нескольких счетов в банке по одному дубликату извещения о присвоении УНН, открытие счетов по копиям, ксерокопиям дубликата извещения о присвоении УНН не допускается. Также не допускается внесение каких-либо изменений в дубликат извещения о присвоении УНН при открытии счета. Дубликат извещения о присвоении учетного номера налогоплательщика действителен до закрытия счета в банке.</w:t>
      </w:r>
    </w:p>
    <w:p>
      <w:pPr>
        <w:pStyle w:val="Normal"/>
        <w:rPr/>
      </w:pPr>
      <w:r>
        <w:rPr/>
        <w:t>Справка органов Фонда социальной защиты населения Министерства труда и социальной защиты РБ о регистрации в качестве плательщика обязательных страховых взносов и иных платежей в органах Фонда.</w:t>
      </w:r>
    </w:p>
    <w:p>
      <w:pPr>
        <w:pStyle w:val="Normal"/>
        <w:rPr/>
      </w:pPr>
      <w:r>
        <w:rPr/>
        <w:t>Карточка с образцами подписей должностных лиц (предпринимателя), имеющих право распоряжаться счетом, и оттиска печати владельца счета, содержащая реквизиты, предусмотренные формой № 0401026, удостоверенная нотариально.</w:t>
      </w:r>
    </w:p>
    <w:p>
      <w:pPr>
        <w:pStyle w:val="Normal"/>
        <w:rPr/>
      </w:pPr>
      <w:r>
        <w:rPr/>
        <w:t>Если банку необходимы дополнительные экземпляры, они удостоверяются главным бухгалтером банка или лицом, уполномоченным руководителем банка, после сличения с основным экземпляром карточки и соответствующей подписи в реквизите "Прочие отметки" о сличении с основным экземпляром карточки и дополнительного удостоверения не требуют.</w:t>
      </w:r>
    </w:p>
    <w:p>
      <w:pPr>
        <w:pStyle w:val="Normal"/>
        <w:rPr/>
      </w:pPr>
      <w:r>
        <w:rPr/>
        <w:t>При открытии временного счета для формирования уставного фонда учредителям (участникам) создаваемых коммерческих и некоммерческих организаций для аккумулирования денежных средств представляется карточка с образцами подписей учредителей (участников), имеющих право распоряжаться счетом.</w:t>
      </w:r>
    </w:p>
    <w:p>
      <w:pPr>
        <w:pStyle w:val="Normal"/>
        <w:rPr/>
      </w:pPr>
      <w:r>
        <w:rPr/>
        <w:t>При проведении расчетов с использованием электронных расчетных документов представляется карточка открытого ключа проверки подписи, удостоверенная подписью (подписями) и печатью владельца (владельцев) личного ключа подписи.</w:t>
      </w:r>
    </w:p>
    <w:p>
      <w:pPr>
        <w:pStyle w:val="Normal"/>
        <w:rPr/>
      </w:pPr>
      <w:r>
        <w:rPr/>
        <w:t>Не требуется представления копий учредительных документов и документов о регистрации (перерегистрации), указанных в пунктах 2 и 3, следующим организациям и учреждениям:</w:t>
      </w:r>
    </w:p>
    <w:p>
      <w:pPr>
        <w:pStyle w:val="Normal"/>
        <w:rPr/>
      </w:pPr>
      <w:r>
        <w:rPr/>
        <w:t>а) Администрации Президента Республики Беларусь, аппарату Совета Министров Республики Беларусь, Национальному банку Республики Беларусь, местным исполнительным и распорядительным органам;</w:t>
      </w:r>
    </w:p>
    <w:p>
      <w:pPr>
        <w:pStyle w:val="Normal"/>
        <w:rPr/>
      </w:pPr>
      <w:r>
        <w:rPr/>
        <w:t>б) учреждениям и организациям, финансируемым из республиканского и местных бюджетов;</w:t>
      </w:r>
    </w:p>
    <w:p>
      <w:pPr>
        <w:pStyle w:val="Normal"/>
        <w:rPr/>
      </w:pPr>
      <w:r>
        <w:rPr/>
        <w:t>в) министерствам, другим республиканским органам государственного управления;</w:t>
      </w:r>
    </w:p>
    <w:p>
      <w:pPr>
        <w:pStyle w:val="Normal"/>
        <w:rPr/>
      </w:pPr>
      <w:r>
        <w:rPr/>
        <w:t>г) кассам взаимопомощи при профкомах;</w:t>
      </w:r>
    </w:p>
    <w:p>
      <w:pPr>
        <w:pStyle w:val="Normal"/>
        <w:rPr/>
      </w:pPr>
      <w:r>
        <w:rPr/>
        <w:t>д) религиозным организациям. При открытии счетов религиозные общины должны представить справку областного (Минского городского) исполнительного комитета о регистрации Устава (Положения). Религиозные объединения, центры, управления и создаваемые ими религиозные братства, монастыри, миссии, духовные учебные заведения представляют справку Государственного комитета по делам религии и национальностей РБ о регистрации Устава (Положения);</w:t>
      </w:r>
    </w:p>
    <w:p>
      <w:pPr>
        <w:pStyle w:val="Normal"/>
        <w:rPr/>
      </w:pPr>
      <w:r>
        <w:rPr/>
        <w:t>е) гастролирующим зрелищным организациям;</w:t>
      </w:r>
    </w:p>
    <w:p>
      <w:pPr>
        <w:pStyle w:val="Normal"/>
        <w:rPr/>
      </w:pPr>
      <w:r>
        <w:rPr/>
        <w:t>ж) любительским клубам, выделенным на самостоятельный баланс. Указанные клубы при открытии счета представляют в учреждение банка ходатайство организации-учредителя об открытии счета и Положение, утвержденное учредительной конференцией или общим собранием учредителей;</w:t>
      </w:r>
    </w:p>
    <w:p>
      <w:pPr>
        <w:pStyle w:val="Normal"/>
        <w:rPr/>
      </w:pPr>
      <w:r>
        <w:rPr/>
        <w:t>з) оздоровительно-спортивным, оздоровительным и другим лагерям;</w:t>
      </w:r>
    </w:p>
    <w:p>
      <w:pPr>
        <w:pStyle w:val="Normal"/>
        <w:rPr/>
      </w:pPr>
      <w:r>
        <w:rPr/>
        <w:t>и) предприятиям, созданным на основании законов РБ, декретов и указов Президента РБ, постановлений Совета Министров РБ.</w:t>
      </w:r>
    </w:p>
    <w:p>
      <w:pPr>
        <w:pStyle w:val="Normal"/>
        <w:rPr/>
      </w:pPr>
      <w:r>
        <w:rPr/>
        <w:t>При открытии вкладного (депозитного) счета предприятия, предприниматели представляют в банк, где открыт текущий счет, заявление, дубликат извещения о присвоении УНН и справку Фонда социальной защиты населения (кроме предпринимателей). В случае открытия депозитного счета в другом банке кроме вышеуказанных документов предприятия представляют в банк копию документа о регистрации (перерегистрации) предприятия предпринимателя, два экземпляра копий учредительных документов, причем на одном из них должен быть проставлен штамп регистрирующего органа, а другой удостоверен нотариально либо регистрирующим органом, карточку с образцами подписей должностных лиц, имеющих право распоряжаться счетом. Предприниматели представляют все вышеуказанные документы, кроме копий учредительных документов и справки Фонда социальной защиты населения.</w:t>
      </w:r>
    </w:p>
    <w:p>
      <w:pPr>
        <w:pStyle w:val="Normal"/>
        <w:rPr/>
      </w:pPr>
      <w:r>
        <w:rPr/>
        <w:t>Физические лица при открытии депозитного счета в официальной денежной единице РБ представляют заявление и паспорт или документ, его заменяющий.</w:t>
      </w:r>
    </w:p>
    <w:p>
      <w:pPr>
        <w:pStyle w:val="Normal"/>
        <w:rPr/>
      </w:pPr>
      <w:r>
        <w:rPr/>
        <w:t>При открытии карт-счета предприятие, предприниматель представляют в банк заявление на открытие счета, дубликат извещения о присвоении УНН, справку Фонда социальной защиты населения и карточку с образцами подписей должностных лиц, имеющих право распоряжаться счетом, удостоверенную нотариально.</w:t>
      </w:r>
    </w:p>
    <w:p>
      <w:pPr>
        <w:pStyle w:val="Normal"/>
        <w:rPr/>
      </w:pPr>
      <w:r>
        <w:rPr/>
        <w:t>Предприниматель представляет заявление на открытие счета, дубликат о присвоении УНН и карточку с образцами подписей.</w:t>
      </w:r>
    </w:p>
    <w:p>
      <w:pPr>
        <w:pStyle w:val="Normal"/>
        <w:rPr/>
      </w:pPr>
      <w:r>
        <w:rPr/>
        <w:t>Специальные счета для аккумулирования денежных средств граждан открываются предприятиям при представлении заявления на открытие счета, копии документа о регистрации (перерегистрации) предприятия, двух экземпляров копий учредительных документов - на одном из них должен быть проставлен штамп регистрирующего органа, а другой удостоверен нотариально или регистрирующим органом, дубликата извещения о присвоении УНН, справки Фонда социальной защиты населения, карточки с образцами подписей должностных лиц, имеющих право распоряжаться счетом, а предпринимателям - при представлении вышеуказанных документов, за исключением двух экземпляров копий учредительных документов, справки Фонда социальной защиты населения, если в избранном банке нет счетов клиента.</w:t>
      </w:r>
    </w:p>
    <w:p>
      <w:pPr>
        <w:pStyle w:val="Normal"/>
        <w:rPr/>
      </w:pPr>
      <w:r>
        <w:rPr/>
        <w:t>Субсчета в банках открываются в официальной денежной единице РБ:</w:t>
      </w:r>
    </w:p>
    <w:p>
      <w:pPr>
        <w:pStyle w:val="Normal"/>
        <w:rPr/>
      </w:pPr>
      <w:r>
        <w:rPr/>
        <w:t>Предприятию, его обособленному подразделению, выделенному предприятием на отдельный баланс, предпринимателю в случаях, предусмотренных законодательством РБ. Они предназначаются для зачисления поступающих денежных средств, осуществления безналичных расчетных операций, вытекающих из уставной деятельности предприятия или индивидуального предпринимателя. Для открытия субсчета в банке, где имеется текущий счет предприятия, предпринимателя, представляют в банк заявление на открытие субсчета, дубликат извещения о присвоении УНН и справку Фонда социальной защиты населения (кроме предпринимателей). Предприниматели представляют только заявление на открытие субсчета и дубликат извещения о присвоении УНН. Для открытия субсчета в банке, где нет счетов предприятия, представляются кроме вышеуказанных документов копия документа о регистрации (перерегистрации) предприятия, два экземпляра копий учредительных документов и карточки с образцами подписей. Предприниматели представляют заявление на открытие счета, дубликат извещения о присвоении УНН, копию документа о регистрации (перерегистрации) и карточки с образцами подписей.</w:t>
      </w:r>
    </w:p>
    <w:p>
      <w:pPr>
        <w:pStyle w:val="Normal"/>
        <w:rPr/>
      </w:pPr>
      <w:r>
        <w:rPr/>
        <w:t>Обособленным структурным подразделениям предприятий, не имеющим отдельного баланса и расположенным вне места нахождения предприятия (в другом населенном пункте), по ходатайству предприятия и разрешению банка, в котором открыт текущий счет предприятия, могут открываться субсчета для аккумуляции выручки.</w:t>
      </w:r>
    </w:p>
    <w:p>
      <w:pPr>
        <w:pStyle w:val="Normal"/>
        <w:rPr/>
      </w:pPr>
      <w:r>
        <w:rPr/>
        <w:t>Для открытия счетов профессиональным союзам (комитетам) в банк представляются следующие документы:</w:t>
      </w:r>
    </w:p>
    <w:p>
      <w:pPr>
        <w:pStyle w:val="Normal"/>
        <w:rPr/>
      </w:pPr>
      <w:r>
        <w:rPr/>
        <w:t>а) для профсоюзов, не занимающихся предпринимательской деятельностью: письмо вышестоящей организации с подтверждением того, что данный профсоюз не занимается предпринимательской деятельностью и вправе хранить денежные средства в банках; постановление (выписка из постановления) руководящего республиканского органа соответствующего профсоюза о создании организационной структуры и наделении ее правами юридического лица; заявление на открытие счета (форма № 0401025), дубликат извещения о присвоении учетного номера налогоплательщика, справка Фонда социальной защиты населения, карточка с образцами подписей (форма № 0401026);</w:t>
      </w:r>
    </w:p>
    <w:p>
      <w:pPr>
        <w:pStyle w:val="Normal"/>
        <w:rPr/>
      </w:pPr>
      <w:r>
        <w:rPr/>
        <w:t>б) для профсоюзов, занимающихся предпринимательской деятельностью, представляется письмо вышестоящей организации с подтверждением того, что данный профсоюз занимается предпринимательской деятельностью и вправе хранить денежные средства в банке, а также заявление (форма№ 0401025), два экземпляра копий учредительных документов, дубликат извещения о присвоении учетного номера налогоплательщика, справка Фонда социальной защиты населения, карточка с образцами подписей должностных лиц (форма № 0401026).</w:t>
      </w:r>
    </w:p>
    <w:p>
      <w:pPr>
        <w:pStyle w:val="Normal"/>
        <w:rPr/>
      </w:pPr>
      <w:r>
        <w:rPr/>
        <w:t>Нерезиденты при открытии счетов в официальной денежной единице Республики Беларусь представляют в банк заявление (форма № 0401025), копию документа о регистрации (перерегистрации) предприятия, два экземпляра копий учредительных документов, дубликат извещения о присвоении УНН, карточку с образцами подписей (форма № 0401026). Кроме вышеуказанных документов обязаны представлять документ, подтверждающий согласие Национального (Центрального) банка своего государства на открытие счета.</w:t>
      </w:r>
    </w:p>
    <w:p>
      <w:pPr>
        <w:pStyle w:val="Normal"/>
        <w:rPr/>
      </w:pPr>
      <w:r>
        <w:rPr/>
        <w:t>Филиалы, представительства и другие обособленные подразделения, выделенные юридическими лицами-нерезидентами на отдельный баланс и расположенные на территории РБ, представляют следующие документы: заявление на открытие счета (форма № 0401025); дубликат извещения о присвоении учетного номера налогоплательщика; справку Фонда социальной защиты населения; карточку с образцами подписей должностных лиц (форма № 0401026); документ, подтверждающий согласие Национального (Центрального) банка своего государства на открытие счета, если это предусмотрено соглашением об организации расчетов, заключенным между национальными (центральными) банками; положение о филиале или представительстве, утвержденное юридическим лицом - нерезидента; копию разрешения Министерства иностранных дел РБ на открытие представительства.</w:t>
      </w:r>
    </w:p>
    <w:p>
      <w:pPr>
        <w:pStyle w:val="Normal"/>
        <w:rPr/>
      </w:pPr>
      <w:r>
        <w:rPr/>
        <w:t>Дипломатические представительства, консульские учреждения иностранных государств и представительства международных организаций, правовой статус которых определяется договорами РБ, открывая счета на территории Республики Беларусь, представляют: заявление на открытие счета (форма № 0401025); карточки с образцами подписей должностных лиц (форма № 0401026); документ, подтверждающий их правовой статус в Республике Беларусь.</w:t>
      </w:r>
    </w:p>
    <w:p>
      <w:pPr>
        <w:pStyle w:val="Normal"/>
        <w:rPr/>
      </w:pPr>
      <w:r>
        <w:rPr/>
        <w:t>Руководители представительств, а также представители предприятий-нерезидентов представляют также документ (доверенность), подтверждающий их полномочия.</w:t>
      </w:r>
    </w:p>
    <w:p>
      <w:pPr>
        <w:pStyle w:val="Normal"/>
        <w:rPr/>
      </w:pPr>
      <w:r>
        <w:rPr/>
        <w:t>Открытие счета для сбора средств на благотворительные и иные цели (лечение частных лиц, проведение культурно-массовых мероприятий и т.д.) производится при представлении в учреждение банка следующих документов: заявления на открытие счета от имени заинтересованного лица, в котором указываются цель открытия и срок действия счета, необходимая сумма, порядок использования средств (направление, возврат неиспользованной суммы); документа, подтверждающего необходимость сбора средств на лечение граждан в форме заключения, выданного Министерством здравоохранения, подписанного министром, главным бухгалтером и заверенного гербовой печатью; на проведение иных благотворительных мероприятий - ходатайства соответствующего заинтересованного органа (фонда), подписанного руководителем и главным бухгалтером. При закрытии такого счета остаток средств переводится в учреждение банка на счет его владельца или расходуется в соответствии с поручением заинтересованного лица, о чем последнее указывает им в заявлении.</w:t>
      </w:r>
    </w:p>
    <w:p>
      <w:pPr>
        <w:pStyle w:val="Normal"/>
        <w:rPr/>
      </w:pPr>
      <w:r>
        <w:rPr/>
        <w:t>Временный счет открывается строящемуся предприятию на срок до полного пуска предприятия в эксплуатацию; для формирования уставного фонда учредителям (участникам) создаваемых организаций для аккумуляции денежных средств; для зачисления и дальнейшего перевода денежных средств в разовом порядке, предусмотренных законодательством РБ; для зачисления и дальнейшего перевода денежных средств для пополнения уставного фонда предприятия до размеров, предусмотренных законодательством; иностранному инвестору при создании предприятия для формирования уставного фонда. После государственной регистрации предприятия (либо сформирования уставного фонда) на основании заявления клиента временный счет закрывается и в общем порядке ему открывается текущий счет. Он также открывается для формирования уставного фонда создаваемому предприятию.</w:t>
      </w:r>
    </w:p>
    <w:p>
      <w:pPr>
        <w:pStyle w:val="Normal"/>
        <w:rPr/>
      </w:pPr>
      <w:r>
        <w:rPr/>
        <w:t>Открытие счета ликвидационной комиссии производится путем переоформления счета ликвидируемого предприятия на имя ликвидационной комиссии (или уполномоченного органа). При этом в банк представляются: заявление, подписанное председателем ликвидационной комиссии; решение учредителей (участников) либо органа, уполномоченного на то учредительными документами предприятия, суда или иных органов в случаях, предусмотренных законодательными актами о ликвидации предприятия; карточка с образцами подписей доверенных лиц, имеющих право распоряжаться счетом, утвержденная органом, принявшим решение о ликвидации предприятия. При ликвидации дополнительно представляется информация регистрирующего органа из Единого государственного регистра юридических лиц и индивидуальных предпринимателей о том, что данное предприятие находится в процессе ликвидации.</w:t>
      </w:r>
    </w:p>
    <w:p>
      <w:pPr>
        <w:pStyle w:val="Normal"/>
        <w:rPr/>
      </w:pPr>
      <w:r>
        <w:rPr/>
        <w:t>Счета в банках открываются на основании разрешительной подписи руководителя банка или другого уполномоченного лица на заявлении клиент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кориков А.П. Бухгалтерский учет на производственном предприятии, Мн.: Высшая школа 2004г., 430 с.</w:t>
      </w:r>
    </w:p>
    <w:p>
      <w:pPr>
        <w:pStyle w:val="Style18"/>
        <w:numPr>
          <w:ilvl w:val="0"/>
          <w:numId w:val="3"/>
        </w:numPr>
        <w:rPr/>
      </w:pPr>
      <w:r>
        <w:rPr/>
        <w:t>Сащеко П.М. Теория бухучета, Мн: БГЭУ, 2004 г., 150с.</w:t>
      </w:r>
    </w:p>
    <w:p>
      <w:pPr>
        <w:pStyle w:val="Style18"/>
        <w:numPr>
          <w:ilvl w:val="0"/>
          <w:numId w:val="3"/>
        </w:numPr>
        <w:rPr/>
      </w:pPr>
      <w:r>
        <w:rPr/>
        <w:t>Саленко М.П. Бухгалтерский учет и статистическая отчетность, Мн.: Новое знание, 2005 г. 290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43:00Z</dcterms:created>
  <dc:creator>kot</dc:creator>
  <dc:description/>
  <cp:keywords/>
  <dc:language>en-US</dc:language>
  <cp:lastModifiedBy>SYSTEM</cp:lastModifiedBy>
  <dcterms:modified xsi:type="dcterms:W3CDTF">2011-09-09T11:43:00Z</dcterms:modified>
  <cp:revision>2</cp:revision>
  <dc:subject/>
  <dc:title>1</dc:title>
</cp:coreProperties>
</file>